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Теорія держави і права – фундаментальна </w:t>
      </w:r>
      <w:r>
        <w:rPr>
          <w:sz w:val="28"/>
          <w:szCs w:val="28"/>
        </w:rPr>
        <w:t xml:space="preserve">юридична наука.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485765" cy="3199765"/>
                <wp:effectExtent l="0" t="508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1840" y="0"/>
                            <a:ext cx="171396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І     Л     Ь    Н     І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Ю Р И Д  И Ч Н 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ТЕОРІ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ДЕРЖАВ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І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АВ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(загальнотеоретична наука)  посідає особливе місце в системі юридичних наук завдяки предмету дослідження 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058;top:0;width:2698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І     Л     Ь    Н     І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Ю Р И Д  И Ч Н І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ТЕОРІ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ДЕРЖАВ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І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АВ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(загальнотеоретична наука)  посідає особливе місце в системі юридичних наук завдяки предмету дослідження 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mc:AlternateContent>
          <mc:Choice Requires="wps">
            <w:drawing>
              <wp:inline distT="0" distB="0" distL="0" distR="0">
                <wp:extent cx="5486400" cy="32010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86400" cy="320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52.1pt;width:431.95pt;height:25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4155</wp:posOffset>
                </wp:positionH>
                <wp:positionV relativeFrom="paragraph">
                  <wp:posOffset>338455</wp:posOffset>
                </wp:positionV>
                <wp:extent cx="1723390" cy="26117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61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С     У      С      П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філософія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політекономія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історія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соціологія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політологія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-формальна логіка та інші.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05.65pt;mso-wrap-distance-left:9.05pt;mso-wrap-distance-right:9.05pt;mso-wrap-distance-top:0pt;mso-wrap-distance-bottom:0pt;margin-top:26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 xml:space="preserve">     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 xml:space="preserve">С     У      С      П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 філософія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 політекономія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 історія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соціологія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 політологія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-формальна логіка та інші.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53155</wp:posOffset>
                </wp:positionH>
                <wp:positionV relativeFrom="paragraph">
                  <wp:posOffset>338455</wp:posOffset>
                </wp:positionV>
                <wp:extent cx="1837690" cy="26136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613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Н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А     У    К     И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Н А У К 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історичні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галузеві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- прикладні;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науки, що вивчають зарубіжні державу і право;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- наука міжнародного пра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205.8pt;mso-wrap-distance-left:9.05pt;mso-wrap-distance-right:9.05pt;mso-wrap-distance-top:0pt;mso-wrap-distance-bottom:0pt;margin-top:26.6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Н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     </w:t>
                      </w: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 xml:space="preserve">А     У    К     И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  <w:t>Н А У К 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 історичні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 галузеві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- прикладні;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 науки, що вивчають зарубіжні державу і право;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- наука міжнародного прав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485765" cy="3200400"/>
                <wp:effectExtent l="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200400"/>
                          <a:chOff x="0" y="0"/>
                          <a:chExt cx="5485680" cy="32004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5960" y="720"/>
                            <a:ext cx="1370880" cy="262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                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ЕОРІЇ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ЕРЖАВ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А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0"/>
                            <a:ext cx="1828080" cy="23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 М                   Е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ЗАГАЛЬНОНАУКОВІ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 діалектичний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 статистичний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-  логічний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 історичний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соціологічний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 порівняльний тощо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560" y="0"/>
                            <a:ext cx="1942560" cy="239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 Д                     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ИВАТНОНАУКОВІ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спеціальн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юридичний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 системно-функціональ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ощо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31.95pt;height:252pt" coordorigin="0,0" coordsize="8639,5040">
                <v:rect id="shape_0" stroked="f" o:allowincell="f" style="position:absolute;left:0;top:1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8;top:1;width:2158;height:41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                О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ЕОРІЇ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ЕРЖАВ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А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8;top:0;width:2878;height:3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    М                   Е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ЗАГАЛЬНОНАУКОВІ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 діалектичний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 статистичний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-  логічний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 історичний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соціологічний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 порівняльний тощо.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8;top:0;width:3058;height:3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    Д                      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ИВАТНОНАУКОВІ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спеціальн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юридичний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 системно-функціональ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ощо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486400" cy="320103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486400" cy="320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52.1pt;width:431.95pt;height:25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38555</wp:posOffset>
                </wp:positionH>
                <wp:positionV relativeFrom="paragraph">
                  <wp:posOffset>260350</wp:posOffset>
                </wp:positionV>
                <wp:extent cx="3666490" cy="28663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Ф У Н К Ц І Ї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 Е О Р І Ї    Д Е Р Ж А В И  І  П Р А В 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( в них виявляється її сутність, зміст, соціальне, науково-пізнавальне та учбове призначення )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нтологіч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Евристичн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етодологічн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истемотворча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актична-прикладн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Іделогічн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мунікативн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авчальна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гностична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25.7pt;mso-wrap-distance-left:9.05pt;mso-wrap-distance-right:9.05pt;mso-wrap-distance-top:0pt;mso-wrap-distance-bottom:0pt;margin-top:20.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Ф У Н К Ц І Ї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 Е О Р І Ї    Д Е Р Ж А В И  І  П Р А В 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( в них виявляється її сутність, зміст, соціальне, науково-пізнавальне та учбове призначення )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нтологічн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Евристичн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Методологічн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Системотворча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актична-прикладн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Іделогічн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мунікативн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авчальна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огностична.</w:t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lang w:val="en-US"/>
        </w:rPr>
      </w:pPr>
      <w:r>
        <w:rPr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485765" cy="31997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3199680"/>
                          <a:chOff x="0" y="0"/>
                          <a:chExt cx="5485680" cy="31996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485680" cy="319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31.95pt;height:251.95pt" coordorigin="0,0" coordsize="8639,5039">
                <v:rect id="shape_0" stroked="f" o:allowincell="f" style="position:absolute;left:0;top:0;width:8638;height:50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486400" cy="320103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5486400" cy="3201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52.1pt;width:431.95pt;height:25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До РОЗДІЛУ „ДЕРЖАВА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28665" cy="3542665"/>
                <wp:effectExtent l="0" t="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84360" y="113760"/>
                            <a:ext cx="4457160" cy="342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  Е  Р  Ж  А  В  А 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це особлива політико-правова організація суспільства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,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що  покликана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відображати та охороняти усезагальні суспільні інтереси,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 якій притаманні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наступні ознаки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ержавно-владний апарат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ержавний суверенітет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явність відповідної території, визначеної кордонам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явність фінансової, податкової, правової національних систе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ержавна мов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Грошова одиниця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ержавні символи – герб, прапор, гімн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078;top:179;width:7018;height:5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  Е  Р  Ж  А  В  А –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це особлива політико-правова організація суспільства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,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що  покликана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відображати та охороняти усезагальні суспільні інтереси,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 якій притаманні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наступні ознаки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ержавно-владний апарат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ержавний суверенітет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явність відповідної території, визначеної кордонами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явність фінансової, податкової, правової національних систем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ержавна мова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Грошова одиниця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ержавні символи – герб, прапор, гімн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829300" cy="35433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5829480" cy="3543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9.05pt;width:458.95pt;height:278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ОСНОВНІ СУЧАСНІ КОНЦЕПЦІЇ ДЕРЖАВ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90"/>
        <w:gridCol w:w="473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 КОНЦЕПЦІЇ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ЇЇ  ОСНОВНІ ПРЕДСТАВНИК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Теорія солідаризму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.Дюгі  (1859-1928) Франці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жава загального благоденства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ж.Кейнс (1883-1946) Англі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орія  плюралістичної демократії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Лаксі, М.Дюверже, Р.Дарендоф, Р.Ален. Франці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орія еліт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Моска (1856-1848-1923) Італі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орія елітарної демократії. 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.Ласуел,Д.Сарторі, Х.Зейлер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орія конвергенції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.Арон, Д.Гелберет, П.Сорокін, Я.Тінберген. 50-60 роки 20 с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7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ктрина технократії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.Веблен, Г.Скотт, Ф.Тейлор. Г.Саймон, Д,Бел, Б.Беквіт, Ж.Бжезинський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Ідеї анархізму і  етатизму. 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Штірнер, Ж.Прудон,Ж.Бакунін,П.Кропоткі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9.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орія етатизму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Моска. Італі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шизм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.Ніцше. (1844-1900) Німеччин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орія правової держави.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тон, Арістотель, Цицерон,І.Кант, М.Коркунов, Б.Чичерін та і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ТИПИ ДЕРЖАВИ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2700"/>
        <w:gridCol w:w="288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РЖАВ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СТОРИЧ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ІОД ( від виникнення до занепаду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КОНОМІЧНА ОСНО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І РИСИ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ВЛАС-НИЦЬК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ЖА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межі 4та 3 ст.ст. до н. е.</w:t>
            </w:r>
          </w:p>
          <w:p>
            <w:pPr>
              <w:pStyle w:val="Normal"/>
              <w:rPr/>
            </w:pPr>
            <w:r>
              <w:rPr>
                <w:b/>
              </w:rPr>
              <w:t>Месопотамія, Єгипет) 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3-5 ст.ст. н.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раїни Азії, Африки, Європ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робничі відносини, в основі яких приватна власність рабовласників на знаряддя, засоби виробництва та рабі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Велика машина військово -політичного х-р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 Форми державного правління – східні деспотії та аристократичні республік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Головна тенденція розвитку механізму рабовласницької держави –створення централізованого  державного апарату на принципі призначенн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2460"/>
        <w:gridCol w:w="2585"/>
        <w:gridCol w:w="3060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РЖАВ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ІСТОРИЧ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ІОД ( від виникнення до занепаду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КОНОМІЧНА ОСНО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І РИСИ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ЕОДАЛЬ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ЖАВ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інець 5 -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інець 17 с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абсолютні монархії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одальна власність на засоби  та знаряддя виробництва та часткова власність селяни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Кінець 5-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редина 11 ст.ст.(ранньофеод.  держави)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Середина 11 - кінець 15 ст.ст.(станово-представницькі монархії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Кінець 15 -17 ст.ст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абсолютні монархії)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РЖУАЗ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ЖАВ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інець - 17 ст. (Західна Європа)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піталістична приватна власність на знаряддя та засоби виробництв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кономічний примус працівник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ходячи усі етапи розвитку, буржуазна держава від держави диктатури  буржуазії перетворюється н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РЖАВУ СОЦІАЛЬНОГО БЛАГОДЕНСТВА, а та,  в  свою чергу, -  на  ПРАВОВУ ДЕРЖАВУ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28665" cy="960056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9600480"/>
                          <a:chOff x="0" y="0"/>
                          <a:chExt cx="5828760" cy="960048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828760" cy="960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6480" y="341640"/>
                            <a:ext cx="4571280" cy="22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ПОЛІТИЧНА СИСТЕМА СУСПІЛЬСТВА –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це цілісний комплекс усіх політичних явищ, які існують у суспільстві, для здійснення політичної влади ( у широкому розумінні); це сукупність взаємопов`язаних громадських та інших організацій, які повинні розвивати організаційну самостійність і політичну активність особи в процесі реалізації політичної влади (у вузькому розумінні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840" y="3086280"/>
                            <a:ext cx="3885480" cy="285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СТРУКТУР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ЛІТИЧНОЇ СИСТЕМИ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уб`єкти політик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літичні норм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літичні відносин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літичні функції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літичні погляд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літичний режи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літичний процес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літична свідоміст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літична культура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6514560"/>
                            <a:ext cx="4457160" cy="217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ЕРЖАВА ЗАЙМАЄ ОСОБЛИВЕ МІСЦЕ В ПОЛІТИЧНІЙ СИСТЕМІ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олодіє суверенною владою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ступає офіційним представником усього суспільств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значає головні напрями розвитку суспільств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8.95pt;height:755.95pt" coordorigin="0,0" coordsize="9179,15119">
                <v:rect id="shape_0" stroked="f" o:allowincell="f" style="position:absolute;left:0;top:0;width:9178;height:151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719;top:538;width:7198;height:35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ПОЛІТИЧНА СИСТЕМА СУСПІЛЬСТВА –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це цілісний комплекс усіх політичних явищ, які існують у суспільстві, для здійснення політичної влади ( у широкому розумінні); це сукупність взаємопов`язаних громадських та інших організацій, які повинні розвивати організаційну самостійність і політичну активність особи в процесі реалізації політичної влади (у вузькому розумінні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58;top:4860;width:6118;height:44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СТРУКТУР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ЛІТИЧНОЇ СИСТЕМИ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уб`єкти політики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літичні норми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літичні відносини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літичні функції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літичні погляди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літичний режим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літичний процес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літична свідомість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літична культура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10259;width:7018;height:3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ЕРЖАВА ЗАЙМАЄ ОСОБЛИВЕ МІСЦЕ В ПОЛІТИЧНІЙ СИСТЕМІ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олодіє суверенною владою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ступає офіційним представником усього суспільства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значає головні напрями розвитку суспільства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829300" cy="960120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5829480" cy="9601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56.05pt;width:458.95pt;height:755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714365" cy="937196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9371880"/>
                          <a:chOff x="0" y="0"/>
                          <a:chExt cx="5714280" cy="93718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5714280" cy="93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6480" y="113760"/>
                            <a:ext cx="514296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ЕХАНІЗМ ДЕРЖАВ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Це система державних інститутів ( органів, установ, підприємств, організацій), які створюються з метою забезпечення нормального функціонування держави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1713960"/>
                            <a:ext cx="13708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ержавні установи та організаці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713960"/>
                            <a:ext cx="1600200" cy="274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ЕРЖАВНИЙ АПАРАТ 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Це система всіх державних органів, які здійснюють завдання і виконують певні функції держав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240" y="1713960"/>
                            <a:ext cx="14853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ержавні підприєм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85360" y="1257480"/>
                            <a:ext cx="148608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2574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257480"/>
                            <a:ext cx="148536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4360" y="5372280"/>
                            <a:ext cx="445716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РГАН ДЕРЖАВИ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це структурно-організаційний колектив державних службовців, які наділені владними повноваженнями та необхідними засобами для виконання певних завдань і функцій держав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49.95pt;height:737.95pt" coordorigin="0,0" coordsize="8999,14759">
                <v:rect id="shape_0" stroked="f" o:allowincell="f" style="position:absolute;left:0;top:0;width:8998;height:14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719;top:179;width:8098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ЕХАНІЗМ ДЕРЖАВИ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Це система державних інститутів ( органів, установ, підприємств, організацій), які створюються з метою забезпечення нормального функціонування держави.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9;top:2699;width:215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ержавні установи та організаці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2699;width:2519;height:43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ЕРЖАВНИЙ АПАРАТ –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Це система всіх державних органів, які здійснюють завдання і виконують певні функції держав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8;top:2699;width:233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ержавні підприєм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39,1980" to="4678,26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980" to="4680,2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980" to="7018,2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78;top:8460;width:7018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РГАН ДЕРЖАВИ-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це структурно-організаційний колектив державних службовців, які наділені владними повноваженнями та необхідними засобами для виконання певних завдань і функцій держав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715000" cy="937323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5715000" cy="9373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38.1pt;width:449.95pt;height:738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До РОЗДІЛУ „ПРАВО”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ОРМИ ПРАВА –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е  засоби встановлення, вираження правових норм: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правовий </w:t>
      </w:r>
      <w:r>
        <w:rPr>
          <w:b/>
          <w:lang w:val="en-US"/>
        </w:rPr>
        <w:t>звичай</w:t>
      </w:r>
      <w:r>
        <w:rPr>
          <w:b/>
        </w:rPr>
        <w:t>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нормативно-правовий договір; правовий договір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нормативно-правовий акт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судовий, адміністративний прецедент;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правова доктрин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ІВВІДНОШЕ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ИСТЕМИ ПРАВА та СИСТЕМИ ЗАКОНОДАВСТ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СИСТЕМА ПРАВА –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 внутрішня побудова пра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СИСТЕМА ЗАКОНОДАВСТВА</w:t>
            </w:r>
            <w:r>
              <w:rPr>
                <w:b/>
              </w:rPr>
              <w:t xml:space="preserve"> –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   сукупність нормативно-правових актів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ПЕРВИННИМ  ЇЇ ЕЛЕМЕНТОМ</w:t>
            </w:r>
            <w:r>
              <w:rPr>
                <w:b/>
              </w:rPr>
              <w:t xml:space="preserve"> Є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ОРМА ПРАВА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ПЕРВИННИМ ЇЇ ЕЛЕМЕНТОМ</w:t>
            </w:r>
            <w:r>
              <w:rPr>
                <w:b/>
              </w:rPr>
              <w:t xml:space="preserve">  Є СТАТТЯ АБО ГРУППА СТТТЕЙ НОРМАТИВНО-ПРАВОВИХ АКТІ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ЇЇ СТРУКТУРА</w:t>
            </w:r>
            <w:r>
              <w:rPr>
                <w:b/>
              </w:rPr>
              <w:t xml:space="preserve"> ВКЛЮЧАЄ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НОРМИ ПРАВА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ПРАВОВІ ІНСТИТУТИ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ПІДГАЛУЗІ ПРАВА;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ГАЛУЗІ ПРАВА, </w:t>
            </w:r>
            <w:r>
              <w:rPr>
                <w:b/>
                <w:lang w:val="ru-RU"/>
              </w:rPr>
              <w:t>(</w:t>
            </w:r>
            <w:r>
              <w:rPr>
                <w:b/>
              </w:rPr>
              <w:t>які ВИДІЛЯЮТЬСЯ ЗА ПРЕДМЕТОМ* ТА МЕТОДОМ** ПРАВОВОГО РЕГУЛЮВАННЯ</w:t>
            </w:r>
            <w:r>
              <w:rPr>
                <w:b/>
                <w:lang w:val="ru-RU"/>
              </w:rPr>
              <w:t>)</w:t>
            </w:r>
            <w:r>
              <w:rPr>
                <w:b/>
              </w:rPr>
              <w:t>;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ЇЇ СТРУКТУР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КЛЮЧАЄ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ОСНОВНИЙ ЗАКОН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ЗАКОНОДАВЧІ АКТ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ПІДЗАКОННІ  НОРМАТИВНО-ПРАВОВІ АКТ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ВІДОМЧІ НОРМАТИВНО-ПРАВОВІ АКТИ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ЛОКАЛЬНІ НОРМАТИВНО-ПРАВОВІ АКТИ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lang w:val="ru-RU"/>
        </w:rPr>
        <w:t xml:space="preserve">*  </w:t>
      </w:r>
      <w:r>
        <w:rPr>
          <w:b/>
          <w:u w:val="single"/>
          <w:lang w:val="ru-RU"/>
        </w:rPr>
        <w:t>ПРЕДМЕТ ПРАВОВОГО РЕГУЛЮВАННЯ</w:t>
      </w:r>
      <w:r>
        <w:rPr>
          <w:b/>
          <w:lang w:val="ru-RU"/>
        </w:rPr>
        <w:t xml:space="preserve"> – ВІДОКРЕМЛЕНА </w:t>
      </w:r>
      <w:r>
        <w:rPr>
          <w:b/>
        </w:rPr>
        <w:t>ЧАСТИНА ЯКІСНО ОДНОРІДНИХ СУСПІЛЬНИХ ВІДНОСИН;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** МЕТОД ПРАВОВОГО РЕГУЛЮВАННЯ</w:t>
      </w:r>
      <w:r>
        <w:rPr>
          <w:b/>
        </w:rPr>
        <w:t xml:space="preserve"> – СУКУПНІСТЬ  ЮРИДИЧНИХ ПРИЙОМІВ І ЗАСОБІВ, ЗА ДОПОМОГОЮ ЯКИХ ЗДІЙСНЮЄТЬСЯ ПРАВОВЕ РЕГУЛЮВАННЯ ЯКІСНО ОДНОРІДНИХ СУСПІЛЬНИХ ВІДНОС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„ </w:t>
      </w:r>
      <w:r>
        <w:rPr>
          <w:b/>
        </w:rPr>
        <w:t xml:space="preserve">ВИДІЛЕННЯ ОСНОВНИХ ПРАВОВИХ СІМЕЙ СВІТУ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ДОМІНУЮЧИМИ В Н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ОРМАМИ ПРАВА Т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ЦЕПЦІЯМИ ПРАВОРОЗУМІННЯ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28665" cy="354266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13760" y="2627640"/>
                            <a:ext cx="18288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ОЗИТИВІСТСЬКА КОНЦЕПЦІ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62764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ЕЛІГІЯ   ІСЛАМ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485360"/>
                            <a:ext cx="18288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ОРМАТІВНО-ПРАВОВИЙ АК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486080"/>
                            <a:ext cx="160020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АВОВА ДОКТРИН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27880"/>
                            <a:ext cx="18288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ОМАНО-ГЕРМАНСЬ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АВОВА СІМ`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27880"/>
                            <a:ext cx="17146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УСУЛЬМАНСЬ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АВОВА   СІМ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`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5360" y="21718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71080" y="21711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5360" y="9144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91440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960" y="2627640"/>
                            <a:ext cx="17146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ИРОДНЬО-ПРАВОВА КОНЦЕПЦІ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1485360"/>
                            <a:ext cx="17146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УДОВИЙ ПРЕЦЕДЕН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227880"/>
                            <a:ext cx="17146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НГЛО-САКСОНСЬ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АВОВА СІМ`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457160" y="9144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160" y="21711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79;top:4138;width:287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ОЗИТИВІСТСЬКА КОНЦЕПЦІ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4138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ЕЛІГІЯ   ІСЛАМ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2339;width:287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ОРМАТІВНО-ПРАВОВИЙ АК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2340;width:2519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АВОВА ДОКТРИН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359;width:287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ОМАНО-ГЕРМАНСЬ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АВОВА СІМ`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59;width:269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УСУЛЬМАНСЬ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АВОВА   СІМ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`</w:t>
                        </w: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39,3420" to="2339,41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3419" to="4679,413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39,1440" to="2339,23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440" to="4680,23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99;top:4138;width:269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ИРОДНЬО-ПРАВОВА КОНЦЕПЦІ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2339;width:269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УДОВИЙ ПРЕЦЕДЕН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359;width:269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НГЛО-САКСОНСЬ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АВОВА СІМ`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19,1440" to="7019,23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9,3419" to="7019,413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829300" cy="354393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5829480" cy="354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9.1pt;width:458.95pt;height:27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942965" cy="434276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4342680"/>
                          <a:chOff x="0" y="0"/>
                          <a:chExt cx="5942880" cy="43426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5942880" cy="434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341640"/>
                            <a:ext cx="5142240" cy="37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ОРМА ПРАВА 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це таке офіційно визначене правило поведінки, яке характеризується наступними ознаками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иймається компетентними суб`єктами у відповідно встановленому  порядку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олодіє ознакою загальнообов`язковості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хороняється державою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ає логічну структуру (гіпотеза, санкція, диспозиція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іє в часі, в просторі та за колом осіб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За варіантом бажаної поведінки норми права поділяються на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бороняючі, зобов`язуючі, та уповноважуючі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; ( відповідно серед форм реалізації норм права виділяють –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дотримання, виконання та використання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)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0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67.95pt;height:341.95pt" coordorigin="0,0" coordsize="9359,6839">
                <v:rect id="shape_0" stroked="f" o:allowincell="f" style="position:absolute;left:0;top:0;width:9358;height:68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;top:538;width:8097;height:59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ОРМА ПРАВА –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це таке офіційно визначене правило поведінки, яке характеризується наступними ознаками: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иймається компетентними суб`єктами у відповідно встановленому  порядку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олодіє ознакою загальнообов`язковості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хороняється державою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ає логічну структуру (гіпотеза, санкція, диспозиція);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іє в часі, в просторі та за колом осіб.</w:t>
                        </w:r>
                      </w:p>
                      <w:p>
                        <w:pPr>
                          <w:overflowPunct w:val="false"/>
                          <w:bidi w:val="0"/>
                          <w:ind w:left="705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За варіантом бажаної поведінки норми права поділяються на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бороняючі, зобов`язуючі, та уповноважуючі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; ( відповідно серед форм реалізації норм права виділяють –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дотримання, виконання та використання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).</w:t>
                        </w:r>
                      </w:p>
                      <w:p>
                        <w:pPr>
                          <w:overflowPunct w:val="false"/>
                          <w:bidi w:val="0"/>
                          <w:ind w:left="705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05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943600" cy="434213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5943600" cy="4341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41.95pt;width:467.95pt;height:341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1355</wp:posOffset>
                </wp:positionH>
                <wp:positionV relativeFrom="paragraph">
                  <wp:posOffset>48895</wp:posOffset>
                </wp:positionV>
                <wp:extent cx="4695190" cy="263779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авовідносини –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це суспільні відносини, врегульовані нормами прав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клад правовідносин включає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уб`єкти – юридичні і фізичні особи та спільнот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`єкти – матеріальні та нематеріальні благ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міст – суб`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u-RU"/>
                              </w:rPr>
                              <w:t>єктивні права та юридичні обов`язк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ідстави виникнення, зміни та припинення – юридичні факти, які, в свою чергу, поділяють на події  і діяння ( юридичні акти та юридичні вчинки</w:t>
                            </w:r>
                            <w:r>
                              <w:rPr/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207.7pt;mso-wrap-distance-left:9.05pt;mso-wrap-distance-right:9.05pt;mso-wrap-distance-top:0pt;mso-wrap-distance-bottom:0pt;margin-top:3.8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авовідносини –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це суспільні відносини, врегульовані нормами прав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клад правовідносин включає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уб`єкти – юридичні і фізичні особи та спільнот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`єкти – матеріальні та нематеріальні благ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міст – суб`</w:t>
                      </w:r>
                      <w:r>
                        <w:rPr>
                          <w:b/>
                          <w:sz w:val="28"/>
                          <w:szCs w:val="28"/>
                          <w:lang w:val="ru-RU"/>
                        </w:rPr>
                        <w:t>єктивні права та юридичні обов`язк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ідстави виникнення, зміни та припинення – юридичні факти, які, в свою чергу, поділяють на події  і діяння ( юридичні акти та юридичні вчинки</w:t>
                      </w:r>
                      <w:r>
                        <w:rPr/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942965" cy="514286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5142960"/>
                          <a:chOff x="0" y="0"/>
                          <a:chExt cx="5942880" cy="514296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5942880" cy="51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2960" y="113760"/>
                            <a:ext cx="3885480" cy="400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авопорушення 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успільно-небезпечне, винне діяння, яке порушує відповідні норми прав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клад правопорушення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уб`єкти: деліктоздатні фізичні особ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`єктивна сторона: вина у формі умислу або необережності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б`єкти – матеріальні та нематеріальні благ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`єктивна сторона відображає причинний зв`язок між суб`єктом правопорушення та скоєним ним суспільно-небепезчним діяння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и правопорушень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лочин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ин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67.95pt;height:404.95pt" coordorigin="0,0" coordsize="9359,8099">
                <v:rect id="shape_0" stroked="f" o:allowincell="f" style="position:absolute;left:0;top:0;width:9358;height:80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438;top:179;width:6118;height:6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авопорушення –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успільно-небезпечне, винне діяння, яке порушує відповідні норми прав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клад правопорушення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уб`єкти: деліктоздатні фізичні особи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`єктивна сторона: вина у формі умислу або необережності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б`єкти – матеріальні та нематеріальні блага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`єктивна сторона відображає причинний зв`язок між суб`єктом правопорушення та скоєним ним суспільно-небепезчним діянням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и правопорушень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лочини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ин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943600" cy="514350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5943600" cy="5143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05.05pt;width:467.95pt;height:404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28665" cy="3771900"/>
                <wp:effectExtent l="0" t="5080" r="0" b="444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772080"/>
                          <a:chOff x="0" y="0"/>
                          <a:chExt cx="5828760" cy="3772080"/>
                        </a:xfrm>
                      </wpg:grpSpPr>
                      <wps:wsp>
                        <wps:cNvSpPr/>
                        <wps:nvSpPr>
                          <wps:cNvPr id="18" name=""/>
                          <wps:cNvSpPr/>
                        </wps:nvSpPr>
                        <wps:spPr>
                          <a:xfrm>
                            <a:off x="0" y="720"/>
                            <a:ext cx="582876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5027760" cy="377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ЦІОНАЛЬНА ПРАВОВА СИСТЕМА 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це сукупність усіх правових явищ у їх взаємодії та взаємозв`язку: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ормалізоване право як сукупність творених державою норм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конодавство як форму вираження цих норм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ержавно-правові установи та органи, які здійснюють відповідну державну та правову політику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удову та іншу юридичну практику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еханізм правового регулювання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аво реалізаційний процес (включаючи акти застосування і тлумачення)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ава, свободи і обов`язки громадян (право в суб`єктивному   значенні)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истему утворених та функціонуючих у суспільстві правовідносин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аконність і правопорядок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равову ідеологію (правосвідомість, юридичні доктрини, теорії, правова культура тощо)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уб`єкти права (індивідуальні та колективні, спільноти);</w:t>
                              </w:r>
                            </w:p>
                            <w:p>
                              <w:pPr>
                                <w:tabs>
                                  <w:tab w:val="left" w:pos="18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системні зв`язки, які забезпечують єдність системи  та інші правові явища ( юридична відповідальність, законні інтереси тощо), які утворюють  „інфраструктуру правової системи”.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ind w:left="18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8.95pt;height:297pt" coordorigin="0,0" coordsize="9179,5940">
                <v:rect id="shape_0" stroked="f" o:allowincell="f" style="position:absolute;left:0;top:1;width:917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720;top:0;width:7917;height:59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ЦІОНАЛЬНА ПРАВОВА СИСТЕМА –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це сукупність усіх правових явищ у їх взаємодії та взаємозв`язку: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ормалізоване право як сукупність творених державою норм;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конодавство як форму вираження цих норм;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ержавно-правові установи та органи, які здійснюють відповідну державну та правову політику;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удову та іншу юридичну практику;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еханізм правового регулювання;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аво реалізаційний процес (включаючи акти застосування і тлумачення);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ава, свободи і обов`язки громадян (право в суб`єктивному   значенні);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истему утворених та функціонуючих у суспільстві правовідносин;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аконність і правопорядок;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равову ідеологію (правосвідомість, юридичні доктрини, теорії, правова культура тощо);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уб`єкти права (індивідуальні та колективні, спільноти);</w:t>
                        </w:r>
                      </w:p>
                      <w:p>
                        <w:pPr>
                          <w:tabs>
                            <w:tab w:val="left" w:pos="180" w:leader="none"/>
                          </w:tabs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системні зв`язки, які забезпечують єдність системи  та інші правові явища ( юридична відповідальність, законні інтереси тощо), які утворюють  „інфраструктуру правової системи”.</w:t>
                        </w:r>
                      </w:p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ind w:left="180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829300" cy="377190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5829480" cy="3772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97.05pt;width:458.95pt;height:296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2755</wp:posOffset>
                </wp:positionH>
                <wp:positionV relativeFrom="paragraph">
                  <wp:posOffset>4224655</wp:posOffset>
                </wp:positionV>
                <wp:extent cx="5038090" cy="458089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58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НДЕНЦІЇ РОЗВИТКУ  ПРАВОВОЇ СИСТЕМИ УКРАЇНИ 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Проголошення людини, її прав та свобод найвищою цінністю, що характеризує юридичне закріплення  положення про те, що людина є центром правової системи України.  Решта суб`єктів є  об`єктивним </w:t>
                            </w:r>
                            <w:r>
                              <w:rPr>
                                <w:b/>
                                <w:lang w:val="ru-RU"/>
                              </w:rPr>
                              <w:t>наслідками діяльності людин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ільність держави спрямована на утвердження прав і свобод людини та громадянин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ідвищення ролі органів місцевого самоврядування як засобу самоуправління населення та забезпечення його інтересів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ідвищення значимості правосвідомості як частини культури суспільства та засобу усвідомленого ставлення суб`акта до права, необхідності добровільного виконання закріплених у його приписах вимог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Чітке розмежування  основних різновидів правової діяльності (нормотворча, правозастосовча, правореалізаційна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сновними напрямками розвитку нормотворчої діяльності є законодавче врегулювання процесу, процедури створення нормативних актів в аспекті врахування ними різних суспільних інтересів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начне підвищення ролі закону в системі джерел права та можливість визнання офіційного значення правового прецеденту в юридичній практиці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тановлення та розвиток приватного права, що гарантує не лише реалізацію суб`активних прав, а їх поновлення у разі порушення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60.7pt;mso-wrap-distance-left:9.05pt;mso-wrap-distance-right:9.05pt;mso-wrap-distance-top:0pt;mso-wrap-distance-bottom:0pt;margin-top:332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НДЕНЦІЇ РОЗВИТКУ  ПРАВОВОЇ СИСТЕМИ УКРАЇНИ 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/>
                      </w:pPr>
                      <w:r>
                        <w:rPr>
                          <w:b/>
                        </w:rPr>
                        <w:t xml:space="preserve">Проголошення людини, її прав та свобод найвищою цінністю, що характеризує юридичне закріплення  положення про те, що людина є центром правової системи України.  Решта суб`єктів є  об`єктивним </w:t>
                      </w:r>
                      <w:r>
                        <w:rPr>
                          <w:b/>
                          <w:lang w:val="ru-RU"/>
                        </w:rPr>
                        <w:t>наслідками діяльності людин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ільність держави спрямована на утвердження прав і свобод людини та громадянин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ідвищення ролі органів місцевого самоврядування як засобу самоуправління населення та забезпечення його інтересів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ідвищення значимості правосвідомості як частини культури суспільства та засобу усвідомленого ставлення суб`акта до права, необхідності добровільного виконання закріплених у його приписах вимог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Чітке розмежування  основних різновидів правової діяльності (нормотворча, правозастосовча, правореалізаційна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сновними напрямками розвитку нормотворчої діяльності є законодавче врегулювання процесу, процедури створення нормативних актів в аспекті врахування ними різних суспільних інтересів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начне підвищення ролі закону в системі джерел права та можливість визнання офіційного значення правового прецеденту в юридичній практиці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тановлення та розвиток приватного права, що гарантує не лише реалізацію суб`активних прав, а їх поновлення у разі порушення.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28665" cy="354266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2760"/>
                          <a:chOff x="0" y="0"/>
                          <a:chExt cx="5828760" cy="3542760"/>
                        </a:xfrm>
                      </wpg:grpSpPr>
                      <wps:wsp>
                        <wps:cNvSpPr/>
                        <wps:nvSpPr>
                          <wps:cNvPr id="20" name=""/>
                          <wps:cNvSpPr/>
                        </wps:nvSpPr>
                        <wps:spPr>
                          <a:xfrm>
                            <a:off x="0" y="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342360"/>
                            <a:ext cx="502776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ЗАСТОСУВАННЯ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РАВА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це здійснювана в спеціально встановлених законом формах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ержавно-владна діяльність компетентних  органів по реалізації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норм права щодо конкретного випадку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та винесенню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індивідуально-правового (правозастосовчого) акта,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яка  включає наступні стадії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.    Встановлення фактичної основи справ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І.   Встановлення юридичної основи справ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ІІ.  Прийняття рішення по справі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У.  Виконання рішення по справі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8.95pt;height:278.95pt" coordorigin="0,0" coordsize="9179,5579">
                <v:rect id="shape_0" stroked="f" o:allowincell="f" style="position:absolute;left:0;top:0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720;top:539;width:7917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ЗАСТОСУВАННЯ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РАВА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–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це здійснювана в спеціально встановлених законом формах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ержавно-владна діяльність компетентних  органів по реалізації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норм права щодо конкретного випадку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та винесенню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індивідуально-правового (правозастосовчого) акта,  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яка  включає наступні стадії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.    Встановлення фактичної основи справи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І.   Встановлення юридичної основи справи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ІІ.  Прийняття рішення по справі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У.  Виконання рішення по справі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829300" cy="3543935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5829480" cy="3543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79.1pt;width:458.95pt;height:27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2755</wp:posOffset>
                </wp:positionH>
                <wp:positionV relativeFrom="paragraph">
                  <wp:posOffset>3767455</wp:posOffset>
                </wp:positionV>
                <wp:extent cx="5038090" cy="469519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4695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СТОСУВАННЯ ПРА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дійснюється в  межах  конкретних „правозастосовчих відносин”, тобто необхідність правозастосування у відповідних сферах суспільних відносин обумовлюється природою та характером цих відносин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360" w:leader="none"/>
                              </w:tabs>
                              <w:ind w:left="360" w:hanging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 правовідношення не може виникнути без владного веління державного органу або посадової особ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360" w:hanging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 виникає спір про право і сторони самостійно не можуть прийти до узгодженого рішення або існує перешкода для реалізації суб`єктивних прав та юридичних обов`язків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360" w:hanging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 необхідно офіційно встановити наявність або відсутність конкретних фактів та визнати їх юридично значимим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360" w:hanging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 суспільне відношення  завдяки  його  особливій соціальній або своєрідній значимості  має пройти контроль з боку відповідних органів держави з метою перевірки його правильності та законності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</w:tabs>
                              <w:ind w:left="360" w:hanging="36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ли скоєно правопорушення і особа притягується до юридичної відповідальності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369.7pt;mso-wrap-distance-left:9.05pt;mso-wrap-distance-right:9.05pt;mso-wrap-distance-top:0pt;mso-wrap-distance-bottom:0pt;margin-top:296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СТОСУВАННЯ ПРА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здійснюється в  межах  конкретних „правозастосовчих відносин”, тобто необхідність правозастосування у відповідних сферах суспільних відносин обумовлюється природою та характером цих відносин</w:t>
                      </w:r>
                      <w:r>
                        <w:rPr>
                          <w:sz w:val="28"/>
                          <w:szCs w:val="28"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360" w:leader="none"/>
                        </w:tabs>
                        <w:ind w:left="360" w:hanging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оли правовідношення не може виникнути без владного веління державного органу або посадової особ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ind w:left="360" w:hanging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оли виникає спір про право і сторони самостійно не можуть прийти до узгодженого рішення або існує перешкода для реалізації суб`єктивних прав та юридичних обов`язків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ind w:left="360" w:hanging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оли необхідно офіційно встановити наявність або відсутність конкретних фактів та визнати їх юридично значимим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ind w:left="360" w:hanging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оли суспільне відношення  завдяки  його  особливій соціальній або своєрідній значимості  має пройти контроль з боку відповідних органів держави з метою перевірки його правильності та законності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</w:tabs>
                        <w:ind w:left="360" w:hanging="36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оли скоєно правопорушення і особа притягується до юридичної відповідальності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828665" cy="445706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4457160"/>
                          <a:chOff x="0" y="0"/>
                          <a:chExt cx="5828760" cy="4457160"/>
                        </a:xfrm>
                      </wpg:grpSpPr>
                      <wps:wsp>
                        <wps:cNvSpPr/>
                        <wps:nvSpPr>
                          <wps:cNvPr id="22" name=""/>
                          <wps:cNvSpPr/>
                        </wps:nvSpPr>
                        <wps:spPr>
                          <a:xfrm>
                            <a:off x="0" y="0"/>
                            <a:ext cx="5828760" cy="445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342360"/>
                            <a:ext cx="5027760" cy="4000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МЕХАНІЗМ ПРАВОВОГО РЕГУЛЮВАННЯ (МПР)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це система діалектично взаємопов`язаних між собою правових засобів, які використовуються в усіх сферах юридичної діяльності з метою забезпечення прав, свобод та інтересів суб`єктів прав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ОСНОВНІ СТАДІЇ МПР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ормування диспозиції; встановлення уповноважених і зобов`язаних суб`єктів.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изначення гіпотези - умов, за наявності яких відбувається перехід від загальних правил до реалій життя.</w:t>
                              </w:r>
                            </w:p>
                            <w:p>
                              <w:pPr>
                                <w:tabs>
                                  <w:tab w:val="left" w:pos="54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еалізація суб`єктивних прав і юридичних обов`язків, за якої правове регулювання досягає своєї мети – дозволяє інтересу суб`єктів задовольнитися  у відповідних формах – дотримання, виконання, використання, правозастосування ( включаючи усі його стадії 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58.95pt;height:350.95pt" coordorigin="0,0" coordsize="9179,7019">
                <v:rect id="shape_0" stroked="f" o:allowincell="f" style="position:absolute;left:0;top:0;width:9178;height:70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720;top:539;width:7917;height:62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МЕХАНІЗМ ПРАВОВОГО РЕГУЛЮВАННЯ (МПР)–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це система діалектично взаємопов`язаних між собою правових засобів, які використовуються в усіх сферах юридичної діяльності з метою забезпечення прав, свобод та інтересів суб`єктів права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ОСНОВНІ СТАДІЇ МПР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ормування диспозиції; встановлення уповноважених і зобов`язаних суб`єктів.</w:t>
                        </w:r>
                      </w:p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изначення гіпотези - умов, за наявності яких відбувається перехід від загальних правил до реалій життя.</w:t>
                        </w:r>
                      </w:p>
                      <w:p>
                        <w:pPr>
                          <w:tabs>
                            <w:tab w:val="left" w:pos="540" w:leader="none"/>
                          </w:tabs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еалізація суб`єктивних прав і юридичних обов`язків, за якої правове регулювання досягає своєї мети – дозволяє інтересу суб`єктів задовольнитися  у відповідних формах – дотримання, виконання, використання, правозастосування ( включаючи усі його стадії )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4600</wp:posOffset>
                </wp:positionH>
                <wp:positionV relativeFrom="paragraph">
                  <wp:posOffset>6286500</wp:posOffset>
                </wp:positionV>
                <wp:extent cx="832485" cy="1257300"/>
                <wp:effectExtent l="11430" t="5080" r="10795" b="82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2320" cy="1257480"/>
                        </a:xfrm>
                        <a:prstGeom prst="downArrow">
                          <a:avLst>
                            <a:gd name="adj1" fmla="val 27074"/>
                            <a:gd name="adj2" fmla="val 5741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198pt;margin-top:495pt;width:65.5pt;height:98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inline distT="0" distB="0" distL="0" distR="0">
                <wp:extent cx="5829300" cy="445770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5829480" cy="445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51.05pt;width:458.95pt;height:350.9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24255</wp:posOffset>
                </wp:positionH>
                <wp:positionV relativeFrom="paragraph">
                  <wp:posOffset>5139055</wp:posOffset>
                </wp:positionV>
                <wp:extent cx="3895090" cy="35179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5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ІСЦЕ ПРАВОВИХ ЗАСОБІВ В МП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6.7pt;height:27.7pt;mso-wrap-distance-left:9.05pt;mso-wrap-distance-right:9.05pt;mso-wrap-distance-top:0pt;mso-wrap-distance-bottom:0pt;margin-top:404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ІСЦЕ ПРАВОВИХ ЗАСОБІВ В МП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95755</wp:posOffset>
                </wp:positionH>
                <wp:positionV relativeFrom="paragraph">
                  <wp:posOffset>5710555</wp:posOffset>
                </wp:positionV>
                <wp:extent cx="2637790" cy="58039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МЕТА ПРАВОВОГО РЕГУЛЮВАНН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45.7pt;mso-wrap-distance-left:9.05pt;mso-wrap-distance-right:9.05pt;mso-wrap-distance-top:0pt;mso-wrap-distance-bottom:0pt;margin-top:449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МЕТА ПРАВОВОГО РЕГУЛЮВАНН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0055</wp:posOffset>
                </wp:positionH>
                <wp:positionV relativeFrom="paragraph">
                  <wp:posOffset>6510655</wp:posOffset>
                </wp:positionV>
                <wp:extent cx="2409190" cy="35179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ПРАВОВІ ЗАСОБ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27.7pt;mso-wrap-distance-left:9.05pt;mso-wrap-distance-right:9.05pt;mso-wrap-distance-top:0pt;mso-wrap-distance-bottom:0pt;margin-top:512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ПРАВОВІ ЗАСОБ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81455</wp:posOffset>
                </wp:positionH>
                <wp:positionV relativeFrom="paragraph">
                  <wp:posOffset>7539355</wp:posOffset>
                </wp:positionV>
                <wp:extent cx="2866390" cy="80899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`ЄКТИВНІ РЕАЛІ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УСПІЛЬНОЇ ЖИТТЄДІЛЬНОСТІ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63.7pt;mso-wrap-distance-left:9.05pt;mso-wrap-distance-right:9.05pt;mso-wrap-distance-top:0pt;mso-wrap-distance-bottom:0pt;margin-top:593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`ЄКТИВНІ РЕАЛІЇ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УСПІЛЬНОЇ ЖИТТЄДІЛЬНОСТ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6:43:00Z</dcterms:created>
  <dc:creator>12</dc:creator>
  <dc:description/>
  <dc:language>en-US</dc:language>
  <cp:lastModifiedBy>Magister</cp:lastModifiedBy>
  <dcterms:modified xsi:type="dcterms:W3CDTF">2005-11-01T16:43:00Z</dcterms:modified>
  <cp:revision>2</cp:revision>
  <dc:subject/>
  <dc:title> </dc:title>
</cp:coreProperties>
</file>