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firstLine="567"/>
        <w:rPr>
          <w:b/>
          <w:b/>
          <w:sz w:val="24"/>
        </w:rPr>
      </w:pPr>
      <w:r>
        <w:rPr>
          <w:b/>
          <w:sz w:val="24"/>
        </w:rPr>
        <w:t>МІНІСТЕРСТВО ОСВІТИ І НАУКИ УКРАЇНИ</w:t>
      </w:r>
    </w:p>
    <w:p>
      <w:pPr>
        <w:pStyle w:val="Subtitle"/>
        <w:ind w:right="140" w:hanging="0"/>
        <w:rPr>
          <w:sz w:val="24"/>
        </w:rPr>
      </w:pPr>
      <w:r>
        <w:rPr>
          <w:sz w:val="24"/>
        </w:rPr>
        <w:t>КИЇВСЬКИЙ НАЦІОНАЛЬНИЙ ЕКОНОМІЧНИЙ УНІВЕРСИТЕТ</w:t>
      </w:r>
    </w:p>
    <w:p>
      <w:pPr>
        <w:pStyle w:val="Subtitle"/>
        <w:ind w:right="140" w:hanging="0"/>
        <w:rPr>
          <w:sz w:val="24"/>
        </w:rPr>
      </w:pPr>
      <w:r>
        <w:rPr>
          <w:sz w:val="24"/>
        </w:rPr>
        <w:t>ІМЕНІ ВАДИМА ГЕТЬМАНА</w:t>
      </w:r>
    </w:p>
    <w:p>
      <w:pPr>
        <w:pStyle w:val="Normal"/>
        <w:ind w:right="140" w:firstLine="567"/>
        <w:jc w:val="center"/>
        <w:rPr>
          <w:b/>
          <w:b/>
          <w:sz w:val="24"/>
        </w:rPr>
      </w:pPr>
      <w:r>
        <w:rPr>
          <w:b/>
          <w:sz w:val="24"/>
        </w:rPr>
        <w:t>Кафедра теорії та історії держави і права</w:t>
      </w:r>
    </w:p>
    <w:p>
      <w:pPr>
        <w:pStyle w:val="Normal"/>
        <w:ind w:right="14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0"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498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3"/>
        <w:gridCol w:w="5885"/>
      </w:tblGrid>
      <w:tr>
        <w:trPr/>
        <w:tc>
          <w:tcPr>
            <w:tcW w:w="3613" w:type="dxa"/>
            <w:tcBorders/>
          </w:tcPr>
          <w:p>
            <w:pPr>
              <w:pStyle w:val="Normal"/>
              <w:snapToGrid w:val="false"/>
              <w:ind w:right="140" w:firstLine="567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85" w:type="dxa"/>
            <w:tcBorders/>
          </w:tcPr>
          <w:p>
            <w:pPr>
              <w:pStyle w:val="Heading5"/>
              <w:ind w:right="140" w:firstLine="567"/>
              <w:rPr/>
            </w:pPr>
            <w:r>
              <w:rPr/>
              <w:t>ЗАТВЕРДЖЕНО:</w:t>
            </w:r>
          </w:p>
          <w:p>
            <w:pPr>
              <w:pStyle w:val="TextBody"/>
              <w:ind w:right="140"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ректор з навчальної роботи </w:t>
            </w:r>
          </w:p>
          <w:p>
            <w:pPr>
              <w:pStyle w:val="TextBody"/>
              <w:ind w:right="140" w:firstLine="567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___________________Колот А.М.</w:t>
            </w:r>
          </w:p>
          <w:p>
            <w:pPr>
              <w:pStyle w:val="TextBody"/>
              <w:spacing w:before="0" w:after="120"/>
              <w:ind w:right="14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___.____. 2006 р.</w:t>
            </w:r>
          </w:p>
        </w:tc>
      </w:tr>
    </w:tbl>
    <w:p>
      <w:pPr>
        <w:pStyle w:val="Normal"/>
        <w:ind w:right="140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14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МЕТОДИЧНІ МАТЕРІАЛ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ЩОДО ЗМІСТУ ТА ОРГАНІЗАЦІЇ САМОСТІЙНОЇ РОБОТИ СТУДЕНТІВ,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ТОЧНОГО І ПІДСУМКОВОГО КОНТРОЛЮ ЇХ ЗНАНЬ</w:t>
      </w:r>
    </w:p>
    <w:p>
      <w:pPr>
        <w:pStyle w:val="TextBody"/>
        <w:ind w:right="140"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дисципліни </w:t>
      </w:r>
    </w:p>
    <w:p>
      <w:pPr>
        <w:pStyle w:val="TextBody"/>
        <w:ind w:right="140" w:firstLine="567"/>
        <w:jc w:val="center"/>
        <w:rPr>
          <w:b/>
          <w:b/>
          <w:sz w:val="24"/>
        </w:rPr>
      </w:pPr>
      <w:r>
        <w:rPr>
          <w:b/>
          <w:sz w:val="24"/>
        </w:rPr>
        <w:t>"ТЕОРІЯ ДЕРЖАВИ І ПРАВА"</w:t>
      </w:r>
    </w:p>
    <w:p>
      <w:pPr>
        <w:pStyle w:val="TextBody"/>
        <w:ind w:right="140" w:firstLine="567"/>
        <w:jc w:val="center"/>
        <w:rPr>
          <w:b/>
          <w:b/>
          <w:sz w:val="24"/>
        </w:rPr>
      </w:pPr>
      <w:r>
        <w:rPr>
          <w:b/>
          <w:sz w:val="24"/>
        </w:rPr>
        <w:t>для спеціальності 6601 “Правознавство”</w:t>
      </w:r>
    </w:p>
    <w:p>
      <w:pPr>
        <w:pStyle w:val="TextBody"/>
        <w:ind w:right="140" w:firstLine="567"/>
        <w:jc w:val="center"/>
        <w:rPr>
          <w:b/>
          <w:b/>
          <w:sz w:val="24"/>
        </w:rPr>
      </w:pPr>
      <w:r>
        <w:rPr>
          <w:b/>
          <w:sz w:val="24"/>
        </w:rPr>
        <w:t>усіх форм навчання</w:t>
      </w:r>
    </w:p>
    <w:p>
      <w:pPr>
        <w:pStyle w:val="TextBody"/>
        <w:ind w:right="140"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ind w:right="140" w:firstLine="567"/>
        <w:jc w:val="right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ab/>
        <w:tab/>
      </w:r>
    </w:p>
    <w:p>
      <w:pPr>
        <w:pStyle w:val="TextBody"/>
        <w:ind w:left="3402" w:right="140" w:hanging="0"/>
        <w:jc w:val="right"/>
        <w:rPr>
          <w:sz w:val="24"/>
        </w:rPr>
      </w:pPr>
      <w:r>
        <w:rPr>
          <w:b/>
          <w:sz w:val="24"/>
        </w:rPr>
        <w:t>УХВАЛЕНО:</w:t>
      </w:r>
    </w:p>
    <w:p>
      <w:pPr>
        <w:pStyle w:val="TextBody"/>
        <w:ind w:left="3402" w:right="140" w:hanging="0"/>
        <w:jc w:val="right"/>
        <w:rPr>
          <w:sz w:val="24"/>
        </w:rPr>
      </w:pPr>
      <w:r>
        <w:rPr>
          <w:sz w:val="24"/>
        </w:rPr>
        <w:t>на засіданні кафедри</w:t>
      </w:r>
    </w:p>
    <w:p>
      <w:pPr>
        <w:pStyle w:val="TextBody"/>
        <w:ind w:left="3402" w:right="140" w:hanging="0"/>
        <w:jc w:val="right"/>
        <w:rPr>
          <w:sz w:val="24"/>
        </w:rPr>
      </w:pPr>
      <w:r>
        <w:rPr>
          <w:sz w:val="24"/>
        </w:rPr>
        <w:t>теорії та історії держави і права</w:t>
      </w:r>
    </w:p>
    <w:p>
      <w:pPr>
        <w:pStyle w:val="TextBody"/>
        <w:ind w:left="3402" w:right="140" w:hanging="0"/>
        <w:jc w:val="right"/>
        <w:rPr>
          <w:sz w:val="24"/>
        </w:rPr>
      </w:pPr>
      <w:r>
        <w:rPr>
          <w:sz w:val="24"/>
        </w:rPr>
        <w:t>протокол № 8 від 07.03.2006 р.</w:t>
      </w:r>
    </w:p>
    <w:p>
      <w:pPr>
        <w:pStyle w:val="TextBody"/>
        <w:ind w:left="3402" w:right="140" w:hanging="0"/>
        <w:jc w:val="right"/>
        <w:rPr>
          <w:sz w:val="24"/>
        </w:rPr>
      </w:pPr>
      <w:r>
        <w:rPr>
          <w:sz w:val="24"/>
        </w:rPr>
        <w:t xml:space="preserve">Завідувач кафедри </w:t>
      </w:r>
    </w:p>
    <w:p>
      <w:pPr>
        <w:pStyle w:val="TextBody"/>
        <w:ind w:left="3402" w:right="140" w:hanging="0"/>
        <w:jc w:val="right"/>
        <w:rPr>
          <w:sz w:val="24"/>
        </w:rPr>
      </w:pPr>
      <w:r>
        <w:rPr>
          <w:sz w:val="24"/>
        </w:rPr>
        <w:t>____________Шульженко Ф.П.</w:t>
      </w:r>
    </w:p>
    <w:p>
      <w:pPr>
        <w:pStyle w:val="Normal"/>
        <w:ind w:right="1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ind w:firstLine="284"/>
        <w:jc w:val="left"/>
        <w:rPr/>
      </w:pPr>
      <w:r>
        <w:rPr/>
        <w:t>ПОГОДЖЕНО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right="140" w:hanging="0"/>
        <w:rPr>
          <w:sz w:val="24"/>
        </w:rPr>
      </w:pPr>
      <w:r>
        <w:rPr>
          <w:sz w:val="24"/>
        </w:rPr>
        <w:t>Начальник науково-методичного відділу  ________________  Субіна О.О.</w:t>
      </w:r>
    </w:p>
    <w:p>
      <w:pPr>
        <w:pStyle w:val="Normal"/>
        <w:ind w:right="1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40" w:firstLine="72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ind w:right="-2" w:hanging="0"/>
        <w:rPr>
          <w:sz w:val="24"/>
        </w:rPr>
      </w:pPr>
      <w:r>
        <w:rPr>
          <w:sz w:val="24"/>
        </w:rPr>
        <w:t>КИЇВ 2006</w:t>
      </w:r>
    </w:p>
    <w:p>
      <w:pPr>
        <w:pStyle w:val="TextBodyIndent"/>
        <w:ind w:left="360" w:hanging="0"/>
        <w:jc w:val="left"/>
        <w:rPr/>
      </w:pPr>
      <w:r>
        <w:rPr/>
        <w:t>ПРОГРАМНІ ПИТАННЯ З ДИСЦИПЛІНИ „ТЕОРІЯ ДЕРЖАВИ і ПРАВА„</w:t>
      </w:r>
    </w:p>
    <w:p>
      <w:pPr>
        <w:pStyle w:val="TextBodyIndent"/>
        <w:ind w:left="709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юридичної науки та її місце в системі суспільних нау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Функції юридичної нау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загальної теорії держави  і права та її місце в системі юридичних нау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едмет і метод загальної теорії держави і 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аукові методи пізнання держави і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Функції  теорії держави і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руктура теорії держави і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іалектичний метод в юридичному пізнанн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истемно-функціональний метод в юридичній науці та практиц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рівняльний метод в юридичній науці та практиц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иникнення уявлень про державу і право в  країнах  Стародавнього  Світ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Етапи становлення державно-правових поглядів у країнах Стародавнього Сходу, Стародавньої Індії та Стародавньому Китаї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Держава і право у теоріях мислителів Стародавньої Греції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Розвиток державно-правових концепцій у Стародавньому Римі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Державницькі погляди раннього християнства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собливості розвитку вчень про державу і право середньовічного суспільства в епоху розквіту феодалізму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собливості еволюції  вчень про державу і право  у Західній Європі в ХУ-ХУІІ ст. в період занепаду феодалізму та перших буржуазних революцій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собливості розвитку вчень про державу і право в епоху Великої французької революції, західноєвропейського Просвітництва ХУІІІ та періоду боротьби за незалежність США. </w:t>
      </w:r>
      <w:r>
        <w:rPr>
          <w:b/>
          <w:sz w:val="24"/>
        </w:rPr>
        <w:tab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Основні напрями розвитку  державно-правової думки в епоху промислового  капіталізму в Західній Європі в кінці ХУІІІ - на початку ХІХ ст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ржавно-правова думка Західної Європи другої половини ХІХ – початку ХХ ст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сновні напрями світової державно-правової думки ХХ століття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і етапи розвитку державно-правової думки в Росії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ановлення поглядів про державу і право в ранньофеодальній Київській Рус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Особливості державно-правової думки в Україні періоду входження її до складу Литви та Польщі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Розвиток державно-правових поглядів в часи Гетьманської держави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олітико-правові погляди представників Просвіти. Державно-правові концепції громадських об’єднань і рухів в кінці XVIII – першій половині ХІХ століть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Державно-правова ідеологія ліберального та радикального демократизму.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Вчення про державу і право в Україні кінця ХІХ- ХХ століття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ановлення плюралізму державно-правових теорій на зламі ХІХ –ХХ століть.</w:t>
        <w:tab/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звиток державницьких поглядів в Україні політичними партіями в першій чверті ХХ ст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люралізм теорій походження держави і 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ублічна влада за первіснообщинного ладу та її озна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чини виникнення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еологічна теорія походження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атріархальна теорія походження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оговірна теорія походження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еорія насильства в питанні про походження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оціально-економічна теорія походження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сихологічна теорія походження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знаки держави, що відрізняють її від організації влади первіснообщинного лад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та види суспільної вла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та ознаки політичної вла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іввідношення державної і політичної вла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літична система суспільства: поняття та структур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та ознаки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новні ознаки держави, які відрізняють її від інших організацій політичної системи суспільст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ласове та загальнолюдське в сутності держави. Поняття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ісце і роль держави в політичній системі суспільст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Історичні типи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та  класифікація функцій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Характеристика основних внутрішніх функцій сучасної Української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Характеристика основних зовнішніх функцій сучасної Української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Форма держави: поняття і структур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еорія поділу влади, її сутність та призначенн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Форма державного правління: її поняття та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Форма державного устрою: поняття та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ржавно-політичний  режим: поняття та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мократія як внутрішня форма держави: поняття, основні риси та передумо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еханізм держави: поняття і структура, співвідношення з поняття державного апарат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та ознаки органу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ержавна служба: поняття та принцип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правової держави та  її основні озна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Україна на шляху формування правової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та основні риси громадянського суспільст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іввідношення держави та громадянського суспільст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Формування громадянського суспільства як необхідної передумови демократичної, правової, соціальної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 та його багатогранна сутність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`єктивне право: поняття та зміст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уб`єктивне право: поняття та зміст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нципи права: поняття та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еціально-юридичні принципи права: поняття та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Функції права: поняття та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еціально-юридичні функції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 як форма свобо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вий звичай як одна із форм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вий договір як одна із форм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ормативно-правовий акт – як одна із форм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ормативно-правовий договір як одна із  форм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ва доктрина як одна із  форм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иди нормативно-правових акті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та види законі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кон, його верховенство в системі  нормативно-правових актів Україн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ідзаконні акти: їх ознаки і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ія нормативно-правових актів в час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ія нормативно-правових актів за колом осіб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Дія нормативно-правових актів в простор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Форми права: поняття та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правотворчих факторів як джерел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 як складний соціальний феномен та основні підходи до право розумінн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міст позитивістсько-нормативістської концепції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утність природньо-правової концепції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собливість соціологічної концепції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онцепції права: поняття та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ва система: поняття і структур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 правової сім`ї та її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гальна порівняльна характеристика  різних правових  сімей світ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омано-германський тип правової систе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Англо-американська правова сім`я: загальна характеристик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усульманська правова система та її особливост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іввідношення політики та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іввідношення держави і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ільні  та відмінні риси  між правом і політикою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безпечення прав та свобод людини як найважливіша мета діяльності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правової політи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Сутність і головні принципи правової політики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Право як ефективний стабілізатор політичного життя. 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правової ідеології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ва психологія та правова ідеологія як структурні елементи правосвідомост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свідомість: поняття  та  структур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ва  культура: її  поняття  та структур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правового вихованн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, джерела та форми вираження правового нігілізм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вий нігілізм, його причини. Значення його переборення для формування громадянського суспільства та правової держав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нормотворчої діяльност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иди нормотворчої діяльност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адії законодавчого процесу в Україн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уб`єкти законодавчої ініціативи в Україн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системи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іввідношення системи права і правової систе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истематизація нормативно-правових актів: поняття і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публічного і приватного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атеріальне і процесуальне право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оротка характеристика основних галузей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та види галузі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Інститут права: поняття та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оціальні і технічні норми, їх особливості і взаємозв`язок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Норми права в системі соціальних нор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іввідношення норм права і норм морал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заємодія норм права і норм морал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та види норм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руктура норм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іпотеза, диспозиція та санкція як складові структури норми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Класифікація норм права за певними критеріям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іввідношення норми права і статті нормативно-правового акт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відносини: поняття, ознаки і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клад правовідносин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і види суб`єктів правовідносин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здатність і дієздатність суб`єктів правовідносин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уб`єктивні права і обов`язки як юридичний зміст правовідносин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`єкти правовідносин: поняття і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і класифікація юридичних фактів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Реалізація норм права: поняття і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застосування як особлива форма реалізації норм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тадії процесу застосування норм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Індивідуально-правові акти як акти застосування норм права: поняття, ознаки та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аналогії закон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аналогії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огалини в праві: поняття і способи їх усунення та подоланн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Юридичні колізії і способи їх вирішенн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Тлумачення норм права: поняття і  види за суб`єктами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Акти тлумачення  права: поняття, види та особливост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фіційне і неофіційне тлумачення прав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Юридична практика: поняття, структур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Механізм правового регулювання: поняття та структур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авомірна поведінка: та правова активність особ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клад і види правомірної поведінк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, ознаки і види правопорушень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лочин і провина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Юридичний склад правопорушенн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міст суб`єктивної сторони правопорушення. Поняття вин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міст об`єктивної сторони правопорушення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, ознаки і види юридичної відповідальност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Обставини, що виключають протиправність діяння і юридичну відповідальність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ловживання правом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і принципи законності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Гарантії законності: поняття і вид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правопорядк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іввідношення законності, правопорядку і демократії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оняття і види дисципліни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Співвідношення дисципліни із законністю, правопорядком і суспільним порядком.</w:t>
      </w:r>
    </w:p>
    <w:p>
      <w:pPr>
        <w:pStyle w:val="TextBodyIndent"/>
        <w:ind w:right="282" w:hanging="0"/>
        <w:jc w:val="left"/>
        <w:rPr>
          <w:sz w:val="24"/>
        </w:rPr>
      </w:pPr>
      <w:r>
        <w:rPr>
          <w:sz w:val="24"/>
        </w:rPr>
      </w:r>
    </w:p>
    <w:p>
      <w:pPr>
        <w:pStyle w:val="Heading"/>
        <w:ind w:firstLine="720"/>
        <w:jc w:val="both"/>
        <w:rPr/>
      </w:pPr>
      <w:r>
        <w:rPr>
          <w:sz w:val="24"/>
        </w:rPr>
        <w:t xml:space="preserve">1. Перелік питань, що виноситься  </w:t>
      </w:r>
      <w:r>
        <w:rPr>
          <w:i/>
          <w:sz w:val="24"/>
        </w:rPr>
        <w:t>до обов`язкових  індивідуальних завдань</w:t>
      </w:r>
      <w:r>
        <w:rPr>
          <w:sz w:val="24"/>
        </w:rPr>
        <w:t>, захист яких може здійснюватися як у формі доповідей, так і у формі рефератів  (н</w:t>
      </w:r>
      <w:r>
        <w:rPr>
          <w:i/>
          <w:sz w:val="24"/>
        </w:rPr>
        <w:t>ауковий реферат – письмовий твір, в якому розкривається одна із запропонованих нижче  тем на базі присвячених їй друкованих праць. При підготовці реферату автор проявляє самостійність у процесі його написання та досконало вивчає друковані праці з обраної тематики (монографії, статті, підручники тощо):</w:t>
      </w:r>
    </w:p>
    <w:p>
      <w:pPr>
        <w:pStyle w:val="TextBodyIndent"/>
        <w:widowControl w:val="false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еорія держави і права як юридична і філософська наук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літико-правова думка  Стародавнього світу та її місце в становленні загальнотеоретичної юридичної наук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ціально-економічні, політичні основи становлення політико-правових уявлень в епоху розквіту феодалізм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плив західноєвропейського Просвітництва на становлення ідеології американського Просвітництва в період боротьби за незалежність СШ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Етапи  розвитку  західноєвропейської  політико-правової думки  кінця  ХІХ – ХХ століть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Основні напрями  розвитку світової політико-правової ідеології у ХХ ст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Особливості становлення політико-правової ідеології в Росії в епоху середньовіччя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Ідеї централізованої держави у  давньоруських пам`ятках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літико-правова ідеологія відродження української державності за часів козацько-гетьманської держав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ригорій Сковорода  – „Український Сократ”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ови формування політико-правової доктрини Кирило-Мефодіївського товариства. Вплив на неї декабристського руху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>Особливості державно-правової теорії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доктора державного права, академіка Української Академії наук з 1918 року, дійсного члена Сербської королівської академії і багатьох Європейських наукових товариств Тарановського Федора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>Васильовича</w:t>
      </w:r>
      <w:r>
        <w:rPr>
          <w:sz w:val="24"/>
        </w:rPr>
        <w:t>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чини виникнення  української ідеології націоналістичного спрямуванн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Загальна характеристика вчення українських правознавців кінця ХІХ – початку ХХ ст.ст. та  представників вітчизняної академічної державно-правова думки: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Формування передумов виникнення держави в умовах первісного суспільст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Ознаки держави, що відрізняють її від суспільної влади родового ладу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ціально-економічні причини виникнення держав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собливості  договірної теорії походження держав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гальна характеристика психологічної теорії походження держав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ержавний суверенітет як одна із найважливіших політико-правових ознак  держав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літична влада та її значення в процесі становлення правової, соціальної держав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літичні партії як суб`єкти політичної влад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піввідношення понять „політична влада” та „політичні відносини”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ибори як безпосередня форма народовладдя та форма народного державотворенн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ітчизняна та  світова політико-правова думка про сутність та форми прояву народовладд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ітчизняна та світова політико-правова думка про принцип поділу влади та про принцип єдиновладд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Форма державного правління в Україні і її розвиток в сучасних умовах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арламентська та президентська республіки: їх особливі ознаки, відмінності та умови формуванн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літичний (державний ) режим  сучасної Україн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піввідношення та взаємодія механізму та функцій держав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истема органів державної влади в Україні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вий статус органів держав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Класифікація органів державної влади за відповідними критеріям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Ключові внутрішні та зовнішні  функції  держави  в сучасний період в Україні.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досконалення механізму сучасної Української держави як умова підвищення ефективності  її  функціонуванн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Основні ознаки юридичного права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родньо-правова та позитивістська концепції права: порівняльна загальнотеоретична характеристик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родньо-правова концепція  та її роль на шляху побудови правової держав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утність та значення  соціологічної концепції пра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Загально-соціальні  та спеціально-юридичні функції права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Загально-соціальні принципи права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піввідношення та взаємодія норм права і норм моралі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Правові аксіоми: поняття та види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Правові презумпції: поняття та види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Закон: поняття та види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Підзаконні нормативно-правові акти: поняття та види.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удовий прецедент: поняття та місце серед інших   форм пра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ормативно-правовий договір: поняття та місце серед інших форм пра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ія нормативно-правових актів в часі, в просторі і за колом осіб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Міжнародні договори: поняття та  вид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нципи міжнародного права як джерела пра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піввідношення та взаємодія „національної правової системи” та „правової сім`ї”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труктурні елементи національної правової систем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Ідеологічне підґрунтя  становлення  та розвитку національної правової системи в Україні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гальна  порівняльна характеристика основних правових сімей світ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ецедент як форма права в країнах англо-американської правової сім`ї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собливі риси „загального права” та „права справедливості” в країнах англо-американської правової сім`ї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жерела права в країнах мусульманської правової сім`ї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собливості форм права в країнах традиційного пра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уб`єкти політики  та суб`єкти пра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літика і право  як нормативні регулятори суспільних відносин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овнішні форми вираження політики та пра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ержава і право в їх співвідношенні та взаємодії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оловні  відмінні ознаки громадянського суспільства від  станового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Ідея правової держави в історії політико-правової думк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ва  держава: поняття та основоположні засад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уб`єкти правової політик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ва політика  та її завдання  в Україні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Шляхи подолання правового нігілізму та правового ідеалізм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Загальна характеристика політики як основи процвітання  нації та стабільності суспільства. 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літика як  складне та багатоаспектне явище. Види політик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учасна політико-правова ситуація в Україні та її основні рис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свідомість як одна із форм суспільної свідомості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сякденна суспільна практика  окремих індивідів і соціальних груп та її роль у формуванні правової психології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ціальне призначення правової ідеології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уховна єдність народу як головний пріоритет правової ідеології в Україні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труктурні елементи механізму правового вихованн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ва культура особи як необхідна передумова правового  стану суспільства.</w:t>
      </w:r>
    </w:p>
    <w:p>
      <w:pPr>
        <w:pStyle w:val="Normal"/>
        <w:numPr>
          <w:ilvl w:val="0"/>
          <w:numId w:val="8"/>
        </w:numPr>
        <w:jc w:val="both"/>
        <w:rPr>
          <w:i/>
          <w:i/>
          <w:sz w:val="24"/>
        </w:rPr>
      </w:pPr>
      <w:r>
        <w:rPr>
          <w:sz w:val="24"/>
        </w:rPr>
        <w:t>Правова культура як результат загально гуманістичних досягнень людст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труктура та значення Регламенту Верховної Ради України в процесі законотворенн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говорення законопроекту у комітетах Верховної Ради Україн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мульгація законів:  поняття та зміст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ва норма як первинна клітина системи пра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Формальна визначеність як ознака норми пра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ія норм права в просторі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ія норм права в часі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ія норм права за колом осіб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истема права як прояв внутрішньої узгодженості правових норм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труктурні елементи системи пра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иди правових інститутів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ідстави поділу системи права на галузі та підгалузі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ормативно-правовий акт як структурний елемент системи законодавств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ія нормативно-правових актів у часі, просторі та за колом осіб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алузі процесуального та матеріального права: порівняльна характеристик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агальна характеристика правозастосовчої діяльності та причини її виникненн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собливості правозастосовчої діяльності та причини його виникненн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застосовча діяльність як організаційно-владна діяльність органів держав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становлення об`єктивної істини по справі як стадія правозастосовчого процес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адання фактичним обставинам юридичної кваліфікації як стадія правозастосовчого процес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лумачення норм права та його значення в правозастосовчій діяльності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Індивідуально-правові (правозастосовчі) акт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вий статус суб`єктів правовідносин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іяння як  підстави виникнення, зміни та припинення правовідносин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вий вплив права на суспільні відносин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 та механізм правового регулювання: співвідношення та взаємозв`язок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Юридичні колізії як перешкоди в процесі правового регулюванн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Мета правового регулювання – єдність та добробут народу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Цінність правового регулюванн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блеми ефективності механізму правового регулювання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авопорушення та правомірна поведінка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лочин як один із видів правопорушень та його особливості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овина як один із видів правопорушень та її особливості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ставини, які виключають юридичну відповідальність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иди юридичної відповідальності: поняття та особливі ознак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піввідношення  суспільного порядку з  правопорядк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2. Перелік питань, що виноситься  </w:t>
      </w:r>
      <w:r>
        <w:rPr>
          <w:i/>
          <w:sz w:val="24"/>
        </w:rPr>
        <w:t>до вибіркових  індивідуальних завдань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Значення мислителів Стародавньої Греції в становленні світової політико-правової ідеології. 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чення софістів та Сократа в аспекті співвідношення людини та держав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начення римських юристів в розробці самостійної науки – юриспруденції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начення шкіл глосаторів, коментаторів (посглосаторів) та „бартоломістів” у рецепції римського права в епоху середньовічч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Ідеологічні основи Конституції США 1787 р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Умови формування  більшовицької політико-правової ідеології в Росії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Державна символіка як невід`ємна ознака держав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Концепції лібералізму та неолібералізму як ідеологічне підґрунтя правової, соціальної держави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Формування зворотнього зв`язку між народом та державною владою в процесі здійснення влади політичної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Об`єктивні умови та ідеологічне підґрунтя формування антидемократичного державно-політичного режиму.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о та його соціальна спрямованість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фери правової і політичної діяльності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міст політики і прав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икористання права особи як одна із форм реалізації норм прав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иконання обов`язків як одна із форм реалізації норм права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думови виникнення та  функціонування правовідносин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заємозв`язок норм права та правовідносин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ціальна відповідальність та її види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Історія становлення ідеї законності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Законність як запорука правопорядку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равова держава та дисциплі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right="282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right="282" w:hanging="0"/>
        <w:rPr/>
      </w:pPr>
      <w:r>
        <w:rPr/>
        <w:t>ПРИКЛАДИ ТИПОВИХ ЗАВДАНЬ,</w:t>
      </w:r>
    </w:p>
    <w:p>
      <w:pPr>
        <w:pStyle w:val="TextBodyIndent"/>
        <w:ind w:right="282" w:hanging="0"/>
        <w:rPr>
          <w:b w:val="false"/>
          <w:b w:val="false"/>
          <w:sz w:val="24"/>
        </w:rPr>
      </w:pPr>
      <w:r>
        <w:rPr/>
        <w:t>ЩО ВИНОСЯТЬСЯ НА ІСПИТ</w:t>
      </w:r>
    </w:p>
    <w:p>
      <w:pPr>
        <w:pStyle w:val="TextBodyIndent"/>
        <w:ind w:right="28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er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айте відповіді на запитання:</w:t>
      </w:r>
    </w:p>
    <w:p>
      <w:pPr>
        <w:pStyle w:val="Header"/>
        <w:ind w:right="176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ind w:right="1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Місце теорії держави і права в системі правових наук.</w:t>
      </w:r>
    </w:p>
    <w:p>
      <w:pPr>
        <w:pStyle w:val="Header"/>
        <w:ind w:right="1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 Співвідношення понять "форма держави" і "форма державного устрою. </w:t>
      </w:r>
    </w:p>
    <w:p>
      <w:pPr>
        <w:pStyle w:val="Header"/>
        <w:ind w:right="1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Ознаки президентської форми державного правління.</w:t>
      </w:r>
    </w:p>
    <w:p>
      <w:pPr>
        <w:pStyle w:val="Header"/>
        <w:ind w:right="1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орівняльна характеристика об'єктивного та суб`єктивного права.</w:t>
      </w:r>
    </w:p>
    <w:p>
      <w:pPr>
        <w:pStyle w:val="Normal"/>
        <w:ind w:right="17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Основні ознаки правопорядку.</w:t>
      </w:r>
    </w:p>
    <w:p>
      <w:pPr>
        <w:pStyle w:val="Normal"/>
        <w:numPr>
          <w:ilvl w:val="0"/>
          <w:numId w:val="0"/>
        </w:numPr>
        <w:ind w:right="176" w:hanging="0"/>
        <w:jc w:val="both"/>
        <w:outlineLvl w:val="0"/>
        <w:rPr>
          <w:sz w:val="24"/>
        </w:rPr>
      </w:pPr>
      <w:r>
        <w:rPr>
          <w:sz w:val="24"/>
        </w:rPr>
        <w:t xml:space="preserve">5. </w:t>
      </w:r>
      <w:r>
        <w:rPr>
          <w:rFonts w:cs="Arial" w:ascii="Arial" w:hAnsi="Arial"/>
          <w:sz w:val="24"/>
        </w:rPr>
        <w:t>Класифікація норм прав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>
          <w:b/>
          <w:i/>
        </w:rPr>
        <w:t>КАРТА</w:t>
      </w:r>
      <w:r>
        <w:rPr>
          <w:b/>
        </w:rPr>
        <w:t xml:space="preserve">  </w:t>
      </w:r>
      <w:r>
        <w:rPr>
          <w:b/>
          <w:i/>
        </w:rPr>
        <w:t>САМОСТІЙНОЇ РОБОТИ СТУДЕНТА</w:t>
      </w:r>
      <w:r>
        <w:rPr>
          <w:b/>
        </w:rPr>
        <w:t xml:space="preserve"> *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 дисципліни "Теорія держави і права"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для студентів спеціальності 6601 "Правознавство"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*</w:t>
      </w:r>
      <w:r>
        <w:rPr>
          <w:i/>
          <w:u w:val="single"/>
        </w:rPr>
        <w:t>Поточне оцінювання самостійної роботи студентів</w:t>
      </w:r>
      <w:r>
        <w:rPr>
          <w:i/>
        </w:rPr>
        <w:t xml:space="preserve"> здійснюється відповідно до Порядку оцінювання знань студентів КНЕУ з урахуванням вимог Болонської декларації (Наказ № 261 від 29.04.05 р.) для освітньо-кваліфікаційного рівня бакалавр </w:t>
      </w:r>
      <w:r>
        <w:rPr>
          <w:i/>
          <w:u w:val="single"/>
        </w:rPr>
        <w:t>за такими об`єктами поточного контролю</w:t>
      </w:r>
      <w:r>
        <w:rPr>
          <w:i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систематичність та активність роботи на семінарських заняттях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виконання завдань для самостійного опрацювання;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виконання модульних завдань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25"/>
        <w:gridCol w:w="142"/>
        <w:gridCol w:w="1559"/>
        <w:gridCol w:w="142"/>
        <w:gridCol w:w="283"/>
        <w:gridCol w:w="2694"/>
        <w:gridCol w:w="1559"/>
      </w:tblGrid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  СРС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рміни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ння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 контрол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 зві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ів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ННА ФОРМА НАВЧАННЯ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ший семестр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. Обов`язкові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систематичність і активність роботи на семінарських заняттях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. Підготовка до семінарських занять шляхом  вивчення обов`язкової  та додаткової літератури тощо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розкладом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інарських заня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ивна участь в семінарських занят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виконання модульних завдань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2. Підготовка до модульних контрольних робіт шляхом систематизації вивченого матеріалу 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повідно до графіку проведення модулі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ірка правильності виконання модульних роб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виконання завдань для  самостійного опрацювання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 Опрацювання теоретичних основ прослуханого лекційного матеріалу шляхом виконання домашніх завдань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 розкладом семінарських заня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ірка правильност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конання домашніх завдань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Разом за обов`язкові види СРС</w:t>
            </w:r>
            <w:r>
              <w:rPr>
                <w:sz w:val="24"/>
              </w:rPr>
              <w:t xml:space="preserve"> - </w:t>
            </w:r>
            <w:r>
              <w:rPr>
                <w:b/>
                <w:sz w:val="24"/>
              </w:rPr>
              <w:t>35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. Вибіркові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. Проведення власних досліджень до олімпіади з ТДП.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повідно до графіку проведення олімпіад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гляд письмової роботи, підготовленої  на  олімпіа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 Участь в роботі наукового гуртка з ТДП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гляд доповіді на науковому гур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1.6. </w:t>
            </w:r>
            <w:r>
              <w:rPr>
                <w:sz w:val="24"/>
              </w:rPr>
              <w:t>Пошук, (підбір) та огляд літературних джерел з відповідної тематики тощо</w:t>
            </w:r>
          </w:p>
        </w:tc>
        <w:tc>
          <w:tcPr>
            <w:tcW w:w="2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ротягом семест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Розгляд підготовлених матеріалів під час аудиторних занять або І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5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Разом балів за вибіркові види  СРС</w:t>
            </w:r>
            <w:r>
              <w:rPr>
                <w:b/>
                <w:sz w:val="24"/>
              </w:rPr>
              <w:t xml:space="preserve">     -  5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Всього балів за СРС   у І – му семестрі - </w:t>
            </w:r>
            <w:r>
              <w:rPr>
                <w:b/>
                <w:sz w:val="24"/>
              </w:rPr>
              <w:t>40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и СР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рміни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нн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 контрол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 звітност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ів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ругий семестр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І. Обов`язкові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систематичність і активність роботи на семінарських заняттях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 Підготовка до семінарських занять шляхом вивчення обов`язкової та додаткової літератури тощо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розкладом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інарських занять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ивна участь в семінарських занятт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i/>
                <w:sz w:val="24"/>
              </w:rPr>
              <w:t>За виконання модульних завдань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2. Підготовка до модульних контрольних робіт шляхом систематизації вивченого матеріалу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повідно до графіку проведення модулів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ірка правильності виконання модульних робі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(два модулі)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виконання завдань для  самостійного опрацюванн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 Написання реферату за заданою тематикою, оформлення схем, таблиць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За розкладом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мінарських занять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говорення (захист) реферату та інших матеріалів щодо  різних форм індивідуальних завдан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Разом за обов`язкові види СРС</w:t>
            </w:r>
            <w:r>
              <w:rPr>
                <w:sz w:val="24"/>
              </w:rPr>
              <w:t xml:space="preserve"> -  </w:t>
            </w:r>
            <w:r>
              <w:rPr>
                <w:b/>
                <w:sz w:val="24"/>
              </w:rPr>
              <w:t>35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. Вибіркові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. Проведення власних досліджень до олімпіади з ТДП та участь у науково-практичних конференціях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повідно до графіку проведення олімпіади та конференцій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гляд письмової роботи, підготовленої  на олімпіаду та на конференці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 Участь у роботі наукового гуртка з ТДП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гляд доповіді на науковому гур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6. Пошук, (підбір) та огляд літературних джерел з відповідної тематики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гляд підготовлених матеріалів під час аудиторних занять або І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i/>
                <w:sz w:val="24"/>
              </w:rPr>
              <w:t>Разом балів за вибіркові види  СРС</w:t>
            </w:r>
            <w:r>
              <w:rPr>
                <w:b/>
                <w:sz w:val="24"/>
              </w:rPr>
              <w:t xml:space="preserve">     - 5</w:t>
            </w:r>
          </w:p>
        </w:tc>
      </w:tr>
      <w:tr>
        <w:trPr/>
        <w:tc>
          <w:tcPr>
            <w:tcW w:w="100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Всього балів за СРС  у ІІ-му семестрі</w:t>
            </w:r>
            <w:r>
              <w:rPr>
                <w:b/>
                <w:sz w:val="24"/>
              </w:rPr>
              <w:t xml:space="preserve">  -  40</w:t>
            </w:r>
          </w:p>
        </w:tc>
      </w:tr>
    </w:tbl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"/>
        <w:gridCol w:w="1417"/>
        <w:gridCol w:w="142"/>
        <w:gridCol w:w="2977"/>
        <w:gridCol w:w="142"/>
        <w:gridCol w:w="1701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  СРС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рміни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нн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 контрол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 звітност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ів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ЕЧІРНЯ ФОРМА НАВЧАННЯ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ерший семестр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. Обов`язкові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систематичність і активність роботи на семінарських заняттях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 Підготовка до семінарських занять шляхом  вивчення обов`язкової  та додаткової літератури тощо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ивна участь в семінарських занятт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виконання модульних завдань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2. Підготовка до модульних контрольних робіт шляхом систематизації вивченого матеріалу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гідно з графіком проведення модулі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ірка правильності виконання модульних робі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виконання завдань для  самостійного опрацювання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 Опрацювання теоретичних основ прослуханого лекційного матеріалу шляхом виконання домашніх завдан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ірка правильност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виконання домашніх завдань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Разом за обов`язкові види СРС</w:t>
            </w:r>
            <w:r>
              <w:rPr>
                <w:sz w:val="24"/>
              </w:rPr>
              <w:t xml:space="preserve"> - </w:t>
            </w:r>
            <w:r>
              <w:rPr>
                <w:b/>
                <w:sz w:val="24"/>
              </w:rPr>
              <w:t>35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. Вибіркові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. Оформлення схем, таблиць за заданою тематик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гляд підготовлених матеріалів під час аудиторних занять або ІК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 Пошук, (підбір) та огляд літературних джерел, проведення власних досліджень тощ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гляд підготовлених матеріалів під час аудиторних занять або ІКР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Разом балів за вибіркові види  СРС</w:t>
            </w:r>
            <w:r>
              <w:rPr>
                <w:b/>
                <w:sz w:val="24"/>
              </w:rPr>
              <w:t xml:space="preserve">     -  5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 xml:space="preserve">Всього балів за СРС   у І–му семестрі - </w:t>
            </w:r>
            <w:r>
              <w:rPr>
                <w:b/>
                <w:sz w:val="24"/>
              </w:rPr>
              <w:t>40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и СРС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рміни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ння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 контрол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 звітності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ів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ругий семестр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. Обов`язкові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систематичність і активність роботи на семінарських заняттях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 Підготовка до семінарських занять шляхом  вивчення обов`язкової  та додаткової літератури тощ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ивна участь в семінарських заняття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виконання модульних завдань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2. Підготовка до модульних контрольних робіт шляхом систематизації вивченого матеріалу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гідно з графіком проведення модулів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ірка правильності виконання модульних робі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(два модулі)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виконання завдань для  самостійного опрацюванн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3. Написання реферату за заданою тематикою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говорення (захист) реферату матеріалів щодо  різних видів індивідуальних завда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Разом за обов`язкові види СРС</w:t>
            </w:r>
            <w:r>
              <w:rPr>
                <w:sz w:val="24"/>
              </w:rPr>
              <w:t xml:space="preserve"> -  </w:t>
            </w:r>
            <w:r>
              <w:rPr>
                <w:b/>
                <w:sz w:val="24"/>
              </w:rPr>
              <w:t>35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. Вибіркові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. Оформлення схем, таблиць за заданою тематикою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гляд підготовлених матеріалів під час аудиторних занять або І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 Пошук, (підбір) та огляд літературних джерел, проведення власних досліджень тощо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гляд підготовлених матеріалів під час аудиторних занять або ІК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ом балів за вибіркові види  СРС</w:t>
            </w:r>
            <w:r>
              <w:rPr>
                <w:b/>
                <w:sz w:val="24"/>
              </w:rPr>
              <w:t xml:space="preserve">     - 5</w:t>
            </w:r>
          </w:p>
        </w:tc>
      </w:tr>
      <w:tr>
        <w:trPr/>
        <w:tc>
          <w:tcPr>
            <w:tcW w:w="101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Всього балів за СРС  у ІІ-му семестрі</w:t>
            </w:r>
            <w:r>
              <w:rPr>
                <w:b/>
                <w:sz w:val="24"/>
              </w:rPr>
              <w:t xml:space="preserve">  -  40</w:t>
            </w:r>
          </w:p>
        </w:tc>
      </w:tr>
    </w:tbl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559"/>
        <w:gridCol w:w="567"/>
        <w:gridCol w:w="2268"/>
        <w:gridCol w:w="142"/>
        <w:gridCol w:w="1559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  СРС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ланові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терміни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кон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и контролю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а звітності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аксим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ів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очна  форма навчання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ругий семестр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. Обов`язкові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систематичність і активність роботи на семінарських заняттях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. Підготовка до семінарських занять шляхом  вивчення обов`язкової  та додаткової літератури, текстів лекцій тощ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ідповідно до графіку проведення семінарських занять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ктивна участь в семінарських занятт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виконання модульних завдань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.2. Підготовка до модульних контрольних робіт шляхом систематизації вивченого матеріал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гідно з графіком проведення модулі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еревірка правильності виконання модульних робіт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а виконання завдань для  самостійного опрацюванн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. Написання реферату за заданою тематикою, оформлення схем, таблиц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говорення (захист) реферату матеріалів щодо  різних видів індивідуальних завдан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i/>
                <w:sz w:val="24"/>
              </w:rPr>
              <w:t>Разом за обов`язкові види СРС</w:t>
            </w:r>
            <w:r>
              <w:rPr>
                <w:sz w:val="24"/>
              </w:rPr>
              <w:t xml:space="preserve"> - </w:t>
            </w:r>
            <w:r>
              <w:rPr>
                <w:b/>
                <w:sz w:val="24"/>
              </w:rPr>
              <w:t>3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І. Вибірков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4. Оформлення схем, таблиць за заданою тематико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гляд підготовлених матеріалів під час аудиторних занять або І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. Пошук, (підбір) та огляд літературних джерел, проведення власних досліджень тощо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ягом семестру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озгляд підготовлених матеріалів під час аудиторних занять або ІК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азом балів за вибіркові види  СРС</w:t>
            </w:r>
            <w:r>
              <w:rPr>
                <w:b/>
                <w:sz w:val="24"/>
              </w:rPr>
              <w:t xml:space="preserve">     - 5</w:t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4"/>
              </w:rPr>
              <w:t>Всього балів за СРС  у ІІ-му семестрі</w:t>
            </w:r>
            <w:r>
              <w:rPr>
                <w:b/>
                <w:sz w:val="24"/>
              </w:rPr>
              <w:t xml:space="preserve">  -  40</w:t>
            </w:r>
          </w:p>
        </w:tc>
      </w:tr>
    </w:tbl>
    <w:p>
      <w:pPr>
        <w:pStyle w:val="TextBodyIndent"/>
        <w:ind w:firstLine="720"/>
        <w:rPr/>
      </w:pPr>
      <w:r>
        <w:rPr/>
        <w:t>ПОРЯДОК ОЦІНЮВАННЯ ЗНАНЬ СТУДЕНТІВ</w:t>
      </w:r>
    </w:p>
    <w:p>
      <w:pPr>
        <w:pStyle w:val="TextBodyIndent"/>
        <w:ind w:firstLine="720"/>
        <w:rPr>
          <w:b w:val="false"/>
          <w:b w:val="false"/>
        </w:rPr>
      </w:pPr>
      <w:r>
        <w:rPr/>
        <w:t>В ПРОЦЕСІ ПОТОЧНОГО КОНТРОЛЮ</w:t>
      </w:r>
    </w:p>
    <w:p>
      <w:pPr>
        <w:pStyle w:val="TextBodyIndent"/>
        <w:ind w:firstLine="720"/>
        <w:jc w:val="both"/>
        <w:rPr/>
      </w:pPr>
      <w:r>
        <w:rPr>
          <w:u w:val="single"/>
        </w:rPr>
        <w:t>Для денної та вечірньої форм навчання</w:t>
      </w:r>
      <w:r>
        <w:rPr>
          <w:i/>
          <w:u w:val="single"/>
        </w:rPr>
        <w:t>.</w:t>
      </w:r>
      <w:r>
        <w:rPr>
          <w:u w:val="single"/>
        </w:rPr>
        <w:t xml:space="preserve"> </w:t>
      </w:r>
    </w:p>
    <w:p>
      <w:pPr>
        <w:pStyle w:val="TextBodyIndent"/>
        <w:ind w:firstLine="720"/>
        <w:jc w:val="both"/>
        <w:rPr/>
      </w:pPr>
      <w:r>
        <w:rPr>
          <w:b w:val="false"/>
          <w:sz w:val="24"/>
        </w:rPr>
        <w:t xml:space="preserve">Теорія держави і права вивчається протягом 2-х семестрів з  </w:t>
      </w:r>
      <w:r>
        <w:rPr>
          <w:b w:val="false"/>
          <w:i/>
          <w:sz w:val="24"/>
        </w:rPr>
        <w:t>підсумковим контролем у формі іспиту</w:t>
      </w:r>
      <w:r>
        <w:rPr>
          <w:b w:val="false"/>
          <w:sz w:val="24"/>
        </w:rPr>
        <w:t>, у зв`язку з цим  в загальній підсумковій оцінці враховуються:</w:t>
      </w:r>
    </w:p>
    <w:p>
      <w:pPr>
        <w:pStyle w:val="TextBodyIndent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. Середній бал за результатами  поточного контролю в усіх семестрах,  в яких вивчалася дисципліна;</w:t>
      </w:r>
    </w:p>
    <w:p>
      <w:pPr>
        <w:pStyle w:val="TextBodyIndent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2. Результати іспиту. </w:t>
      </w:r>
    </w:p>
    <w:p>
      <w:pPr>
        <w:pStyle w:val="TextBodyIndent"/>
        <w:ind w:firstLine="720"/>
        <w:jc w:val="both"/>
        <w:rPr/>
      </w:pPr>
      <w:r>
        <w:rPr>
          <w:b w:val="false"/>
          <w:sz w:val="24"/>
        </w:rPr>
        <w:t xml:space="preserve">При цьому поточна успішність </w:t>
      </w:r>
      <w:r>
        <w:rPr>
          <w:b w:val="false"/>
          <w:i/>
          <w:sz w:val="24"/>
        </w:rPr>
        <w:t>в усіх семестрах</w:t>
      </w:r>
      <w:r>
        <w:rPr>
          <w:b w:val="false"/>
          <w:sz w:val="24"/>
        </w:rPr>
        <w:t xml:space="preserve"> оцінюється в діапазоні від 0 до 40 балів (включно), а результати поточного контролю знань студентів (числом, кратним "5" ) в кожному семестрі  фіксуються у відомості обліку успішності за поточним модульним контролем.</w:t>
      </w:r>
    </w:p>
    <w:p>
      <w:pPr>
        <w:pStyle w:val="TextBodyIndent"/>
        <w:ind w:firstLine="709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ind w:firstLine="709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І СЕМЕСТР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Поточна робота включає: виконання одного модульного завдання, виконання самостійних завдань, роботу в аудиторії  під час семінарських занять.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Об`єкти контролю:</w:t>
      </w:r>
    </w:p>
    <w:p>
      <w:pPr>
        <w:pStyle w:val="TextBodyIndent"/>
        <w:jc w:val="both"/>
        <w:rPr/>
      </w:pPr>
      <w:r>
        <w:rPr>
          <w:b w:val="false"/>
          <w:i/>
          <w:sz w:val="24"/>
        </w:rPr>
        <w:t xml:space="preserve">1) </w:t>
      </w:r>
      <w:r>
        <w:rPr>
          <w:sz w:val="24"/>
        </w:rPr>
        <w:t>В</w:t>
      </w:r>
      <w:r>
        <w:rPr/>
        <w:t xml:space="preserve"> першому семестрі</w:t>
      </w:r>
      <w:r>
        <w:rPr>
          <w:sz w:val="24"/>
        </w:rPr>
        <w:t xml:space="preserve">  передбачений</w:t>
      </w:r>
      <w:r>
        <w:rPr>
          <w:b w:val="false"/>
          <w:i/>
          <w:sz w:val="24"/>
        </w:rPr>
        <w:t xml:space="preserve"> один модульний контроль, </w:t>
      </w:r>
      <w:r>
        <w:rPr>
          <w:sz w:val="24"/>
        </w:rPr>
        <w:t>що проводиться</w:t>
      </w:r>
      <w:r>
        <w:rPr>
          <w:b w:val="false"/>
          <w:i/>
          <w:sz w:val="24"/>
        </w:rPr>
        <w:t xml:space="preserve"> </w:t>
      </w:r>
      <w:r>
        <w:rPr>
          <w:sz w:val="24"/>
        </w:rPr>
        <w:t xml:space="preserve">шляхом оцінювання відповідей </w:t>
      </w:r>
      <w:r>
        <w:rPr>
          <w:i/>
          <w:sz w:val="24"/>
        </w:rPr>
        <w:t>на проблемні завдання</w:t>
      </w:r>
      <w:r>
        <w:rPr>
          <w:b w:val="false"/>
          <w:i/>
          <w:sz w:val="24"/>
        </w:rPr>
        <w:t>.</w:t>
      </w:r>
    </w:p>
    <w:p>
      <w:pPr>
        <w:pStyle w:val="TextBodyIndent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Модульне завдання включає два проблемних завдання і оцінюється від 0 балів до 5  балів.</w:t>
      </w:r>
    </w:p>
    <w:p>
      <w:pPr>
        <w:pStyle w:val="TextBodyIndent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Зразок завдань, що виносяться на модульний контроль </w:t>
      </w:r>
    </w:p>
    <w:p>
      <w:pPr>
        <w:pStyle w:val="TextBodyIndent"/>
        <w:ind w:left="709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TextBodyIndent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Визначте  місце  механізму правового регулювання в правовій системі держави</w:t>
            </w:r>
          </w:p>
          <w:p>
            <w:pPr>
              <w:pStyle w:val="TextBodyIndent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</w:tr>
    </w:tbl>
    <w:p>
      <w:pPr>
        <w:pStyle w:val="TextBodyIndent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652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д завд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ість бал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итерії оцінки відповіді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блемне завд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5 бал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удент правильно  розглянув проблемне завдання: надав відповіді, які за обсягом і змістом є достатніми для  вирішення даного питання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 бал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тудент не зміг вирішити проблемне завдання – надав неправильні відповіді на поставлене питання  за змістом або недостатні відповіді за обсягом </w:t>
            </w:r>
          </w:p>
        </w:tc>
      </w:tr>
    </w:tbl>
    <w:p>
      <w:pPr>
        <w:pStyle w:val="TextBodyIndent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2) результативність роботи на семінарських заняттях</w:t>
      </w:r>
      <w:r>
        <w:rPr>
          <w:i/>
          <w:sz w:val="24"/>
        </w:rPr>
        <w:t xml:space="preserve"> (робота в аудиторії під час  семінарських занять)  -</w:t>
      </w:r>
      <w:r>
        <w:rPr>
          <w:sz w:val="24"/>
        </w:rPr>
        <w:t xml:space="preserve">    </w:t>
      </w:r>
      <w:r>
        <w:rPr>
          <w:b w:val="false"/>
          <w:i/>
          <w:sz w:val="24"/>
        </w:rPr>
        <w:t xml:space="preserve">до 15  балів;   </w:t>
      </w:r>
      <w:r>
        <w:rPr>
          <w:sz w:val="24"/>
        </w:rPr>
        <w:t xml:space="preserve">    </w:t>
      </w:r>
    </w:p>
    <w:p>
      <w:pPr>
        <w:pStyle w:val="TextBodyIndent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включає такі форми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истематичність підготовки до  семінарських занять та  участі  в їх проведенні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активність  на  семінарських заняттях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езультативність роботи на семінарських заняттях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ивність роботи студентів  на семінарах оцінюється  за сумою оцінок, отриманих на заняттях ("п`ять", "чотири", "три"). Наприкінці семестру підводиться загальний підсумок  результативності роботи студента шляхом сумування  усіх  оцінок, які  він  отримав протягом усіх семінарських занять в семестрі. Наприклад,  якщо сума оцінок за  усі семінарські  заняття  в семестрі складає максимум, це відповідає високому рівню підготовленості і т.д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left="709" w:hanging="0"/>
        <w:jc w:val="both"/>
        <w:rPr>
          <w:sz w:val="24"/>
        </w:rPr>
      </w:pPr>
      <w:r>
        <w:rPr>
          <w:b w:val="false"/>
          <w:i/>
          <w:sz w:val="24"/>
        </w:rPr>
        <w:t>Виставлення балів здійснюється за наступними критері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итерії оці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 семінарських заняттях студент працював систематично, активно, продемонструвавши  при цьому </w:t>
            </w:r>
            <w:r>
              <w:rPr>
                <w:i/>
                <w:sz w:val="24"/>
              </w:rPr>
              <w:t>високий рівень</w:t>
            </w:r>
            <w:r>
              <w:rPr>
                <w:sz w:val="24"/>
              </w:rPr>
              <w:t xml:space="preserve"> підготовленості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 семінарських заняттях студент працював систематично, активно, продемонструвавши  при цьому </w:t>
            </w:r>
            <w:r>
              <w:rPr>
                <w:i/>
                <w:sz w:val="24"/>
              </w:rPr>
              <w:t>середній  рівень</w:t>
            </w:r>
            <w:r>
              <w:rPr>
                <w:sz w:val="24"/>
              </w:rPr>
              <w:t xml:space="preserve"> підготовленості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 семінарських заняттях студент працював систематично, проте не завжди активно, продемонструвавши  при цьому </w:t>
            </w:r>
            <w:r>
              <w:rPr>
                <w:i/>
                <w:sz w:val="24"/>
              </w:rPr>
              <w:t>мінімальний  рівень</w:t>
            </w:r>
            <w:r>
              <w:rPr>
                <w:sz w:val="24"/>
              </w:rPr>
              <w:t xml:space="preserve"> підготовленості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семінарських заняттях студент не виявив навіть мінімального рівня підготовленості;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jc w:val="both"/>
        <w:rPr/>
      </w:pPr>
      <w:r>
        <w:rPr>
          <w:b w:val="false"/>
          <w:i/>
          <w:sz w:val="24"/>
        </w:rPr>
        <w:t xml:space="preserve">3) виконання самостійних завдань </w:t>
      </w:r>
      <w:r>
        <w:rPr>
          <w:i/>
          <w:sz w:val="24"/>
        </w:rPr>
        <w:t xml:space="preserve">(самостійне опрацювання питань, винесених  для самостійної роботи студентів)  – </w:t>
      </w:r>
      <w:r>
        <w:rPr>
          <w:b w:val="false"/>
          <w:i/>
          <w:sz w:val="24"/>
        </w:rPr>
        <w:t xml:space="preserve">до      20     балів; </w:t>
      </w:r>
    </w:p>
    <w:p>
      <w:pPr>
        <w:pStyle w:val="TextBodyIndent"/>
        <w:ind w:left="709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ключає такі форми:</w:t>
      </w:r>
    </w:p>
    <w:p>
      <w:pPr>
        <w:pStyle w:val="TextBodyInden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наявність конспектів  тематичних лекцій; </w:t>
      </w:r>
    </w:p>
    <w:p>
      <w:pPr>
        <w:pStyle w:val="TextBodyInden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ідготовка програмного матеріалу (тем, питань), який відводиться на самостійне вивчення;</w:t>
      </w:r>
    </w:p>
    <w:p>
      <w:pPr>
        <w:pStyle w:val="TextBodyInden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иконання  індивідуальних завдань (рефератів  тощо);</w:t>
      </w:r>
    </w:p>
    <w:p>
      <w:pPr>
        <w:pStyle w:val="TextBodyInden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ідготовку доповіді - на засідання гуртка, конкурсних завдань - на  олімпіаду з дисципліни тощо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jc w:val="both"/>
        <w:rPr>
          <w:sz w:val="24"/>
        </w:rPr>
      </w:pPr>
      <w:r>
        <w:rPr>
          <w:b w:val="false"/>
          <w:i/>
          <w:sz w:val="24"/>
        </w:rPr>
        <w:t>Виставлення балів здійснюється за наступними критері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итерії оці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sz w:val="24"/>
              </w:rPr>
              <w:t xml:space="preserve">Рівень опрацювання студентом  вищезазначених форм  виконання самостійних завдань – </w:t>
            </w:r>
            <w:r>
              <w:rPr>
                <w:i/>
                <w:sz w:val="24"/>
              </w:rPr>
              <w:t xml:space="preserve">високий </w:t>
            </w:r>
            <w:r>
              <w:rPr>
                <w:sz w:val="24"/>
              </w:rPr>
              <w:t>(наприклад, наявність тематичних конспектів лекцій,  систематичне виконання індивідуальних завдань,  участь у олімпіаді тощо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вень опрацювання студентом  вищезазначених форм  виконання самостійних завдань – </w:t>
            </w:r>
            <w:r>
              <w:rPr>
                <w:i/>
                <w:sz w:val="24"/>
              </w:rPr>
              <w:t>вище середнього</w:t>
            </w:r>
            <w:r>
              <w:rPr>
                <w:sz w:val="24"/>
              </w:rPr>
              <w:t xml:space="preserve"> (наприклад, наявність тематичних конспектів лекцій,  виконання індивідуальних завдань з   певними  помилками  тощо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вень опрацювання студентом  вищезазначених форм  виконання самостійних завдань – </w:t>
            </w:r>
            <w:r>
              <w:rPr>
                <w:i/>
                <w:sz w:val="24"/>
              </w:rPr>
              <w:t>середній</w:t>
            </w:r>
            <w:r>
              <w:rPr>
                <w:sz w:val="24"/>
              </w:rPr>
              <w:t xml:space="preserve"> (наявність  всіх конспектів лекцій, виконання індивідуальних завдань з  значною кількістю помилок тощо)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вень  опрацювання студентом  вищезазначених форм  виконання самостійних завдань – </w:t>
            </w:r>
            <w:r>
              <w:rPr>
                <w:i/>
                <w:sz w:val="24"/>
              </w:rPr>
              <w:t>мінімальний</w:t>
            </w:r>
            <w:r>
              <w:rPr>
                <w:sz w:val="24"/>
              </w:rPr>
              <w:t xml:space="preserve"> (наявність не всіх конспектів лекцій, виконання індивідуальних завдань з  великою кількістю грубих помилок тощо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вень  опрацювання студентом  вищезазначених форм  виконання самостійних завдань – </w:t>
            </w:r>
            <w:r>
              <w:rPr>
                <w:i/>
                <w:sz w:val="24"/>
              </w:rPr>
              <w:t>нижче мінімального</w:t>
            </w:r>
            <w:r>
              <w:rPr>
                <w:sz w:val="24"/>
              </w:rPr>
              <w:t xml:space="preserve"> (відсутність конспектів лекцій, не виконання індивідуальних завдань тощо)</w:t>
            </w:r>
          </w:p>
        </w:tc>
      </w:tr>
    </w:tbl>
    <w:p>
      <w:pPr>
        <w:pStyle w:val="TextBodyIndent"/>
        <w:ind w:firstLine="709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ind w:firstLine="720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ІІ СЕМЕСТР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Поточна робота включає: виконання двох модульних завдань, виконання самостійних завдань, роботу в аудиторії  під час семінарських занять.</w:t>
      </w:r>
    </w:p>
    <w:p>
      <w:pPr>
        <w:pStyle w:val="TextBodyIndent"/>
        <w:ind w:firstLine="720"/>
        <w:jc w:val="both"/>
        <w:rPr>
          <w:b w:val="false"/>
          <w:b w:val="false"/>
        </w:rPr>
      </w:pPr>
      <w:r>
        <w:rPr>
          <w:b w:val="false"/>
        </w:rPr>
        <w:t>Об`єкти контролю:</w:t>
      </w:r>
    </w:p>
    <w:p>
      <w:pPr>
        <w:pStyle w:val="TextBodyIndent"/>
        <w:ind w:left="709" w:hanging="0"/>
        <w:jc w:val="both"/>
        <w:rPr/>
      </w:pPr>
      <w:r>
        <w:rPr>
          <w:b w:val="false"/>
          <w:i/>
          <w:sz w:val="24"/>
        </w:rPr>
        <w:t>1) виконання модульних завдань</w:t>
      </w:r>
      <w:r>
        <w:rPr>
          <w:i/>
          <w:sz w:val="24"/>
        </w:rPr>
        <w:t xml:space="preserve"> (оцінці підлягають теоретичні знання та практичні навики, яких набули студенти після опанування певного модуля) - </w:t>
      </w:r>
      <w:r>
        <w:rPr>
          <w:b w:val="false"/>
          <w:i/>
          <w:sz w:val="24"/>
        </w:rPr>
        <w:t>до 10   балів включає  2  модулі.</w:t>
      </w:r>
    </w:p>
    <w:p>
      <w:pPr>
        <w:pStyle w:val="TextBodyIndent"/>
        <w:ind w:left="720" w:firstLine="72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ab/>
        <w:tab/>
        <w:t xml:space="preserve"> </w:t>
      </w:r>
    </w:p>
    <w:p>
      <w:pPr>
        <w:pStyle w:val="TextBodyIndent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Кожен модуль оцінюється від О балів до 5  балів.</w:t>
      </w:r>
    </w:p>
    <w:p>
      <w:pPr>
        <w:pStyle w:val="TextBodyIndent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666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д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ість балі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итерії оцінки відповіді</w:t>
            </w:r>
          </w:p>
        </w:tc>
      </w:tr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блемне завд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5 балі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тудент правильно  розглянув проблемне завдання: надав відповіді, які за обсягом і змістом є достатніми для  вирішення даного питання.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0 балів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Студент не зміг вирішити проблемне завдання – надав неправильні відповіді на поставлене питання  за змістом або недостатні відповіді за обсягом </w:t>
            </w:r>
          </w:p>
        </w:tc>
      </w:tr>
    </w:tbl>
    <w:p>
      <w:pPr>
        <w:pStyle w:val="TextBodyIndent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2) результативність роботи на семінарських заняттях</w:t>
      </w:r>
      <w:r>
        <w:rPr>
          <w:i/>
          <w:sz w:val="24"/>
        </w:rPr>
        <w:t xml:space="preserve"> (робота в аудиторії під час  семінарських занять)  -</w:t>
      </w:r>
      <w:r>
        <w:rPr>
          <w:sz w:val="24"/>
        </w:rPr>
        <w:t xml:space="preserve">    </w:t>
      </w:r>
      <w:r>
        <w:rPr>
          <w:b w:val="false"/>
          <w:i/>
          <w:sz w:val="24"/>
        </w:rPr>
        <w:t xml:space="preserve">до  15  балів;   </w:t>
      </w:r>
      <w:r>
        <w:rPr>
          <w:sz w:val="24"/>
        </w:rPr>
        <w:t xml:space="preserve">    </w:t>
      </w:r>
    </w:p>
    <w:p>
      <w:pPr>
        <w:pStyle w:val="TextBodyIndent"/>
        <w:ind w:left="709" w:hanging="0"/>
        <w:jc w:val="both"/>
        <w:rPr>
          <w:b w:val="false"/>
          <w:b w:val="false"/>
          <w:sz w:val="24"/>
        </w:rPr>
      </w:pPr>
      <w:r>
        <w:rPr>
          <w:b w:val="false"/>
          <w:i/>
          <w:sz w:val="24"/>
        </w:rPr>
        <w:t>включає такі форми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истематичність підготовки до  семінарських занять та  участі  в їх проведенні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активність  на  семінарських заняттях;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результативність роботи на семінарських заняттях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>Результативність роботи студентів  на семінарах оцінюється  за сумою оцінок, отриманих на заняттях ("п`ять", "чотири", "три"). Наприкінці семестру підводиться загальний підсумок результативності роботи студента шляхом сумування  усіх  оцінок, які  він  отримав протягом усіх семінарських занять в семестрі. Наприклад,  якщо сума оцінок за  усі семінарські  заняття  в семестрі складає максимум, це відповідає високому рівню підготовленості і т.д.</w:t>
      </w:r>
    </w:p>
    <w:p>
      <w:pPr>
        <w:pStyle w:val="TextBodyIndent"/>
        <w:ind w:left="709" w:hanging="0"/>
        <w:jc w:val="both"/>
        <w:rPr>
          <w:sz w:val="24"/>
        </w:rPr>
      </w:pPr>
      <w:r>
        <w:rPr>
          <w:b w:val="false"/>
          <w:i/>
          <w:sz w:val="24"/>
        </w:rPr>
        <w:t>Виставлення балів здійснюється за наступними критері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итерії оці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 семінарських заняттях студент працював систематично, активно, продемонструвавши  при цьому </w:t>
            </w:r>
            <w:r>
              <w:rPr>
                <w:i/>
                <w:sz w:val="24"/>
              </w:rPr>
              <w:t>високий рівень</w:t>
            </w:r>
            <w:r>
              <w:rPr>
                <w:sz w:val="24"/>
              </w:rPr>
              <w:t xml:space="preserve"> підготовленості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 семінарських заняттях студент працював систематично, активно, продемонструвавши  при цьому </w:t>
            </w:r>
            <w:r>
              <w:rPr>
                <w:i/>
                <w:sz w:val="24"/>
              </w:rPr>
              <w:t>середній  рівень</w:t>
            </w:r>
            <w:r>
              <w:rPr>
                <w:sz w:val="24"/>
              </w:rPr>
              <w:t xml:space="preserve"> підготовленості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На семінарських заняттях студент працював систематично, проте не завжди активно, продемонструвавши  при цьому </w:t>
            </w:r>
            <w:r>
              <w:rPr>
                <w:i/>
                <w:sz w:val="24"/>
              </w:rPr>
              <w:t>мінімальний  рівень</w:t>
            </w:r>
            <w:r>
              <w:rPr>
                <w:sz w:val="24"/>
              </w:rPr>
              <w:t xml:space="preserve"> підготовленості;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 семінарських заняттях студент не виявив навіть мінімального рівня підготовленості;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709" w:hanging="0"/>
        <w:jc w:val="both"/>
        <w:rPr/>
      </w:pPr>
      <w:r>
        <w:rPr>
          <w:b w:val="false"/>
          <w:i/>
          <w:sz w:val="24"/>
        </w:rPr>
        <w:t xml:space="preserve">3) виконання самостійних завдань </w:t>
      </w:r>
      <w:r>
        <w:rPr>
          <w:i/>
          <w:sz w:val="24"/>
        </w:rPr>
        <w:t xml:space="preserve">(самостійне опрацювання питань, винесених  для самостійної роботи студентів)  – </w:t>
      </w:r>
      <w:r>
        <w:rPr>
          <w:b w:val="false"/>
          <w:i/>
          <w:sz w:val="24"/>
        </w:rPr>
        <w:t xml:space="preserve">до 15  балів; </w:t>
      </w:r>
    </w:p>
    <w:p>
      <w:pPr>
        <w:pStyle w:val="TextBodyIndent"/>
        <w:ind w:left="709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включає</w:t>
      </w:r>
    </w:p>
    <w:p>
      <w:pPr>
        <w:pStyle w:val="TextBodyInden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иконання  індивідуальних завдань (рефератів тощо);</w:t>
      </w:r>
    </w:p>
    <w:p>
      <w:pPr>
        <w:pStyle w:val="TextBodyInden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підготовка програмного матеріалу (тем, питань), який відводиться на самостійне вивчення; </w:t>
      </w:r>
    </w:p>
    <w:p>
      <w:pPr>
        <w:pStyle w:val="TextBodyInden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виконання  індивідуальних завдань (рефератів  тощо);</w:t>
      </w:r>
    </w:p>
    <w:p>
      <w:pPr>
        <w:pStyle w:val="TextBodyInden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>підготовку доповіді - на засідання гуртка, конкурсних завдань - на олімпіаду з дисципліни тощо.</w:t>
      </w:r>
    </w:p>
    <w:p>
      <w:pPr>
        <w:pStyle w:val="TextBodyIndent"/>
        <w:ind w:left="709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TextBodyIndent"/>
        <w:ind w:left="709" w:hanging="0"/>
        <w:jc w:val="both"/>
        <w:rPr>
          <w:sz w:val="24"/>
        </w:rPr>
      </w:pPr>
      <w:r>
        <w:rPr>
          <w:b w:val="false"/>
          <w:i/>
          <w:sz w:val="24"/>
        </w:rPr>
        <w:t>Виставлення балів здійснюється за наступними критерія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3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sz w:val="24"/>
              </w:rPr>
            </w:pPr>
            <w:r>
              <w:rPr>
                <w:sz w:val="24"/>
              </w:rPr>
              <w:t>Кількість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итерії оцінк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both"/>
              <w:rPr/>
            </w:pPr>
            <w:r>
              <w:rPr>
                <w:sz w:val="24"/>
              </w:rPr>
              <w:t xml:space="preserve">Рівень опрацювання студентом  вищезазначених форм  виконання самостійних завдань – </w:t>
            </w:r>
            <w:r>
              <w:rPr>
                <w:i/>
                <w:sz w:val="24"/>
              </w:rPr>
              <w:t xml:space="preserve">високий </w:t>
            </w:r>
            <w:r>
              <w:rPr>
                <w:sz w:val="24"/>
              </w:rPr>
              <w:t>(наприклад, наявність тематичних конспектів лекцій,  систематичне виконання індивідуальних завдань,  участь у олімпіаді тощо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вень опрацювання студентом  вищезазначених форм  виконання самостійних завдань – </w:t>
            </w:r>
            <w:r>
              <w:rPr>
                <w:i/>
                <w:sz w:val="24"/>
              </w:rPr>
              <w:t>середній</w:t>
            </w:r>
            <w:r>
              <w:rPr>
                <w:sz w:val="24"/>
              </w:rPr>
              <w:t xml:space="preserve"> (наявність  всіх конспектів лекцій, виконання індивідуальних завдань з  значною кількістю помилок тощо)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вень  опрацювання студентом  вищезазначених форм  виконання самостійних завдань – </w:t>
            </w:r>
            <w:r>
              <w:rPr>
                <w:i/>
                <w:sz w:val="24"/>
              </w:rPr>
              <w:t>мінімальний</w:t>
            </w:r>
            <w:r>
              <w:rPr>
                <w:sz w:val="24"/>
              </w:rPr>
              <w:t xml:space="preserve"> (наявність не всіх конспектів лекцій, виконання індивідуальних завдань з  великою кількістю грубих помилок тощо)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 балів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Рівень  опрацювання студентом  вищезазначених форм  виконання самостійних завдань – </w:t>
            </w:r>
            <w:r>
              <w:rPr>
                <w:i/>
                <w:sz w:val="24"/>
              </w:rPr>
              <w:t>нижче мінімального</w:t>
            </w:r>
            <w:r>
              <w:rPr>
                <w:sz w:val="24"/>
              </w:rPr>
              <w:t xml:space="preserve"> (відсутність конспектів лекцій, не виконання індивідуальних завдань тощо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Indent"/>
        <w:ind w:left="720" w:firstLine="720"/>
        <w:rPr>
          <w:u w:val="single"/>
        </w:rPr>
      </w:pPr>
      <w:r>
        <w:rPr>
          <w:u w:val="single"/>
        </w:rPr>
        <w:t>Для заочної форми навчання</w:t>
      </w:r>
    </w:p>
    <w:p>
      <w:pPr>
        <w:pStyle w:val="TextBodyIndent"/>
        <w:ind w:firstLine="720"/>
        <w:jc w:val="both"/>
        <w:rPr/>
      </w:pPr>
      <w:r>
        <w:rPr>
          <w:sz w:val="24"/>
        </w:rPr>
        <w:t xml:space="preserve">Поточний контроль </w:t>
      </w:r>
      <w:r>
        <w:rPr>
          <w:b w:val="false"/>
          <w:sz w:val="24"/>
        </w:rPr>
        <w:t>для заочної форми</w:t>
      </w:r>
      <w:r>
        <w:rPr>
          <w:sz w:val="24"/>
        </w:rPr>
        <w:t xml:space="preserve"> навчання здійснюється шляхом оцінювання </w:t>
      </w:r>
      <w:r>
        <w:rPr>
          <w:i/>
          <w:sz w:val="24"/>
        </w:rPr>
        <w:t>модульних завдань</w:t>
      </w:r>
      <w:r>
        <w:rPr>
          <w:sz w:val="24"/>
        </w:rPr>
        <w:t xml:space="preserve"> (від 0 до 40 балів); підсумковий контроль здійснюється у формі іспиту  -  від 0 до 60 балів (але не менше 30)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Для заочної форми навчання:</w:t>
      </w:r>
    </w:p>
    <w:p>
      <w:pPr>
        <w:pStyle w:val="TextBodyIndent"/>
        <w:ind w:firstLine="720"/>
        <w:jc w:val="both"/>
        <w:rPr>
          <w:i/>
          <w:i/>
          <w:sz w:val="24"/>
        </w:rPr>
      </w:pPr>
      <w:r>
        <w:rPr>
          <w:i/>
          <w:sz w:val="24"/>
        </w:rPr>
        <w:t>Об’єкти  контролю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1) виконання модульних завдань.</w:t>
      </w:r>
    </w:p>
    <w:p>
      <w:pPr>
        <w:pStyle w:val="TextBodyIndent"/>
        <w:ind w:firstLine="720"/>
        <w:jc w:val="both"/>
        <w:rPr>
          <w:sz w:val="24"/>
        </w:rPr>
      </w:pPr>
      <w:r>
        <w:rPr>
          <w:sz w:val="24"/>
        </w:rPr>
        <w:t xml:space="preserve">За результатами виконання зазначених завдань студент набирає відповідну кількість балів, які зараховуються при підведенні підсумків по дисципліні (додаються до результатів іспиту).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1986"/>
        <w:gridCol w:w="294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5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№</w:t>
            </w:r>
          </w:p>
          <w:p>
            <w:pPr>
              <w:pStyle w:val="TextBodyIndent"/>
              <w:ind w:right="-25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right="17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Форма оцінювання знань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27" w:firstLine="3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right="227" w:firstLine="3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ість балі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right="13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езульта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25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right="17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цінювання поточної роботи в семестрі у вигляді проходження модульного контролю знань </w:t>
            </w:r>
          </w:p>
          <w:p>
            <w:pPr>
              <w:pStyle w:val="TextBodyIndent"/>
              <w:ind w:right="17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27" w:firstLine="36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</w:r>
          </w:p>
          <w:p>
            <w:pPr>
              <w:pStyle w:val="TextBodyIndent"/>
              <w:ind w:right="227" w:firstLine="3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 0 до 40 балів</w:t>
            </w:r>
          </w:p>
          <w:p>
            <w:pPr>
              <w:pStyle w:val="TextBodyIndent"/>
              <w:ind w:right="227" w:firstLine="3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3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right="138" w:hanging="0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 xml:space="preserve"> </w:t>
            </w:r>
          </w:p>
          <w:p>
            <w:pPr>
              <w:pStyle w:val="TextBodyIndent"/>
              <w:ind w:right="138" w:hanging="0"/>
              <w:rPr>
                <w:sz w:val="24"/>
              </w:rPr>
            </w:pPr>
            <w:r>
              <w:rPr>
                <w:b w:val="false"/>
                <w:i/>
                <w:sz w:val="24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-25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right="-25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.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right="17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цінювання письмової екзаменаційної роботи</w:t>
            </w:r>
          </w:p>
          <w:p>
            <w:pPr>
              <w:pStyle w:val="TextBodyIndent"/>
              <w:ind w:right="174"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227" w:firstLine="3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right="227" w:firstLine="36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ід 0 до 60 балів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38" w:hanging="0"/>
              <w:jc w:val="left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ходження підсумкового контролю знань по дисципліні nf одержання підсумкової оцінки</w:t>
            </w:r>
          </w:p>
        </w:tc>
      </w:tr>
    </w:tbl>
    <w:p>
      <w:pPr>
        <w:pStyle w:val="TextBodyIndent"/>
        <w:ind w:right="-1192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tabs>
          <w:tab w:val="clear" w:pos="720"/>
          <w:tab w:val="left" w:pos="9072" w:leader="none"/>
        </w:tabs>
        <w:ind w:right="282" w:firstLine="85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Бали за результатами поточного контролю в сумі та по доданках, а також за результатами оцінювання письмової екзаменаційної роботи виставляються числом, кратним “5”</w:t>
      </w:r>
    </w:p>
    <w:p>
      <w:pPr>
        <w:pStyle w:val="TextBodyIndent"/>
        <w:ind w:right="282" w:firstLine="851"/>
        <w:jc w:val="both"/>
        <w:rPr/>
      </w:pPr>
      <w:r>
        <w:rPr>
          <w:b w:val="false"/>
          <w:i/>
          <w:sz w:val="24"/>
        </w:rPr>
        <w:t>Загальна підсумкова оцінка</w:t>
      </w:r>
      <w:r>
        <w:rPr>
          <w:b w:val="false"/>
          <w:sz w:val="24"/>
        </w:rPr>
        <w:t xml:space="preserve"> (в балах) складається з суми балів за результати поточного контролю знань та за виконання завдань, що виносяться на іспит.</w:t>
      </w:r>
    </w:p>
    <w:p>
      <w:pPr>
        <w:pStyle w:val="TextBodyIndent"/>
        <w:ind w:right="282" w:firstLine="851"/>
        <w:jc w:val="both"/>
        <w:rPr/>
      </w:pPr>
      <w:r>
        <w:rPr>
          <w:b w:val="false"/>
          <w:sz w:val="24"/>
          <w:u w:val="single"/>
        </w:rPr>
        <w:t>Примітка:</w:t>
      </w:r>
      <w:r>
        <w:rPr>
          <w:b w:val="false"/>
          <w:sz w:val="24"/>
        </w:rPr>
        <w:t xml:space="preserve"> на іспиті студент повинен набрати не менше 30 балів.   </w:t>
      </w:r>
    </w:p>
    <w:p>
      <w:pPr>
        <w:pStyle w:val="TextBodyIndent"/>
        <w:ind w:right="28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right="282" w:hanging="0"/>
        <w:jc w:val="both"/>
        <w:rPr/>
      </w:pPr>
      <w:r>
        <w:rPr>
          <w:b w:val="false"/>
          <w:sz w:val="24"/>
        </w:rPr>
        <w:t>Поточний та підсумковий контроль знань студентів заочної форми навчання включає сумарні результати модульного контролю</w:t>
      </w:r>
      <w:r>
        <w:rPr>
          <w:b w:val="false"/>
          <w:i/>
          <w:sz w:val="24"/>
        </w:rPr>
        <w:t xml:space="preserve"> </w:t>
      </w:r>
      <w:r>
        <w:rPr>
          <w:b w:val="false"/>
          <w:sz w:val="24"/>
        </w:rPr>
        <w:t>та семестрового іспиту. Метою поточного та підсумкового контролю знань є визначення справжнього рівня і змісту знань студентів з конкретної дисципліни за обсягом, якістю, глибиною та вмінням застосовувати одержані знання у практичній діяльності у відповідності до моделі конкретного освітньо-кваліфікаційного рівня.</w:t>
      </w:r>
    </w:p>
    <w:p>
      <w:pPr>
        <w:pStyle w:val="TextBodyIndent"/>
        <w:ind w:right="282" w:hanging="0"/>
        <w:jc w:val="both"/>
        <w:rPr/>
      </w:pPr>
      <w:r>
        <w:rPr>
          <w:b w:val="false"/>
          <w:sz w:val="24"/>
        </w:rPr>
        <w:t xml:space="preserve">Поточний та підсумковий контроль знань по дисципліні проводяться відповідно у формі </w:t>
      </w:r>
      <w:r>
        <w:rPr>
          <w:b w:val="false"/>
          <w:i/>
          <w:sz w:val="24"/>
        </w:rPr>
        <w:t>модульного контролю та</w:t>
      </w:r>
      <w:r>
        <w:rPr>
          <w:b w:val="false"/>
          <w:sz w:val="24"/>
        </w:rPr>
        <w:t xml:space="preserve"> </w:t>
      </w:r>
      <w:r>
        <w:rPr>
          <w:b w:val="false"/>
          <w:i/>
          <w:sz w:val="24"/>
        </w:rPr>
        <w:t>письмового іспиту.</w:t>
      </w:r>
      <w:r>
        <w:rPr>
          <w:b w:val="false"/>
          <w:sz w:val="24"/>
        </w:rPr>
        <w:t xml:space="preserve">  </w:t>
      </w:r>
    </w:p>
    <w:p>
      <w:pPr>
        <w:pStyle w:val="TextBodyIndent"/>
        <w:ind w:right="28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Написання та перевірка модульних завдань проводиться в сесійний період згідно з розкладом. Модульні завдання виконуються студентами в аудиторії під контролем викладача. На поточний контроль виноситься завдання одного модуля, що охоплює ключові теми курсу.</w:t>
      </w:r>
    </w:p>
    <w:p>
      <w:pPr>
        <w:pStyle w:val="TextBodyIndent"/>
        <w:ind w:right="28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Модульний контроль та іспит забороняється проводити в один і той самий день.</w:t>
      </w:r>
    </w:p>
    <w:p>
      <w:pPr>
        <w:pStyle w:val="TextBodyIndent"/>
        <w:ind w:right="28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right="282" w:hanging="0"/>
        <w:jc w:val="both"/>
        <w:rPr/>
      </w:pPr>
      <w:r>
        <w:rPr>
          <w:b w:val="false"/>
          <w:i/>
          <w:sz w:val="24"/>
          <w:u w:val="single"/>
        </w:rPr>
        <w:t>Примітка:</w:t>
      </w:r>
      <w:r>
        <w:rPr>
          <w:b w:val="false"/>
          <w:i/>
          <w:sz w:val="24"/>
        </w:rPr>
        <w:t xml:space="preserve"> порядок видачі, підготовки до виконання та контролю виконання індивідуальних завдань – див. п. 3.7 “Порядку оцінювання знань студентів КНЕУ з урахуванням вимог Болонської декларації”, ухваленого Вченою радою КНЕУ 30 вересня 2004 р. та затвердженого Наказом ректора від 01.10.2004 р.</w:t>
      </w:r>
    </w:p>
    <w:p>
      <w:pPr>
        <w:pStyle w:val="TextBodyIndent"/>
        <w:ind w:right="282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ind w:right="282" w:firstLine="709"/>
        <w:jc w:val="both"/>
        <w:rPr/>
      </w:pPr>
      <w:r>
        <w:rPr>
          <w:b/>
          <w:sz w:val="24"/>
        </w:rPr>
        <w:t xml:space="preserve">Модульний контроль </w:t>
      </w:r>
      <w:r>
        <w:rPr>
          <w:sz w:val="24"/>
        </w:rPr>
        <w:t>охоплює питання по темах 1-24 навчального плану та оцінюється від 0 до 40 балів.</w:t>
      </w:r>
    </w:p>
    <w:p>
      <w:pPr>
        <w:pStyle w:val="Normal"/>
        <w:ind w:right="-1192" w:firstLine="709"/>
        <w:jc w:val="both"/>
        <w:rPr/>
      </w:pPr>
      <w:r>
        <w:rPr/>
        <w:t xml:space="preserve">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985"/>
        <w:gridCol w:w="652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ид завд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176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right="176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ількість балів</w:t>
            </w:r>
          </w:p>
          <w:p>
            <w:pPr>
              <w:pStyle w:val="TextBodyIndent"/>
              <w:ind w:right="176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1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TextBodyIndent"/>
              <w:ind w:right="318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ритерії оцінки відповіді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Indent"/>
              <w:ind w:right="34" w:hanging="0"/>
              <w:rPr>
                <w:sz w:val="24"/>
              </w:rPr>
            </w:pPr>
            <w:r>
              <w:rPr>
                <w:sz w:val="24"/>
              </w:rPr>
              <w:t xml:space="preserve">проблемні </w:t>
            </w:r>
          </w:p>
          <w:p>
            <w:pPr>
              <w:pStyle w:val="TextBodyIndent"/>
              <w:ind w:right="34" w:hanging="0"/>
              <w:rPr>
                <w:sz w:val="24"/>
              </w:rPr>
            </w:pPr>
            <w:r>
              <w:rPr>
                <w:sz w:val="24"/>
              </w:rPr>
              <w:t>завд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rPr>
                <w:sz w:val="24"/>
              </w:rPr>
            </w:pPr>
            <w:r>
              <w:rPr>
                <w:sz w:val="24"/>
              </w:rPr>
              <w:t>10 бал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18" w:firstLine="33"/>
              <w:rPr>
                <w:sz w:val="24"/>
              </w:rPr>
            </w:pPr>
            <w:r>
              <w:rPr>
                <w:sz w:val="24"/>
              </w:rPr>
              <w:t xml:space="preserve">Студент правильно розв’язав проблемне завдання: надав відповідь, яка за обсягом і змістом є достатньою для розв’язання поставленої проблеми 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-108" w:hanging="0"/>
              <w:rPr>
                <w:sz w:val="24"/>
              </w:rPr>
            </w:pPr>
            <w:r>
              <w:rPr>
                <w:sz w:val="24"/>
              </w:rPr>
              <w:t>(кожне оцінюється від 0 до 10 балі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rPr>
                <w:sz w:val="24"/>
              </w:rPr>
            </w:pPr>
            <w:r>
              <w:rPr>
                <w:sz w:val="24"/>
              </w:rPr>
              <w:t>5 бал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59" w:hanging="0"/>
              <w:rPr>
                <w:sz w:val="24"/>
              </w:rPr>
            </w:pPr>
            <w:r>
              <w:rPr>
                <w:sz w:val="24"/>
              </w:rPr>
              <w:t xml:space="preserve">Студент у цілому правильно розв’язав проблемне завдання, але за обсягом і змістом відповідь не виявилась достатньою для  розв’язання поставленої проблеми </w:t>
            </w:r>
          </w:p>
        </w:tc>
      </w:tr>
      <w:tr>
        <w:trPr/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xtBodyIndent"/>
              <w:ind w:right="176" w:hanging="0"/>
              <w:rPr>
                <w:sz w:val="24"/>
              </w:rPr>
            </w:pPr>
            <w:r>
              <w:rPr>
                <w:sz w:val="24"/>
              </w:rPr>
              <w:t>бал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59" w:hanging="0"/>
              <w:rPr>
                <w:sz w:val="24"/>
              </w:rPr>
            </w:pPr>
            <w:r>
              <w:rPr>
                <w:sz w:val="24"/>
              </w:rPr>
              <w:t>Студент не розв’язав проблемне завдання - надав неправильну по суті відповідь на поставлене запитання або взагалі відмовився від розв’язання завдання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sz w:val="24"/>
              </w:rPr>
            </w:pPr>
            <w:r>
              <w:rPr>
                <w:sz w:val="24"/>
              </w:rPr>
              <w:t>Разом за моду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176" w:hanging="0"/>
              <w:rPr>
                <w:sz w:val="24"/>
              </w:rPr>
            </w:pPr>
            <w:r>
              <w:rPr>
                <w:sz w:val="24"/>
              </w:rPr>
              <w:t>0 – 40 балів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459" w:hanging="0"/>
              <w:rPr>
                <w:sz w:val="24"/>
              </w:rPr>
            </w:pPr>
            <w:r>
              <w:rPr>
                <w:sz w:val="24"/>
              </w:rPr>
              <w:t>За сумою балів за кожним видом завдання</w:t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20"/>
          <w:tab w:val="left" w:pos="426" w:leader="none"/>
        </w:tabs>
        <w:spacing w:lineRule="auto" w:line="240"/>
        <w:ind w:right="282" w:firstLine="567"/>
        <w:rPr>
          <w:i w:val="false"/>
          <w:i w:val="false"/>
          <w:spacing w:val="10"/>
          <w:lang w:val="uk-UA"/>
        </w:rPr>
      </w:pPr>
      <w:r>
        <w:rPr>
          <w:b/>
          <w:i w:val="false"/>
          <w:lang w:val="uk-UA"/>
        </w:rPr>
        <w:t xml:space="preserve">КРИТЕРІЇ ОЦІНЮВАННЯ ЗНАНЬ </w:t>
      </w:r>
      <w:r>
        <w:rPr>
          <w:b/>
          <w:i w:val="false"/>
          <w:spacing w:val="10"/>
          <w:lang w:val="uk-UA"/>
        </w:rPr>
        <w:t>НА ПИСЬМОВОМУ ІСПИТІ</w:t>
      </w:r>
    </w:p>
    <w:p>
      <w:pPr>
        <w:pStyle w:val="Normal"/>
        <w:ind w:right="282" w:hanging="0"/>
        <w:jc w:val="both"/>
        <w:rPr>
          <w:i/>
          <w:i/>
          <w:spacing w:val="10"/>
          <w:sz w:val="24"/>
          <w:lang w:val="uk-UA"/>
        </w:rPr>
      </w:pPr>
      <w:r>
        <w:rPr>
          <w:i/>
          <w:spacing w:val="10"/>
          <w:sz w:val="24"/>
          <w:lang w:val="uk-UA"/>
        </w:rPr>
      </w:r>
    </w:p>
    <w:p>
      <w:pPr>
        <w:pStyle w:val="Normal"/>
        <w:ind w:right="282" w:hanging="0"/>
        <w:jc w:val="both"/>
        <w:rPr/>
      </w:pPr>
      <w:r>
        <w:rPr>
          <w:spacing w:val="10"/>
          <w:sz w:val="24"/>
        </w:rPr>
        <w:tab/>
        <w:t xml:space="preserve">До складу кожного білета входять 6 проблемних питань, які мають узагальнений комплексний характер. Відповідь на кожне питання білета оцінюється окремо з диференціацією в  </w:t>
      </w:r>
      <w:r>
        <w:rPr>
          <w:i/>
          <w:spacing w:val="10"/>
          <w:sz w:val="24"/>
        </w:rPr>
        <w:t>10, 5, 0 балів</w:t>
      </w:r>
      <w:r>
        <w:rPr>
          <w:spacing w:val="10"/>
          <w:sz w:val="24"/>
        </w:rPr>
        <w:t>.</w:t>
      </w:r>
    </w:p>
    <w:p>
      <w:pPr>
        <w:pStyle w:val="Normal"/>
        <w:ind w:right="282"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Відповідь на кожне з питань білета оцінюється в:</w:t>
      </w:r>
    </w:p>
    <w:p>
      <w:pPr>
        <w:pStyle w:val="Normal"/>
        <w:ind w:right="282" w:firstLine="720"/>
        <w:jc w:val="both"/>
        <w:rPr/>
      </w:pPr>
      <w:r>
        <w:rPr>
          <w:b/>
          <w:i/>
          <w:spacing w:val="10"/>
          <w:sz w:val="24"/>
        </w:rPr>
        <w:t>10 балів</w:t>
      </w:r>
      <w:r>
        <w:rPr>
          <w:spacing w:val="10"/>
          <w:sz w:val="24"/>
        </w:rPr>
        <w:t xml:space="preserve"> - якщо відповідь студента</w:t>
      </w:r>
    </w:p>
    <w:p>
      <w:pPr>
        <w:pStyle w:val="Normal"/>
        <w:ind w:right="282"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містить повне, розгорнуте, правильне та обґрунтоване викладення матеріалу,</w:t>
      </w:r>
    </w:p>
    <w:p>
      <w:pPr>
        <w:pStyle w:val="Normal"/>
        <w:ind w:right="282"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виявляє при цьому високі знання студентом усієї програми навчальної дисципліни, його вміння користуватися різноманітними методами наукового аналізу суспільних і правових явищ, виявляти їх характерні риси та особливості,</w:t>
      </w:r>
    </w:p>
    <w:p>
      <w:pPr>
        <w:pStyle w:val="Normal"/>
        <w:ind w:right="282"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відображає чітке знання відповідних категорій, їх змісту, розуміння їх взаємозв’язку і взаємодії, правильне формулювання відповідних тлумачень ,</w:t>
      </w:r>
    </w:p>
    <w:p>
      <w:pPr>
        <w:pStyle w:val="Normal"/>
        <w:ind w:right="282"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свідчить про знання назв і змісту передбачених програмою нормативно-правових актів (для найважливіших – необхідно знати рік їх прийняття),</w:t>
      </w:r>
    </w:p>
    <w:p>
      <w:pPr>
        <w:pStyle w:val="Normal"/>
        <w:ind w:right="282"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містить аналіз змістовного матеріалу, порівняння різних поглядів на дану проблему, самостійні висновки студента, формулювання та аргументацію його точки зору,</w:t>
      </w:r>
    </w:p>
    <w:p>
      <w:pPr>
        <w:pStyle w:val="Normal"/>
        <w:ind w:right="282"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містить, поряд із теоретичним матеріалом, фактичні дані (статистичні, результати судової практики і т.ін.), їх оцінку та порівняння,</w:t>
      </w:r>
    </w:p>
    <w:p>
      <w:pPr>
        <w:pStyle w:val="Normal"/>
        <w:ind w:right="282" w:firstLine="720"/>
        <w:jc w:val="both"/>
        <w:rPr>
          <w:spacing w:val="10"/>
          <w:sz w:val="24"/>
        </w:rPr>
      </w:pPr>
      <w:r>
        <w:rPr>
          <w:spacing w:val="10"/>
          <w:sz w:val="24"/>
        </w:rPr>
        <w:t>логічно і граматично правильно викладена,</w:t>
      </w:r>
    </w:p>
    <w:p>
      <w:pPr>
        <w:pStyle w:val="Normal"/>
        <w:ind w:right="282" w:firstLine="720"/>
        <w:jc w:val="both"/>
        <w:rPr/>
      </w:pPr>
      <w:r>
        <w:rPr>
          <w:b/>
          <w:i/>
          <w:spacing w:val="10"/>
          <w:sz w:val="24"/>
        </w:rPr>
        <w:t>5 балів</w:t>
      </w:r>
      <w:r>
        <w:rPr>
          <w:spacing w:val="10"/>
          <w:sz w:val="24"/>
        </w:rPr>
        <w:t xml:space="preserve"> – якщо студент </w:t>
      </w:r>
      <w:r>
        <w:rPr>
          <w:i/>
          <w:spacing w:val="10"/>
          <w:sz w:val="24"/>
        </w:rPr>
        <w:t>дав</w:t>
      </w:r>
      <w:r>
        <w:rPr>
          <w:spacing w:val="10"/>
          <w:sz w:val="24"/>
        </w:rPr>
        <w:t xml:space="preserve"> відповідь на поставлене запитання, однак вона є неповною, не містить усіх необхідних відомостей про предмет запитання, аналізу відповідних теорій, концепцій, наукових течій і т.ін., є не зовсім правильною: наявні недоліки у розкритті змісту понять, категорій, закономірностей, нечіткі характеристики відповідних явищ, викладена з порушенням логіки подання матеріалу, містить багато граматичних, грубих стилістичних помилок та виправлень.</w:t>
      </w:r>
    </w:p>
    <w:p>
      <w:pPr>
        <w:pStyle w:val="Normal"/>
        <w:ind w:right="282" w:firstLine="709"/>
        <w:jc w:val="both"/>
        <w:rPr/>
      </w:pPr>
      <w:r>
        <w:rPr>
          <w:b/>
          <w:i/>
          <w:spacing w:val="10"/>
          <w:sz w:val="24"/>
        </w:rPr>
        <w:t>0 балів</w:t>
      </w:r>
      <w:r>
        <w:rPr>
          <w:spacing w:val="10"/>
          <w:sz w:val="24"/>
        </w:rPr>
        <w:t xml:space="preserve"> – якщо студент не відповів на поставлене запитання, або відповідь є неправильною, не розкриває сутності питання, або допущені грубі змістовні помилки, які свідчать про відсутність знань у студента, або їх безсистемність та поверховість, невміння сформулювати думку та викласти її, незнання основних положень навчальної дисципліни.</w:t>
      </w:r>
    </w:p>
    <w:p>
      <w:pPr>
        <w:pStyle w:val="TextBody"/>
        <w:ind w:right="282" w:firstLine="709"/>
        <w:jc w:val="both"/>
        <w:rPr/>
      </w:pPr>
      <w:r>
        <w:rPr>
          <w:b/>
          <w:spacing w:val="10"/>
          <w:sz w:val="24"/>
        </w:rPr>
        <w:t>Результат письмового іспиту складається з суми балів, одержаних за всі  питання.</w:t>
      </w:r>
      <w:r>
        <w:rPr>
          <w:b/>
          <w:sz w:val="24"/>
        </w:rPr>
        <w:t xml:space="preserve"> В разі, коли відповіді студента оцінені менше, ніж у 30 балів, він отримує </w:t>
      </w:r>
      <w:r>
        <w:rPr>
          <w:sz w:val="24"/>
        </w:rPr>
        <w:t>незадовільну оцінку</w:t>
      </w:r>
      <w:r>
        <w:rPr>
          <w:b/>
          <w:sz w:val="24"/>
        </w:rPr>
        <w:t xml:space="preserve"> за результатами іспиту (тобто 0 балів)</w:t>
      </w:r>
    </w:p>
    <w:p>
      <w:pPr>
        <w:pStyle w:val="TextBodyIndent"/>
        <w:ind w:right="282" w:firstLine="709"/>
        <w:jc w:val="both"/>
        <w:rPr>
          <w:b w:val="false"/>
          <w:b w:val="false"/>
          <w:sz w:val="24"/>
        </w:rPr>
      </w:pPr>
      <w:r>
        <w:rPr>
          <w:sz w:val="24"/>
        </w:rPr>
        <w:t xml:space="preserve">Загальне підсумкове оцінювання знань студентів здійснюється з урахуванням результатів оцінювання поточної роботи в двох семестрах з розрахунку середнього балу (в діапазоні від 0 до 40 балів) та результатів письмового іспиту (не менше 30 і не більше 60 балів) за 100-бальною системою з подальшим переведенням в традиційну систему за 4-бальною шкалою та шкалою ECTS  для фіксації оцінки в нормативних документах. </w:t>
      </w:r>
    </w:p>
    <w:p>
      <w:pPr>
        <w:pStyle w:val="TextBodyIndent"/>
        <w:ind w:right="-1192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Шкала оцінювання за системою ЕСTS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ількість балів за шкалою оцінювання що використовується в КНЕУ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інка за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ціональною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кало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цінка за 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шкалою ECTS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 – 15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(незадовільно) з обов`язковим повторним вивченням дисциплін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 – 45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 (незадовільно) з можливістю повторного складанн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X </w:t>
            </w:r>
          </w:p>
        </w:tc>
      </w:tr>
      <w:tr>
        <w:trPr>
          <w:trHeight w:val="64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0 –55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(задовільн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Е </w:t>
            </w:r>
          </w:p>
        </w:tc>
      </w:tr>
      <w:tr>
        <w:trPr>
          <w:trHeight w:val="60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60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 (задовільн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</w:tr>
      <w:tr>
        <w:trPr>
          <w:trHeight w:val="450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65 – 75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 (добр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 </w:t>
            </w:r>
          </w:p>
        </w:tc>
      </w:tr>
      <w:tr>
        <w:trPr>
          <w:trHeight w:val="426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80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(добре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 – 1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 (відмінно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А 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right="282" w:hanging="0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Зразок екзаменаційного білета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176" w:hanging="0"/>
              <w:jc w:val="center"/>
              <w:outlineLvl w:val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Міністерство освіти і науки України</w:t>
            </w:r>
          </w:p>
          <w:p>
            <w:pPr>
              <w:pStyle w:val="Heading2"/>
              <w:ind w:right="176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иївський національний економічний університет ім. Вадима Гетьма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еціальність: Правознавство</w:t>
            </w:r>
          </w:p>
          <w:p>
            <w:pPr>
              <w:pStyle w:val="Heade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Навчальний предмет: ТЕОРІЯ ДЕРЖАВИ І ПРАВ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Екзаменаційний білет № ___</w:t>
            </w:r>
          </w:p>
          <w:p>
            <w:pPr>
              <w:pStyle w:val="Header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Дайте відповіді на запитання:</w:t>
            </w:r>
          </w:p>
          <w:p>
            <w:pPr>
              <w:pStyle w:val="Header"/>
              <w:ind w:right="176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.  Місце теорії держави і права в системі правових наук.</w:t>
            </w:r>
          </w:p>
          <w:p>
            <w:pPr>
              <w:pStyle w:val="Header"/>
              <w:ind w:right="176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. Співвідношення понять "форма держави" і "форма державного устрою". </w:t>
            </w:r>
          </w:p>
          <w:p>
            <w:pPr>
              <w:pStyle w:val="Header"/>
              <w:ind w:right="176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 Ознаки президентської форми державного правління.</w:t>
            </w:r>
          </w:p>
          <w:p>
            <w:pPr>
              <w:pStyle w:val="Header"/>
              <w:ind w:right="176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. Порівняльна характеристика об`єктивного та суб`єктивного права.</w:t>
            </w:r>
          </w:p>
          <w:p>
            <w:pPr>
              <w:pStyle w:val="Normal"/>
              <w:ind w:right="176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. Основні ознаки правопорядку.</w:t>
            </w:r>
          </w:p>
          <w:p>
            <w:pPr>
              <w:pStyle w:val="Normal"/>
              <w:numPr>
                <w:ilvl w:val="0"/>
                <w:numId w:val="0"/>
              </w:numPr>
              <w:ind w:right="176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5. </w:t>
            </w:r>
            <w:r>
              <w:rPr>
                <w:rFonts w:cs="Arial" w:ascii="Arial" w:hAnsi="Arial"/>
                <w:sz w:val="24"/>
              </w:rPr>
              <w:t>Класифікація норм прав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тверджено на засіданні кафедри теорії та історії держави і прав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токол № __ від  _______2006 р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кзаменатор</w:t>
              <w:tab/>
              <w:tab/>
              <w:tab/>
              <w:tab/>
              <w:t>_______________</w:t>
              <w:tab/>
              <w:tab/>
              <w:tab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. кафедри</w:t>
              <w:tab/>
              <w:tab/>
              <w:t xml:space="preserve">                         _______________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4"/>
              </w:rPr>
            </w:pPr>
            <w:r>
              <w:rPr>
                <w:rFonts w:cs="Arial" w:ascii="Arial" w:hAnsi="Arial"/>
                <w:sz w:val="24"/>
              </w:rPr>
              <w:tab/>
              <w:tab/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РЕКОМЕНДОВАНОЇ ЛІТЕРАТУРИ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Кельман М.С., Мурашин О.Г. Загальна теорія права (з схемами, кросвордами, тестами): Підручник. – К.:, 2002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бщая теория государства и права / Под ред В.В.Лазарева. – М.: 1999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Общая теория права (под ред. А.С. Пиголкина) – М.: 1996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Рабинович П.М.Основи загальної теорії  держави та права . –  К., 2001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Скакун О.Ф. Теория государства и права. Харьков, 2000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Сурілов О.В.Основи загальної теорії держави і права. – Одеса, 1995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Теорія держави і права: Навч. Посіб. / За заг.ред.С.Л.Лисенкова, В.В.Копєйчикова. – К, 2002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Теория государства и права / Под ред. А.И.Королева и Л.С.Явича. – Л.: 1985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Теория государства и права/ Отв.ред.В.М.Корельский, В.Д.Перевалов. Екатеринбург, 1996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Теория государства и права: Курс лекцій / Под ред М.Н.Марченко. – М., 1997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Теория государства и права. Курс лекцій/ Под ред. Н.И.Матузова и А.В.Малько. Изд 2-е. М.,2000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Шульженко Ф.П. Історія політичних і правових вчень: Підручник/ Ф.П.Шульженко. – К.Юрінком Інтер, 2004. 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Черданцев А.Ф. Теория государства и права. Курс лекций. Екатеринбург, 1996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  <w:t>Додаткова література:</w:t>
      </w:r>
    </w:p>
    <w:p>
      <w:pPr>
        <w:pStyle w:val="Normal"/>
        <w:ind w:left="360"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Аристотель. Сочинения. – М.,1983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Бердяєв Н.  О государстве. – Философия неравенства. – М.: 1990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Гайдулін О.О. Основні поняття загальної теорії права: Монографія / О.О.Гайдулін. – К.: ППП, 2003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Гайдулін О.О.Система понять правової теорії держави: Монографія / О.О.Гайдулін. – К.: ППП,2003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Гегель Г. Философия права. – М., 1990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Гумилев Л. В поисках вымышленного царства.  – М.: 1992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Історія вчень про право і державу: Хрестоматія для юридичних вузів і факультетів / Уклад., заг.ред.-проф., д-р істор.наук Г.Г.Демиденко, 2-е вид., доп. І змін.- Харків: Легас, 2002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Монтескье Ш. Дух законов. – М., 1968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Новгородцев П.И. Введение в философию права. Кризис современного правосознания.  – М., 1996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Римаренко Ю.І.Національний розвій України. – К.: 1995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иренко В.Ф. Интересы – власть – управление. – К.:1991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аидов А.Х. Сравнительное правоведение и юридическая география мира. – М., 1993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аидов А.Х. Сравнительное правоведение (основные правовые системы современности). – М., 2000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Скрипнюк О. Соціальна правова держава в Україні. К., 2000.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Платон. Государство // Сочинения. Т.3, Ч.1. М., 1971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2240" w:h="15840"/>
      <w:pgMar w:left="1134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i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60"/>
      <w:ind w:right="-766" w:firstLine="720"/>
      <w:jc w:val="center"/>
      <w:outlineLvl w:val="1"/>
    </w:pPr>
    <w:rPr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pageBreakBefore/>
      <w:numPr>
        <w:ilvl w:val="7"/>
        <w:numId w:val="1"/>
      </w:numPr>
      <w:spacing w:before="0" w:after="240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0" w:leader="none"/>
      </w:tabs>
      <w:ind w:firstLine="284"/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1">
    <w:name w:val="WW8Num107z1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widowControl w:val="false"/>
      <w:autoSpaceDE w:val="false"/>
      <w:spacing w:lineRule="auto" w:line="360"/>
      <w:jc w:val="center"/>
    </w:pPr>
    <w:rPr>
      <w:b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jc w:val="center"/>
    </w:pPr>
    <w:rPr>
      <w:b/>
    </w:rPr>
  </w:style>
  <w:style w:type="paragraph" w:styleId="Subtitle">
    <w:name w:val="Subtitle"/>
    <w:basedOn w:val="Normal"/>
    <w:next w:val="TextBody"/>
    <w:qFormat/>
    <w:pPr>
      <w:ind w:right="-766" w:hanging="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0:14:00Z</dcterms:created>
  <dc:creator>LAW1</dc:creator>
  <dc:description/>
  <dc:language>en-US</dc:language>
  <cp:lastModifiedBy>Magister</cp:lastModifiedBy>
  <cp:lastPrinted>2006-03-29T15:11:00Z</cp:lastPrinted>
  <dcterms:modified xsi:type="dcterms:W3CDTF">2006-10-16T10:14:00Z</dcterms:modified>
  <cp:revision>2</cp:revision>
  <dc:subject/>
  <dc:title>КАРТА САМОСТІЙНОЇ РОБОТИ СТУДЕНТА</dc:title>
</cp:coreProperties>
</file>