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ТЕМАТИЧНИЙ  ПЛАН </w:t>
      </w:r>
    </w:p>
    <w:p>
      <w:pPr>
        <w:pStyle w:val="Normal"/>
        <w:ind w:left="1416" w:hanging="0"/>
        <w:rPr/>
      </w:pPr>
      <w:r>
        <w:rPr>
          <w:b/>
          <w:sz w:val="28"/>
          <w:szCs w:val="28"/>
          <w:lang w:val="ru-RU"/>
        </w:rPr>
        <w:t xml:space="preserve">       </w:t>
      </w:r>
      <w:r>
        <w:rPr>
          <w:b/>
          <w:sz w:val="28"/>
          <w:szCs w:val="28"/>
        </w:rPr>
        <w:t xml:space="preserve">з „ТЕОРІЇ ДЕРЖАВИ І ПРАВА” </w:t>
        <w:br/>
        <w:t xml:space="preserve">         для  заочної форми навч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Центру магістерської підготовк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   підготовлений  к.ю.н. Федоренко Г.О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380"/>
        <w:gridCol w:w="1776"/>
        <w:gridCol w:w="12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lang w:val="en-US"/>
              </w:rPr>
              <w:t xml:space="preserve">Тематик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ійні заняття (год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інарські занятт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. Робота</w:t>
            </w:r>
          </w:p>
          <w:p>
            <w:pPr>
              <w:pStyle w:val="Normal"/>
              <w:jc w:val="both"/>
              <w:rPr/>
            </w:pPr>
            <w:r>
              <w:rPr/>
              <w:t>студенті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ТИНА ПЕРША. ДЕРЖА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Предмет, метод та функції  теорії держави і пра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2</w:t>
            </w:r>
            <w:r>
              <w:rPr/>
              <w:t>. Держава: її походження  та основні озна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3</w:t>
            </w:r>
            <w:r>
              <w:rPr/>
              <w:t>. Основні сучасні концепції держав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4</w:t>
            </w:r>
            <w:r>
              <w:rPr/>
              <w:t xml:space="preserve">. Сутність та  типи   держави. Правова держава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5</w:t>
            </w:r>
            <w:r>
              <w:rPr/>
              <w:t>. Функції держав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.Політична система та держа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7</w:t>
            </w:r>
            <w:r>
              <w:rPr/>
              <w:t xml:space="preserve">. Народовладдя: поняття та форми прояву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8</w:t>
            </w:r>
            <w:r>
              <w:rPr/>
              <w:t xml:space="preserve">. Форми держав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 xml:space="preserve">. Механізм держав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  <w:r>
              <w:rPr/>
              <w:t>. Держава  та особ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СЬОГО 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АСТИНА ДРУГА. ПРА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1</w:t>
            </w:r>
            <w:r>
              <w:rPr/>
              <w:t xml:space="preserve">. Право, його поняття,  сутність, функції та принцип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2</w:t>
            </w:r>
            <w:r>
              <w:rPr/>
              <w:t>. Право як форма свободи. Джерела (форми) пра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3</w:t>
            </w:r>
            <w:r>
              <w:rPr/>
              <w:t>. Основні сучасні концепції права:  загальна характеристика  та вид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  <w:r>
              <w:rPr/>
              <w:t>. Правові сім`ї світу: порівняльна характеристик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  <w:r>
              <w:rPr/>
              <w:t>. Співвідношення  права, політики та економік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6</w:t>
            </w:r>
            <w:r>
              <w:rPr/>
              <w:t>. Громадянсь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успільство, право, держа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7</w:t>
            </w:r>
            <w:r>
              <w:rPr/>
              <w:t>. Правова політика: поняття та головні принцип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lang w:val="ru-RU"/>
              </w:rPr>
              <w:t>8</w:t>
            </w:r>
            <w:r>
              <w:rPr/>
              <w:t>.Правосвідомість, правове виховання та правова культура:  поняття та  взаємодія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19</w:t>
            </w:r>
            <w:r>
              <w:rPr/>
              <w:t>.</w:t>
            </w:r>
            <w:r>
              <w:rPr>
                <w:lang w:val="ru-RU"/>
              </w:rPr>
              <w:t xml:space="preserve"> Нормотворча діяльність: її поняття</w:t>
            </w:r>
            <w:r>
              <w:rPr/>
              <w:t>,  види та стадії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0</w:t>
            </w:r>
            <w:r>
              <w:rPr/>
              <w:t xml:space="preserve">. Норма права: поняття, види та структура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1</w:t>
            </w:r>
            <w:r>
              <w:rPr/>
              <w:t>. Система права та система законодавства: поняття, зміст та співвідношення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2</w:t>
            </w:r>
            <w:r>
              <w:rPr/>
              <w:t>. Правовідносини: поняття,  склад,  підстави виникнення, зміни та припинення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3</w:t>
            </w:r>
            <w:r>
              <w:rPr/>
              <w:t xml:space="preserve">. Форми реалізації норм права: поняття та вид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4</w:t>
            </w:r>
            <w:r>
              <w:rPr/>
              <w:t>.  Застосування права як особлива форма його реалізації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. Механізм правового регулювання: поняття та структур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 Правопорушення: поняття та склад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ru-RU"/>
              </w:rPr>
              <w:t>7</w:t>
            </w:r>
            <w:r>
              <w:rPr/>
              <w:t>. Юридична відповідальність: поняття та види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>8</w:t>
            </w:r>
            <w:r>
              <w:rPr/>
              <w:t>. Законність, правопорядок, дисципліна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ього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. </w:t>
      </w:r>
      <w:r>
        <w:rPr>
          <w:b/>
          <w:sz w:val="28"/>
          <w:szCs w:val="28"/>
        </w:rPr>
        <w:t>Предмет, метод та функції  теорії держави і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теорії держави і права. Загальні закономірності виникнення, розвитку і функціонування держави і права; система основних юридичних понять як предмет  теорії держави і права.  Структура теорії держави і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тоди наукового пізнання держави і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іввідношення теорії держави і права з гуманітарними науками, що вивчають державу і право: філософією, політологією, соціологією  та іншими.  Теорія держави і права, філософія права, соціологія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орія держави і права в системі юридичних нау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ержава: її походження  та основні ознаки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>Загальна характеристика первісного суспільства. Влада і соціальні норми в додержавний період. Причини виникнення держав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и держави, що відрізняють її від суспільної влади родового ладу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чини виникнення права. Ознаки, що відрізняють право від соціальних норм первіснообщинного ла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еорій походження держави і права: теологічної, патріархальної, договірної, психологічної, органічної, марксистської, насильства та інш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сновні сучасні концепції держав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Формування концепцій держави у класово диференційованому суспільств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тановлення і розвиток  концепцій держави  у  країнах,   де  відбувається формування основ громадянського суспільств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цепція національної держави. Фашистські ідеї державності. Концепція елітарної держав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цепція держави загального  благоденства.    Особливості та зміст концепції правової держав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утність та  типи   держави. Правова держа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ржавна влада як особливий різновид соціальної влади. Поняття держави. Сутність держави і її еволюція. Класове і загально соціальне в сутності держав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типу держави. Чинники, що визначають тип держави. Формаційний підхід: його переваги і слабкі сторони. Цивілізаційний підхід: його переваги і недолі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ва держава як гарант здійснення та захисту прав людини – загальнолюдський соціально-політичний ідеа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Функції держав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функцій держави. Співвідношення їх із цілями, задачами і принципами держави. Функції держави і функції окремих її орган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ласифікація функцій держави: постійні і тимчасові,  внутрішні і зовнішні, основні і неосновні. Характеристика основних внутрішніх і зовнішніх функцій сучасної Української держав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 здійснення функцій держави: поняття і ви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Політична система та держ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і структура політичної системи суспільства. Її основні суб`єкти: держава, політичні партії, рухи, громадські організації і об`єднання і т.д. Право і інші соціальні норми як регулятивна основа політичної систе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ставницька і безпосередня форми демократії і їх роль в політичній системі суспіль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нтральне місце держави в політичній системі. Ознаки держави, що відрізняють її від інших організацій і установ суспільства. Взаємодія держави  з партіями, суспільними об`єднаннями тощ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ародовладдя: поняття та форми прояву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няття народовладдя. Ідея народовладдя як одна із загальнолюдських цінностей. Концепція народного суверенітету. Основні ознаки народовладд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ромадянське суспільство як загальна база організації народовладд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емократія  та її  сутність. Представницька та безпосередня форми демократ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тя та  зміст первинного та похідного представництва.  Місце  єдиного  загальнонародного  органу державної влади в системі поділу влад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Форми держав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і елементи форми держави. Форми державного правління: поняття і види. Форма державного правління в Україні і її розвиток в сучасних умов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іввідношення типу і форми держави. Розмаїття форм правління в межах одного і того ж типу держав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и національно-державного і адміністративно-територіального устрою:  поняття і види. Політичний (державний) режим: поняття і види. Політичний (державний ) режим  сучасної Україн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ханізм держав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механізму держави. Його роль в здійсненні функцій і завдань держави. Структура державного апара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і ознаки державних органів. Їх класифікація. Органи держави і органи місцевого самоврядува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и організації і діяльності державного апарату. Вдосконалення механізму сучасної Української держави як умова підвищення ефективності його  функціонування. Державний службовець і посадова осо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ержава,   суспільство  та   особ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іввідношення держави, суспільства і особ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ідність упорядкування та охорони суспільної життєдіяльності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ідність закріплення та захисту  прав особи.  Правовий статус особи: поняття, структура, види. Основні права, свободи та обов`язки людини і громадянина. Декларація прав людини (1948 р.)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римання і захист прав і свобод людини і громадянина – обов`язок держав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заємна відповідальність особи та держав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аво: його поняття,  сутність, функції та принцип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тність права та його складна, багатогранна природа.  Право з філософської, соціологічної, юридичної  точки зору.  Право як міра та  форма свобо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іальні і технічні норми, поняття, особливості і взаємозв`язок. Техніко-юридичні норми. Класифікація соціальних нор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чини виникнення права. Ознаки, що відрізняють право від соціальних норм первіснообщинного лад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іввідношення права і моралі: єдність, відмінність, взаємодія. Протиріччя між правом і мораллю і шляхи їх усунення і подолання. Роль права в розвитку і зміцненні етичних основ суспільства. Значення моралі в підвищенні правової культури і формуванні поваги до прав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ії права як форми свободи. Його основоположні загально-соціальні та спеціально-юридичні функц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жерела (форми) пра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понять „форма” і „джерело” права. Форми права: правовий звичай, нормативно-правовий договір, нормативно-правовий акт,  юридичний прецедент,  правова доктри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нормативно-правових актів в Україні. Закони: їх ознаки і види. Підзаконні акти: їх ознаки і ви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ія нормативних актів у часі, просторі і за колом осіб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сновні сучасні концепції права:  загальна характеристика  та ви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нцип плюралізму  різних концепцій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 як складний соціальний феномен та основні підходи до право розуміння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Сутність позитивістської школи та її представники (Б.Бентам, Д.Остін та інші)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Зміст нормативістської школи та її представнки (Г.Кельзен та інші)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иродньо-правоватеорія права (О.Алєксєєв, Б.Кістяківський. П.Виноградов) та критерії диференціації різних доктрин сучасного природнього пра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бічники історичної школи права (Г.Гроцій, Ф.Савіньї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іологічна концепція права (Є.Ерліх). Гарвардська школа права (Р.Паунд,Д.Френк,К.Ллевелін,М.Коген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істична концепція права. Вчення солідаризму (.Дюгі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ічна концепція права (Петражицький, Г.Тард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ія інтегративної юриспруденції (Д.Холл) 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авові сім`ї світу: порівняльна характеристи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няття  „правової системи”, „правової сім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ї”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гальна порівняльна характеристика  різних правових  систем світ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обливі ознаки романо-германської правової сім`ї. Її органічний зв`язок з римським правом. Особлива значимість закону в системі джерел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і риси англо-саксонської правової сім`ї. Право суддів.  Особливе положення судової влади, високий рівень незалежності судд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сульманська правова система та її головні ознаки. „Вестернізація” мусульманського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Тема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піввідношення  права, політики та економік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ab/>
        <w:t>Проблеми</w:t>
      </w:r>
      <w:r>
        <w:rPr>
          <w:b/>
          <w:sz w:val="28"/>
          <w:szCs w:val="28"/>
          <w:lang w:val="ru-RU"/>
        </w:rPr>
        <w:t xml:space="preserve"> с</w:t>
      </w:r>
      <w:r>
        <w:rPr>
          <w:sz w:val="28"/>
          <w:szCs w:val="28"/>
          <w:lang w:val="ru-RU"/>
        </w:rPr>
        <w:t>піввідношення і взаємодії  між</w:t>
      </w:r>
      <w:r>
        <w:rPr>
          <w:b/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економікою („базисом”) та  правом, політикою („надбудовою”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виток історичних подій та вплив на них  надбудовних явищ – політичних, правових, філософських, релігійних та інш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 як відносно самостійне явище суспільного життя та його вплив на політику та економіку.   Проблеми так званої „зарегульованості” суспільних відносин, надмірного правового регулювання,  прогалин  в    праві   тощ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еобхідність розробки науково-обгрунтованої правової політики.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пільні  та відмінні риси  між правом і політикою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6. </w:t>
      </w:r>
      <w:r>
        <w:rPr>
          <w:b/>
          <w:sz w:val="28"/>
          <w:szCs w:val="28"/>
        </w:rPr>
        <w:t>Громадянське  суспільство, право, держава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між  рівнем  розвитку виробництва, обміну,   розподілу, з одного боку, та  відповідним суспільно- політичним    устроєм, -  з іншо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іввідношення і взаємозв`язок права і держав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омадянське суспільство: поняття, структура, ознаки.  Громадянське суспільство та регулююча роль держави.  Основоположні принципи громадянського суспільст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никнення ідеї  правової держави: найбільш повне забезпечення прав і свобод людини і громадянина, правове обмеження державної влади, розподіл влад, верховенство закону  тощ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авова політика: поняття та головні принцип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гальна характеристика політики як основи процвітання  нації та стабільності суспільства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літика як  складне та багатоаспектне явище. Види полі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івень політизації суспільства.  Сучасна політико-правова ситуація в Україні та її основні рис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тність і головні принципи правової політики.  Право як ефективний стабілізатор політичного життя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учасні пріорітети української  правової політики.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авосвідомість,  правове виховання та правова культура:  поняття та  взаємодія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оняття, структура та види правосвідомості.   Правова психологія та правова ідеологія як структурні елементи правосвідомост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Функції  та види правосвідомості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тя, джерела та форми вираження правового нігілізм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заємозалежність права та правосвідомост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ве виховання: поняття, форми, мето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та загальна характеристика правової культури.  Структура та функції правової культур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ормотворча діяльність: її п</w:t>
      </w:r>
      <w:r>
        <w:rPr>
          <w:b/>
          <w:sz w:val="28"/>
          <w:szCs w:val="28"/>
          <w:lang w:val="ru-RU"/>
        </w:rPr>
        <w:t>оняття</w:t>
      </w:r>
      <w:r>
        <w:rPr>
          <w:b/>
          <w:sz w:val="28"/>
          <w:szCs w:val="28"/>
        </w:rPr>
        <w:t>,  види та стад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, види і принципи нормотворчої діяльност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і стадії законотворчого процесу. Законодавча ініціатива, обговорення законопроекту, прийняття  і опублікування   закон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тизація законодавства. Інкорпорація, консолідація, кодифікаці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Юридична техніка і її значення для нормотворчості і уніфікація українського законодав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орми права в системі  соціальних норм: поняття, види та структур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оціальні і технічні норми, поняття, особливості і взаємозв`язок. Техніко-юридичні норми. Класифікація соціальних норм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знаки, що відрізняють норми  права  від соціальних норм первіснообщинного ла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та ознаки норми права.  Гіпотеза, диспозиція та санкція як складові структури норми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ласифікація  норм права за певними критеріями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истема права та система законодавства: поняття, зміст та співвіднош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системи права, її відмінність від правової  системи. Предмет і метод правового регулювання як основи розподілу норм права на галузі. Загальна характеристика галузей права. Інститут права: поняття і види. Приватне і публічне пра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теріальне і процесуальне право. Юридична процедура. Види юридичних процесі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українського права і міжнародне прав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стема права і система законодавства, їх співвідношення і взаємозв`язок. Характеристика сучасного стану українського законодав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истема законодавства.  Поняття та види законів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авовідносини: поняття,  склад,  підстави виникнення, зміни та припиненн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няття і ознаки правових відносин. Передумови виникнення правовідносин. Взаємозв`язок норм права і правовіднос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і види суб`єктів права. Фізичні і юридичні особи. Правоздатність і дієздатність. Обмеження дієздатності. Правосуб`єктні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`єктивні права і обов`язки як юридичний зміст правовіднос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`єкти правовідносин: поняття і ви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і класифікація юридичних фактів. Фактичний (юридичний) скл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Форми реалізації норм права: поняття та ви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реалізації права. Характерні риси форм реалізації норм 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и реалізації норм права: виконання, використання, забор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алини в праві і шляхи їх усунення і подолання. Аналогія закону і  аналогія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Юридичні колізії і способи їх виріш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стосування права як особлива форма його реалізації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стосування правових норм як особлива форма реалізації норм права. Необхідність правозастосування. Стадії процесу застосування норм пр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і необхідність тлумачення норм права. З`ясування і роз`яснення змісту правових норм. Суб`єкти тлумачення. Види тлумачення за суб`єктами. Офіційне і неофіційне тлумачення. Різновиди офіційного тлумачення. Акти тлумачення норм права: поняття, особливості, види. Юридична практ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кти застосування норм права: поняття особливості, види. Відмінність правозастосувальних актів від нормативно-правов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ема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ханізм правового регулювання: поняття та струк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ві засоби: поняття, ознаки, види. Правове регулювання і правовий вплив (інформаційно-психологічний, виховний, соціальний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механізму правового регулювання. Його основні елементи і стадії. Роль права, юридичних фактів і правозастосування, правовідносин, актів реалізації прав і обов`язків в процесі правового регулюва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ві стимули і обмеження в механізмі правового регулювання. Співвідношення заохочень і покарань в прав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фективність правового регулювання і шляхи її підвищ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Правопорушення: поняття та скла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і види правомірної поведінки. Правова активність особи. Стимулювання правомірних дія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няття і ознаки правопорушень. Юридичний склад правопорушення. Суб`єкт і об`єкт, суб`єктивна і об`єктивна сторона правопорушен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ди правопорушень. Злочини і  провини. Причини правопорушень. Шляхи і засоби їх попередження і усун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Юридична відповідальність: поняття та вид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на відповідальність: поняття, ознаки, вид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ілі і принципи юридичної відповідальності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бставини, що виключають протиправність діяння і юридичну відповідальність. Презумпція невиновності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онність, правопорядок, дисциплін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оняття та принципи законності. Гарантії законності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вий порядок: поняття загальна характеристи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авопорядку. Рівні упорядкованості та функції правопорядк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о, законність, правопорядок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комендована літератур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ксеев С.С. Теория права. – М. : 199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сарєв С.Д., Олійник А.Ю., Слісаренко О.Л. Тематичний словник  термінів та визначень з курсу теорії держави та права. – К.: 1996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льна теорія держави і права/ Під ред. В.В.Копейчикова. – К.: 199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ельман М.С., Мурашин О.Г. Загальна теорія права ( з схемами, кросвордами, тестами): Підручник. – К.:, 2002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стюк В.О.Теорія права. Курс лекцій. – К.:Вен турі, 1996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Лисенков С.Л.Конституція України (Матеріали до вивчення), - К.: 199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теория права. Курс лекцій /Под ред В.К.Бабаева. Нижний Новгород: 1993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теория государства и права /Под ред В.В.Лазарева. – М.: 199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Общая тео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я права (под ред. А.С. Пиголкина) – М.: 1996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инович П.М.Теорія права та держави. Конспект лекцій. – К.:1993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инович П.М.Основи загальної теорії  держави та права .-  К., 200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кун О.Ф. Теория государства и права. Харьков, 200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ридонов Л.И. Теория государства и права. М,199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рілов О.В.Основи загальної теорії держави і права. – Одеса, 199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ія держави і права: Навч. Посіб./ За заг.ред.С.Л.Лисенкова, В.В.Копєйчикова. – К, 2002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 /Под ред. А.И.Королева и Л.С.Явича. – Л.: 198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/ Отв.ред.В.М.Корельский, В.Д.Перевалов. Екатеринбург, 1996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: Курс лекцій / Под ред М.Н.Марченко. – М., 199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. Курс лекцій/ Под ред. Н.И.Матузова и А.В.Малько. Изд 2-е. М.,200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данцев А.Ф. Теория государства и права. Курс лекцій. Екатеринбург, 1996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кова літератур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истотель. Сочинения. – М.,198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дяєв Н.  О государстве. – Философия неравенства. – М.: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гель Г. Философия права. – М.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илев Л. В поисках вымышленного царства. </w:t>
      </w:r>
      <w:r>
        <w:rPr>
          <w:sz w:val="28"/>
          <w:szCs w:val="28"/>
          <w:lang w:val="ru-RU"/>
        </w:rPr>
        <w:t xml:space="preserve"> – М.: 19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онтескье Ш. Дух законов. – М., 196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овгородцев П.И.   Введение в философию права. Кризис современного правосознания.  – М.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имаренко Ю.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.Національний розвій України. – К.: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иренко В.Ф. Интересы – власть – управление. – К.: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аидов А.Х. Сравнительное правоведение и юридическая география мира. – М.,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аидов А.Х.  Сравнительное правоведение (основные правовые системы современности). – М.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рипн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к О. </w:t>
      </w:r>
      <w:r>
        <w:rPr>
          <w:sz w:val="28"/>
          <w:szCs w:val="28"/>
          <w:lang w:val="ru-RU"/>
        </w:rPr>
        <w:t>Соціальна правова держава в Україні. К.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тон. Государство // Сочинения. Т..3, Ч.1. М., 197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дична енциклопедія. – К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тання для  перевірки знань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(модуль)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1. </w:t>
      </w:r>
      <w:r>
        <w:rPr>
          <w:b/>
          <w:sz w:val="28"/>
          <w:szCs w:val="28"/>
        </w:rPr>
        <w:t>Предмет, метод та функції  теорії держави і прав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ержава: її походження  та основні ознаки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сновні сучасні концепції держав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утність та  типи   держави. Правова держа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Функції держав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і запитання до 1 блоку (модуля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няття теорії держави і права та її функції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одологічне значення теорії держави і права для галузевих наук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івняльна характеристика теорій  виникнення держав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івняльна характеристика концепції держави загального  благоденства та  концепції правової держави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Формаційний підхід до визначення типу держав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Цивілізаційний підхід до визначення типу держав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тність держави та її функц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(модуль) 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>Політична система та держа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ародовладдя: поняття та форми прояву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Форми держав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ханізм держав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1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ержава, суспільство  та особ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і запитання  до 2 блоку (модуля)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ісце держави в політичній системі суспільств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ні елементи політичної системи суспільства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одовладдя: поняття  та основні ознак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родовладдя: форми реалізації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егорія „форма держави” у її  широкому значенні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егорія „форма держави” у її вузькому значенні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міст поняття „форма державного правління”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міст поняття „форма державного устрою”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міст поняття „форма політичного (державного) режиму”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спубліка як форма державного правління: поняття та вид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парламентської республік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президентської республік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ні елементи механізму держав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гани держави та органи місцевого самоврядування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міст взаємної відповідальності держави і особи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ава людини: поняття  та вид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 (модуль) 3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на 1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1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аво: його поняття,  сутність, функції та принцип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Джерела (форми) прав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Основні сучасні концепції права:  загальна характеристика  та вид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авові сім`ї  світу: порівняльна характеристи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і запитання до  1 частини 3 блоку ( модуля)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агатогранна сутність права як загальнолюдської соціальної цінності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и формалізованого права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тегорія „джерело права” та її зміст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тегорія „форма права” та її зміст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рівняльна характеристика форм прав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і підходи до право розуміння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тегорія „правова сім`я” та її зміст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тегорія „правова система” та її зміст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обливості  романо-германської правової сім`ї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ецифічні ознаки англо-американської правової сім`ї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на 2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Тема 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піввідношення  права, політики та економі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Громадянське  суспільство, право, держа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авова політика: поняття та головні принцип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авосвідомість,  правове виховання та правова культура:  поняття та  взаємоді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і запитання  до 2 частини 3 блоку (модуля)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плив формалізованого права на політичні процеси та розвиток соціально-економічних перетворень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ільні та відмінні риси між  формалізованим правом та політикою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новлення засад громадянського суспільства як основа  для формування  правової державності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авова політика:  поняття  та вплив на  соціально-економічний і політичний розвиток  суспільств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тегорія „правосвідомість” та її зміст і структур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тегорія „правова психологія” та її зміст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тегорія „правова ідеологія” та її зміст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тегорія ”правовий ідеалізм” та   її зміст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тегорія „правовий  нігілізм” та її зміст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ення  правової культури в становленні  засад громадянського суспільства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начимість правового виховання в сучасних умовах життєдіяльності суспільства в Україні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 (модуль) 4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на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ормотворча діяльність: її п</w:t>
      </w:r>
      <w:r>
        <w:rPr>
          <w:b/>
          <w:sz w:val="28"/>
          <w:szCs w:val="28"/>
          <w:lang w:val="ru-RU"/>
        </w:rPr>
        <w:t>оняття</w:t>
      </w:r>
      <w:r>
        <w:rPr>
          <w:b/>
          <w:sz w:val="28"/>
          <w:szCs w:val="28"/>
        </w:rPr>
        <w:t>,  види та стадії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2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Норми права в системі  соціальних норм: поняття, види та структу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2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истема права та система законодавства: поняття, зміст та співвідношен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авовідносини: поняття,  склад,  підстави виникнення, зміни та припинення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і запитання  до 1 частини 4  блоку (модуля)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ормотворча діяльність: поняття та  вид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онотворчий процес: поняття та стадії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понять „нормотворчий процес” та „нормотворча процедура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значення  ознак норми пра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норм права  з нормами моралі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уктурні елементи більшості норм пра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и норм права за характером правових приписі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и норм права за функціональним призначенням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ди норм права за формою закріплення бажаної поведінк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понять „правова система” та „правова сім`я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итерії поділу норм права на галузі пра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ублічні,  приватні та комплексні галузі пра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ладові елементи системи пра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егорія „галузь права” та її зміс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егорія „підгалузь права” та її зміс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егорія „інститут права” та її зміс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системи права та системи законодав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стема законодавства та її структурні елемен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имість законів в ієрархічній системі законодавств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ія нормативно-правових актів у часі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егорія „систематизація законодавства” та її зміс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понять „суб`єкти права” та „суб`єкти правовідносин”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тегорія „правосуб`єктність” та її зміст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дичний зміст правовідносин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ідстави виникнення, зміни  та припинення правовідносин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на 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Форми реалізації норм права: поняття та вид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Застосування права як особлива форма його реалізації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ханізм правового регулювання: поняття та структур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ма 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 </w:t>
      </w:r>
      <w:r>
        <w:rPr>
          <w:b/>
          <w:sz w:val="28"/>
          <w:szCs w:val="28"/>
        </w:rPr>
        <w:t>Правопорушення: поняття та склад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Юридична відповідальність: поняття та вид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онність, правопорядок, дисциплін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ема 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Форми реалізації норм права: поняття та вид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ні запитання до 2 частини  4 блоку (модуля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алізація норм права: поняття  та  вид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обхідність використання „аналогії  права” та „аналогії закону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и вирішення юридичних колізі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обхідність застосування норм пра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оцес застосування норм права та його стадії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фіційне та неофіційне тлумачення норм пра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Індивідуально-правові акти та їх відмінність від нормативно-правових актів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ханізм правового регулювання та його головні стадії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авопорушення: поняття   та юридичний склад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уб`єктивна сторона правопорушенн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`єктивна сторона правопорушенн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и правопорушень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Юридична відповідальність: поняття, цілі та принцип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Види юридичної відповідальності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  <w:tab w:val="left" w:pos="162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Співвідношення законності та правопорядку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Рекомендована літератур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лексеев С.С. Теория права. – М. : 1994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усарєв С.Д., Олійник А.Ю., Слісаренко О.Л. Тематичний словник  термінів та визначень з курсу теорії держави та права. – К.: 1996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гальна теорія держави і права/ Під ред. В.В.Копейчикова. – К.: 199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ельман М.С., Мурашин О.Г. Загальна теорія права ( з схемами, кросвордами, тестами): Підручник. – К.:, 2002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стюк В.О.Теорія права. Курс лекцій. – К.:Вен турі, 1996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исенков С.Л.Конституція України (Матеріали до вивчення), - К.: 199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теория права. Курс лекцій /Под ред В.К.Бабаева. Нижний Новгород: 1993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щая теория государства и права /Под ред В.В.Лазарева. – М.: 1999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</w:rPr>
        <w:t>Общая теор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я права (под ред. А.С. Пиголкина) – М.: 1996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инович П.М.Теорія права та держави. Конспект лекцій. – К.:1993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инович П.М.Основи загальної теорії  держави та права .-  К., 2001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акун О.Ф. Теория государства и права. Харьков, 200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ридонов Л.И. Теория государства и права. М,199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урілов О.В.Основи загальної теорії держави і права. – Одеса, 199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ія держави і права: Навч. Посіб./ За заг.ред.С.Л.Лисенкова, В.В.Копєйчикова. – К, 2002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 /Под ред. А.И.Королева и Л.С.Явича. – Л.: 1985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/ Отв.ред.В.М.Корельский, В.Д.Перевалов. Екатеринбург, 1996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: Курс лекцій / Под ред М.Н.Марченко. – М., 1997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ия государства и права. Курс лекцій/ Под ред. Н.И.Матузова и А.В.Малько. Изд 2-е. М.,2000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рданцев А.Ф. Теория государства и права. Курс лекцій. Екатеринбург, 1996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кова література: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ристотель. Сочинения. – М.,198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ердяєв Н.  О государстве. – Философия неравенства. – М.: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гель Г. Философия права. – М., 199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милев Л. В поисках вымышленного царства. </w:t>
      </w:r>
      <w:r>
        <w:rPr>
          <w:sz w:val="28"/>
          <w:szCs w:val="28"/>
          <w:lang w:val="ru-RU"/>
        </w:rPr>
        <w:t xml:space="preserve"> – М.: 1992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Монтескье Ш. Дух законов. – М., 196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Новгородцев П.И.   Введение в философию права. Кризис современного правосознания.  – М., 1996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Римаренко Ю.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.Національний розвій України. – К.: 1995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иренко В.Ф. Интересы – власть – управление. – К.:19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аидов А.Х. Сравнительное правоведение и юридическая география мира. – М., 199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аидов А.Х.  Сравнительное правоведение (основные правовые системы современности). – М.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крипн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к О. </w:t>
      </w:r>
      <w:r>
        <w:rPr>
          <w:sz w:val="28"/>
          <w:szCs w:val="28"/>
          <w:lang w:val="ru-RU"/>
        </w:rPr>
        <w:t>Соціальна правова держава в Україні. К., 2000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латон. Государство // Сочинения. Т..3, Ч.1. М., 197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дична енциклопедія. – К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итання на іспит з курсу «Теорія держави і права».</w:t>
      </w: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 xml:space="preserve">    </w:t>
        <w:tab/>
        <w:tab/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тя юридичної науки та її місце в системі суспільних наук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кції юридичної наук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тя загальної теорії держави  і права та її місце в системі юридичних наук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мет і метод загальної теорії держави і 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кові методи пізнання держави і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кції  теорії держави і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теорії держави і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іалектичний метод в юридичному пізнанні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Системно-функціональний метод в юридичній науці та практиці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орівняльний метод в юридичній науці та практиці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люралізм теорій походження держави і 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блічна влада за первіснообщинного ладу та її ознак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чини виникнення держав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логічна теорія походження держав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тріархальна теорія походження держав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говірна теорія походження держав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орія насильства в питанні про походження держав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ціально-економічна теорія походження держав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логічна теорія походження держав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знаки держави, що відрізняють її від організації влади первіснообщинного ладу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тя та види суспільної вла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тя та ознаки політичної вла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іввідношення державної і політичної вла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літична система суспільства: поняття та структур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тя та ознаки держав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і ознаки держави, які відрізняють її від інших організацій політичної системи суспільства.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ове та загальнолюдське в сутності держави. Поняття держав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>Місце і роль держави в політичній системі суспільст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Історичні типи держав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тя та  класифікація функцій держав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а основних внутрішніх функцій сучасної Української держав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Характеристика основних зовнішніх функцій сучасної Української держав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 держави: поняття і структур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еорія поділу влади, її сутність та призначення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 державного правління: її поняття та ви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а державного устрою: поняття та ви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ржавно-політичний  режим: поняття та ви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мократія як внутрішня форма держави: поняття, основні риси та передумов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ханізм держави: поняття і структура, співвідношення з поняття державного апарату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тя та ознаки органу держав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ржавна служба: поняття та принцип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тя правової держави та  її основні ознак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раїна на шляху формування правової держав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тя та основні риси громадянського суспільст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Співвідношення держави та громадянського суспільст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Формування громадянського суспільства як необхідної передумови демократичної, правової, соціальної держав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Право та його багатогранна сутність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`єктивне право: поняття та зміст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`єктивне право: поняття та зміст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нципи права: поняття та ви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іально-юридичні принципи права: поняття та ви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ункції права: поняття та ви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еціально-юридичні функції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 як форма свобо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вий звичай як одна із форм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вий договір як одна із форм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о-правовий акт – як одна із форм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рмативно-правовий договір як одна із  форм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ва доктрина як одна із  форм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>Види нормативно-правових актів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тя та види законів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, його верховенство в системі  нормативно-правових актів Україн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ідзаконні акти: їх ознаки і ви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ія нормативно-правових актів в часі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ія нормативно-правових актів за колом осіб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ія нормативно-правових актів в просторі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орми права: поняття та ви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тя правотворчих факторів як джерел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нцип плюралізму  різних концепцій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 як складний соціальний феномен та основні підходи до право розуміння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міст позитивістсько-нормативістської концепції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тність природньо-правової концепції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ливість соціалогічної концепції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цепції права: поняття та ви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>Правова система: поняття і структура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Поняття  правової сім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ї та її ви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гальна порівняльна характеристика  різних правових  сімей світу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омано-германський тип правової систем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гло-американська правова сім`я: загальна характеристик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>Мусульманська правова система та її особливості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іввідношення політики та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іввідношення держави і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ільні  та відмінні риси  між правом і політикою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безпечення прав та свобод людини як найважливіша мета діяльності держав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тя правової політик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Сутність і головні принципи правової політики. 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во як ефективний стабілізатор політичного життя.  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тя правової ідеології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 психологія та правова ідеологія як структурні елементи правосвідомості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свідомість: поняття  та  структур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  культура: її  поняття  та структур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тя правового виховання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тя, джерела та форми вираження правового нігілізму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ий нігілізм, його причини. Значення його переборення для формування громадянського суспільства та правової держав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тя нормотворчої діяльності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и нормотворчої діяльності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адії законодавчого процесу в Україні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б`єкти законодавчої ініціативи в Україні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тя системи прав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</w:tabs>
        <w:spacing w:lineRule="auto" w:line="360"/>
        <w:ind w:left="0" w:firstLine="360"/>
        <w:rPr>
          <w:sz w:val="28"/>
          <w:szCs w:val="28"/>
        </w:rPr>
      </w:pPr>
      <w:r>
        <w:rPr>
          <w:sz w:val="28"/>
          <w:szCs w:val="28"/>
        </w:rPr>
        <w:t>Співвідношення системи права і правової систем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атизація нормативно-правових актів: поняття і ви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тя публічного і приватного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атеріальне і процесуальне право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  <w:lang w:val="ru-RU"/>
        </w:rPr>
        <w:t>Коротка характеристика основних галузей прав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тя та види галузі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Інститут права: поняття та ви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ціальні і технічні норми, їх особливості і взаємозв`язок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орми права в системі соціальних норм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іввідношення норм права і норм моралі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  <w:lang w:val="ru-RU"/>
        </w:rPr>
        <w:t>Взаємодія норм права і норм моралі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тя та види норм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норм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іпотеза, диспозиція та санкція як складові структури норми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асифікація норм права за певними критеріям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іввідношення норми права і статті нормативно-правового акту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відносини: поняття, ознаки і ви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клад правовідносин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тя і види суб`єктів правовідносин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здатність і дієздатність суб`єктів правовідносин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>Суб`єктивні права і обов`язки як юридичний зміст правовідносин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`єкти правовідосин: поняття і ви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яття і класифікація юридичних фактів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алізація норм права: поняття і ви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авозастосування як особлива форма реалізації норм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дії процесу застосування норм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Індивідуально-правові акти як акти застосування норм права: поняття, ознаки та ви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тя аналогії закону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тя аналогії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галини в праві: поняття і способи їх усунення та подолання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ридичні колізії і способи їх вирішення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Тлумачення норм права: поняття і  види за суб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єктами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кти тлумачення  права: поняття, види та особливості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фіційне і неофіційне тлумачення прав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ридична практика: поняття, структур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еханізм правового регулювання: поняття та структур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мірна поведінка: та правова активність особ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клад і види правомірної поведінк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тя, ознаки і види правопорушень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лочин і провина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ридичний склад правопорушення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Зміст суб</w:t>
      </w:r>
      <w:r>
        <w:rPr>
          <w:sz w:val="28"/>
          <w:szCs w:val="28"/>
          <w:lang w:val="ru-RU"/>
        </w:rPr>
        <w:t>`єкти</w:t>
      </w:r>
      <w:r>
        <w:rPr>
          <w:sz w:val="28"/>
          <w:szCs w:val="28"/>
        </w:rPr>
        <w:t>вної сторони правопорушення. Поняття вини.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>
          <w:sz w:val="28"/>
          <w:szCs w:val="28"/>
        </w:rPr>
        <w:t>Зміст об</w:t>
      </w:r>
      <w:r>
        <w:rPr>
          <w:sz w:val="28"/>
          <w:szCs w:val="28"/>
          <w:lang w:val="ru-RU"/>
        </w:rPr>
        <w:t>`</w:t>
      </w:r>
      <w:r>
        <w:rPr>
          <w:sz w:val="28"/>
          <w:szCs w:val="28"/>
        </w:rPr>
        <w:t>єктивної сторони правопорушення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тя, ознаки і види юридичної відповідальності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ставини, що виключають протиправність діяння і юридичну відповідальність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ловживання правом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тя і принципи законності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рантії законності: поняття і вид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тя правопорядку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іввідношення законності, правопорядку і демократії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няття і види дисципліни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іввідношення дисципліни із законністю, правопорядком і суспільним порядком.</w:t>
      </w:r>
    </w:p>
    <w:p>
      <w:pPr>
        <w:pStyle w:val="Heading1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left"/>
        <w:rPr/>
      </w:pPr>
      <w:r>
        <w:rPr/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6:45:00Z</dcterms:created>
  <dc:creator>12</dc:creator>
  <dc:description/>
  <dc:language>en-US</dc:language>
  <cp:lastModifiedBy>Magister</cp:lastModifiedBy>
  <dcterms:modified xsi:type="dcterms:W3CDTF">2005-11-01T16:45:00Z</dcterms:modified>
  <cp:revision>2</cp:revision>
  <dc:subject/>
  <dc:title>    ТЕМАТИЧНИЙ  ПЛАН </dc:title>
</cp:coreProperties>
</file>