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. Основні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Інвентарні : 10,12,20,21,22,26,28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Рахунки розрахунків: 36,63,62,64,65,66,67,68,37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Коштів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0,311,312 (розрахунки в казначействі інші кошти)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.Капіталу та забезпечень (джерела коштів) : 40,41,42,43,47,48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. Операцій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Збирально-розподільчі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дміністративні витрати : 92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трати на збут : 9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Калькуляційні :23,25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 Операційно - результативні :90,70,інші операційні витрати,84,71,72,74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І. Регулююч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Податково-регулюючі : заготівля та придбання матеріальних цінностей, транспортно-заготівельні витрати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??????? 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активний: 131,132,13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 пасивний: непокриті збитки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IV</w:t>
      </w:r>
      <w:r>
        <w:rPr>
          <w:b/>
          <w:sz w:val="16"/>
          <w:szCs w:val="16"/>
          <w:lang w:val="uk-UA"/>
        </w:rPr>
        <w:t>.Результатив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???? – результативні : 7клас, 79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Бюджетно-розподільчі (звітно-розподільчі) : 47,48, 49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V</w:t>
      </w:r>
      <w:r>
        <w:rPr>
          <w:b/>
          <w:sz w:val="16"/>
          <w:szCs w:val="16"/>
          <w:lang w:val="uk-UA"/>
        </w:rPr>
        <w:t>.Позабалансові рахунки</w:t>
      </w:r>
      <w:r>
        <w:rPr>
          <w:sz w:val="16"/>
          <w:szCs w:val="16"/>
          <w:lang w:val="uk-UA"/>
        </w:rPr>
        <w:t xml:space="preserve">: </w:t>
      </w:r>
    </w:p>
    <w:p>
      <w:pPr>
        <w:pStyle w:val="Normal"/>
        <w:ind w:right="153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01,02,0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ля обліку цінностей, що враховуються поза балансом.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. Основні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Інвентарні : 10,12,20,21,22,26,28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Рахунки розрахунків: 36,63,62,64,65,66,67,68,37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Коштів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0,311,312 (розрахунки в казначействі інші кошти)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.Капіталу та забезпечень (джерела коштів) : 40,41,42,43,47,48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. Операцій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Збирально-розподільчі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дміністративні витрати : 92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трати на збут : 9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Калькуляційні :23,25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 Операційно - результативні :90,70,інші операційні витрати,84,71,72,74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І. Регулююч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Податково-регулюючі : заготівля та придбання матеріальних цінностей, транспортно-заготівельні витрати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??????? 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активний: 131,132,13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 пасивний: непокриті збитки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IV</w:t>
      </w:r>
      <w:r>
        <w:rPr>
          <w:b/>
          <w:sz w:val="16"/>
          <w:szCs w:val="16"/>
          <w:lang w:val="uk-UA"/>
        </w:rPr>
        <w:t>.Результатив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???? – результативні : 7клас, 79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Бюджетно-розподільчі (звітно-розподільчі) : 47,48, 49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V</w:t>
      </w:r>
      <w:r>
        <w:rPr>
          <w:b/>
          <w:sz w:val="16"/>
          <w:szCs w:val="16"/>
          <w:lang w:val="uk-UA"/>
        </w:rPr>
        <w:t>.Позабалансові рахунки</w:t>
      </w:r>
      <w:r>
        <w:rPr>
          <w:sz w:val="16"/>
          <w:szCs w:val="16"/>
          <w:lang w:val="uk-UA"/>
        </w:rPr>
        <w:t xml:space="preserve">: </w:t>
      </w:r>
    </w:p>
    <w:p>
      <w:pPr>
        <w:pStyle w:val="Normal"/>
        <w:ind w:right="153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01,02,0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ля обліку цінностей, що враховуються поза балансом.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br w:type="column"/>
      </w:r>
      <w:r>
        <w:rPr>
          <w:b/>
          <w:sz w:val="16"/>
          <w:szCs w:val="16"/>
          <w:lang w:val="uk-UA"/>
        </w:rPr>
        <w:t>І. Основні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Інвентарні : 10,12,20,21,22,26,28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Рахунки розрахунків: 36,63,62,64,65,66,67,68,37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Коштів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0,311,312 (розрахунки в казначействі інші кошти)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.Капіталу та забезпечень (джерела коштів) : 40,41,42,43,47,48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. Операцій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Збирально-розподільчі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дміністративні витрати : 92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трати на збут : 9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Калькуляційні :23,25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 Операційно - результативні :90,70,інші операційні витрати,84,71,72,74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І. Регулююч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Податково-регулюючі : заготівля та придбання матеріальних цінностей, транспортно-заготівельні витрати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??????? 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активний: 131,132,13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 пасивний: непокриті збитки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IV</w:t>
      </w:r>
      <w:r>
        <w:rPr>
          <w:b/>
          <w:sz w:val="16"/>
          <w:szCs w:val="16"/>
          <w:lang w:val="uk-UA"/>
        </w:rPr>
        <w:t>.Результатив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???? – результативні : 7клас, 79</w:t>
      </w:r>
    </w:p>
    <w:p>
      <w:pPr>
        <w:pStyle w:val="Normal"/>
        <w:ind w:right="153" w:hanging="0"/>
        <w:jc w:val="both"/>
        <w:rPr/>
      </w:pPr>
      <w:r>
        <w:rPr>
          <w:sz w:val="16"/>
          <w:szCs w:val="16"/>
          <w:lang w:val="uk-UA"/>
        </w:rPr>
        <w:t>2. Бюджетно-розподільчі (звітно-розподільчі) : 47,48, 49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V</w:t>
      </w:r>
      <w:r>
        <w:rPr>
          <w:b/>
          <w:sz w:val="16"/>
          <w:szCs w:val="16"/>
          <w:lang w:val="uk-UA"/>
        </w:rPr>
        <w:t>.Позабалансові рахунки</w:t>
      </w:r>
      <w:r>
        <w:rPr>
          <w:sz w:val="16"/>
          <w:szCs w:val="16"/>
          <w:lang w:val="uk-UA"/>
        </w:rPr>
        <w:t xml:space="preserve">: </w:t>
      </w:r>
    </w:p>
    <w:p>
      <w:pPr>
        <w:pStyle w:val="Normal"/>
        <w:ind w:right="153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01,02,0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ля обліку цінностей, що враховуються поза балансом.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. Основні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Інвентарні : 10,12,20,21,22,26,28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Рахунки розрахунків: 36,63,62,64,65,66,67,68,37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Коштів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0,311,312 (розрахунки в казначействі інші кошти)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.Капіталу та забезпечень (джерела коштів) : 40,41,42,43,47,48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. Операцій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Збирально-розподільчі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дміністративні витрати : 92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трати на збут : 9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Калькуляційні :23,25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 Операційно - результативні :90,70,інші операційні витрати,84,71,72,74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І. Регулююч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Податково-регулюючі : заготівля та придбання матеріальних цінностей, транспортно-заготівельні витрати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??????? 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активний: 131,132,13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 пасивний: непокриті збитки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IV</w:t>
      </w:r>
      <w:r>
        <w:rPr>
          <w:b/>
          <w:sz w:val="16"/>
          <w:szCs w:val="16"/>
          <w:lang w:val="uk-UA"/>
        </w:rPr>
        <w:t>.Результатив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???? – результативні : 7клас, 79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Бюджетно-розподільчі (звітно-розподільчі) : 47,48, 49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V</w:t>
      </w:r>
      <w:r>
        <w:rPr>
          <w:b/>
          <w:sz w:val="16"/>
          <w:szCs w:val="16"/>
          <w:lang w:val="uk-UA"/>
        </w:rPr>
        <w:t>.Позабалансові рахунки</w:t>
      </w:r>
      <w:r>
        <w:rPr>
          <w:sz w:val="16"/>
          <w:szCs w:val="16"/>
          <w:lang w:val="uk-UA"/>
        </w:rPr>
        <w:t xml:space="preserve">: </w:t>
      </w:r>
    </w:p>
    <w:p>
      <w:pPr>
        <w:pStyle w:val="Normal"/>
        <w:ind w:right="153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01,02,0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ля обліку цінностей, що враховуються поза балансом.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. Основні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Інвентарні : 10,12,20,21,22,26,28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Рахунки розрахунків: 36,63,62,64,65,66,67,68,37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Коштів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0,311,312 (розрахунки в казначействі інші кошти)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.Капіталу та забезпечень (джерела коштів) : 40,41,42,43,47,48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. Операцій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Збирально-розподільчі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дміністративні витрати : 92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трати на збут : 9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Калькуляційні :23,25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 Операційно - результативні :90,70,інші операційні витрати,84,71,72,74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І. Регулююч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Податково-регулюючі : заготівля та придбання матеріальних цінностей, транспортно-заготівельні витрати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??????? 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активний: 131,132,13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 пасивний: непокриті збитки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IV</w:t>
      </w:r>
      <w:r>
        <w:rPr>
          <w:b/>
          <w:sz w:val="16"/>
          <w:szCs w:val="16"/>
          <w:lang w:val="uk-UA"/>
        </w:rPr>
        <w:t>.Результатив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???? – результативні : 7клас, 79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Бюджетно-розподільчі (звітно-розподільчі) : 47,48, 49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V</w:t>
      </w:r>
      <w:r>
        <w:rPr>
          <w:b/>
          <w:sz w:val="16"/>
          <w:szCs w:val="16"/>
          <w:lang w:val="uk-UA"/>
        </w:rPr>
        <w:t>.Позабалансові рахунки</w:t>
      </w:r>
      <w:r>
        <w:rPr>
          <w:sz w:val="16"/>
          <w:szCs w:val="16"/>
          <w:lang w:val="uk-UA"/>
        </w:rPr>
        <w:t xml:space="preserve">: </w:t>
      </w:r>
    </w:p>
    <w:p>
      <w:pPr>
        <w:pStyle w:val="Normal"/>
        <w:ind w:right="153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01,02,0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ля обліку цінностей, що враховуються поза балансом.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. Основні</w:t>
      </w:r>
    </w:p>
    <w:p>
      <w:pPr>
        <w:pStyle w:val="Normal"/>
        <w:ind w:right="15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Інвентарні : 10,12,20,21,22,26,28</w:t>
      </w:r>
    </w:p>
    <w:p>
      <w:pPr>
        <w:pStyle w:val="Normal"/>
        <w:ind w:right="153" w:hanging="0"/>
        <w:rPr/>
      </w:pPr>
      <w:r>
        <w:rPr>
          <w:sz w:val="16"/>
          <w:szCs w:val="16"/>
          <w:lang w:val="uk-UA"/>
        </w:rPr>
        <w:t>2. Рахунки розрахунків: 36,63,62,64,65,66,67,68,37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Коштів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0,311,312 (розрахунки в казначействі інші кошти)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.Капіталу та забезпечень (джерела коштів) : 40,41,42,43,47,48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. Операцій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Збирально-розподільчі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дміністративні витрати : 92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трати на збут : 9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Калькуляційні :23,25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. Операційно - результативні :90,70,інші операційні витрати,84,71,72,74</w:t>
      </w:r>
    </w:p>
    <w:p>
      <w:pPr>
        <w:pStyle w:val="Normal"/>
        <w:ind w:right="15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ІІ. Регулююч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Податково-регулюючі : заготівля та придбання матеріальних цінностей, транспортно-заготівельні витрати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??????? :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активний: 131,132,13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тр пасивний: непокриті збитки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IV</w:t>
      </w:r>
      <w:r>
        <w:rPr>
          <w:b/>
          <w:sz w:val="16"/>
          <w:szCs w:val="16"/>
          <w:lang w:val="uk-UA"/>
        </w:rPr>
        <w:t>.Результативні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???? – результативні : 7клас, 79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. Бюджетно-розподільчі (звітно-розподільчі) : 47,48, 49</w:t>
      </w:r>
    </w:p>
    <w:p>
      <w:pPr>
        <w:pStyle w:val="Normal"/>
        <w:ind w:right="153" w:hanging="0"/>
        <w:jc w:val="center"/>
        <w:rPr/>
      </w:pPr>
      <w:r>
        <w:rPr>
          <w:b/>
          <w:sz w:val="16"/>
          <w:szCs w:val="16"/>
          <w:lang w:val="fr-FR"/>
        </w:rPr>
        <w:t>V</w:t>
      </w:r>
      <w:r>
        <w:rPr>
          <w:b/>
          <w:sz w:val="16"/>
          <w:szCs w:val="16"/>
          <w:lang w:val="uk-UA"/>
        </w:rPr>
        <w:t>.Позабалансові рахунки</w:t>
      </w:r>
      <w:r>
        <w:rPr>
          <w:sz w:val="16"/>
          <w:szCs w:val="16"/>
          <w:lang w:val="uk-UA"/>
        </w:rPr>
        <w:t xml:space="preserve">: </w:t>
      </w:r>
    </w:p>
    <w:p>
      <w:pPr>
        <w:pStyle w:val="Normal"/>
        <w:ind w:right="153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01,02,03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ля обліку цінностей, що враховуються поза балансом.</w:t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cols w:num="3" w:space="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36:00Z</dcterms:created>
  <dc:creator>Marketing</dc:creator>
  <dc:description/>
  <dc:language>en-US</dc:language>
  <cp:lastModifiedBy>Marketing</cp:lastModifiedBy>
  <dcterms:modified xsi:type="dcterms:W3CDTF">2004-01-19T15:37:00Z</dcterms:modified>
  <cp:revision>1</cp:revision>
  <dc:subject/>
  <dc:title>І</dc:title>
</cp:coreProperties>
</file>