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  <w:t>Предмет і метод Б.О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>Б.о.- охоплює склад і розміщення економічних ресурсів підприємства, характеризує джерела їх утворення, а також реєструє всі госп. процеси, що пов</w:t>
      </w:r>
      <w:r>
        <w:rPr>
          <w:sz w:val="14"/>
          <w:lang w:val="en-US"/>
        </w:rPr>
        <w:t>’</w:t>
      </w:r>
      <w:r>
        <w:rPr>
          <w:sz w:val="14"/>
          <w:lang w:val="uk-UA"/>
        </w:rPr>
        <w:t>язані з діяльністю підприємства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Функції б.о: податкова, статистична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Предмет б.о. – склад і розміщення активів підприємства, фінансових джерел їх утворення, а також господарських процесів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Метод б.о. – це сукупність прийомів, що застосовуються у певній послідовності та взаємозв</w:t>
      </w:r>
      <w:r>
        <w:rPr>
          <w:sz w:val="14"/>
          <w:lang w:val="en-US"/>
        </w:rPr>
        <w:t>’</w:t>
      </w:r>
      <w:r>
        <w:rPr>
          <w:sz w:val="14"/>
          <w:lang w:val="uk-UA"/>
        </w:rPr>
        <w:t xml:space="preserve">язку для відображення ек. ресурсів підприємства, джерел їх утворення, а також змін в результаті госп. процесів. Методи: документація, інвентаризація, грошова оцінка та калькуляція, система рахунків, подвійний запис, баланс та фін звітність. 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</w:rPr>
      </w:pPr>
      <w:r>
        <w:rPr>
          <w:sz w:val="14"/>
        </w:rPr>
        <w:t>Рахунки та подвійний запис</w:t>
      </w:r>
    </w:p>
    <w:p>
      <w:pPr>
        <w:pStyle w:val="Normal"/>
        <w:jc w:val="both"/>
        <w:rPr/>
      </w:pPr>
      <w:r>
        <w:rPr>
          <w:b/>
          <w:sz w:val="14"/>
          <w:lang w:val="uk-UA"/>
        </w:rPr>
        <w:t xml:space="preserve">   </w:t>
      </w:r>
      <w:r>
        <w:rPr>
          <w:sz w:val="14"/>
          <w:lang w:val="uk-UA"/>
        </w:rPr>
        <w:t>Рахунки б.о. – це спосіб поточного обліку, контролю та групування по економічно однорідних видах господарських засобів, їх джерелах та операціях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Рахунки бувають -  синтетичні та аналітичні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</w:t>
      </w:r>
      <w:r>
        <w:rPr>
          <w:i/>
          <w:sz w:val="14"/>
          <w:lang w:val="uk-UA"/>
        </w:rPr>
        <w:t>Види рахунків</w:t>
      </w:r>
      <w:r>
        <w:rPr>
          <w:sz w:val="14"/>
          <w:lang w:val="uk-UA"/>
        </w:rPr>
        <w:t>: для обліку активів, для обліку госп процесів, рахунки фінансових результатів (призначений для оцінки кінцневих фін. результатів)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i/>
          <w:sz w:val="14"/>
          <w:lang w:val="uk-UA"/>
        </w:rPr>
        <w:t xml:space="preserve">Рахунки для обліку активів поділяються на: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основні (контроль за наявністю та рухом активів)</w:t>
      </w:r>
    </w:p>
    <w:p>
      <w:pPr>
        <w:pStyle w:val="TextBody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-регулюючі (регулювання оцінки засобів, що облічуються на основних рахунках. П: знос основних засобів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забалансові (облік цінностей, що неналежать підприємству)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i/>
          <w:sz w:val="14"/>
          <w:lang w:val="uk-UA"/>
        </w:rPr>
        <w:t>Рахунки для обліку госп. процесів</w:t>
      </w:r>
      <w:r>
        <w:rPr>
          <w:sz w:val="14"/>
          <w:lang w:val="uk-UA"/>
        </w:rPr>
        <w:t>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збірно-розподільні (використовуються для групування затрат з подальшим їх розподілом на інші рахунки. П: адміністративні витрати)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калькуляційні (концентрують всі затрати пов</w:t>
      </w:r>
      <w:r>
        <w:rPr>
          <w:sz w:val="14"/>
          <w:lang w:val="en-US"/>
        </w:rPr>
        <w:t>’</w:t>
      </w:r>
      <w:r>
        <w:rPr>
          <w:sz w:val="14"/>
          <w:lang w:val="uk-UA"/>
        </w:rPr>
        <w:t>язані з виробництвом тощо. П: виробництво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</w:rPr>
      </w:pPr>
      <w:r>
        <w:rPr>
          <w:sz w:val="14"/>
        </w:rPr>
        <w:t>Документація</w:t>
      </w:r>
    </w:p>
    <w:p>
      <w:pPr>
        <w:pStyle w:val="Normal"/>
        <w:jc w:val="both"/>
        <w:rPr/>
      </w:pPr>
      <w:r>
        <w:rPr>
          <w:b/>
          <w:sz w:val="14"/>
          <w:lang w:val="uk-UA"/>
        </w:rPr>
        <w:t xml:space="preserve">   </w:t>
      </w:r>
      <w:r>
        <w:rPr>
          <w:sz w:val="14"/>
          <w:lang w:val="uk-UA"/>
        </w:rPr>
        <w:t>Документ – це письмове свідоцтво про реальне здійснення госп. операції або право на її виконання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Д. за призначенням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>-розпорядчі (вказівки, що до виконання госп операцій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>-виконавчі (підтверджують факти здійснення госп операції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 xml:space="preserve">-бух. Оформлення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>-комбіновані (містять різні ознаки наведені вище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 xml:space="preserve">За ступенем узагальнення: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-первинні (безпосередньо реєструють господарські операції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-зведені (узагальнюють показники первинних документів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За кількістю первинно зареєстрованої інформації документи поділяються на разові та нагромаджувальні.</w:t>
      </w:r>
    </w:p>
    <w:p>
      <w:pPr>
        <w:pStyle w:val="Normal"/>
        <w:rPr/>
      </w:pPr>
      <w:r>
        <w:rPr>
          <w:sz w:val="14"/>
          <w:lang w:val="uk-UA"/>
        </w:rPr>
        <w:t xml:space="preserve">   </w:t>
      </w:r>
      <w:r>
        <w:rPr>
          <w:i/>
          <w:sz w:val="14"/>
          <w:lang w:val="uk-UA"/>
        </w:rPr>
        <w:t>Інвентаризація</w:t>
      </w:r>
      <w:r>
        <w:rPr>
          <w:sz w:val="14"/>
          <w:lang w:val="uk-UA"/>
        </w:rPr>
        <w:t xml:space="preserve"> – є способом перевірки фактичної наявності активів, розрахунків на певну дату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</w:t>
      </w:r>
      <w:r>
        <w:rPr>
          <w:i/>
          <w:sz w:val="14"/>
          <w:lang w:val="uk-UA"/>
        </w:rPr>
        <w:t>Документація запасів: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Оформлення</w:t>
      </w:r>
      <w:r>
        <w:rPr>
          <w:i/>
          <w:sz w:val="14"/>
          <w:lang w:val="uk-UA"/>
        </w:rPr>
        <w:t xml:space="preserve"> </w:t>
      </w:r>
      <w:r>
        <w:rPr>
          <w:sz w:val="14"/>
          <w:lang w:val="uk-UA"/>
        </w:rPr>
        <w:t>надходження мат. цінностей – безпосередньо на документі постачальника (якщо не виявлено розбіжностей) чи прибутковим ордером. Якщо розбіжності виявлені, то оформляється акт прийому матеріалів. Надходження цінностей автотранспортом регулюється товарно-транспортною накладною. Надходження з своїх цехів регулюється накладними типових форм М12 та М13. Відпуск мат. цінностей оформляється вимогами, лімітно-заборними картами та накладними.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</w:rPr>
      </w:pPr>
      <w:r>
        <w:rPr>
          <w:sz w:val="14"/>
        </w:rPr>
        <w:t>Реєстри та форми</w:t>
      </w:r>
    </w:p>
    <w:p>
      <w:pPr>
        <w:pStyle w:val="Normal"/>
        <w:jc w:val="both"/>
        <w:rPr/>
      </w:pPr>
      <w:r>
        <w:rPr>
          <w:b/>
          <w:sz w:val="14"/>
          <w:lang w:val="uk-UA"/>
        </w:rPr>
        <w:t xml:space="preserve">  </w:t>
      </w:r>
      <w:r>
        <w:rPr>
          <w:i/>
          <w:sz w:val="14"/>
          <w:lang w:val="uk-UA"/>
        </w:rPr>
        <w:t>Облікові реєстри</w:t>
      </w:r>
      <w:r>
        <w:rPr>
          <w:sz w:val="14"/>
          <w:lang w:val="uk-UA"/>
        </w:rPr>
        <w:t xml:space="preserve"> – таблиці в яких роблять записи по всім господарським операціям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За призначенням реєстри поділяються: хронологічні (записи робляться по мірі виконання), систематичні (показують операції в узагальненому грошовому вигляді на синтетичних рахунках), комбіновані.</w:t>
      </w:r>
    </w:p>
    <w:p>
      <w:pPr>
        <w:pStyle w:val="TextBody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За формою реєстри поділяються на : картки, книги, вільні аркуші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Методи виправлення помилок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-коректурний (неправильний запис закреслюють тонкою рискою і зверху роблять правильний запис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сторнувальний (роблять дві проводки – перша повторює помилковий запис червоним чорнилом, інша – правильна проводка звичайним чорнилом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додаткова проводка.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i/>
          <w:sz w:val="14"/>
          <w:lang w:val="uk-UA"/>
        </w:rPr>
        <w:t>Форма б.о.</w:t>
      </w:r>
      <w:r>
        <w:rPr>
          <w:sz w:val="14"/>
          <w:lang w:val="uk-UA"/>
        </w:rPr>
        <w:t xml:space="preserve"> – це певна система реєстрів хронологічного і систематичного обліку з встановленим порядком облікових записів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  <w:t>Облік основних засобів</w:t>
      </w:r>
    </w:p>
    <w:p>
      <w:pPr>
        <w:pStyle w:val="TextBody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Основні засоби – це матеріальні активи, якими підприємство володіє з метою використання їх в процесі виробництва, або постачання товарів та послуг, надання в оренду іншим підприємствам, або для здійснення адміністративних функцій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Існують такі види оцінок о. з.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-первісна вартість (це історична собівартість о.з. у сумі грошових коштів або справедлива вартість активів сплачених на дату придбання о.з.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справедлива вартість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залишкова вартість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Методи нарахування амортизації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рямолінійного списання (розраховується шляхом ділення вартості, що амортизується на очікуваний період часу використання о.з.)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рискорене зменшення залишкової вартості (річна сума амортизації розраховується як добуток залишкової вартості на початок звітного року та норми амортизації, що обчислюється виходячи з очікуваного періоду часу об</w:t>
      </w:r>
      <w:r>
        <w:rPr>
          <w:sz w:val="14"/>
          <w:lang w:val="en-US"/>
        </w:rPr>
        <w:t>’</w:t>
      </w:r>
      <w:r>
        <w:rPr>
          <w:sz w:val="14"/>
          <w:lang w:val="uk-UA"/>
        </w:rPr>
        <w:t>єкту о.з. яка подвоюється)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комулятивний (річна сума амортизації розраховується як добуток вартості, що амортизується на комулятивний коефіцієнт.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виробничий (добуток обсягу виробленої продукції та виробничої ставки амортизації).</w:t>
      </w:r>
    </w:p>
    <w:p>
      <w:pPr>
        <w:pStyle w:val="Normal"/>
        <w:jc w:val="both"/>
        <w:rPr>
          <w:sz w:val="14"/>
        </w:rPr>
      </w:pPr>
      <w:r>
        <w:rPr>
          <w:sz w:val="14"/>
          <w:lang w:val="uk-UA"/>
        </w:rPr>
        <w:t xml:space="preserve"> </w:t>
      </w:r>
      <w:r>
        <w:rPr>
          <w:i/>
          <w:sz w:val="14"/>
          <w:lang w:val="uk-UA"/>
        </w:rPr>
        <w:t xml:space="preserve">  </w:t>
      </w:r>
      <w:r>
        <w:rPr>
          <w:i/>
          <w:sz w:val="14"/>
          <w:lang w:val="uk-UA"/>
        </w:rPr>
        <w:t>Проводки</w:t>
      </w:r>
      <w:r>
        <w:rPr>
          <w:i/>
          <w:sz w:val="14"/>
        </w:rPr>
        <w:t>: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  <w:lang w:val="uk-UA"/>
        </w:rPr>
        <w:t>Реалізація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1.Доход від реалізації д311 к742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2.Сума зносу д131 к10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3.Залишкова вартість реалізованих о.з. д972 к10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4.Витрати реалізації д972  к311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5.ПДВ д742  к643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Ліквідація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1.Залишкова вартість о.з. д976 к10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2.Сума зносу о.з.  д131 к10</w:t>
      </w:r>
    </w:p>
    <w:p>
      <w:pPr>
        <w:pStyle w:val="Normal"/>
        <w:jc w:val="both"/>
        <w:rPr/>
      </w:pPr>
      <w:r>
        <w:rPr>
          <w:sz w:val="14"/>
          <w:lang w:val="uk-UA"/>
        </w:rPr>
        <w:t>3.Витрати пов</w:t>
      </w:r>
      <w:r>
        <w:rPr>
          <w:sz w:val="14"/>
          <w:lang w:val="en-US"/>
        </w:rPr>
        <w:t>’</w:t>
      </w:r>
      <w:r>
        <w:rPr>
          <w:sz w:val="14"/>
          <w:lang w:val="uk-UA"/>
        </w:rPr>
        <w:t>язані з ліквідацією о.з. д976 к66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4.Доходи від ліквідації  д клас 2  к746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5.ПДВ: д976 к643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Безоплатна передача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1.Залишкова вартість о.з. д976 к10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2.Знос о.з. д131 к10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3.ПДВ:  д976   к643  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  <w:t>Облік запасі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  <w:sz w:val="1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Запаси - активи, які: утримуються для  подальшого продажу   за   умов  звичайної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господарської діяльності, перебувають у  процесі виробництва з метою подальшого продажу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продукту виробництва, утримуються для  споживання  під  час  виробництва продукції,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виконання  робіт   та   надання   послуг,   а   також   управління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підприємст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При відпуску запасів  у  виробництво,  продаж  та  іншому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вибутті оцінка їх здійснюється за одним з таких методів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ідентифікованої собівартості відповідної одиниці запасі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середньозваженої собівартості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собівартості перших за часом надходження запасів (ФІФО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собівартості останніх за часом надходження запасів (ЛІФО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нормативних затрат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  <w:lang w:val="en-US"/>
        </w:rPr>
        <w:t>-</w:t>
      </w:r>
      <w:r>
        <w:rPr>
          <w:rStyle w:val="Style14"/>
          <w:rFonts w:cs="Times New Roman" w:ascii="Times New Roman" w:hAnsi="Times New Roman"/>
          <w:sz w:val="14"/>
        </w:rPr>
        <w:t>ціни продаж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1Запаси, які відпускаються, та послуги, що виконуються для спеціальних замовлень і проектів, а також запаси, які не замінюють одне одного, оцінюються за ідентифікованою собівартіст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2. Оцінка проводиться  по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кожній  одиниці  запасів  діленням сумарної вартості залишку таких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запасів на початок звітного місяця і вартості одержаних у звітному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місяці  запасів  на  сумарну кількість запасів на початок звітного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місяця і одержаних у звітному місяці запасі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3. Оцінка  запасів  за методом ФІФО базується на припущенні,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що запаси  використовуються  у  тій  послідовності,  у  якій  вони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надходили  на підприємство, тобто запаси,  які першими відпускаються у виробництво, оцінюються  за  собівартістю  перших  за  часом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надходження запасів.  При цьому вартість залишку запасів на кінець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звітного  місяця  визначається  за  собівартістю останніх за часом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надходження запасі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4. Оцінка  запасів базується на припущенні,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що запаси використовуються у послідовності,  що є  протилежною  їх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надходженню   на   підприємство, тобто запаси,  які першими відпускаються  у  виробництво,  оцінюються за собівартістю останніх за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часом надходження запасів.  При цьому вартість залишку запасів  на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кінець  звітного  місяця  визначається  за  собівартістю перших за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часом одержання запасі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14"/>
        </w:rPr>
        <w:t>5. Оцінка полягає у застосуванні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норм витрат на одиницю продукції, які встановлені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підприємством   з   урахуванням   нормальних  рівнів  використання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запасів,  праці,  виробничих  потужностей  і   діючих   цін. 6. Оцінка  за  цінами  продажу  заснована  на   застосуванні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підприємствами    роздрібної    торгівлі    середнього    проценту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торговельної націнки товарів. Цей метод застосовують підприємства,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що   мають  значну  і  змінну  номенклатуру  товарів  з  приблизно</w:t>
      </w:r>
      <w:r>
        <w:rPr>
          <w:rStyle w:val="Style14"/>
          <w:rFonts w:cs="Times New Roman" w:ascii="Times New Roman" w:hAnsi="Times New Roman"/>
          <w:sz w:val="1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sz w:val="14"/>
        </w:rPr>
        <w:t>однаковим рівнем торговельної націнки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14"/>
          <w:lang w:val="uk-UA"/>
        </w:rPr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  <w:t>Облік праці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Використання робочого часу здійснюється за допомогою табельного обліку. Прийом на роботу здійснюється за допомогою наказа керівника. Табельний облік ведеться за допомогою таких методів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ропускна система (здається перепустка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жетонний спосіб (жетони з табельними номерами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картковий (з використанням контрольного годинника)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Форма оплати праці є відрядна та погодинна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При відрядному способі для обліку праці використовується рапорт про виробіток, маршрутні листи, відомості обліку. Доплати оформлюються листками на доплату, а простої не з вини робітників – листками обліку простоїв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Податки з зарплати робітника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рибутковий податок (від 10% до 40%). Праця за сумісництвом – 20%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відрахування до пенсійного фонду (1-2%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страхування по безробіттю 0,5%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відрахування профспілкам 1%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аліменти (25-50%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Для підприємств податки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рибутковий податок 32% від фонду оплати праці (4% для інвалідів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соц. страхування (5,5% з них 1,5% на випадок безробіття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1"/>
        <w:rPr>
          <w:sz w:val="14"/>
        </w:rPr>
      </w:pPr>
      <w:r>
        <w:rPr>
          <w:sz w:val="14"/>
        </w:rPr>
        <w:t>Облік доходів та витрат</w:t>
      </w:r>
    </w:p>
    <w:p>
      <w:pPr>
        <w:pStyle w:val="TextBody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Класифікація доходів від звичайної діяльності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1.дохід від реалізації продукції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2.інші операційні доход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3.фінансові доход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>4. інші доход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До виробничої собівартості включаються: прямі матеріальні витрати, витрати на оплату праці, інші прямі витрати, загальновиробничі витрати (їх умовно можна поділити на постійні та змінні)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Витрати операційної діяльності, які не включаються до собівартості поділяються на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адміністративні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збутові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та інші операційні витрати (дослідження та розробки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Витрати операційної діяльності за економічними елементами: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матеріальні затрат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виплати на оплату праці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відрахування на соц заход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амортизація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інші операційні витрати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</w:t>
      </w:r>
      <w:r>
        <w:rPr>
          <w:sz w:val="14"/>
          <w:lang w:val="uk-UA"/>
        </w:rPr>
        <w:t xml:space="preserve">Види калькуляції собівартості продукції: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ланова (здійснюється за статтями кредиту і складається перед початком планового періоду. Базується на технічно обгрунтованих нормах витрат ресурсів на всі види продукції)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нормативна (розробляється за данними конструкторсько-технічної та іншої документації, складається поступово на деталі, вузли і виріб вцілому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фактична (складається наоснові данних аналітичного обліку рахунку 23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Основними методами калькулювання собівартості є:</w:t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попередільний (застосовується на підприємствах де випуск продукції пов</w:t>
      </w:r>
      <w:r>
        <w:rPr>
          <w:sz w:val="14"/>
          <w:lang w:val="en-US"/>
        </w:rPr>
        <w:t>”</w:t>
      </w:r>
      <w:r>
        <w:rPr>
          <w:sz w:val="14"/>
          <w:lang w:val="uk-UA"/>
        </w:rPr>
        <w:t>язаний з використанням однорідних вихідних.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 xml:space="preserve">-позамовний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 </w:t>
      </w:r>
      <w:r>
        <w:rPr>
          <w:sz w:val="14"/>
          <w:lang w:val="uk-UA"/>
        </w:rPr>
        <w:t>-нормативний (застосовується при масовому та серійному виробництві різноманітної і складної продукції. При цьому методі щоденно виявляють розбіжності від діючих норм.основою цього методу є складання нормативної калькуляції).</w:t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</w:rPr>
      </w:pPr>
      <w:r>
        <w:rPr>
          <w:sz w:val="14"/>
        </w:rPr>
        <w:t>Облік валютних операцій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b/>
          <w:i/>
          <w:sz w:val="14"/>
          <w:lang w:val="uk-UA"/>
        </w:rPr>
        <w:t xml:space="preserve">   </w:t>
      </w:r>
      <w:r>
        <w:rPr>
          <w:b/>
          <w:i/>
          <w:sz w:val="14"/>
          <w:lang w:val="uk-UA"/>
        </w:rPr>
        <w:t xml:space="preserve">І. </w:t>
      </w:r>
      <w:r>
        <w:rPr>
          <w:i/>
          <w:sz w:val="14"/>
          <w:lang w:val="uk-UA"/>
        </w:rPr>
        <w:t>Продаж продукції на умовах передоплати (експорт)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1.Отримано авансовий платіж від іноземного постачальника.Д 312  К 68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2.Списуємо суму відхилень за рахунок коливання курсу валюти (курс зріс): Д 945 К68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Відвантажуємо продукцію Д 681 К70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Списання собівартості реалізованої продукції Д 901 К 26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5.Нарахування і сплата митних зборів: Д 93 К 377; Д 377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6.Списання доходів на фін результат: Д 70 К 79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7.Списання собівартості продукції ….: Д 79 К 90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8.Списання курсової різниці: Д 791 К 945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9.Списання на фін результат витрат на збут: Д 791 К 93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i/>
          <w:sz w:val="14"/>
          <w:lang w:val="uk-UA"/>
        </w:rPr>
        <w:t xml:space="preserve">   </w:t>
      </w:r>
      <w:r>
        <w:rPr>
          <w:b/>
          <w:i/>
          <w:sz w:val="14"/>
          <w:lang w:val="uk-UA"/>
        </w:rPr>
        <w:t>ІІ.</w:t>
      </w:r>
      <w:r>
        <w:rPr>
          <w:i/>
          <w:sz w:val="14"/>
          <w:lang w:val="uk-UA"/>
        </w:rPr>
        <w:t xml:space="preserve"> Продаж продукцій на умовах відсрочення платежів (експорт)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1.Відвантажена продукція іноземному партнеру: Д 362 К 70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2.Списання собівартості реалізовано продукції: Д 901 К 26.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Нараховані і сплачені митні збори: Д 93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Сплата збору: Д 377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5. Надійшла сума коштів за продукцію Д 312 К 36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sz w:val="14"/>
          <w:lang w:val="uk-UA"/>
        </w:rPr>
        <w:t xml:space="preserve">   </w:t>
      </w:r>
      <w:r>
        <w:rPr>
          <w:b/>
          <w:i/>
          <w:sz w:val="14"/>
          <w:lang w:val="uk-UA"/>
        </w:rPr>
        <w:t>ІІІ.</w:t>
      </w:r>
      <w:r>
        <w:rPr>
          <w:i/>
          <w:sz w:val="14"/>
          <w:lang w:val="uk-UA"/>
        </w:rPr>
        <w:t xml:space="preserve"> Придбання імпортних товарів на умовах відсрочки платежів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i/>
          <w:sz w:val="14"/>
          <w:lang w:val="uk-UA"/>
        </w:rPr>
        <w:t xml:space="preserve">  </w:t>
      </w:r>
      <w:r>
        <w:rPr>
          <w:sz w:val="14"/>
          <w:lang w:val="uk-UA"/>
        </w:rPr>
        <w:t>1.Перерахування авансу: Д 371 К 31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2.відображення курсової різниці (курс зріс): Д 371 К 714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Сплачено ввізне мито: Д377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Нарахована і сплачена сума ПДВ: Д 377 К 641; Д 641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5.Оприбутковані итовари: Д 281 к 371;  Д 281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sz w:val="14"/>
          <w:lang w:val="uk-UA"/>
        </w:rPr>
        <w:t xml:space="preserve">   </w:t>
      </w:r>
      <w:r>
        <w:rPr>
          <w:b/>
          <w:i/>
          <w:sz w:val="14"/>
          <w:lang w:val="en-US"/>
        </w:rPr>
        <w:t>IV.</w:t>
      </w:r>
      <w:r>
        <w:rPr>
          <w:i/>
          <w:sz w:val="14"/>
          <w:lang w:val="en-US"/>
        </w:rPr>
        <w:t xml:space="preserve"> Придбання імпортних товарів на умовах відсрочки платежу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i/>
          <w:sz w:val="14"/>
          <w:lang w:val="en-US"/>
        </w:rPr>
        <w:t xml:space="preserve">  </w:t>
      </w:r>
      <w:r>
        <w:rPr>
          <w:sz w:val="14"/>
          <w:lang w:val="en-US"/>
        </w:rPr>
        <w:t>1.Оприбутковані імпортні товари за митною вартістю: Д 281 К 63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2.Сплачена сума ввізного мита і митних зборів Д 377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3. Нараховано і сплачено ПДВ: Д 377 К 641;  Д 641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4.Віднесена на вартість товарів сума сплаченого мита Д 281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5.Відображена курсова різниця (курс зріс): Д 945 К 63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6.Включений до податкового кредиту податок сплечений на митниці: Д 641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7.Перерахована іноземна валюта в рахунок погашення заборгованості: Д 632 К 31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sz w:val="14"/>
          <w:lang w:val="en-US"/>
        </w:rPr>
        <w:t xml:space="preserve">    </w:t>
      </w:r>
      <w:r>
        <w:rPr>
          <w:b/>
          <w:i/>
          <w:sz w:val="14"/>
          <w:lang w:val="en-US"/>
        </w:rPr>
        <w:t>V</w:t>
      </w:r>
      <w:r>
        <w:rPr>
          <w:i/>
          <w:sz w:val="14"/>
          <w:lang w:val="uk-UA"/>
        </w:rPr>
        <w:t>. Продаж валюти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i/>
          <w:sz w:val="14"/>
          <w:lang w:val="uk-UA"/>
        </w:rPr>
        <w:t xml:space="preserve">  </w:t>
      </w:r>
      <w:r>
        <w:rPr>
          <w:sz w:val="14"/>
          <w:lang w:val="uk-UA"/>
        </w:rPr>
        <w:t>1.Списання валюти на продаж Д 334 К 31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2.Зарахована на поточний рахунок гривня: Д 311 К 7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Списання еквівалент проданої валюти: Д 942 К 334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 Нарахування комісійних банку Д 334 К 7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5. Списання на реалізацію суми комісійної винагороди Д 685 К 7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sz w:val="14"/>
          <w:lang w:val="uk-UA"/>
        </w:rPr>
        <w:t xml:space="preserve">    </w:t>
      </w:r>
      <w:r>
        <w:rPr>
          <w:b/>
          <w:i/>
          <w:sz w:val="14"/>
          <w:lang w:val="en-US"/>
        </w:rPr>
        <w:t>VI</w:t>
      </w:r>
      <w:r>
        <w:rPr>
          <w:i/>
          <w:sz w:val="14"/>
          <w:lang w:val="uk-UA"/>
        </w:rPr>
        <w:t>. Купівля іноземної валюти: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i/>
          <w:sz w:val="14"/>
          <w:lang w:val="uk-UA"/>
        </w:rPr>
        <w:t xml:space="preserve">  </w:t>
      </w:r>
      <w:r>
        <w:rPr>
          <w:sz w:val="14"/>
          <w:lang w:val="uk-UA"/>
        </w:rPr>
        <w:t>1.Перераховано гроші банку Д 333 К 311</w:t>
      </w:r>
    </w:p>
    <w:p>
      <w:pPr>
        <w:pStyle w:val="TextBody"/>
        <w:rPr/>
      </w:pPr>
      <w:r>
        <w:rPr/>
        <w:t xml:space="preserve">  </w:t>
      </w:r>
      <w:r>
        <w:rPr>
          <w:sz w:val="14"/>
        </w:rPr>
        <w:t>2.Перераховано збір до пенсійного фонду Д 651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Сума збору включена до адміністративних витрат Д 92 К 65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Включено до адміністративних витрат винагороду банку Д 92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5.Сплачено банку комісійні Д 377 К 333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6.Зарахована на поточний рахунок валюта: Д 312 К 333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/>
      </w:pPr>
      <w:r>
        <w:rPr>
          <w:sz w:val="14"/>
          <w:lang w:val="uk-UA"/>
        </w:rPr>
        <w:t xml:space="preserve">   </w:t>
      </w:r>
      <w:r>
        <w:rPr>
          <w:b/>
          <w:i/>
          <w:sz w:val="14"/>
          <w:lang w:val="en-US"/>
        </w:rPr>
        <w:t>VII</w:t>
      </w:r>
      <w:r>
        <w:rPr>
          <w:i/>
          <w:sz w:val="14"/>
          <w:lang w:val="uk-UA"/>
        </w:rPr>
        <w:t>. Купівля іноземної валюти за іншу іноземну валюту.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1.Перерахування німецької марки Д 334 К 312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2.Зарахування доларів  Д 312 К 334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3. Нараховано комісійну винагороду  Д 92 К 377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  <w:t xml:space="preserve">  </w:t>
      </w:r>
      <w:r>
        <w:rPr>
          <w:sz w:val="14"/>
          <w:lang w:val="uk-UA"/>
        </w:rPr>
        <w:t>4. Сплачено комісійні  Д 377 К 311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Вексель</w:t>
      </w:r>
    </w:p>
    <w:p>
      <w:pPr>
        <w:pStyle w:val="Normal"/>
        <w:jc w:val="both"/>
        <w:rPr/>
      </w:pPr>
      <w:r>
        <w:rPr>
          <w:sz w:val="14"/>
        </w:rPr>
        <w:t>Вексель – це цінний папір, який засвідчує безумовне грошове забов</w:t>
      </w:r>
      <w:r>
        <w:rPr>
          <w:sz w:val="14"/>
          <w:lang w:val="en-US"/>
        </w:rPr>
        <w:t>’</w:t>
      </w:r>
      <w:r>
        <w:rPr>
          <w:sz w:val="14"/>
        </w:rPr>
        <w:t>язання векселедавця сплатити після настання терміну повної суми грошей векселедержателю.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Облік %-х векселів</w:t>
      </w:r>
      <w:r>
        <w:rPr>
          <w:i/>
          <w:sz w:val="14"/>
        </w:rPr>
        <w:t>:</w:t>
      </w:r>
    </w:p>
    <w:p>
      <w:pPr>
        <w:pStyle w:val="TextBody"/>
        <w:rPr>
          <w:sz w:val="14"/>
        </w:rPr>
      </w:pPr>
      <w:r>
        <w:rPr>
          <w:sz w:val="14"/>
        </w:rPr>
        <w:t>Підприємство А відвантажило товар підприємству Б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лік у підприємства А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Відвантажено продукцію  Д361   К 702</w:t>
      </w:r>
    </w:p>
    <w:p>
      <w:pPr>
        <w:pStyle w:val="Normal"/>
        <w:jc w:val="both"/>
        <w:rPr/>
      </w:pPr>
      <w:r>
        <w:rPr>
          <w:sz w:val="14"/>
        </w:rPr>
        <w:t>2.Відображені податкові зобов</w:t>
      </w:r>
      <w:r>
        <w:rPr>
          <w:sz w:val="14"/>
          <w:lang w:val="en-US"/>
        </w:rPr>
        <w:t>’</w:t>
      </w:r>
      <w:r>
        <w:rPr>
          <w:sz w:val="14"/>
        </w:rPr>
        <w:t>язання: Д 702 К 64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. Собівартість реалізованої продукції  Д 901 К 26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4.Отримано вексель від підприємства: Д 341 К 36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5.Нараховано % за місяць по векселю Д 373 К 732</w:t>
      </w:r>
    </w:p>
    <w:p>
      <w:pPr>
        <w:pStyle w:val="Normal"/>
        <w:jc w:val="both"/>
        <w:rPr/>
      </w:pPr>
      <w:r>
        <w:rPr>
          <w:sz w:val="14"/>
        </w:rPr>
        <w:t xml:space="preserve">    </w:t>
      </w:r>
      <w:r>
        <w:rPr>
          <w:sz w:val="14"/>
        </w:rPr>
        <w:t>Податкові зобов</w:t>
      </w:r>
      <w:r>
        <w:rPr>
          <w:sz w:val="14"/>
          <w:lang w:val="en-US"/>
        </w:rPr>
        <w:t>’</w:t>
      </w:r>
      <w:r>
        <w:rPr>
          <w:sz w:val="14"/>
        </w:rPr>
        <w:t>язання  Д 373  К 64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6.Отримана оплата по векселю  Д 311  К 34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7.Отримані відсотки по векселю  Д 311 К 373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лік підприємства Б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Отримано товар:  Д281  К 63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Відображена сума податкового кредиту:  Д 641 К 63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. Видано вексель  Д 631 К 62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4.Нараховані %-по векселю   Д 952 К 684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5. Податковий кредит по ПДВ: Д 684 К 64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6. Сплачено вексель Д 621  К 311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Облік безпроцентних векселів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ідприємство А відвантажило товар підприємству Б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лік у підприємства А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Отримано вексель від підприємства: Д 341 К 36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Нараховано % за місяць  Д 69 К 732</w:t>
      </w:r>
    </w:p>
    <w:p>
      <w:pPr>
        <w:pStyle w:val="Normal"/>
        <w:jc w:val="both"/>
        <w:rPr/>
      </w:pPr>
      <w:r>
        <w:rPr>
          <w:sz w:val="14"/>
        </w:rPr>
        <w:t>3.Відображено податкове забов</w:t>
      </w:r>
      <w:r>
        <w:rPr>
          <w:sz w:val="14"/>
          <w:lang w:val="en-US"/>
        </w:rPr>
        <w:t>’</w:t>
      </w:r>
      <w:r>
        <w:rPr>
          <w:sz w:val="14"/>
        </w:rPr>
        <w:t>язання з ПДВ:  Д 69  К 641</w:t>
      </w:r>
    </w:p>
    <w:p>
      <w:pPr>
        <w:pStyle w:val="2"/>
        <w:rPr/>
      </w:pPr>
      <w:r>
        <w:rPr/>
        <w:t>4.Отримана оплата по векселю  Д 311 К 341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лік підприємства Б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 Видано вексель  Д 631 К 62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суму відсотків Д 39  К 62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Відображені відсотки   Д 952 К 39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.Відображено податковий кредит  Д 641  К  39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4.Сплачено по векселю  Д 621  К 311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sectPr>
      <w:type w:val="nextPage"/>
      <w:pgSz w:w="11906" w:h="16838"/>
      <w:pgMar w:left="1559" w:right="1559" w:gutter="0" w:header="0" w:top="1134" w:footer="0" w:bottom="1134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2410" w:leader="none"/>
        <w:tab w:val="left" w:pos="-1985" w:leader="none"/>
      </w:tabs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1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20:00Z</dcterms:created>
  <dc:creator>Луцько Олександр</dc:creator>
  <dc:description/>
  <dc:language>en-US</dc:language>
  <cp:lastModifiedBy>ва</cp:lastModifiedBy>
  <dcterms:modified xsi:type="dcterms:W3CDTF">2000-06-13T10:43:00Z</dcterms:modified>
  <cp:revision>28</cp:revision>
  <dc:subject/>
  <dc:title/>
</cp:coreProperties>
</file>