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sz w:val="12"/>
          <w:lang w:val="en-US"/>
        </w:rPr>
      </w:pPr>
      <w:r>
        <w:rPr>
          <w:lang w:val="en-US"/>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rPr/>
      </w:pPr>
      <w:r>
        <w:rPr>
          <w:rStyle w:val="Style15"/>
          <w:rFonts w:cs="Times New Roman" w:ascii="Times New Roman" w:hAnsi="Times New Roman"/>
          <w:sz w:val="12"/>
          <w:lang w:val="uk-UA"/>
        </w:rPr>
        <w:t>План</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rPr/>
      </w:pPr>
      <w:r>
        <w:rPr>
          <w:rStyle w:val="Style15"/>
          <w:rFonts w:cs="Times New Roman" w:ascii="Times New Roman" w:hAnsi="Times New Roman"/>
          <w:b/>
          <w:sz w:val="12"/>
          <w:u w:val="single"/>
        </w:rPr>
        <w:t>1«Загальні вимоги до фінансової звіт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rPr>
          <w:rStyle w:val="Style15"/>
          <w:rFonts w:ascii="Times New Roman" w:hAnsi="Times New Roman" w:cs="Times New Roman"/>
          <w:sz w:val="12"/>
          <w:lang w:val="uk-UA"/>
        </w:rPr>
      </w:pPr>
      <w:r>
        <w:rPr>
          <w:rStyle w:val="Style15"/>
          <w:rFonts w:cs="Times New Roman" w:ascii="Times New Roman" w:hAnsi="Times New Roman"/>
          <w:b/>
          <w:sz w:val="12"/>
          <w:u w:val="single"/>
        </w:rPr>
        <w:t>2«Баланс»</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rPr>
          <w:rStyle w:val="Style15"/>
          <w:rFonts w:ascii="Times New Roman" w:hAnsi="Times New Roman" w:cs="Times New Roman"/>
          <w:sz w:val="12"/>
        </w:rPr>
      </w:pPr>
      <w:r>
        <w:rPr>
          <w:rStyle w:val="Style15"/>
          <w:rFonts w:cs="Times New Roman" w:ascii="Times New Roman" w:hAnsi="Times New Roman"/>
          <w:b/>
          <w:sz w:val="12"/>
          <w:u w:val="single"/>
        </w:rPr>
        <w:t>3«Звіт про фінансові результат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rPr/>
      </w:pPr>
      <w:r>
        <w:rPr>
          <w:rStyle w:val="Style15"/>
          <w:rFonts w:cs="Times New Roman" w:ascii="Times New Roman" w:hAnsi="Times New Roman"/>
          <w:b/>
          <w:sz w:val="12"/>
          <w:u w:val="single"/>
        </w:rPr>
        <w:t>4«Звіт про рух грошових кошт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rPr>
          <w:rStyle w:val="Style15"/>
          <w:rFonts w:ascii="Times New Roman" w:hAnsi="Times New Roman" w:cs="Times New Roman"/>
          <w:sz w:val="12"/>
        </w:rPr>
      </w:pPr>
      <w:r>
        <w:rPr>
          <w:rStyle w:val="Style15"/>
          <w:rFonts w:cs="Times New Roman" w:ascii="Times New Roman" w:hAnsi="Times New Roman"/>
          <w:b/>
          <w:sz w:val="12"/>
          <w:u w:val="single"/>
        </w:rPr>
        <w:t>5«Звіт про власний капітал»</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rPr>
          <w:rStyle w:val="Style15"/>
          <w:rFonts w:ascii="Times New Roman" w:hAnsi="Times New Roman" w:cs="Times New Roman"/>
          <w:sz w:val="12"/>
        </w:rPr>
      </w:pPr>
      <w:r>
        <w:rPr>
          <w:rStyle w:val="Style15"/>
          <w:rFonts w:cs="Times New Roman" w:ascii="Times New Roman" w:hAnsi="Times New Roman"/>
          <w:b/>
          <w:sz w:val="12"/>
          <w:u w:val="single"/>
        </w:rPr>
        <w:t>8«Нематеріальні актив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rPr>
          <w:rStyle w:val="Style15"/>
          <w:rFonts w:ascii="Times New Roman" w:hAnsi="Times New Roman" w:cs="Times New Roman"/>
          <w:sz w:val="12"/>
        </w:rPr>
      </w:pPr>
      <w:r>
        <w:rPr>
          <w:rStyle w:val="Style15"/>
          <w:rFonts w:cs="Times New Roman" w:ascii="Times New Roman" w:hAnsi="Times New Roman"/>
          <w:b/>
          <w:sz w:val="12"/>
          <w:u w:val="single"/>
        </w:rPr>
        <w:t>9«Запас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rPr/>
      </w:pPr>
      <w:r>
        <w:rPr>
          <w:rStyle w:val="Style15"/>
          <w:rFonts w:cs="Times New Roman" w:ascii="Times New Roman" w:hAnsi="Times New Roman"/>
          <w:b/>
          <w:sz w:val="12"/>
          <w:u w:val="single"/>
        </w:rPr>
        <w:t>10«Дебіторська заборгованість»</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rPr>
          <w:rStyle w:val="Style15"/>
          <w:rFonts w:ascii="Times New Roman" w:hAnsi="Times New Roman" w:cs="Times New Roman"/>
          <w:sz w:val="12"/>
        </w:rPr>
      </w:pPr>
      <w:r>
        <w:rPr>
          <w:rStyle w:val="Style15"/>
          <w:rFonts w:cs="Times New Roman" w:ascii="Times New Roman" w:hAnsi="Times New Roman"/>
          <w:b/>
          <w:sz w:val="12"/>
          <w:u w:val="single"/>
        </w:rPr>
        <w:t>11«Зобов'яза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rPr>
          <w:rStyle w:val="Style15"/>
          <w:rFonts w:ascii="Times New Roman" w:hAnsi="Times New Roman" w:cs="Times New Roman"/>
          <w:sz w:val="12"/>
        </w:rPr>
      </w:pPr>
      <w:r>
        <w:rPr>
          <w:rStyle w:val="Style15"/>
          <w:rFonts w:cs="Times New Roman" w:ascii="Times New Roman" w:hAnsi="Times New Roman"/>
          <w:b/>
          <w:sz w:val="12"/>
          <w:u w:val="single"/>
        </w:rPr>
        <w:t>15«Дохід»</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rPr>
          <w:rStyle w:val="Style15"/>
          <w:rFonts w:ascii="Times New Roman" w:hAnsi="Times New Roman" w:cs="Times New Roman"/>
          <w:sz w:val="12"/>
        </w:rPr>
      </w:pPr>
      <w:r>
        <w:rPr>
          <w:rStyle w:val="Style15"/>
          <w:rFonts w:cs="Times New Roman" w:ascii="Times New Roman" w:hAnsi="Times New Roman"/>
          <w:b/>
          <w:sz w:val="12"/>
          <w:u w:val="single"/>
        </w:rPr>
        <w:t>16«Витрат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rPr/>
      </w:pPr>
      <w:r>
        <w:rPr>
          <w:rStyle w:val="Style15"/>
          <w:rFonts w:cs="Times New Roman" w:ascii="Times New Roman" w:hAnsi="Times New Roman"/>
          <w:b/>
          <w:sz w:val="12"/>
          <w:u w:val="single"/>
        </w:rPr>
        <w:t>19«Об'єднання підприємст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b/>
          <w:sz w:val="12"/>
          <w:u w:val="single"/>
        </w:rPr>
        <w:t>1«Загальні вимоги до фінансової звіт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b/>
          <w:sz w:val="12"/>
        </w:rPr>
        <w:t>Баланс</w:t>
      </w:r>
      <w:r>
        <w:rPr>
          <w:rStyle w:val="Style15"/>
          <w:rFonts w:cs="Times New Roman" w:ascii="Times New Roman" w:hAnsi="Times New Roman"/>
          <w:sz w:val="12"/>
        </w:rPr>
        <w:t xml:space="preserve">   -   звіт  про  фінансовий  стан  підприємства,  який відображає  на  певну  дату  його  активи,  зобов'язання і власний капітал.</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b/>
          <w:sz w:val="12"/>
        </w:rPr>
        <w:t>Бухгалтерська   звітність</w:t>
      </w:r>
      <w:r>
        <w:rPr>
          <w:rStyle w:val="Style15"/>
          <w:rFonts w:cs="Times New Roman" w:ascii="Times New Roman" w:hAnsi="Times New Roman"/>
          <w:sz w:val="12"/>
        </w:rPr>
        <w:t xml:space="preserve">  -  звітність,  що  складається  на підставі  даних  бухгалтерського  обліку  для  задоволення  потреб певних користувач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Витрати  -  зменшення  економічних  вигод  у  вигляді вибуття активів  або  збільшення  зобов'язань, які призводять до зменшення власного  капіталу (за винятком зменшення капіталу за рахунок його вилучення або розподілення власникам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b/>
          <w:sz w:val="12"/>
        </w:rPr>
        <w:t>Власний   капітал</w:t>
      </w:r>
      <w:r>
        <w:rPr>
          <w:rStyle w:val="Style15"/>
          <w:rFonts w:cs="Times New Roman" w:ascii="Times New Roman" w:hAnsi="Times New Roman"/>
          <w:sz w:val="12"/>
        </w:rPr>
        <w:t xml:space="preserve">   -  частина  в  активах  підприємства,  що залишається після вирахування його зобов'язань.</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b/>
          <w:sz w:val="12"/>
        </w:rPr>
        <w:t xml:space="preserve">Доходи </w:t>
      </w:r>
      <w:r>
        <w:rPr>
          <w:rStyle w:val="Style15"/>
          <w:rFonts w:cs="Times New Roman" w:ascii="Times New Roman" w:hAnsi="Times New Roman"/>
          <w:sz w:val="12"/>
        </w:rPr>
        <w:t xml:space="preserve"> -  збільшення економічних вигод у вигляді надходження активів  або  зменшення  зобов'язань,  які призводять до зростання власного  капіталу  (за  винятком  зростання  капіталу  за рахунок внесків власник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Звіт  про  власний  капітал  -  звіт, який відображає зміни у складі  власного  капіталу підприємства протягом звітного період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Звіт  про  фінансові  результати - звіт про доходи, витрати і фінансові результати діяльності підприємс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Звіт   про  рух  грошових  коштів  -  звіт,  який  відображає надходження  і  видаток  грошових  коштів  у результаті діяльності підприємства у звітному період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b/>
          <w:sz w:val="12"/>
        </w:rPr>
        <w:t>Зобов'язання</w:t>
      </w:r>
      <w:r>
        <w:rPr>
          <w:rStyle w:val="Style15"/>
          <w:rFonts w:cs="Times New Roman" w:ascii="Times New Roman" w:hAnsi="Times New Roman"/>
          <w:sz w:val="12"/>
        </w:rPr>
        <w:t xml:space="preserve">   -  заборгованість  підприємства,  яка  виникла внаслідок  минулих  подій  і  погашення  якої  в  майбутньому,  як очікується,   призведе  до  зменшення  ресурсів  підприємства,  що втілюють у собі економічні вигод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Консолідована фінансова звітність - звітність, яка відображає фінансовий  стан  і  результати  діяльності  юридичної особи та її дочірніх підприємств як єдиної економічної одиниц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b/>
          <w:sz w:val="12"/>
        </w:rPr>
        <w:t>Принцип бухгалтерського   обліку</w:t>
      </w:r>
      <w:r>
        <w:rPr>
          <w:rStyle w:val="Style15"/>
          <w:rFonts w:cs="Times New Roman" w:ascii="Times New Roman" w:hAnsi="Times New Roman"/>
          <w:sz w:val="12"/>
        </w:rPr>
        <w:t xml:space="preserve">   -   правило,   яким   слід керуватися  при  вимірюванні,  оцінці  та реєстрації господарських операцій і при відображенні їх результатів у фінансовій звіт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Мета фінансової звіт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4. Метою    складання    фінансової   звітності   є   надання користувачам   для   прийняття   рішень   повної,   правдивої   та неупередженої   інформації   про   фінансовий   стан,   результати діяльності та рух коштів підприємс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5. Порядок    надання   фінансової   звітності   користувачам визначається чинним законодавство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6. Фінансова   звітність   забезпечує   інформаційні  потреби користувачів щод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придбання, продажу та володіння цінними паперам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участі в капіталі підприємс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оцінки якості управлі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оцінки   здатності  підприємства  своєчасно  виконувати  свої зобов'яза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забезпеченості зобов'язань підприємс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визначення суми дивідендів, що підлягають розподіл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регулювання діяльності підприємс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інших рішень.</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7. Фінансова  звітність  повинна  задовольняти  потреби   тих користувачів,   які   не   можуть  вимагати  звітів,  складених  з урахуванням їх конкретних інформаційних потреб.</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Склад та елементи фінансової звіт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8. Фінансова звітність  складається  з:  балансу,  звіту про фінансові  результати,  звіту  про рух грошових коштів,  звіту про власний капітал і приміток до звіт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9. Фінансові   звіти  містять  статті,  склад  і  зміст  яких визначаються відповідними положеннями (стандартам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0. Стаття наводиться у фінансовій звітності, якщо відповідає таким критерія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існує ймовірність    надходження    або   вибуття   майбутніх економічних вигод, пов'язаних з цією статтею;</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оцінка статті може бути достовірно визначен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1.  До фінансової звітності включаються показники діяльності філій,  представництв, відділень та інших відособлених підрозділів підприємс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Звітний період</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2. Звітним періодом для  складання  фінансової  звітності  є календарний   рік.   Баланс  підприємства  складається  на  кінець останнього дня звітного період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Проміжна  (місячна, квартальна) звітність, яка охоплює певний період, складається наростаючим підсумком з початку звітного рок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3.  Перший  звітний  період новоствореного підприємства може бути меншим за 12 місяців, але не може бути більшим за 15 місяців. Звітним періодом підприємства, що ліквідується, є період з початку року до моменту ліквідації.</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Якісні характеристики фінансової звіт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4. Інформація,  яка надається у фінансових  звітах,  повинна бути   дохідлива   і   розрахована  на  однозначне  тлумачення  її користувачами  за  умови,  що  вони  мають  достатні   знання   та зацікавлені у сприйнятті цієї інформації.</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5. Фінансова  звітність   повинна   містити  лише   доречну інформацію,  яка  впливає  на прийняття рішень користувачами,  дає змогу  вчасно  оцінити  минулі,  теперішні  та   майбутні   події, підтвердити та скорегувати їхні оцінки, зроблені у минулом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6. Фінансова звітність повинна бути достовірною. Інформація, наведена  у  фінансовій  звітності,  є  достовірною, якщо вона не містить помилок та перекручень,  які здатні  вплинути  на  рішення користувачів звіт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7. Фінансова   звітність   повинна    надавати    можливість користувачам порівнюват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фінансові звіти підприємства за різні період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фінансові звіти різних підприємст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Передумовою  зіставності  є  наведення відповідної інформації попереднього періоду та розкриття інформації про облікову політику і її змін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Принципи підготовки фінансової звіт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8. Фінансова звітність підприємства формується з дотриманням  таких принцип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автономності  підприємства, за яким кожне підприємство розглядається  як  юридична  особа, що відокремлена від власників.Тому особисте  майно і зобов'язання  власників  не  повинні відображатись у фінансовій звітності підприємс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безперервності  діяльності, що передбачає оцінку активів і зобов'язань   підприємства,   виходячи   з   припущення,  що  його діяльність триватиме дал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періодичності, що  припускає розподіл діяльності підприємства на певні періоди часу з метою складання фінансової звіт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історичної (фактичної)  собівартості,  що  визначає пріоритет оцінки активів, виходячи з витрат на їх виробництво та придба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нарахування  та  відповідності  доходів і витрат, за яким длявизначення  фінансового результату звітного періоду слід зіставити доходи  звітного  періоду  з  витратами,  які  були  здійснені для отримання цих доходів. При цьому доходи і витрати відображаються вобліку  і  звітності  у  момент  їх виникнення, незалежно від часу надходження і сплати грошей;</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повного   висвітлення,  згідно  з  яким  фінансова  звітність повинна містити всю інформацію про фактичні та потенційні наслідки операцій та подій, яка може вплинути на рішення, що приймаються на її основ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послідовності, який передбачає постійне (із року в рік) застосування  підприємством  обраної  облікової  політики. Зміна облікової  політики повинна бути обгрунтована і  розкрита  у фінансовій звіт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обачності, згідно з яким методи оцінки, що застосовуються в бухгалтерському   обліку,  повинні  запобігати  заниженню  оцінки зобов'язань  та  витрат  і  завищенню  оцінки  активів  і  доходів підприємс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превалювання  змісту  над  формою,  за  яким операції повинні обліковуватись  відповідно  до  їх  сутності, а не лише виходячи з юридичної форм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єдиного  грошового  вимірника, який передбачає вимірювання та узагальнення   всіх   операцій   підприємства  у  його  фінансовій звітності в єдиній грошовій одиниц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Розкриття інформації у фінансовій звіт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9. Для  того,  щоб  фінансова  звітність   була   зрозумілою користувачам, вона повинна містити дані пр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підприємств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дату звітності та звітний період;</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валюту звітності та одиницю її вимір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відповідну інформацію щодо звітного та попереднього період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облікову політику підприємства та її змін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консолідацію фінансових звіт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припинення (ліквідацію) окремих видів діяль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обмеження щодо володіння активам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участь у спільних підприємствах;</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виявлені помилки   минулих   років   та   пов'язані   з  ними  коригува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переоцінку статей фінансових звіт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іншу  інформацію,  розкриття  якої  передбачено  відповідними положеннями (стандартам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rStyle w:val="Style15"/>
          <w:rFonts w:ascii="Times New Roman" w:hAnsi="Times New Roman" w:cs="Times New Roman"/>
          <w:sz w:val="12"/>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rStyle w:val="Style15"/>
          <w:rFonts w:ascii="Times New Roman" w:hAnsi="Times New Roman" w:cs="Times New Roman"/>
          <w:sz w:val="12"/>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rStyle w:val="Style15"/>
          <w:rFonts w:ascii="Times New Roman" w:hAnsi="Times New Roman" w:cs="Times New Roman"/>
          <w:sz w:val="12"/>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rStyle w:val="Style15"/>
          <w:rFonts w:ascii="Times New Roman" w:hAnsi="Times New Roman" w:cs="Times New Roman"/>
          <w:sz w:val="12"/>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b/>
          <w:sz w:val="12"/>
          <w:u w:val="single"/>
        </w:rPr>
        <w:t>2«Баланс»</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4. Терміни,   що   використовуються   в    цьому    Положенні (стандарті), мають таке значе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Активи  -  ресурси,  контрольовані підприємством в результаті минулих  подій,  використання  яких,  як  очікується,  приведе  до надходження економічних вигод у майбутньом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Власний   капітал   -  частина  в  активах  підприємства,  що залишається після вирахування його зобов'язань.</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b/>
          <w:sz w:val="12"/>
          <w:lang w:val="en-US"/>
        </w:rPr>
        <w:t xml:space="preserve">      </w:t>
      </w:r>
      <w:r>
        <w:rPr>
          <w:rStyle w:val="Style15"/>
          <w:rFonts w:cs="Times New Roman" w:ascii="Times New Roman" w:hAnsi="Times New Roman"/>
          <w:b/>
          <w:sz w:val="12"/>
        </w:rPr>
        <w:t>Пов'язані  сторони</w:t>
      </w:r>
      <w:r>
        <w:rPr>
          <w:rStyle w:val="Style15"/>
          <w:rFonts w:cs="Times New Roman" w:ascii="Times New Roman" w:hAnsi="Times New Roman"/>
          <w:sz w:val="12"/>
        </w:rPr>
        <w:t xml:space="preserve"> - підприємства,  стосунки  між  якими обумовлюють   можливість  однієї  сторони  контролювати  іншу  або здійснювати  суттєвий  вплив на прийняття фінансових і оперативних рішень іншою стороною.</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b/>
          <w:sz w:val="12"/>
          <w:lang w:val="en-US"/>
        </w:rPr>
        <w:t xml:space="preserve">      </w:t>
      </w:r>
      <w:r>
        <w:rPr>
          <w:rStyle w:val="Style15"/>
          <w:rFonts w:cs="Times New Roman" w:ascii="Times New Roman" w:hAnsi="Times New Roman"/>
          <w:b/>
          <w:sz w:val="12"/>
        </w:rPr>
        <w:t>Зобов'язання</w:t>
      </w:r>
      <w:r>
        <w:rPr>
          <w:rStyle w:val="Style15"/>
          <w:rFonts w:cs="Times New Roman" w:ascii="Times New Roman" w:hAnsi="Times New Roman"/>
          <w:sz w:val="12"/>
        </w:rPr>
        <w:t xml:space="preserve"> - заборгованість  підприємства, яка  виникла внаслідок  минулих подій і погашення якої, як очікується, призведе до  зменшення ресурсів підприємства, що втілюють в собі економічні вигод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b/>
          <w:sz w:val="12"/>
        </w:rPr>
        <w:t>Фінансові  інвестиції</w:t>
      </w:r>
      <w:r>
        <w:rPr>
          <w:rStyle w:val="Style15"/>
          <w:rFonts w:cs="Times New Roman" w:ascii="Times New Roman" w:hAnsi="Times New Roman"/>
          <w:sz w:val="12"/>
        </w:rPr>
        <w:t xml:space="preserve"> - активи, які утримуються підприємством з метою  збільшення   прибутку  (відсотків,  дивідендів  тощо), зростання вартості  капіталу  або  інших  вигод  для  інвестор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Поточні  зобов'язання  -  зобов'язання,  які  будуть погашені протягом операційного циклу підприємства або повинні бути погашені протягом дванадцяти місяців, починаючи з дати баланс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b/>
          <w:sz w:val="12"/>
        </w:rPr>
        <w:t xml:space="preserve">Необоротні активи </w:t>
      </w:r>
      <w:r>
        <w:rPr>
          <w:rStyle w:val="Style15"/>
          <w:rFonts w:cs="Times New Roman" w:ascii="Times New Roman" w:hAnsi="Times New Roman"/>
          <w:sz w:val="12"/>
        </w:rPr>
        <w:t>- всі активи, що не є оборотним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b/>
          <w:sz w:val="12"/>
        </w:rPr>
        <w:t xml:space="preserve">Оборотні  активи  </w:t>
      </w:r>
      <w:r>
        <w:rPr>
          <w:rStyle w:val="Style15"/>
          <w:rFonts w:cs="Times New Roman" w:ascii="Times New Roman" w:hAnsi="Times New Roman"/>
          <w:sz w:val="12"/>
        </w:rPr>
        <w:t>-  грошові  кошти  та їх еквіваленти, що не обмежені  у  використанні,  а  також  інші  активи, призначені для реалізації  чи  споживання протягом операційного циклу чи протягом дванадцяти місяців з дати баланс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b/>
          <w:sz w:val="12"/>
          <w:lang w:val="en-US"/>
        </w:rPr>
        <w:t xml:space="preserve">      </w:t>
      </w:r>
      <w:r>
        <w:rPr>
          <w:rStyle w:val="Style15"/>
          <w:rFonts w:cs="Times New Roman" w:ascii="Times New Roman" w:hAnsi="Times New Roman"/>
          <w:b/>
          <w:sz w:val="12"/>
        </w:rPr>
        <w:t>Операційний  цикл</w:t>
      </w:r>
      <w:r>
        <w:rPr>
          <w:rStyle w:val="Style15"/>
          <w:rFonts w:cs="Times New Roman" w:ascii="Times New Roman" w:hAnsi="Times New Roman"/>
          <w:sz w:val="12"/>
        </w:rPr>
        <w:t xml:space="preserve">  - проміжок часу між придбанням запасів для здійснення діяльності   та   отриманням  коштів  від  реалізації виробленої з них продукції або товарів і послуг.</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5.  Метою  складання  балансу  є надання користувачам повної, правдивої   та   неупередженої   інформації  про  фінансовий  стан підприємства на звітну дат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6.  У  балансі відображаються активи, зобов'язання та власний капітал підприємс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7. Згортання статей активів та зобов'язань  є  неприпустимим, крім     випадків,     передбачених    відповідними    положеннями (стандартам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8. Підсумок   активів   балансу   повинен   дорівнювати  сумі зобов'язань та власного капітал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9. Форма  балансу  є додатком до цього Положення (стандарту). Для малих підприємств може передбачатися скорочена форма баланс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Визнання статей баланс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0. Актив відображається в балансі за умови,  що оцінка  його може  бути   достовірно   визначена   і  очікується  отримання  в майбутньому економічних вигод, пов'язаних з його використання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1. Витрати на придбання та створення активу, які, відповідно до  пункту  10  цього  Положення  (стандарту),  не   можуть   бути відображені  в  балансі,  включаються  до  складу  витрат звітного періоду у звіті про фінансові результат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2. Зобов'язання  відображається у балансі,  якщо його оцінка може бути достовірно  визначена  та  існує  ймовірність  зменшення економічних вигод у майбутньому внаслідок його погаше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3. Власний капітал  відображається  в  балансі  одночасно  з відображенням  активів  або  зобов'язань,  які  призводять до його змін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Зміст статей баланс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4.  У  статті «Нематеріальні активи» відображається вартість об'єктів,  які віднесені до складу нематеріальних активів згідно з відповідними  положеннями  (стандартами).  У цій статті наводяться окремо  первісна  та  залишкова вартість нематеріальних активів, 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також  нарахована  у  встановленому  порядку сума зносу. Залишкова вартість  визначається  як  різниця між первісною вартістю і сумою знос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5.  У  статті «Незавершене будівництво» показується вартість незавершеного будівництва (включаючи устаткування для монтажу), що здійснюється  для  власних  потреб  підприємства, а також авансові платежі для фінансування такого будівниц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6.  У статті «Основні засоби» наводиться вартість власних та отриманих  на  умовах  фінансового  лізингу об'єктів і орендованих цілісних  майнових  комплексів,  які  віднесені до складу основних засобів  згідно з відповідними положеннями (стандартами). У цій статті також наводиться  вартість інших необоротних матеріальних актив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У   цій   статті  наводяться  окремо  первісна  (переоцінена) вартість, сума зносу основних засобів та їх залишкова вартість. До підсумку  балансу включається залишкова вартість, яка визначається як  різниця між первісною (переоціненою) вартістю основних засобів і сумою їх зносу на дату баланс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7. У статті «Довгострокові фінансові інвестиції» відображаються фінансові інвестиції на період більше одного року, а також усі інвестиції,які не можуть бути вільно  реалізо - вані  в будь-який  момент.  У цій статті виділяються фінансові інвестиції які згідно з відповідними положеннями (стандартами)  обліковуються методом участі в капітал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8. У  статті  «Довгострокова  дебіторська заборгованість» показується  заборгованість  фізичних  та  юридичних осіб,  яка не виникає в ході нормального операційного  циклу  та  буде  погашена після дванадцяти місяців з дати баланс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9.  У  статті  «Відстрочені податкові активи» відображається сума  податку  на  прибуток, що підлягає відшкодуванню в наступних періодах  унаслідок тимчасової різниці між обліковою та податковою базами оцінк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0. У  статті  «Інші  необоротні  активи»   наводяться   суми необоротних активів, які не можуть бути включені до наведених вище статей розділу «Необоротні актив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1.  У статті «Виробничі запаси» показується вартість запасів сировини,  основних  і  допоміжних  матеріалів,  палива,  покупних напівфабрикатів  і  комплектуючих  виробів, запасних частин, тари, будівельних   матеріалів  та  інших  матеріалів,  призначених  дл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споживання в ході нормального операційного цикл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2.   У   статті   «Тварини  на  вирощуванні  та  відгодівлі» відображається вартість: дорослих тварин на відгодівлі і в нагулі, птиці,   звірів,   кроликів,   дорослих  тварин,  вибракуваних  із основного стада для реалізації, та молодняку тварин.</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3. У статті «Незавершене виробництво» показуються витрати на незавершене виробництво і незавершені роботи (послуг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4. У статті «Готова продукція» показуються запаси виробів на складі,  обробка  яких  закінчена  та  які  пройшли  випробування, приймання,   укомплектовані   згідно   з   умовами   договорів  із замовниками   і   відповідають   технічним  умовам  і  стандарта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Продукція,  яка  не  відповідає наведеним вимогам (крім браку), та роботи, які   не   прийняті  замовником,  показуються  у  складі незавершеного виробниц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5.  У  статті  «Товари»  показується  вартість  товарів, які придбані підприємствами для наступного продаж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6.  У  статті  «Векселі одержані» показується заборгованість покупців,  замовників та інших дебіторів за відвантажену продукцію (товари),  виконані  роботи  та  надані  послуги,  яка забезпечена векселям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7.  У  статті «Дебіторська заборгованість за товари, роботи, послуги»  відображається заборгованість покупців або замовників за надані   їм   продукцію,   товари,   роботи   або   послуги (крім заборгованості, яка забезпечена векселем).У підсумок балансу включаєть - ся  чиста  реалізаційна вартість, яка визначається шляхом вирахування   з   дебіторської  заборгованості  резерву  сумнівних борг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8.  У  статті  «Дебіторська заборгованість за розрахунками з бюджетом»  показується  дебіторська  заборгованість  фінансових  і податкових  органів,  а  також  переплата за податками, зборами та іншими платежами до бюджет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9.   У   статті   «Дебіторська  заборгованість  за  виданими авансами»  показується сума авансів, наданих іншим підприємствам у рахунок наступних платеж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0.   У  статті  «Дебіторська  заборгованість  з  нарахованих доходів»   показується  сума  нарахованих  дивідендів,  процентів, роялті тощо, що підлягають надходженню.</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1. У  статті  «Дебіторська  заборгованість   із   внутрішніх розрахунків»   показується  заборгованість  пов'язаних  сторін  та дебіторська заборгованість із внутрішньовідомчих розрахунк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2.   У  статті  «Інша  поточна дебіторська  заборгованість» показується заборгованість дебіторів, яка не може бути включена до інших  статей  дебіторської заборгованості та яка відображається у складі оборотних актив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3.  У  статті  «Поточні  фінансові  інвестиції» відображають фінансові  інвестиції  на  строк,  що  не  перевищує один рік, які можуть   бути   вільно   реалізовані   в  будь-який  момент  (крім інвестицій, які є еквівалентами грошових кошт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4. У статті «Грошові кошти та їх еквіваленти» відображаються кошти в касі,  на поточних та інших рахунках у банках,  які можуть бути  використані  для  поточних  операцій,  а  також  еквіваленти грошових  коштів.  У  цій  статті  окремо   наводяться   кошти   в національній та іноземній валютах. Кошти, які не можна використати для операцій протягом одного року,  починаючи з дати  балансу  або  протягом операційного циклу внаслідок обмежень,  слід виключати зі складу оборотних активів та відображати як необоротні актив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5.  У  статті  «Інші  оборотні  активи»  відображаються суми оборотних  активів,  які не можуть бути включені до наведених вище статей розділу «Оборотні актив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6.   У   складі  витрат  майбутніх  періодів  відображаються витрати,  що  мали місце протягом поточного або попередніх звітних періодів, але належать до наступних звітних період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7.  У  статті  «Статутний  капітал» наводиться зафіксована в установчих  документах  загальна  вартість  активів, які є внеском власників (учасників) до капіталу підприємс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8.  У  статті  «Пайовий  капітал»  наводиться  сума  пайових внесків   членів  спілок  та  інших  підприємств,  що  передбачена установчими документам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9. У   статті   «Додатковий  вкладений  капітал»  акціонерні товариства показують суму,  на яку вартість  реалізації  випущених акцій перевищує їхню номінальну вартість.</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40. У статті «Інший додатковий капітал» відображаються сума дооцінки   необоротних   активів,  вартість  активів, безкоштовно отриманих  підприємством від інших юридичних або фізичних осіб, та інші види додаткового капітал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41. У статті «Резервний капітал»  наводиться  сума резервів, створених,  відповідно  до  чинного  законодавства  або установчих документів, за рахунок нерозподіленого прибутку підприємс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42.  У  статті  «Нерозподілений прибуток (непокритий збиток)» відображається    або   сума   прибутку,   яка   реінвестована   у підприємство, або сума непокритого збитку. Сума непокритого збитку наводиться  в  дужках  та  вираховується  при  визначенні підсумку власного капітал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43. У  статті  «Неоплачений  капітал»   відображається  сума заборгованості  власників  (учасників)  за  внесками до статутного капіталу.  Ця  сума  наводиться  в  дужках  і  вираховується   при визначенні підсумку власного капітал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44.  У  статті  «Вилучений  капітал»  господарські товариства відображають   фактичну  собівартість  акцій  власної  емісії  або часток,  викуплених  товариством у його учасників. Сума вилученого капіталу наводиться в дужках і підлягає вирахуванню при визначенні підсумку власного капітал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45.   У   складі  забезпечень  наступних  витрат  і платежів відображаються  нараховані  у звітному періоді майбутні витрати та платежі   (витрати   на  оплату  майбутніх  відпусток,  гарантійні зобов'язання  тощо),  величина яких на дату складання балансу може бути  визначена  тільки  шляхом  попередніх (прогнозних) оцінок, а також залишки коштів цільового фінансування і цільових надходжень, які отримані з бюджету та інших джерел.</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46.  У статті «Довгострокові кредити банків» показується сума заборгованості підприємства банкам за отриманими від них позиками, яка не є поточним зобов'язання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47.  У  статті  «Інші  довгострокові  фінансові зобов'язання» наводиться  сума  довгострокової  заборгованості підприємства щодо зобов'язання із залучення позикових коштів (крім кредитів банків), на які нараховуються відсотк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48. У статті «Відстрочені податкові зобов'язання» показується сума  податків  на  прибуток,  що  підлягають  сплаті  в майбутніх періодах  внаслідок тимчасової різниці між обліковою та податковою базами оцінк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49.  У  статті  «Інші довгострокові зобов'язання» показується сума  довгострокових  зобов'язань,  які не можуть бути включені до інших статей розділу «Довгострокові зобов'яза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50.  У статті «Короткострокові кредити банків» відображається сума поточних зобов'язань підприємства перед банками за отриманими від них позикам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51. У   статті  «Поточна  заборгованість  за  довгостроковими зобов'язаннями» показується сума довгострокових  зобов'язань,  яка підлягає погашенню протягом дванадцяти місяців з дати баланс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52. У    статті    «Векселі    видані»    показується    сума заборгованості, на яку підприємство видало векселі на забезпечення поставок (робіт,  послуг)  постачальників,  підрядчиків  та  інших кредитор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53. У статті «Кредиторська заборгованість за товари,  роботи, послуги»   показується   сума   заборгованості   постачальникам  і підрядчикам за матеріальні цінності,  виконані роботи та  отримані послуги (крім заборгованості, забезпеченої векселям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54.  У  статті  «Поточні зобов'язання за одержаними авансами» відображається  сума  авансів,  одержаних від інших осіб у рахунок наступних поставок продукції, виконання робіт (послуг).</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55. У статті «Поточні зобов'язання із розрахунків з бюджетом» показується заборгованість підприємства за усіма  видами  платежів до бюджету, включаючи податки з працівників підприємс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56.  У статті «Поточні зобов'язання з позабюджетних платежів» показується  заборгованість  за  внесками до позабюджетних фондів, передбачених чинним законодавство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57. У    статті   «Поточні   зобов'язання   зі   страхування» відображається сума заборгованості за відрахуваннями до пенсійного фонду, на соціальне страхування, страхування майна підприємства та індивідуальне страхування його працівник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58. У   статті   «Поточні   зобов'язання  за  розрахунками  з учасниками»  відображається   заборгованість   підприємства   його учасникам   (засновникам),   пов'язана   з   розподілом   прибутку (дивіденди тощо) і формуванням статутного капітал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59. У статті «Поточні зобов'язання із внутрішніх розрахунків» відображається заборгованість підприємства пов'язаним сторонам  та кредиторська заборгованість з внутрішньовідомчих розрахунк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60.  У статті «Інші поточні зобов'язання» відображаються суми зобов'язань,  які  не  можуть  бути  включеними  до інших статей, наведених у розділі «Поточні зобов'яза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61.  До складу доходів майбутніх періодів включаються доходи, отримані  протягом  поточного або попередніх звітних періодів, які належать до наступних звітних період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b/>
          <w:sz w:val="12"/>
          <w:u w:val="single"/>
        </w:rPr>
        <w:t>3«Звіт про фінансові результат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4.   Терміни,   що   використовуються   в   цьому   Положенні (стандарті), мають таке значе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b/>
          <w:sz w:val="12"/>
          <w:lang w:val="en-US"/>
        </w:rPr>
        <w:t xml:space="preserve">      </w:t>
      </w:r>
      <w:r>
        <w:rPr>
          <w:rStyle w:val="Style15"/>
          <w:rFonts w:cs="Times New Roman" w:ascii="Times New Roman" w:hAnsi="Times New Roman"/>
          <w:b/>
          <w:sz w:val="12"/>
        </w:rPr>
        <w:t>Витрати</w:t>
      </w:r>
      <w:r>
        <w:rPr>
          <w:rStyle w:val="Style15"/>
          <w:rFonts w:cs="Times New Roman" w:ascii="Times New Roman" w:hAnsi="Times New Roman"/>
          <w:sz w:val="12"/>
        </w:rPr>
        <w:t xml:space="preserve">  -  зменшення  економічних  вигод  у  вигляді вибуття активів  або  збільшення  зобов'язань, які призводять до зменшення власного  капіталу (за винятком зменшення капіталу за рахунок його вилучення або розподілу власникам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Власний   капітал   -  частина  в  активах  підприємства,  що залишається після вирахування його зобов'язань.</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b/>
          <w:sz w:val="12"/>
          <w:lang w:val="en-US"/>
        </w:rPr>
        <w:t xml:space="preserve">      </w:t>
      </w:r>
      <w:r>
        <w:rPr>
          <w:rStyle w:val="Style15"/>
          <w:rFonts w:cs="Times New Roman" w:ascii="Times New Roman" w:hAnsi="Times New Roman"/>
          <w:b/>
          <w:sz w:val="12"/>
        </w:rPr>
        <w:t>Доходи</w:t>
      </w:r>
      <w:r>
        <w:rPr>
          <w:rStyle w:val="Style15"/>
          <w:rFonts w:cs="Times New Roman" w:ascii="Times New Roman" w:hAnsi="Times New Roman"/>
          <w:sz w:val="12"/>
        </w:rPr>
        <w:t xml:space="preserve">  -  збільшення економічних вигод у вигляді надходження активів  або  зменшення  зобов'язань, які призводять до зростання власного  капіталу  (крім  зростання  капіталу  за рахунок внесків власник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b/>
          <w:sz w:val="12"/>
          <w:lang w:val="en-US"/>
        </w:rPr>
        <w:t xml:space="preserve">      </w:t>
      </w:r>
      <w:r>
        <w:rPr>
          <w:rStyle w:val="Style15"/>
          <w:rFonts w:cs="Times New Roman" w:ascii="Times New Roman" w:hAnsi="Times New Roman"/>
          <w:b/>
          <w:sz w:val="12"/>
        </w:rPr>
        <w:t>Збиток</w:t>
      </w:r>
      <w:r>
        <w:rPr>
          <w:rStyle w:val="Style15"/>
          <w:rFonts w:cs="Times New Roman" w:ascii="Times New Roman" w:hAnsi="Times New Roman"/>
          <w:sz w:val="12"/>
        </w:rPr>
        <w:t xml:space="preserve">  -  перевищення  суми  витрат  над  сумою  доходу, для отримання якого були здійснені ці витрат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b/>
          <w:sz w:val="12"/>
          <w:lang w:val="en-US"/>
        </w:rPr>
        <w:t xml:space="preserve">     </w:t>
      </w:r>
      <w:r>
        <w:rPr>
          <w:rStyle w:val="Style15"/>
          <w:rFonts w:cs="Times New Roman" w:ascii="Times New Roman" w:hAnsi="Times New Roman"/>
          <w:b/>
          <w:sz w:val="12"/>
        </w:rPr>
        <w:t>Звичайна діяльність</w:t>
      </w:r>
      <w:r>
        <w:rPr>
          <w:rStyle w:val="Style15"/>
          <w:rFonts w:cs="Times New Roman" w:ascii="Times New Roman" w:hAnsi="Times New Roman"/>
          <w:sz w:val="12"/>
        </w:rPr>
        <w:t xml:space="preserve"> - будь-яка основна діяльність підприємства, а  також операції, що її забезпечують або виникаютьвнаслідок її проведе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Метод  участі  в капіталі - метод обліку інвестицій, згідно з яким  балансова  вартість  інвестицій  відповідно збільшується або зменшується  на  суму  збільшення або зменшення частки інвестора у власному капіталі об'єкта інвестува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Надзвичайна подія - подія або операція, яка відрізняється від звичайної  діяльності  підприємства,  та  не  очікується,  що вона повторюватиметься  періодично  або  в  кожному наступному звітному період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b/>
          <w:sz w:val="12"/>
          <w:lang w:val="en-US"/>
        </w:rPr>
        <w:t xml:space="preserve">      </w:t>
      </w:r>
      <w:r>
        <w:rPr>
          <w:rStyle w:val="Style15"/>
          <w:rFonts w:cs="Times New Roman" w:ascii="Times New Roman" w:hAnsi="Times New Roman"/>
          <w:b/>
          <w:sz w:val="12"/>
        </w:rPr>
        <w:t>Операційна  діяльність</w:t>
      </w:r>
      <w:r>
        <w:rPr>
          <w:rStyle w:val="Style15"/>
          <w:rFonts w:cs="Times New Roman" w:ascii="Times New Roman" w:hAnsi="Times New Roman"/>
          <w:sz w:val="12"/>
        </w:rPr>
        <w:t xml:space="preserve"> - основна діяльність підприємства, а також  інші  види діяльності, які не є інвестиційною чи фінансовою діяльністю.</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b/>
          <w:sz w:val="12"/>
          <w:lang w:val="en-US"/>
        </w:rPr>
        <w:t xml:space="preserve">      </w:t>
      </w:r>
      <w:r>
        <w:rPr>
          <w:rStyle w:val="Style15"/>
          <w:rFonts w:cs="Times New Roman" w:ascii="Times New Roman" w:hAnsi="Times New Roman"/>
          <w:b/>
          <w:sz w:val="12"/>
        </w:rPr>
        <w:t>Основна  діяльність</w:t>
      </w:r>
      <w:r>
        <w:rPr>
          <w:rStyle w:val="Style15"/>
          <w:rFonts w:cs="Times New Roman" w:ascii="Times New Roman" w:hAnsi="Times New Roman"/>
          <w:sz w:val="12"/>
        </w:rPr>
        <w:t xml:space="preserve">  - операції, пов'язані з виробництвом або реалізацією  продукції  (товарів,  робіт,  послуг),  що є головною метою  створення  підприємства  і забезпечують основну частку його доход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b/>
          <w:sz w:val="12"/>
          <w:lang w:val="en-US"/>
        </w:rPr>
        <w:t xml:space="preserve">      </w:t>
      </w:r>
      <w:r>
        <w:rPr>
          <w:rStyle w:val="Style15"/>
          <w:rFonts w:cs="Times New Roman" w:ascii="Times New Roman" w:hAnsi="Times New Roman"/>
          <w:b/>
          <w:sz w:val="12"/>
        </w:rPr>
        <w:t>Прибуток</w:t>
      </w:r>
      <w:r>
        <w:rPr>
          <w:rStyle w:val="Style15"/>
          <w:rFonts w:cs="Times New Roman" w:ascii="Times New Roman" w:hAnsi="Times New Roman"/>
          <w:sz w:val="12"/>
        </w:rPr>
        <w:t xml:space="preserve">  -  сума, на яку доходи перевищують пов'язані з ними витрат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Асоційоване підприємство  -  підприємство,  в якому інвестору належить блокувальний (більше 25 відсотків) пакет акцій  (голосів) і яке не є дочірнім або спільним підприємством інвестор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5.  Метою  складання звіту про фінансові результати є надання користувачам  повної,  правдивої  та  неупередженої інформації про доходи,  витрати, прибутки і збитки від діяльності підприємства за звітний період.</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Визнання доходів і витрат</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7. За умови, що оцінка доходу може бути достовірно визначена, доход  у  Звіті  про  фінансові результати відображається в момент надходження  активу  або погашення зобов'язання, які призводять до збільшення власного капіталу підприємства (крім зростання капіталу за рахунок внесків учасник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8. За умови, що оцінка витрат може бути достовірно визначена, витрати  відобража - ються  у Звіті про фінансові результати в момент вибуття  активу  або  збільшення  зобов'язання,  які призводять до зменшення  власного капіталу підприємства (крім зменшення капіталу за рахунок його вилучення або розподілу власникам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9.  Якщо  актив забезпечує економічні вигоди протягом кількох звітних  періодів, то витрати відображаються у Звіті про фінансові результати  на основі систематичного та раціонального їх розподілу (наприклад,  у вигляді амортизації) протягом тих звітних періодів, коли надходять відповідні економічні вигод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0.  Витрати  слід  негайно відображати у звіті про фінансові результати,  якщо економічні вигоди не відповідають або перестають відповідати  такому  стану,  за  якого  вони  визнаються  активами підприємс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1. Згортання  доходів  і  витрат   не   дозволяється,   крім випадків, передбачених відповідними положеннями (стандартам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Визначення прибутку (збитку) за звітний період</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2.  Доходи і витрати, які відповідають критеріям, викладеним вище, наводять у Звіті про фінансові результати з метою визначення чистого  прибутку або збитку звітного періоду (крім випадків, коли відповідні  положення  (стандарти)  передбачають  винятки  з цього правил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3.  У  статті  «Доход  (виручка)  від  реалізації  продукції (товарів, робіт, послуг)» відображається загальний доход (виручка) від  реалізації  продукції,  товарів,  робіт або послуг, тобто без вирахування наданих  знижок, повернення  проданих товарів та податків  з  продажу  (податку на додану вартість, акцизного збору тощ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4. У статті «Податок на додану вартість» відображається сума податку   на  додану  вартість,  яка  включена  до  складу  доходу (виручки) від реалізації продукції (товарів, робіт, послуг).</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5. У   статті   «Акцизний   збір»  підприємства  -  платники акцизного збору відображають суму,  яка врахована у складі  доходу (виручки) від реалізації продукції (товарів, робіт, послуг).</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6.  Підприємства,  які  сплачують  інші  збори або податки з обороту,  показують  їх  суму у вільному рядку звіту про фінансові результат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7.  У  статті  «Інші  вирахування  з  доходу» відображаються надані  знижки,  повернення  товарів  та  інші суми, що підлягають вирахуванню  з доходу (виручки) від реалізації продукції (товарів, робіт, послуг).</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8. Чистий доход (виручка) від реалізації продукції (товарів, робіт,  послуг) визначається шляхом вирахування з доходу (виручки) від  реалізації  продукції  (товарів,  робіт,  послуг) відповідних податків, зборів, знижок тощ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9.  У  статті «Собівартість реалізованої продукції (товарів, робіт,  послуг)»  показується  виробнича собівартість реалізованої продукції  (робіт,  послуг) або собівартість реалізованих товарів. Собівартість   реалізованої  продукції  (товарів,  робіт,  послуг) визначається  згідно  з  Положенням  (стандартом)  бухгалтерського обліку 9 «Запас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0. Валовий  прибуток  (збиток) розраховується як різниця між чистим доходом від реалізації продукції (товарів, робіт, послуг) і собівартістю реалізованої продукції (товарів, робіт, послуг).</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1. У статті «Інші  операційні  доходи»  відображаються  суми інших доходів від операційної діяльності підприємства, крім доходу (виручки) від реалізації продукції (товарів, робіт, послуг): доход від  операційної  оренди  активів;  доход від операційних курсових різниць;  відшкодування  раніше  списаних   активів;   доход   від реалізації оборотних активів (крім фінансових інвестицій) тощ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2. У   статті   «Адміністративні   витрати»   відображаються загальногосподарські   витрати,   пов'язані   з   управлінням   та обслуговуванням підприємс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3.   У  статті  «Витрати  на  збут»  відображаються  витрати підприємства,   пов'язані  з  реалізацією  продукції  (товарів) - витрати  на  утримання підрозділів, що займаються збутом продукції (товарів), рекламу, доставку продукції споживачам тощ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4. У статті «Інші операційні витрати» відображаються собівартість реалізованих    виробничих запасів; сумнівні (безнадійні) борги та втрати від знецінення запасів; втрати від операційних курсових різниць; визнані економічні санкції; відрахування  для  забез - печення  наступних  операційних  витрат, а також  усі  інші  витрати,  що  виникають  в  процесі  операційної діяльності   підприємства   (крім   витрат,   що   включаються  до собівартості продукції, товарів, робіт, послуг).</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5. Прибуток (збиток) від операційної діяльності визначається як   алгебраїчна   сума   валового   прибутку   (збитку),   іншого операційного  доходу,  адміністративних  витрат, витрат на збут та інших операційних витрат.</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6. У  статті  «Доход  від  участі в капіталі» відображається доход, отриманий від інвестицій в асоційовані, дочірні або спільні підприємства, облік яких ведеться методом участі в капітал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7. У статті «Інші фінансові доходи» показуються  дивіденди, відсотки та інші доходи,  отримані від фінансових інвестицій (крім доходів, які обліковуються за методом участі в капітал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8.  У  статті «Інші доходи» показується доход від реалізації фінансових  інвестицій, необоротних активів і майнових комплексів; доход  від неопераційних  курсових  різниць  та  інші доходи, які виникають  у  процесі  звичайної  діяльності,  але  не пов'язані з</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операційною діяльністю підприємс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9. У  статті  «Фінансові  витрати»  показуються  витрати  на проценти  та  інші  витрати підприємства,  пов'язані із залученням позикового капітал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0. У  статті  «Втрати  від участі в капіталі» відображається збиток,  спричинений  інвестиціями  в  асоційовані,  дочірні   або спільні  підприємства,  облік  яких  провадиться  методом участі в капітал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1. У   статті  «Інші  витрати»  відображаються  собівартість реалізації фінансових інвестицій,  необоротних  активів,  майнових комплексів;  втрати від неопераційних курсових різниць; втрати від уцінки фінансових інвестицій та необоротних активів; інші витрати, які  виникають  у  процесі  звичайної  діяльності (крім фінансових витрат), але не пов'язані з операційною діяльністю підприємс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2. Прибуток    (збиток)    від   звичайної   діяльності   до оподаткування визначається як алгебраїчна сума  прибутку  (збитку) від основної діяльності,  фінансових та інших доходів (прибутків), фінансових та інших витрат (збитк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3.  У статті «Податки на прибуток» показується сума податків на   прибуток   від   звичайної  діяльності,  визначена  згідно  з Положенням  (стандартом)  бухгалтерського  обліку  17  «Податок на прибуток».</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4. Прибуток від звичайної діяльності визначається як різниця між  прибутком  від звичайної діяльності до оподаткування та сумою податків  з  прибутку.  Збиток  від  звичайної діяльності дорівнює збитку  від звичайної діяльності до оподаткування та сумі податків на прибуток.</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5.  У  статтях  «Надзвичайні доходи» і «Надзвичайні витрати» відображаються  відповідно: невідшкодовані збитки від надзвичайних подій (стихійного лиха, пожеж, техногенних аварій тощо), включаючи затрати  на  запобігання  виникненню  втрат від стихійного лиха та техногенних  аварій, які визначені за вирахуванням суми страховог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відшкодування  та  покриття  втрат  від  надзвичайних  ситуацій за рахунок  інших  джерел;  прибутки  або  збитки  від інших подій та операцій,   які   відповідають   визначенню   надзвичайних  подій, наведеному  у цьому Положенні (стандарті). Збитки від надзвичайних подій  відображаються  за  вирахуванням  суми,  на яку зменшуєтьс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податок   на  прибуток  від  звичайної  діяльності  внаслідок  цих збитків.  Зміст  і  вартісна  оцінка доходів або витрат від кожної надзвичайної   події   слід   окремо  розкривати  в  примітках  до фінансових звіт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6. У   статті    «Податки    з    надзвичайного    прибутку» відображається  сума  податків,  що підлягає сплаті з прибутку від надзвичайних подій.</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7.  Чистий  прибуток  (збиток) розраховується як алгебраїчна сума  прибутку  (збитку) від звичайної діяльності та надзвичайного прибутку,   надзвичайного   збитку  та  податків  з  надзвичайного прибутк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Елементи операційних витрат</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8. У розділі II Звіту про  фінансові  результати  наводяться відповідні  елементи  операційних  витрат  (на виробництво і збут, управління та інші операційні витрати),  яких зазнало підприємство в процесі своєї діяльності протягом звітного період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Розрахунок показників прибутковості акцій</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9.  Розділ  III  Звіту  про  фінансові результати заповнюють акціонерні  товариства,  прості  акції або потенційні прості акції яких   відкрито   продаються  та  купуються  на  фондових  біржах, включаючи  товариства,  які  перебувають  у  процесі випуску таких</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акцій.</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40. У  статті   «Середньорічна   кількість   простих акцій» наводиться середньозважена кількість простих акцій, які перебували в обігу протягом звітного період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41.  У  статті  «Скоригована  середньорічна кількість простих акцій»  показується середньорічна кількість простих акцій в обігу, скоригована  на кількість простих акцій, що можуть бути випущені в обіг  згідно  з  укладеними  угодами  (опціон, ф'ючерсний контракт тощ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42.  У  статті  «Чистий  прибуток, що припадає на одну просту акцію»  наводиться  показник,  який  розраховується шляхом ділення суми  чистого прибутку або збитку, який належить власникам простих акцій, на середньорічну кількість простих акцій.</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43.  У  статті  «Скоригований чистий прибуток, що припадає на одну  просту  акцію»  відображається показник, який розраховується діленням   скоригованої   суми  чистого  прибутку,  який  належить власникам  простих  акцій,  на скориговану середньорічну кількість простих акцій.</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44.   Розрахунок   середньорічної  кількості  акцій,  чистого прибутку, який належить власникам простих акцій, та їх коригування здійснюється  згідно  з  Положенням  (стандартом)  бухгалтерського обліку 24 «Прибуток на акцію».</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45.  У статті «Дивіденди на одну просту акцію» відображається показник,  який  розраховується  шляхом  ділення  суми  оголошених дивідендів  на  кількість  простих  акцій,  за  якими  сплачуються дивіденд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b/>
          <w:sz w:val="12"/>
          <w:u w:val="single"/>
        </w:rPr>
        <w:t>5«Звіт про власний капітал»</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Зміст статей звіту про власний капітал</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7. У  статтях «Залишок на початок року» та «Залишок на кінець року»  показують  суми  власного  капіталу,  наведені  в   балансі підприємства, відповідно, на початок і кінець звітного період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8. У  статтях  «Зміна   облікової   політики»,   «Виправленн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омилок»   та   «Інші   зміни»   відображаються  суми  коригувань,</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ередбачених Положенням  (стандартом)  бухгалтерського  обліку 6</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иправлення помилок і зміни у фінансових звітах».</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9. У  статті  «Скоригований  залишок»   показується   залишок</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ласного   капіталу   на  початок  звітного  року  після  внесе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rStyle w:val="Style15"/>
          <w:rFonts w:ascii="Times New Roman" w:hAnsi="Times New Roman" w:cs="Times New Roman"/>
          <w:sz w:val="12"/>
          <w:lang w:val="en-US"/>
        </w:rPr>
      </w:pPr>
      <w:r>
        <w:rPr>
          <w:rStyle w:val="Style15"/>
          <w:rFonts w:cs="Times New Roman" w:ascii="Times New Roman" w:hAnsi="Times New Roman"/>
          <w:sz w:val="12"/>
        </w:rPr>
        <w:t>відповідних коригувань.</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0.  У  статтях розділу «Переоцінка активів» наводяться дан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які  відобр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жають  збільшення  або  зменшення  власного капіталу в</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результаті переоцінки основних засобів та інших активів у порядк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ередбаченому відповідними положеннями (стандартам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rStyle w:val="Style15"/>
          <w:rFonts w:ascii="Times New Roman" w:hAnsi="Times New Roman" w:cs="Times New Roman"/>
          <w:sz w:val="12"/>
          <w:lang w:val="en-US"/>
        </w:rPr>
      </w:pPr>
      <w:r>
        <w:rPr>
          <w:rStyle w:val="Style15"/>
          <w:rFonts w:cs="Times New Roman" w:ascii="Times New Roman" w:hAnsi="Times New Roman"/>
          <w:sz w:val="12"/>
          <w:lang w:val="en-US"/>
        </w:rPr>
        <w:t>11.</w:t>
      </w:r>
      <w:r>
        <w:rPr>
          <w:rStyle w:val="Style15"/>
          <w:rFonts w:cs="Times New Roman" w:ascii="Times New Roman" w:hAnsi="Times New Roman"/>
          <w:sz w:val="12"/>
        </w:rPr>
        <w:t>У  статті  «Чистий  прибуток (збиток) за звітний період»</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оказується  сума чистого прибутку (збитку) зі звіту про фінансов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результат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2.  У  статтях  розділу «Розподіл прибутку» наводяться дан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які  відображ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ють  розподіл  прибутку  між учасниками (власниками)</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ідприємства  або  спрямування  прибутку  до  статутного капітал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резервного капіталу тощ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3.  У статтях розділу «Внески учасників» наводяться дані про</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збільшення  статутного капіталу підприємства та зміни неоплаченого</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капіталу в  резуль</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таті  збільшення  або  зменшення  дебіторської</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заборгованості учасників  за  внесками  до  статутного  капітал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ідприємс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4.  У  статтях  розділу «Вилучення капіталу» наводяться дан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ро  зменше</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ння  власного  капіталу  підприємства  внаслідок виход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учасника,   викупу  чи  анулювання  викуплених  акцій  акціонерним</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товариством,  зменшення  номінальної  вартості  акцій  або з інших</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ричин.</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5. У статтях розділу «Інші зміни в капіталі» наводяться дан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ро  всі  інші зміни у власному капіталі підприємства,  що не були</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ключені   до    вищезазначених    статей,    зокрема,    списанн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невідшкодованих  збитків,  безкоштовно  отримані  активи  та  інш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змін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6. У статті «Разом змін в капіталі» наводиться підсумок змін</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у складі власного капіталу за звітний період,  що визначається  як</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сума  скоригов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ного  залишку  власного капіталу на початок року т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сіх змін протягом звітного  року  внаслідок  переоцінки  активів,</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икористання чистого прибутку, вилучення капіталу та інших змін.</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7. Дані в графах 3 - 11 наводяться зі знаком «+» або «-«, що</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означає  збільшення  або  зменшення  залишку відповідного елемент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ласного капітал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b/>
          <w:sz w:val="12"/>
          <w:u w:val="single"/>
        </w:rPr>
        <w:t>8«Нематеріальні актив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Загальні положе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b/>
          <w:sz w:val="12"/>
        </w:rPr>
        <w:t>Активний ринок</w:t>
      </w:r>
      <w:r>
        <w:rPr>
          <w:rStyle w:val="Style15"/>
          <w:rFonts w:cs="Times New Roman" w:ascii="Times New Roman" w:hAnsi="Times New Roman"/>
          <w:sz w:val="12"/>
        </w:rPr>
        <w:t xml:space="preserve"> - ринок, якому притаманні такі умови:</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редмети, що  продаються  та  к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уються  на  цьому  ринку,  є</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однорідними;</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у будь-який   час   можна  знайти  зацікавлених  продавців  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окупців;</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інформація про ринкові ціни є загальнодоступною.</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b/>
          <w:sz w:val="12"/>
          <w:lang w:val="en-US"/>
        </w:rPr>
        <w:t xml:space="preserve">      </w:t>
      </w:r>
      <w:r>
        <w:rPr>
          <w:rStyle w:val="Style15"/>
          <w:rFonts w:cs="Times New Roman" w:ascii="Times New Roman" w:hAnsi="Times New Roman"/>
          <w:b/>
          <w:sz w:val="12"/>
        </w:rPr>
        <w:t>Група нематеріальних  активів</w:t>
      </w:r>
      <w:r>
        <w:rPr>
          <w:rStyle w:val="Style15"/>
          <w:rFonts w:cs="Times New Roman" w:ascii="Times New Roman" w:hAnsi="Times New Roman"/>
          <w:sz w:val="12"/>
        </w:rPr>
        <w:t xml:space="preserve">  -  сукупність  однотипних   з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ризначенням та умовами використання нематеріальних актив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b/>
          <w:sz w:val="12"/>
          <w:lang w:val="en-US"/>
        </w:rPr>
        <w:t xml:space="preserve">     </w:t>
      </w:r>
      <w:r>
        <w:rPr>
          <w:rStyle w:val="Style15"/>
          <w:rFonts w:cs="Times New Roman" w:ascii="Times New Roman" w:hAnsi="Times New Roman"/>
          <w:b/>
          <w:sz w:val="12"/>
        </w:rPr>
        <w:t>Дослідження</w:t>
      </w:r>
      <w:r>
        <w:rPr>
          <w:rStyle w:val="Style15"/>
          <w:rFonts w:cs="Times New Roman" w:ascii="Times New Roman" w:hAnsi="Times New Roman"/>
          <w:sz w:val="12"/>
        </w:rPr>
        <w:t xml:space="preserve"> -  заплановані  підприємством  дослідження,   як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роводяться  ним  уперше  з  метою  отримання  і  розуміння  нових</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наукових та технічних знань.</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b/>
          <w:sz w:val="12"/>
          <w:lang w:val="en-US"/>
        </w:rPr>
        <w:t xml:space="preserve">     </w:t>
      </w:r>
      <w:r>
        <w:rPr>
          <w:rStyle w:val="Style15"/>
          <w:rFonts w:cs="Times New Roman" w:ascii="Times New Roman" w:hAnsi="Times New Roman"/>
          <w:b/>
          <w:sz w:val="12"/>
        </w:rPr>
        <w:t>Нематеріальний актив</w:t>
      </w:r>
      <w:r>
        <w:rPr>
          <w:rStyle w:val="Style15"/>
          <w:rFonts w:cs="Times New Roman" w:ascii="Times New Roman" w:hAnsi="Times New Roman"/>
          <w:sz w:val="12"/>
        </w:rPr>
        <w:t xml:space="preserve">   -  немонетарний  актив,  який  не  має</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матеріальної форми,  може бути ідентифікований (відокремлений  від</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ідприємства)  та  утримується  підприємством з метою використанн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ротягом періоду  більше  одного  року  (або  одного  операційного</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циклу,  якщо він перевищує один рік) для виробництва, торгівлі, в</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адміністративних цілях чи надання в оренду іншим особа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Розробка - застосування підприємством  результатів досліджень</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та інших знань для планування  і  проектування  нових  або  значно</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досконалених матеріалів,  приладів,  продуктів,  процесів, систем</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або  послуг  до   початку   їхнього   серійного   виробництва   чи</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икориста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5. Бухгалтерський облік нематеріальних активів ведеться  щодо</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кожного об'єкта за такими групам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права користування природними ресурсами  (право  користуванн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надрами,  іншими  ресурсами природного середовища,  геологічною т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іншою інформацією про природне середовище тощ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права користування   майном   (право  користування  земельною</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ділянкою,  право користування будівлею,  право на оренду приміщень</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тощ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права на знаки для товарів і послуг (товарні  знаки,  торгов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марки, фірмові назви тощ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права на об'єкти промислової власності  (право  на  винаходи,</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корисні  моделі,  промислові зразки,  сорт рослин,  породи тварин,</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ноу-хау, захист від недобросовісної конкуренції тощ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авторські та  суміжні  з  ними права (право на літературні т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музичні твори, програми для ЕОМ, бази даних тощ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гудвіл;</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інші нематеріальні активи (право на  провадження  діяльност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икористання економічних та інших привілеїв тощ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Визнання і оцінка нематеріальних актив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6. Придбаний     або     отриманий    нематеріальний    актив</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ідображається  в  балансі,  якщо  існує   імовірність   одержанн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майбутніх економічних вигод,  пов'язаних з його використанням,  т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його вартість може бути достовірно визначен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7. Нематеріальний  актив,  отриманий  в  результаті розробки,</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слід відображати в балансі за умов, якщо підприємство має:</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намір, технічну  можливість   та   ресурси   для   доведенн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нематеріального активу  до  стану,  у  якому  він  придатний  дл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реалізації або використа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можливість отримання   майбутніх   економічних  вигод  від</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реалізації або використання нематеріального актив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інформацію для достовірного визначення витрат,  пов'язаних  з</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розробкою нематеріального актив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8. Якщо нематеріальний актив не відповідає вказаним критеріям</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изнання,  то витрати,  пов'язані з його придбанням чи створенням,</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изнаються  витратами  того звітного періоду,  протягом якого вони</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були  здійснені  без   визнання   таких   витрат   у   майбутньом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нематеріальним активо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9. Не визнаються активом,  а підлягають відображенню у склад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итрат того звітного періоду, в якому вони були здійснен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витрати на дослідже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витрати на підготовку і перепідготовку кадр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витрати на рекламу та просування продукції на ринк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витрати на   створення,    реорганізацію    та    переміщенн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ідприємства або його частин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витрати на   підвищення   ділової   репутації    підприємств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гудвіл), вартість видань.</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0. Придбані (створені) нематеріальні активи зараховуються н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баланс підприємства за первісною вартістю.</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1. Первісна  вартість  придбаного   нематеріального   актив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складається   з   ціни   (вартості)   придбання   (крім  отриманих</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торговельних знижок),  мита,  непрямих податків,  що не підлягають</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ідшкодуванню,  та  інших витрат,  безпосередньо пов'язаних з його</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ридбанням та доведенням до  стану,  у  якому  він придатний  дл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икористання за призначенням.</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итрати на сплату  відсотків  за  кредит  не  включаються  до</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ервісної  вартості нематеріальних активів,  придбаних (створених)</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овністю або частково за рахунок кредиту банк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2. Первісна  вартість  нематеріального активу,  придбаного в</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результаті обміну на подібний об'єкт, дорівнює залишковій вартост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ереданого   нематеріального   активу.   Якщо  залишкова  вартість</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ереданого  об'єкта  перевищує його справедлив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артість,то</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ервісною вартістю нематеріального активу,  отриманого в обмін н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одібний об'єкт, є його справедлива вартість із включенням різниц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до фінансових результатів (витрат) звітного період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ервісна вартість нематеріального активу,  придбаного в обмін</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або частковий обмін) на неподібний об'єкт,  дорівнює справедливій</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артості переданого нематеріального активу, збільшеній (зменшеній)</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на  суму  грошових  коштів  чи  їх еквівалентів,  що була передан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отримана) під час обмін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rStyle w:val="Style15"/>
          <w:rFonts w:ascii="Times New Roman" w:hAnsi="Times New Roman" w:cs="Times New Roman"/>
          <w:sz w:val="12"/>
          <w:lang w:val="en-US"/>
        </w:rPr>
      </w:pPr>
      <w:r>
        <w:rPr>
          <w:rStyle w:val="Style15"/>
          <w:rFonts w:cs="Times New Roman" w:ascii="Times New Roman" w:hAnsi="Times New Roman"/>
          <w:sz w:val="12"/>
        </w:rPr>
        <w:t>13. Первісною  вартістю  безоплатно  отриманих нематеріальних</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активів є їх справедлива вартість на дату отрима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4. Первісною вартістю нематеріальних активів,  що внесені до статутного   капіталу  підприємства,  визнається    погоджена засновниками (учасниками) підприємства їх справедлива вартість.</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5. Нематеріальні  активи,  отримані   внаслідок   об'єднанн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ідприємств, оцінюються за їх справедливою вартістю.</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6. Первісна   вартість   окремого   об'єкта   нематеріальних</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активів,  сплачених загальною сумою, визначається шляхом розподіл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сплаченої суми пропорційно  до  справедливої  вартості  кожного  з</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ридбаних об'єкт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7. Первісна  вартість  нематеріального  активу,   створеного</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ідприємством,  включає  прямі  витрати  на  оплату  праці,  прям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матеріальні витрати,  інші  витрати,  безпосередньо  пов'язані  із</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створенням  цього  нематеріального  активу  та приведенням його до</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стану  придатності  для  використання  за  призначенням  (  оплат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реєстрації юридичного права, амортизація патентів, ліцензій тощ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8. Первісна вартість нематеріальних активів збільшується  н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суму  витрат,  пов'язаних  із  удосконаленням  цих  нематеріальних</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активів і підвищенням їх можливостей та строку  використання,  як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сприятимуть  збільшенню  первісно очікуваних майбутніх економічних</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игод.</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итрати, що здійснюються для підтримання об'єкта в придатном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для використання стані та одержання первісно  визначеного  розмірумайбутніх економічних вигод від його використання,  включаються до</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складу витрат звітного період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Переоцінка нематеріальних актив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9. Підприємство може здійснювати переоцінку за  справедливою</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артістю  на  дату  балансу тих нематеріальних активів,  щодо яких</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існує  активний  ринок.  У  разі   переоцінки   окремого   об'єкт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нематеріального  активу  слід переоцінювати всі інші активи групи,</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до якої належить цей нематеріальний актив (крім тих,  щодо яких не</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існує активного ринк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0. Якщо підприємством проведена переоцінка об'єктів групи нематеріальних   активів,   то  надалі  вони  підлягають  щорічній переоцінц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1. Переоцінена    первісна    вартість   та   знос   об'єкт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нематеріального  активу   визначаються   як   добуток   відповідно</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ервісної   вартості  або  зносу  та  індексу  переоцінки.  Індекс</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ереоцінки визначається діленням  справедливої  вартості  об'єкт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який переоцінюється, на його залишкову вартість.</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2. Сума дооцінки залишкової вартості об'єкта  нематеріальних</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активів  відображається  у  складі  додаткового  капіталу,  а сум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уцінки - у складі  витрат  звітного  періоду,  крім  випадків,  що</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наведені у п.23 цього Положення (стандарт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3. Перевищення суми попередніх уцінок над  сумою  попередніх дооцінок  залишкової  вартості  об'єкта нематеріального активу при черговій дооцінці вартості цього  об'єкта  нематеріальних  активів включається  до  складу  доходів  звітного періоду з відображенням різниці  між  сумою  чергової  (останньої)   дооцінки   залишкової вартості  об'єкта нематеріальних активів і вказаним перевищенням у складі іншого додаткового капіталу. Перевищення суми  попередніх  дооцінок  над  сумою попередніх уцінок залишкової вартості  об'єктів  нематеріальних  активів  при черговій  уцінці залишкової вартості цього активу спрямовується на зменшення іншого додаткового капіталу  з  включенням  різниці  між сумою чергової  (останньої)  уцінки  залишкової  вартості  об'єкта нематеріальних активів і вказаним перевищенням до витрат  звітного період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4. При вибутті об'єктів нематеріальних активів, які раніше</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були  переоціне</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ні,  перевищення  сум попередніх дооцінок над сумою</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опередніх уцінок залишкової вартості цього об'єкта нематеріальних</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активів   включається до склад нерозподіленого  прибутку з</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одночасним зменшенням додаткового капітал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Амортизація нематеріальних актив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5. Нарахування    амортизації     нематеріальних     активів</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здійснюється  протягом  строку  їх  корисного  використання,  який</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становлюється підприємством при визнанні  цього  об'єкта  активом</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ри зарахуванні на баланс), але не більше 20 рок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6. При визначенні строку корисного  використання  об'єкт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нематеріальних активів слід ураховуват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строки корисного використання подібних актив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моральний знос, що передбачаєтьс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правові або  інші  подібні  обмеження  щодо  строків   його</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икористання та інші фактор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7. Метод  амортизації  нематеріального   активу   обираєтьс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ідприємством  самостійно,  виходячи  з  умов  отримання майбутніх</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економічних  вигод.  Якщо  такі  умови  визначити  неможливо,   то</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амортизація  нараховується із застосуванням прямолінійного метод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Розрахунок  амортизації  при  застосуванні   відповідних   методів</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нарахування   здійснюється   згідно   з   Положенням   (стандарт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бухгалтерського обліку 7 «Основні засоб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8. Під   час   розрахунку   вартості,   яка   амортизуєтьс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ліквідаційна  вартість  нематеріальних  активів  прирівнюється  до</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нуля, крім випадк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коли існує невідмовне зобов'язання іншої особи щодо придбанн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цього об'єкта наприкінці строку його корисного використання;</w:t>
      </w:r>
      <w:r>
        <w:rPr>
          <w:rStyle w:val="Style15"/>
          <w:rFonts w:cs="Times New Roman" w:ascii="Times New Roman" w:hAnsi="Times New Roman"/>
          <w:sz w:val="12"/>
          <w:lang w:val="en-US"/>
        </w:rPr>
        <w:t xml:space="preserve">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коли ліквідаційна вартість може бути  визначена  на  підстав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інформації існуючого активного ринку і очікується,  що такий ринок</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існуватиме наприкінці строку корисного використання цього об'єкт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9. Нарахування амортизації починається з місяця,  наступного</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за місяцем,  у  якому  нематеріальний  актив  став  придатним  дл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икориста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0. Нарахування амортизації припиняється, починаючи з місяця, наступного за місяцем вибуття нематеріального актив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1. Термін корисного використання нематеріального  активу  та метод його амортизації переглядаються в кінці звітного року,  якщо в   наступному   періоді   очікуються   зміни   строку   корисного використання активу або зміни умов отримання майбутніх економічних вигод.Амортизація нематеріаль- ного активу нараховується,  виходячи з нового  методу  нарахування  амор - тизації  і  строку  використання, починаючи з місяця, наступного за місяцем змін.</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Зменшення корисності нематеріальних актив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2. Втрати  від  зменшення  корисності нематеріальних активів включаються до  складу  витрат  звітного  року  із  збільшенням  у балансі   суми   зносу   нематеріальних  активів,  а  з  об'єктів, відображених в обліку за переоціненою вартістю,  -  із  зменшенням переоціненої вартості об'єкта нематеріальних актив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3. Якщо причини зменшення корисності об'єкта  нематеріальних активів  перестали  існувати,  то  втрати від зменшення корисності об'єкта за  попередні  періоди  виключаються  на  відповідну  суму способом  сторно  із суми витрат звітного періоду та із суми зносу об'єкта  нематеріальних  активів,  а  з  об'єктів   нематеріальних активів,  відображених  в  обліку  за переоціненою вартістю,  такі втрати включаються до складу доходів із  збільшенням  переоціненої вартості об'єкта нематеріальних актив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Вибуття нематеріальних актив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4. Нематеріальний  актив  списується  з  балансу в разі його вибуття  або   внаслідок   продажу,   безоплатної   передачі   або неможливості  отримання підприємством надалі економічних вигод від його використа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5. Фінансовий  результат від вибуття об'єктів нематеріальних активів визначається  як  різниця  між  доходом  від  вибуття  (за вирахуванням непрямих податків і витрат, пов'язаних з вибуттям) та їх залишковою вартістю.</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b/>
          <w:sz w:val="12"/>
          <w:u w:val="single"/>
        </w:rPr>
        <w:t>9«Запас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Загальні положе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b/>
          <w:sz w:val="12"/>
        </w:rPr>
        <w:t>Запаси</w:t>
      </w:r>
      <w:r>
        <w:rPr>
          <w:rStyle w:val="Style15"/>
          <w:rFonts w:cs="Times New Roman" w:ascii="Times New Roman" w:hAnsi="Times New Roman"/>
          <w:sz w:val="12"/>
        </w:rPr>
        <w:t xml:space="preserve"> - активи, як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утримуються для  подальшого продажу   за   умов  звичайної господарської діяль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перебувають у  процесі виробництва з метою подальшого продажу продукту виробниц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утримуються для  споживання  під  час  виробництва продукції, виконання  робіт   та   надання   послуг,   а   також   управління підприємство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b/>
          <w:sz w:val="12"/>
        </w:rPr>
        <w:t>Чиста вартість реалізації запасів</w:t>
      </w:r>
      <w:r>
        <w:rPr>
          <w:rStyle w:val="Style15"/>
          <w:rFonts w:cs="Times New Roman" w:ascii="Times New Roman" w:hAnsi="Times New Roman"/>
          <w:sz w:val="12"/>
        </w:rPr>
        <w:t xml:space="preserve"> - очікувана ціна реалізації запасів  в  умовах звичайної діяльності за вирахуванням очікуваних витрат на завершення їх виробництва та реалізацію.</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Визнання та первісна оцінка запас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5. Запаси визнаються активом, якщо існує імовірність того, що підприємство отримає в майбутньому економічні вигоди,  пов'язані з їх використанням, та їх вартість може бути достовірно визначен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6. Для цілей бухгалтерського обліку запаси включають: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 xml:space="preserve">сировину, основні й допоміжні матеріали,  комплектуючі вироби та  інші  матеріальні  цінності,  що  призначені  для  виробництва продукції,  виконання  робіт,   надання   послуг,   обслуговування виробництва й адміністративних потреб;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незавершене виробництво у вигляді не  закінчених  обробкою  і складанням деталей,  вузлів, виробів та незакінчених технологічних процесів. Незавершене виробництво на підприємствах,  що виконують роботи  та  надають  послуги,  складається  з  витрат на виконання незакінчених робіт (послуг), щодо яких підприємством ще не визнано доход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готову продукцію,  що виготовлена на підприємстві, призначена для  продажу  і  відповідає  технічним та якісним характеристикам, передбаченим договором або іншим нормативно-правовим акто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товари у   вигляді   матеріальних   цінностей,   що  придбані (отримані)  та  утримуються  підприємством  з   метою   подальшого</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родаж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малоцінні та швидкозношувані  предмети,  що  використовуютьс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ротягом не більше одного року або нормального операційного цикл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якщо він більше одного рок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молодняк тварин і тварини на відгодівлі, продукцію сільського</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і лісового господарства,  якщо вони оцінюються за  цим  Положенням</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стандарто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7. Одиницею бухгалтерського обліку запасів є їх  найменуванн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або однорідна група (вид).</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8. Придбані (отримані) або вироблені запаси зараховуються  н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баланс підприємства за первісною вартістю.</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9. Первісною  вартістю  запасів,  що  придбані  за  плату,  є</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собівартість запасів, яка складається з таких фактичних витрат:</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суми, що  сплачуються  згідно   з   договором   постачальник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родавцю);</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суми, що сплачуються за інформаційні,  посередницькі та  інш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одібні послуги у зв'язку з пошуком і придбанням запас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суми ввізного мит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суми непрямих податків у зв'язку з придбанням запасів, які не</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ідшкодов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ються підприємств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затрати на заготівлю, вантажно-розвантажувальні роботи,</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транспортування  запасів  до  місця  їх  використання,   включаючи</w:t>
      </w:r>
      <w:r>
        <w:rPr>
          <w:rStyle w:val="Style15"/>
          <w:rFonts w:cs="Times New Roman" w:ascii="Times New Roman" w:hAnsi="Times New Roman"/>
          <w:sz w:val="12"/>
          <w:lang w:val="en-US"/>
        </w:rPr>
        <w:t xml:space="preserve"> </w:t>
      </w:r>
      <w:r>
        <w:rPr>
          <w:rStyle w:val="Style15"/>
          <w:rFonts w:cs="Times New Roman" w:ascii="Times New Roman" w:hAnsi="Times New Roman"/>
          <w:sz w:val="12"/>
        </w:rPr>
        <w:t xml:space="preserve">витрати  зі  страхування  ризиків транспортування запасів;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інші витрати,   які   безпосередньо  пов'язані  з  придбанням</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запасів і доведенням їх  до  стану,  в  якому  вони  придатні  дл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икористання  у  запланованих  цілях.  До  таких витрат,  зокрем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належать прямі матеріальні витрати, прямі витрати на оплату прац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інші  прямі  витрати  підприємства  на  доопрацювання і підвищенн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якісно технічних характеристик запас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0. Первісною  вартістю  запасів,  що виготовляються власними</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силами підприємства,  визнається собівартість їх виробництва,  як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изначається  за Положенням (стандартом) бухгалтерського обліку 16</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итрат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1. Первісною  вартістю  запасів,  що  внесені  до статутного капіталу  підприємства,   визнається    погоджена    засновниками (учасниками) підприємства їх справедлива вартість.</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2. Первісною  вартістю  запасів,   одержаних   підприємством</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безоплатно, визнається їх справедлива вартість.</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3. Первісна вартість одиниці запасів, придбаних у результат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обміну  на подібні запаси,  дорівнює балансовій вартості переданих</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апасів.  Якщо балансова вартість переданих запасів  перевищує  їх</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справедливу вартість, то первісною вартістю отриманих запасів є їх</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справедлива  вартість.  Різниця  між  балансовою  і   справедливою</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артістю  переданих  запасів включається до складу витрат звітного</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еріоду.Первісною  вартістю запасів, що придбані в обмін на неподібн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запаси,   визнається   справедлива   вартість  отриманих  запас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4. Не включаються до первісної вартості запасів,  а належать</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до витрат того періоду, в якому вони були здійснені (встановлен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понаднормові втрати і нестачі запас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проценти за користування позикам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витрати на збут;</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загальногосподарські та    інші    подібні    витрати,    як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безпосередньо  не  пов'язані  з  придбанням і доставкою запасів т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риведенням їх до стану,  в якому вони придатні для використання 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запланованих цілях.</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5. Первісна вартість запасів  у  бухгалтерському  обліку  не змінюється,   крім    випадків,   передбачених   цим   Положенням (стандарто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Оцінка вибуття запас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6. При відпуску запасів  у  виробництво,  продаж  та  іншом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ибутті оцінка їх здійснюється за одним з таких метод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ідентифікованої собівартості відповідної одиниці запас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середньозваженої собіварт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собівартості перших за часом надходження запасів (ФІФ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собівартості останніх за часом надходження запасів (ЛІФ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нормативних затрат;</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ціни продаж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Для всіх одиниць бухгалтерського  обліку  запасів,  що  мають</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однакове    призначення    та    однакові    умови   використанн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застосовується тільки один із наведених метод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7. Запаси, які відпускаються, та послуги, що виконуються для спеціальних замовлень і проектів, а також запаси, які не замінюють одне одного, оцінюються за ідентифікованою собівартістю.</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8. Оцінка за середньозваженою  собівартістю  проводиться  по</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кожній  одиниці  запасів  діленням сумарної вартості залишку таких</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запасів на початок звітного місяця і вартості одержаних у звітном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місяці  запасів  на  сумарну кількість запасів на початок звітного</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місяця і одержаних у звітному місяці запас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9. Оцінка  запасів  за методом ФІФО базується на припущенн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що запаси  використовуються  у  тій  послідовності,  у  якій  вони</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надходили  на підприємство (відображені у бухгалтерському облік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тобто запаси,  які першими відпускаються у виробництво (продаж  т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інше   вибуття),   оцінюються  за  собівартістю  перших  за  часом</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надходження запасів.  При цьому вартість залишку запасів на кінець</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звітного  місяця  визначається  за  собівартістю останніх за часом</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надходження запас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0. Оцінка  запасів  за методом ЛІФО базується на припущенн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що запаси використовуються у послідовності,  що є  протилежною  їх</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надходженню   на   підприємство   (зарахуванню  у  бухгалтерськом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обліку),  тобто запаси,  які першими відпускаються  у  виробництво</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родаж  та інше вибуття),  оцінюються за собівартістю останніх з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часом надходження запасів.  При цьому вартість залишку запасів  н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кінець  звітного  місяця  визначається  за  собівартістю перших з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часом одержання запас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1. Оцінка  за  нормативними затратами полягає у застосуванн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норм витрат на одиницю продукції (робіт,  послуг), які встановлен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ідприємством   з   урахуванням   нормальних  рівнів  використанн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запасів,  праці,  виробничих  потужностей  і   діючих   цін.   Дл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забезпечення   максимального   наближення  нормативних  затрат  до</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фактичних норми затрат і ціни повинні регулярно у нормативній баз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еревірятися і переглядатис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2. Оцінка  за  цінами  продажу  заснована  на   застосуванн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ідприємствами    роздрібної    торгівлі    середнього    процент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торговельної націнки товарів. Цей метод застосовують підприємств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що   мають  значну  і  змінну  номенклатуру  товарів  з  приблизно</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однаковим рівнем торговельної націнки.  Собівартість  реалізованих</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товарів   визначається   як  різниця  між  продажною  (роздрібною)</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артістю реалізованих товарів і сумою торговельної націнки  на  ц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товари.   Сума   торговельної   націнки   на   реалізовані  товари</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изначається   як   добуток   продажної   (роздрібної)    варт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реалізованих  товарів  і середнього відсотку торговельної націнки.</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Середній відсоток торговельної націнки визначається діленням  суми</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залишку   торговельних   націнок  на  початок  звітного  місяця  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торговельних націнок у продажній  вартості  одержаних  у  звітном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місяці  товарів  на  суму  продажної (роздрібної) вартості залишк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товарів на  початок  звітного  місяця  та  продажної  (роздрібної)</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артості  одержаних  у  звітному  місяці  товарів</w:t>
      </w:r>
      <w:r>
        <w:rPr>
          <w:rStyle w:val="Style15"/>
          <w:rFonts w:cs="Times New Roman" w:ascii="Times New Roman" w:hAnsi="Times New Roman"/>
          <w:sz w:val="12"/>
          <w:lang w:val="en-US"/>
        </w:rPr>
        <w:t>.</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3. Вартість малоцінних  та  швидкозношуваних  предметів,  що</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ередані   в   експлуатацію,   виключається   зі   складу  активів</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списується  з  балансу)  з  подальшою  організацією  оперативного</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кількісного  обліку  таких  предметів  за  місцями  експлуатації 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ідповідними особами протягом строку їх фактичного використа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Оцінка запасів на дату баланс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4. Запаси  відображаються   в   бухгалтерському   обліку   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звітності  за  найменшою  з  двох  оцінок:  первісною вартістю або</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чистою вартістю реалізації.</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5. Запаси відображаються за чистою вартістю реалізації, якщо на дату балансу їх ціна знизилась або вони  зіпсовані,  застаріли, або іншим чином втратили первісно очікувану економічну вигод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6. Чиста вартість реалізації визначається по кожній  одиниці запасів  вирахуванням  з очікуваної ціни продажу очікуваних витрат на завершення виробництва і збут.</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7.  Сума,  на  яку первісна вартість запасів перевищує чист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артість їх реалізації, та вартість повністю втрачених (зіпсованих</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або  тих,  що  не вистачає) запасів списуються на витрати звітного</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еріоду.  Суми  нестач і втрат від псування цінностей до прийнятт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рішення про конкретних винуватців відображаються на позабалансових</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рахунках. Післ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становлення осіб, які мають відшкодувати втрати,</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належна до відшкодування сума зараховується до складу дебіторської</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заборгованості  (або  інших  активів)  і  доходу звітного період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8. Якщо чиста вартість реалізації  тих  запасів,  що  раніше були  уцінені та є активами на дату балансу,  надалі збільшується, то на суму збільшення чистої вартості реалізації,  але  не  більше</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суми  попереднього  зменшення,  сторнується  запис  про  попереднє</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зменшення вартості цих запас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Розкриття інформації про запаси в примітках</w:t>
      </w:r>
      <w:r>
        <w:rPr>
          <w:rStyle w:val="Style15"/>
          <w:rFonts w:cs="Times New Roman" w:ascii="Times New Roman" w:hAnsi="Times New Roman"/>
          <w:sz w:val="12"/>
          <w:u w:val="single"/>
          <w:lang w:val="en-US"/>
        </w:rPr>
        <w:t xml:space="preserve"> </w:t>
      </w:r>
      <w:r>
        <w:rPr>
          <w:rStyle w:val="Style15"/>
          <w:rFonts w:cs="Times New Roman" w:ascii="Times New Roman" w:hAnsi="Times New Roman"/>
          <w:sz w:val="12"/>
          <w:u w:val="single"/>
        </w:rPr>
        <w:t>до фінансової звіт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9. У примітках до фінансової звітності наводиться інформаці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р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методи оцінки запас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балансову (облікову)  вартість  запасів  у  розрізі  окремих</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класифікаційних груп;</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балансову (облікову) вартість  запасів,  які  відображені  з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чистою вартістю реалізації;</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балансову (облікову) вартість запасів, переданих у переробк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на комісію, в застав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суму збільшення чистої вартості реалізації, за якою проведен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оцінка   запасів   відповідно   до   пункту   28  цього  Положенн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стандарт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Якщо для  оцінки  запасів  використовується метод ЛІФО,  то в</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римітках наводиться різниця між вартістю запасів, відображеною н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дату  балансу  в  обліку  і  звітності,  і  найменшою  з вартост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обчисленою із застосуванням методу середньозваженої  собівартост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ФІФО, чистої вартості реалізації.</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b/>
          <w:sz w:val="12"/>
          <w:u w:val="single"/>
        </w:rPr>
        <w:t>10«Дебіторська заборгованість»</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b/>
          <w:sz w:val="12"/>
        </w:rPr>
        <w:t>Безнадійна дебіторська заборгованість</w:t>
      </w:r>
      <w:r>
        <w:rPr>
          <w:rStyle w:val="Style15"/>
          <w:rFonts w:cs="Times New Roman" w:ascii="Times New Roman" w:hAnsi="Times New Roman"/>
          <w:sz w:val="12"/>
        </w:rPr>
        <w:t>- поточна дебіторськ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заборгованість,  щодо якої існує впевненість про  її неповерненняборжником або за якою минув строк позивної дав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b/>
          <w:sz w:val="12"/>
        </w:rPr>
        <w:t>Дебітори</w:t>
      </w:r>
      <w:r>
        <w:rPr>
          <w:rStyle w:val="Style15"/>
          <w:rFonts w:cs="Times New Roman" w:ascii="Times New Roman" w:hAnsi="Times New Roman"/>
          <w:sz w:val="12"/>
        </w:rPr>
        <w:t xml:space="preserve"> - юридичні та фізичні особи,  які внаслідок  минулих</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одій  заборгували  підприємству  певні  суми грошових коштів,  їх</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еквівалентів або інших актив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b/>
          <w:sz w:val="12"/>
        </w:rPr>
        <w:t>Дебіторська заборгованість</w:t>
      </w:r>
      <w:r>
        <w:rPr>
          <w:rStyle w:val="Style15"/>
          <w:rFonts w:cs="Times New Roman" w:ascii="Times New Roman" w:hAnsi="Times New Roman"/>
          <w:sz w:val="12"/>
        </w:rPr>
        <w:t xml:space="preserve">  -  сума  заборгованості дебіторів</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ідприємству на певну дат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Довгострокова дебіторська  заборгованість - сума дебіторської</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заборгованості,  яка не виникає в  ході  нормального  операційного</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циклу та буде погашена після дванадцяти місяців з дати баланс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Поточна дебіторська  заборгованість   -   сума   дебіторської</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заборгованості,  яка виникає в ході нормального операційного цикл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або буде погашена протягом дванадцяти місяців з дати баланс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b/>
          <w:sz w:val="12"/>
        </w:rPr>
        <w:t>Сумнівний борг</w:t>
      </w:r>
      <w:r>
        <w:rPr>
          <w:rStyle w:val="Style15"/>
          <w:rFonts w:cs="Times New Roman" w:ascii="Times New Roman" w:hAnsi="Times New Roman"/>
          <w:sz w:val="12"/>
        </w:rPr>
        <w:t xml:space="preserve">   -   поточна  дебіторська  заборгованість  з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родукцію,  товари, роботи, послуги, щодо якої існує невпевненість</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її погашення боржнико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Чиста реалізаційна  вартість  дебіторської  заборгованості  -</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сума  поточної  дебіторської  заборгованості  за  товари,  роботи,</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ослуги з вирахуванням резерву сумнівних борг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Визнання та оцінка дебіторської заборгова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5. Дебіторська заборгованість визнається активом,  якщо існує</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ймовірність отримання підприємством майбутніх економічних вигод т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може бути достовірно визначена її сум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6. Поточна  дебіторська заборгованість за продукцію,  товари,</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роботи,  послуги визнається активом одночасно з  визнанням  доход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ід реалізації продукції, товарів, робіт і послуг та оцінюється з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ервісною вартістю.</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7. Поточна  дебіторська заборгованість за продукцію,  товари,</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роботи,  послуги  включається  до  підсумку  балансу   за   чистою</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реалізаційною   вартістю.   Для  визначення  чистої  реалізаційної</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артості на дату балансу обчислюється величина  резерву  сумнівних</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борг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8. Величина резерву сумнівних боргів визначається виходячи з</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латоспроможності  окремих  дебіторів  або  на основі класифікації</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дебіторської заборгова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9. Класифікація  дебіторської  заборгованості  за продукцію,</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товари,  роботи,  послуги  здійснюється  групуванням  дебіторської</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заборгованості   за   строками  її  непогашення  із  встановленням</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коефіцієнта сумнівності для кожної групи.  Коефіцієнт  сумнівност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становлюється    підприємством,   виходячи   з   фактичної   суми</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безнадійної  дебіторської  заборгованості  за  продукцію,  товари,</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роботи,   послуги   за   попередні   звітні   періоди.  Коефіцієнт</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сумнівності,  як   правило,   зростає   зі   збільшенням   строк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непогашення  дебіторської   заборгованості.   Величина   резерв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сумнівних  боргів   визначається   як   сума   добутків   поточної</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дебіторської заборгованості за продукцію,  товари, роботи, послуги</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ідповідної групи та коефіцієнта сумнівності відповідної груп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0. Нарахування  суми  резерву  сумнівних  боргів  за звітний</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еріод відображається у звіті про фінансові  результати  у  склад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інших операційних витрат.</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1. Виключення  безнадійної  дебіторської  заборгованості з</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активів  здійснюється  з  одночасним  зменшенням  величини резерв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сумнівних борг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2. Поточна   дебіторська   заборгованість,  не  пов'язана  з</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реалізацією  продукції,  товарів,  робіт,   послуг,   що   визнан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безнадійною,  списується  з балансу з відображенням втрат у склад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інших операційних витрат.</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b/>
          <w:sz w:val="12"/>
          <w:u w:val="single"/>
        </w:rPr>
        <w:t>11«Зобов'яза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b/>
          <w:sz w:val="12"/>
        </w:rPr>
        <w:t xml:space="preserve">     </w:t>
      </w:r>
      <w:r>
        <w:rPr>
          <w:rStyle w:val="Style15"/>
          <w:rFonts w:cs="Times New Roman" w:ascii="Times New Roman" w:hAnsi="Times New Roman"/>
          <w:b/>
          <w:sz w:val="12"/>
        </w:rPr>
        <w:t>Забезпечення</w:t>
      </w:r>
      <w:r>
        <w:rPr>
          <w:rStyle w:val="Style15"/>
          <w:rFonts w:cs="Times New Roman" w:ascii="Times New Roman" w:hAnsi="Times New Roman"/>
          <w:sz w:val="12"/>
        </w:rPr>
        <w:t xml:space="preserve"> - зобов'язання з невизначеними сумою  або  часом погашення на дату баланс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b/>
          <w:sz w:val="12"/>
        </w:rPr>
        <w:t xml:space="preserve">      </w:t>
      </w:r>
      <w:r>
        <w:rPr>
          <w:rStyle w:val="Style15"/>
          <w:rFonts w:cs="Times New Roman" w:ascii="Times New Roman" w:hAnsi="Times New Roman"/>
          <w:b/>
          <w:sz w:val="12"/>
        </w:rPr>
        <w:t>Непередбачене зобов'язання</w:t>
      </w:r>
      <w:r>
        <w:rPr>
          <w:rStyle w:val="Style15"/>
          <w:rFonts w:cs="Times New Roman" w:ascii="Times New Roman" w:hAnsi="Times New Roman"/>
          <w:sz w:val="12"/>
        </w:rPr>
        <w:t xml:space="preserve"> - це:</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 зобов'язання, що може виникнути внаслідок минулих подій та існування якого буде підтверджено лише тоді,  коли відбудеться або не  відбудеться  одна чи більше невизначених майбутніх подій,  над якими підприємство не має повного контролю; аб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 теперішнє   зобов'язання,  що  виникає  внаслідок  минулих подій,  але  не  визнається,   оскільки   малоймовірно,   що   для врегулювання  зобов'язання потрібно буде використати ресурси,  які втілюють у собі економічні вигоди,  або оскільки суму зобов'язання  не можна достовірно визначит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Обтяжливий контракт  -  контракт,  витрати  (яких  не   можна уникнути)  на  виконання  якого  перевищують  очікувані економічні вигоди від цього контракт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Сума погашення - недисконтована сума грошових коштів або їх еквівалентів,  яка,  як очікується,  буде сплачена  для  погашення зобов'язання в процесі звичайної діяльності підприємс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b/>
          <w:sz w:val="12"/>
        </w:rPr>
        <w:t>Теперішня вартість</w:t>
      </w:r>
      <w:r>
        <w:rPr>
          <w:rStyle w:val="Style15"/>
          <w:rFonts w:cs="Times New Roman" w:ascii="Times New Roman" w:hAnsi="Times New Roman"/>
          <w:sz w:val="12"/>
        </w:rPr>
        <w:t xml:space="preserve"> - дисконтована сума майбутніх платежів(за вирахуванням суми очікуваного відшкодування),  яка, як очікується, буде потрібна  для  погашення  зобов'язання  в  процесі  звичайної діяльності підприємс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Визнання та оцінка зобов'яза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5. Зобов'язання   визнається,  якщо  його  оцінка  може  бути достовірно визначена та існує  ймовірність  зменшення  економічних вигод у майбутньому внаслідок його погашення. Якщо на дату балансу раніше визнане зобов'язання не підлягає погашенню,  то  його  сума включається до складу доходу звітного період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6. З метою бухгалтерського  обліку  зобов'язання  поділяються на: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rStyle w:val="Style15"/>
          <w:rFonts w:ascii="Times New Roman" w:hAnsi="Times New Roman" w:cs="Times New Roman"/>
          <w:sz w:val="12"/>
          <w:lang w:val="en-US"/>
        </w:rPr>
      </w:pPr>
      <w:r>
        <w:rPr>
          <w:rStyle w:val="Style15"/>
          <w:rFonts w:cs="Times New Roman" w:ascii="Times New Roman" w:hAnsi="Times New Roman"/>
          <w:sz w:val="12"/>
        </w:rPr>
        <w:t>довгостроков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поточн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забезпече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непередбачені зобов'яза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7. До довгострокових зобов'язань належать:</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довгострокові кредити банк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інші довгострокові фінансові зобов'яза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відстрочені податкові зобов'яза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інші довгострокові зобов'яза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8. Зобов'язання,   на   яке  нараховуються  відсотки  та  яке</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ідлягає погашенню протягом дванадцяти  місяців  з  дати  баланс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слід  розглядати  як  довгострокове  зобов'язання,  якщо первісний</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термін  погашення  був  більше  ніж  дванадцять  місяців   та   до</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затвердження  фінансової  звітності існує угода про переоформленн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цього зобов'язання на довгострокове.</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9. Довгострокове зобов'язання за кредитною угодою (якщо угод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ередбачає   погашення   зобов'язання    на    вимогу    кредитор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озикодавця)   у   разі   порушення  певних  умов,  пов'язаних  з</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фінансовим станом позичальника),  умови якої порушені,  вважаєтьс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довгостроковим, якщо:</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озикодавець до затвердження фінансової  звітності  погодивс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не вимагати погашення зобов'язання внаслідок порушенн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не очікується виникнення подальших порушень  кредитної  угоди</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ротягом дванадцяти місяців з дати баланс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0. Довгострокові    зобов'язання,   на   які   нараховуютьс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ідсотки,  відображаються в балансі за  їх  теперішньою  вартістю.</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изначення   теперішньої   вартості  залежить  від  умов  та  вид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зобов'яза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1. Поточні зобов'язання включають:</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короткострокові кредити банк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поточну заборгованість за довгостроковими зобов'язанням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короткострокові векселі видан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кредиторську заборгованість за товари, роботи, послуг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поточну заборгованість за розрахунками з  одержаних  авансів,</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за розрахун</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ками  з  бюджетом,  за  розрахунками  з  позабюджетних</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латежів, за розрахунками зі страхування, за розрахунками з оплати</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раці, за розрахунками з учасниками, за розрахунками із внутрішніх</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розрахунк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інші поточні зобов'яза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2. Поточні зобов'язання відображаються в  балансі  за  сумою</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огаше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3. Забезпечення  можуть   створюватися   для   відшкодуванн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наступних (майбутніх) витрат н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виплату відпусток працівника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додаткове пенсійне забезпече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виконання гарантійних зобов'язань;</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реструктуризацію;</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sz w:val="12"/>
        </w:rPr>
        <w:t>виконання зобов'язань щодо обтяжливих контрактів тощ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Суми створених забезпечень визнаються витратам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4. Забезпечення створюється при виникненні внаслідок минулих</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одій зобов'язання, погашення якого ймовірно призведе до зменшенн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ресурсів,  що втілюють в собі економічні вигоди,  та  його  оцінк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може   бути   розрахунково   визначена.  Забороняється  створювати</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забезпечення  для  покриття  майбутніх  збитків   від   діяльност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ідприємс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5. Забезпечення для відшкодування витрат на реструктуризацію</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створюється у разі   наявності   затвердженого   керівництвом</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ідприємства  плану  реструктуризації  з   конкретними   заходами,</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строками їх виконання та сумою витрат,  що будуть зазнані, й післ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очатку реалізації цього план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6. Сума   забезпечення  визначається  за  обліковою  оцінкою</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ресурсів  (за  вирахуванням   суми   очікуваного   відшкодуванн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необхідних   для  погашення  відповідного  зобов'язання,  на  дат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балансу. Забезпечення для відшкодування витрат на реструктуризацію</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изначається за сумою прямих витрат, які не пов'язані з діяльністю</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ідприємства, що триває.</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7. Забезпечення  використовується для відшкодування лише тих</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итрат, для покриття яких воно було створен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8. Залишок забезпечення переглядається на кожну дату баланс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та,  у разі потреби, коригується (збільшується або зменшується). 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разі   відсутності   ймовірності  вибуття  активів  для  погашенн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майбутніх   зобов'язань   сума   такого   забезпечення    підлягає</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сторнуванню.</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9. Непередбачені     зобов'язання     відображаються н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озабалансових рахунках підприємства за обліковою оцінкою.</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b/>
          <w:sz w:val="12"/>
          <w:u w:val="single"/>
        </w:rPr>
        <w:t>15«Дохід»</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4. Терміни,   що   наведені   в    положеннях    (стандартах) бухгалтерського обліку, мають таке значе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b/>
          <w:sz w:val="12"/>
          <w:lang w:val="en-US"/>
        </w:rPr>
        <w:t xml:space="preserve">     </w:t>
      </w:r>
      <w:r>
        <w:rPr>
          <w:rStyle w:val="Style15"/>
          <w:rFonts w:cs="Times New Roman" w:ascii="Times New Roman" w:hAnsi="Times New Roman"/>
          <w:b/>
          <w:sz w:val="12"/>
        </w:rPr>
        <w:t>Проценти</w:t>
      </w:r>
      <w:r>
        <w:rPr>
          <w:rStyle w:val="Style15"/>
          <w:rFonts w:cs="Times New Roman" w:ascii="Times New Roman" w:hAnsi="Times New Roman"/>
          <w:sz w:val="12"/>
        </w:rPr>
        <w:t xml:space="preserve"> -  плата  за  використання   грошових   коштів,   їх еквівалентів або сум, що заборговані підприємств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b/>
          <w:sz w:val="12"/>
          <w:lang w:val="en-US"/>
        </w:rPr>
        <w:t xml:space="preserve">     </w:t>
      </w:r>
      <w:r>
        <w:rPr>
          <w:rStyle w:val="Style15"/>
          <w:rFonts w:cs="Times New Roman" w:ascii="Times New Roman" w:hAnsi="Times New Roman"/>
          <w:b/>
          <w:sz w:val="12"/>
        </w:rPr>
        <w:t>Роялті</w:t>
      </w:r>
      <w:r>
        <w:rPr>
          <w:rStyle w:val="Style15"/>
          <w:rFonts w:cs="Times New Roman" w:ascii="Times New Roman" w:hAnsi="Times New Roman"/>
          <w:sz w:val="12"/>
        </w:rPr>
        <w:t xml:space="preserve"> -  платежі  за  використання  нематеріальних   активів підприємства  (патентів,  торговельних  марок,  авторського права, програмних продуктів тощ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b/>
          <w:sz w:val="12"/>
          <w:lang w:val="en-US"/>
        </w:rPr>
        <w:t xml:space="preserve">     </w:t>
      </w:r>
      <w:r>
        <w:rPr>
          <w:rStyle w:val="Style15"/>
          <w:rFonts w:cs="Times New Roman" w:ascii="Times New Roman" w:hAnsi="Times New Roman"/>
          <w:b/>
          <w:sz w:val="12"/>
        </w:rPr>
        <w:t>Дивіденди</w:t>
      </w:r>
      <w:r>
        <w:rPr>
          <w:rStyle w:val="Style15"/>
          <w:rFonts w:cs="Times New Roman" w:ascii="Times New Roman" w:hAnsi="Times New Roman"/>
          <w:sz w:val="12"/>
        </w:rPr>
        <w:t xml:space="preserve"> -   частина   чистого   прибутку,  розподілена  між учасниками (власниками) відповідно до частки їх участі у  власному капіталі підприємс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Визнання та класифікація доход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5. Дохід  визнається  під час збільшення активу або зменшення зобов'язання, що зумовлює зростання власного капіталу (за винятком зростання капіталу за рахунок внесків учасників підприємства),  за умови, що оцінка доходу може бути достовірно визначена. Критерії визнання   доходу,   наведені   в   цьому  Положенні (стандарті),  застосовуються окремо до кожної операції.  Проте  ці критерії   потрібно  застосовувати  до  окремих  елементів  однієї операції або до двох чи більше операцій разом, якщо це випливає із суті такої господарської операції (операцій).</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6. Не визнаються доходами такі надходження від інших осіб:</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6.1. Сума податку на додану вартість, акцизів, інших податків і обов'язкових платежів,  що підлягають перерахуванню до бюджету й позабюджетних фонд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6.2. Сума  надходжень  за  договором  комісії,  агентським та іншим аналогічним договором на користь комітента, принципала тощ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6.3. Сума   попередньої  оплати  продукції  (товарів,  робіт, послуг).</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6.4. Сума авансу в рахунок оплати продукції (товарів,  робіт, послуг).</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6.5. Сума  завдатку під заставу або в погашення позики,  якщо це передба -чено відповідним договоро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6.6. Надходження, що належать іншим особа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7. Визнані  доходи  від звичайної діяльності класифікуються в бухгалтерсь -кому обліку за такими групам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а) дохід (виручка) від реалізації продукції (товарів,  робіт, послуг);</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б) інші операційні доход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в) фінансові доход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г) інші доход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Склад доходів,   що   відносяться   до   відповідної   групи, встановлено Положенням (стандартом) бухгалтерського обліку 3 «Звіт про фінансові результат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8. Дохід (виручка) від реалізації продукції  (товарів,  інших активів) визнається в разі наявності всіх наведених нижче умо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покупцеві передані  ризики  й  вигоди,  пов'язані  з   правом власності на продукцію (товар, інший акти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підприємство не здійснює надалі  управління  та  контроль  за реалізованою продукцією (товарами, іншими активам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сума доходу (виручка) може бути достовірно визначен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є впевненість,   що   в   результаті   операції   відбудеться збільшення економічних вигод підприємства,  а витрати, пов'язані з цією операцією, можуть бути достовірно визначен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9. Дохід  не  визнається,  якщо здійснюється обмін продукцією (товарами,  роботами,  послугами  та  іншими  активами),   які   є подібними за призначенням та мають однакову справедливу вартість.</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0. Дохід, пов'язаний з наданням послуг, визнається, виходячи зі ступеня завершеності операції з надання послуг на дату балансу, якщо може бути достовірно оцінений результат цієї операції. Результат операції  з  надання  послуг  може  бути достовірно оцінений за наявності всіх наведених нижче умо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можливості достовірної оцінки доход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імовірності надходження економічних вигод від надання послуг;</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можливості достовірної  оцінки  ступеня  завершеності надання послуг на дату баланс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можливості достовірної оцінки витрат,  здійснених для надання послуг та необхідних для їх заверше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1. Оцінка  ступеня  завершеності  операції  з надання послуг проводитьс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вивченням виконаної робот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 xml:space="preserve">визначенням питомої ваги  обсягу  послуг,  наданих  на  певну дату, у загальному обсязі послуг, які мають бути надані;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визначенням питомої ваги витрат,  яких зазнає підприємство  у зв'язку  із  наданням  послуг,  у  загальній очікуваній сумі таких витрат. Сума витрат,  здійснених на певну дату, включає тільки ті витрати, які відображають обсяг наданих послуг на цю саму дат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2. Якщо послуги полягають у виконанні невизначеної кількості дій  (операцій)  за визначений період часу,  то дохід визначається шляхом рівномірного його нарахування за цей період (крім випадків, коли  інший  метод  краще  визначає  ступінь  завершеності надання послуг).</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3. Якщо  дохід  (виручка)  від  надання  послуг не може бути достовірно визначений,  то він  відображається  в  бухгалтерському обліку в розмірі визначених витрат, що підлягають відшкодуванню.</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4. Якщо дохід (виручка) від  надання  послуг  не  може  бути достовірно  оцінений і не існує імовірності відшкодування зазнаних витрат,  то дохід не  визнається,  а  зазнані  витрати  визнаються витратами   звітного   періоду.   Якщо  надалі  сума  доходу  буде достовірно оцінена, то дохід визнається за такою оцінкою.</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15. Визначений   дохід  (виручка)  від  реалізації  продукції (товарів,  робіт,  послуг) не коригується на величину пов'язаної з ним  сумнівної  та  безнадійної дебіторської заборгованості.  Сума такої заборгованості визнається витратами  підприємства  згідно  з Положенням  (стандартом)  бухгалтерського  обліку  10 «Дебіторська заборгованість»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6. Цільове фінансування не визнається доходом доти,  поки не існує підтвердження того,  що воно буде отримане  та підприємство виконає умови щодо такого фінансува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7. Отримане цільове фінансування визнається доходом протягом тих періодів, в яких були зазнані витрати, пов'язані з виконанням умов цільового фінансува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8. Цільове  фінансування  капітальних  інвестицій визнається доходом  протягом  періоду  корисного   використання   відповідних об'єктів  інвестування  (основних засобів,  нематеріальних активів тощо) пропорційно сумі нарахованої амортизації цих об'єкт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9. Цільове фінансування,  що отримане як компенсація витрат (або збитків), яких вже зазнало підприємство, або з метою негайної фінансової  підтримки підприємства без майбутніх пов'язаних із цим витрат,  визнається  доходом  того  періоду,  в  якому  утворилася дебіторська заборгованість, пов'язана з цим фінансування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0. Дохід,  який виникає в  результаті  використання  активів підприємства  іншими  сторонами,  визнається  у вигляді процентів, роялті та дивідендів, якщ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імовірне надходження  економічних  вигод,  пов'язаних з такою операцією;</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дохід може бути достовірно оцінений.</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Такий дохід має визнаватися у такому порядк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проценти визнаються  у  тому звітному періоді,  до якого вони належать,  виходячи з бази їх нарахування та  строку  користування відповідними активам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роялті визнаються   за   принципом   нарахування   згідно   з економічним змістом відповідної угод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дивіденди визнаються  у  періоді  прийняття  рішення  про  їх виплат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Оцінка доход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1. Дохід  відображається  в  бухгалтерському  обліку  в сумі справедливої  вартості  активів,  що   отримані   або   підлягають отриманню.</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2. У  разі  відстрочення  платежу,  внаслідок  чого  виникає різниця  між  справедливою  вартістю та номінальною сумою грошових коштів або їх еквівалентів,  які підлягають отриманню за продукцію (товари,  роботи, послуги та інші активи),така різниця визнається доходом у вигляді процент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3. Сума  доходу  за  бартерним  контрактом  визначається  за справедливою вартістю активів,  робіт,  послуг,  що  одержані  або підлягають   одержанню  підприємством,  зменшеною  або  збільшеною відповідно на суму переданих або одержаних грошових коштів  та  їх еквівалент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4. Якщо справедливу вартість  активів,  робіт,  послуг,  які отримані   або   підлягають  отриманню  за  бартерним  контрактом, достовірно  визначити  неможливо,   то   дохід   визначається   за справедливою вартістю активів, робіт, послуг (крім грошових коштів та їх еквівалентів), що передані за цим бартерним контрактом. Розкриття інформації  про  доходи  у  примітках до фінансової звіт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5. У  примітках   до   фінансової   звітності   наводиться (розкривається) така інформаці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5.1. Облікова  політика  щодо  визнання  доходу,   включаючи спосіб  визначення ступеня завершеності робіт,  послуг,  дохід від виконання і надання яких визнається за ступенем заверше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5.2. Розподіл  доходу  за  кожною  групою  доходів  згідно з пунктом 7 цього Положення (стандарт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5.3. Сума  доходу  за  бартерними контрактами в розподілі за групами доходів  відповідно  до  підпункту  25.2  цього  Положення (стандарт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5.4. Частка доходу за бартерними контрактами  з  пов'язаними сторонам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rStyle w:val="Style15"/>
          <w:rFonts w:ascii="Times New Roman" w:hAnsi="Times New Roman" w:cs="Times New Roman"/>
          <w:sz w:val="12"/>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b/>
          <w:sz w:val="12"/>
          <w:u w:val="single"/>
        </w:rPr>
        <w:t>16«Витрат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4. Терміни,    що    наведені   в   положеннях   (стандартах) бухгалтерського обліку, мають таке значе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Елемент витрат - сукупність економічно однорідних витрат.</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b/>
          <w:sz w:val="12"/>
          <w:lang w:val="en-US"/>
        </w:rPr>
        <w:t xml:space="preserve">    </w:t>
      </w:r>
      <w:r>
        <w:rPr>
          <w:rStyle w:val="Style15"/>
          <w:rFonts w:cs="Times New Roman" w:ascii="Times New Roman" w:hAnsi="Times New Roman"/>
          <w:b/>
          <w:sz w:val="12"/>
        </w:rPr>
        <w:t>Непрямі витрати</w:t>
      </w:r>
      <w:r>
        <w:rPr>
          <w:rStyle w:val="Style15"/>
          <w:rFonts w:cs="Times New Roman" w:ascii="Times New Roman" w:hAnsi="Times New Roman"/>
          <w:sz w:val="12"/>
        </w:rPr>
        <w:t xml:space="preserve">  -  витрати,  що  не  можуть  бути  віднесені безпосередньо  до  конкретного об'єкта витрат економічно доцільним шляхо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Нормальна потужність  - очікуваний середній обсяг діяльності, що може бути досягнутий за умов звичайної діяльності  підприємства протягом  кількох  років  або  операційних  циклів  з  урахуванням запланованого обслуговування виробниц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Об'єкт обліку  витрат  - продукція,  роботи,  послуги або вид діяльності підприємства, які потребують визначення пов'язаних з їх виробництвом (виконанням) витрат.</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Визнання витрат</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5. Витрати  відображаються в бухгалтерському обліку одночасно зі зменшенням активів або збільшенням зобов'язань.</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6. Витратами   звітного   періоду  визнаються  або  зменшення активів,  або збільшення зобов'язань,  що призводить до  зменшення власного капіталу  підприємства  (за  винятком  зменшення капіталу внаслідок його вилучення або розподілу власниками),  за умови,  що ці витрати можуть бути достовірно оцінен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7. Витрати визнаються витратами певного періоду  одночасно  з визнанням доходу, для отримання якого вони здійснені. Витрати, які неможливо  прямо  пов'язати  з  доходом  певного періоду,  відображаються у складі витрат того звітного періоду,  в якому вони були здійснен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8. Якщо актив забезпечує одержання економічних вигод протягом кількох   звітних   періодів,   то   витрати   визнаються   шляхом систематичного  розподілу  його  вартості  (наприклад,  у  вигляді амортизації) між відповідними звітними періодами.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9. Не  визнаються  витратами  й  не  включаються до звіту про фінансові результат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9.1. Платежі  за  договорами комісії,  агентськими угодами та іншими аналогічними договорами на  користь  комітента,  принципала тощ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9.2. Попередня (авансова) оплата запасів, робіт, послуг.</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9.3. Погашення  одержаних позик.</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9.4. Інші зменшення активів або збільшення зобов'язань, що не відповідають   ознакам,  наведеним  у  пункті  6  цього  Положення (стандарт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9.5. Витрати, які відображаються зменшенням власного капіталу відповідно до положень (стандартів) бухгалтерського облік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Склад витрат</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0. Собівартість   реалізованих   товарів   визначається   за Положенням (стандартом) бухгалтерського обліку 9 «Запас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1. Собівартість  реалізованої  продукції   (робіт,   послуг) складається  з виробничої собівартості продукції (робіт,  послуг), яка була реалізована  протягом  звітного  періоду,  нерозподілених постійних  загальновиробничих  витрат та наднормативних виробничих витрат. До виробничої    собівартості   продукції   (робіт,   послуг) включаютьс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прямі матеріальні витрат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прямі витрати на оплату прац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інші прямі витрат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загальновиробничі витрат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Перелік і  склад статей калькулювання виробничої собівартості продукції (робіт, послуг) установлюються підприємство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2. До складу прямих матеріальних витрат включається вартість сировини та основних матеріалів,  що утворюють основу вироблюваної продукції,  купівельних  напівфабрикатів та комплектуючих виробів, допоміжних та інших  матеріалів,  які  можуть бути  безпосередньо віднесені до конкретного об'єкта витрат.</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3. До складу  прямих  витрат  на  оплату  праці  включаються заробітна плата та інші виплати робітникам, зайнятим у виробництві продукції,  виконанні робіт або наданні послуг,  які  можуть  бути безпосередньо віднесені до конкретного об'єкта витрат.</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4. До  складу  інших  прямих  витрат  включаються  всі  інші виробничі  витрати,  які  можуть  бути  безпосередньо віднесені до конкретного об'єкта  витрат,  зокрема  відрахування  на  соціальні заходи,  плата  за  оренду земельних і майнових паїв,  амортизація тощ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5. До складу загальновиробничих витрат включаютьс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5.1. Витрати  на  управління  виробництвом   (оплата   праці апарату   управління  цехами,  дільницями  тощо;  відрахування  на соціальні заходи й медичне страхування апарату управління  цехами, дільницями;  витрати  на  оплату  службових  відряджень  персоналу цехів, дільниць тощ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5.2. Амортизація    основних   засобів   загальновиробничого (цехового, дільничого, лінійного) призначе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5.3. Амортизація  нематеріальних активів загальновиробничого (цехового, дільничого, лінійного) призначе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5.4. Витрати   на   утримання,   експлуатацію   та   ремонт, страхування, операційну оренду основних засобів, інших необоротних активів загальновиробничого призначе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5.5. Витрати  на  вдосконалення  технології  й   організації виробництва  (оплата  праці  та  відрахування  на соціальні заходи працівників,  зайнятих  удосконаленням  технології  й  організації виробництва,   поліпшенням   якості   продукції,   підвищенням  її надійності,  довговічності,  інших експлуатаційних характеристик у виробничому процесі; витрати матеріалів, купівельних комплектуючих виробів і напівфабрикатів,  оплата  послуг  сторонніх  організацій тощ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5.6. Витрати  на   опалення,   освітлення,   водопостачання, водовідведення та інше утримання виробничих приміщень.</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5.7. Витрати на обслуговування виробничого  процесу  (оплата праці  загальновиробничого  персоналу;  відрахування  на соціальні заходи,  медичне  страхування  робітників  та  апарату  управління виробництвом;  витрати  на  здійснення  технологічного контролю за виробничими процесами та якістю продукції, робіт, послуг).</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5.8. Витрати  на  охорону  праці,  техніку безпеки і охорону навколишнього природного середовищ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5.9. Інші витрати (втрати від браку,  оплата простоїв тощ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6. Загальновиробничі  витрати  поділяються  на  постійні   і змінні. До змінних  загальновиробничих  витрат  належать  витрати  на обслуговування  і  управління виробництвом (цехів,  дільниць),  що змінюються прямо (або майже прямо)  пропорційно  до  зміни  обсягу діяльності.  Змінні  загальновиробничі  витрати  розподіляються на кожен об'єкт витрат з використанням бази розподілу  (годин  праці, заробітної плати, обсягу діяльності, прямих витрат тощо), виходячи з фактичної потужності звітного періоду. До постійних загальновиробничих витрат відносяться витрати н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обслуговування і управління   виробництвом,   що   залишаються незмінними  (або  майже  незмінними)  при зміні обсягу діяльності.Постійні виробничі накладні витрати розподіляються на кожен об'єкт витрат  з  використанням  бази розподілу (годин праці,  заробітної плати, обсягу  діяльності,  прямих  витрат  тощо)  при  нормальній потужності.   Нерозподілені   постійні  загальновиробничі  витрати включаються до складу собівартості реалізованої продукції  (робіт, послуг)  у  періоді  їх виникнення.  Загальна сума розподілених та нерозподілених  постійних  загальновиробничих   витрат   не   може перевищувати їх фактичну величину. Приклад розподілу  загальновиробничих   витрат   наведено   в додатку 1 до цього Положення (стандарту). Перелік і склад змінних і постійних загальновиробничих витрат</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установлюються підприємство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7. Витрати,  пов'язані  з  операційною  діяльністю,  які  не включаються   до  собівартості  реалізованої  продукції  (товарів, робіт, послуг), поділяються на адміністративні витрати, витрати на збут та інші операційні витрат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8. До  адміністративних  витрат відносяться такі загальногосподарські  витрати,  спрямовані  на  обслуговування  та управління підприємство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загальні корпоративні витрати (організаційні витрати, витрати на проведення річних зборів, представницькі витрати тощ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витрати на   службові   відрядження   і   утримання   апарату управління   підприємством   та   іншого    загальногосподарського персонал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витрати на утримання  основних  засобів,  інших  матеріальних необоротних     активів     загальногосподарського    використання (операційна  оренда,  страхування  майна,   амортизація,   ремонт, опалення, освітлення, водопостачання, водовідведення, охорон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винагороди за професійні послуги  (юридичні,  аудиторські,  з оцінки майна тощ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витрати на зв'язок (поштові,  телеграфні,  телефонні, телекс, факс тощ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амортизація нематеріальних активів загальногосподарського використа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витрати на врегулювання спорів у судових органах;</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податки, збори та інші передбачені законодавством обов'язкові платежі  (крім  податків,  зборів  та  обов'язкових  платежів,  що включаються до виробничої собівартості продукції, робіт, послуг);</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плата за розрахунково-касове обслуговування та  інші  послуги банк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інші витрати загальногосподарського призначе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9. Витрати  на  збут  включають  такі  витрати,  пов'язані з реалізацією (збутом) продукції (товарів, робіт, послуг):</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витрати пакувальних   матеріалів   для   затарювання  готової продукції на складах готової продукції;</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витрати на ремонт тар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оплата праці  та  комісійні  винагороди  продавцям,  торговим агентам та працівникам підрозділів, що забезпечують збут;</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витрати на рекламу та дослідження ринку (маркетинг);</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витрати на передпродажну підготовку товар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витрати на відрядження працівників, зайнятих збуто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витрати на  утримання  основних  засобів,  інших матеріальних необоротних активів,  пов'язаних  зі  збутом  продукції,  товарів,  робіт,   послуг   (операційна  оренда,  страхування,  амортизація, ремонт, опалення, освітлення, охорон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витрати на  транспортування,  перевалку і страхування готової продукції (товарів),  транспортно-експедиційні  та  інші  послуги, пов'язані  з  транспортуванням  продукції  (товарів) відповідно до умов договору (базису) поставк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витрати на гарантійний ремонт і гарантійне обслуговува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інші витрати,  пов'язані зі збутом продукції, товарів, робіт, послуг.</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До складу  витрат  на  збут   у   торговельних   організаціях включаються витрати обігу, за винятком витрат, наведених у пунктах 18, 20 і 27 цього Положення (стандарт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0. До  інших операційних витрат включаютьс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витрати на дослідження та розробки  відповідно  до  Положення (стандарту) бухгалтерського обліку 8 «Нематеріальні актив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собівартість реалізованої іноземної  валюти, яка  для  цілей бухгалтерського  обліку  визначається шляхом перерахунку іноземної валюти в грошову одиницю України  за  курсом  Національного  банку України на дату продажу іноземної валюти,  плюс витрати, пов'язані з продажем іноземної валют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собівартість реалізованих виробничих запасів, яка для цілей бухгалтер -ського  обліку  складається  з  їх  облікової вартості та витрат, пов'язаних з їх реалізацією;</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сума безнадійної  дебіторської заборгованості та відрахування до резерву сумнівних борг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втрати від  операційної  курсової  різниці  (тобто  від зміни курсу  валюти  за  операціями,  активами  і   зобов'язаннями,   що пов'язані з операційною діяльністю підприємс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втрати від знецінення запас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нестачі й втрати від псування цінностей;</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визнані штрафи, пеня, неустойк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витрати на   виплату   матеріальної  допомоги,  на  утримання об'єктів соціально-культурного призначе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інші витрати операційної діяль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1. Витрати  операційної  діяльності  групуються  за   такими економічними елементам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матеріальні затрат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витрати на оплату прац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відрахування на соціальні заход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амортизаці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інші операційні витрат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2. До  складу  елемента  «Матеріальні  затрати»  включається вартість  витрачених  у  виробництві   (крім   продукту   власного виробниц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сировини й основних матеріал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купівельних напівфабрикатів та комплектуючих вироб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палива й енергії;</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будівельних матеріал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запасних частин;</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тари й тарних матеріал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допоміжних та інших матеріал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3. До  складу елемента «Витрати на оплату праці» включаються заробітна плата за окладами  й  тарифами,  премії  та  заохочення, компенсаційні     виплати,     оплата    відпусток    та    іншого невідпрацьованого часу, інші витрати на оплату прац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4. До  складу  елемента  «Відрахування  на соціальні заходи» включаютьс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відрахування на пенсійне забезпечення, відрахування на соціальне страху -вання,  страхові внески на випадок безробіття,  відрахування на індивідуаль- не страхування персоналу підприємства,  відрахування на інші соціальні заход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5. До  складу  елемента   «Амортизація»   включається   сума нарахованої  амортизації основних засобів,  нематеріальних активів та інших необоротних матеріальних актив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6. До  складу елемента «Інші операційні витрати» включаються витрати  операційної  діяльності,  які  не   увійшли   до   складу елементів,  наведених  в  пп.22-25  цього Положення  (стандарту), зокрема витрати на відрядження,  на послуги  зв'язку,  на  виплату матеріальної допомоги, плата за розрахунково-касове обслуговування тощ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7. До  фінансових витрат відносяться витрати на проценти (за користування кредитами отриманими,  за облігаціями випущеними,  за фінансовою  орендою тощо) та інші витрати підприємства,  пов'язані із залученням позикового капітал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8. Втрати  від участі в капіталі є збитками від інвестицій в асоційовані,  дочірні або спільні підприємства,  які обліковуються методом  участі в капіталі.  Приклад розрахунку втрат від участі в капіталі наведено в додатку 2 до цього Положення (стандарт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9. До складу інших витрат включаються витрати, які виникають під час звичайної діяльності  (крім  фінансових  витрат),  але  не пов'язані   безпосередньо   з   виробництвом   та/або  реалізацією продукції (товарів, робіт, послуг). До таких витрат належать:</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собівартість реалізованих  фінансових  інвестицій  (балансова вартість  та   витрати,   пов'язані   з   реалізацією   фінансових інвестицій);</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собівартість реалізованих  необоротних   активів   (залишкова вартість та витрати, пов'язані з реалізацією необоротних актив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собівартість реалізованих майнових комплекс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втрати від неопераційних курсових різниць;</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сума уцінки необоротних активів і фінансових інвестицій;</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витрати на   ліквідацію   необоротних   активів  (розбирання, демонтаж тощ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залишкова вартість    ліквідованих   (списаних)   необоротних актив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інші витрати звичайної діяль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0. Податки  на  прибуток  визнаються  витратами   згідно   з Положенням  (стандартом)  бухгалтерського  обліку  17  «Податок на прибуток».</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1. Надзвичайні  витрати  включаються до фінансової звітності за вирахуван- ням суми,  на яку зменшується податок на прибуток  від діяльності  підприємства внаслідок збитків від надзвичайних подій. Приклад розрахунку для включення до фінансової звітності втрат від надзвичайних  подій  наведено  в  додатку  3  до  цього  Положення (стандарт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Розкриття інформації про витрати у</w:t>
      </w:r>
      <w:r>
        <w:rPr>
          <w:rStyle w:val="Style15"/>
          <w:rFonts w:cs="Times New Roman" w:ascii="Times New Roman" w:hAnsi="Times New Roman"/>
          <w:sz w:val="12"/>
          <w:u w:val="single"/>
          <w:lang w:val="en-US"/>
        </w:rPr>
        <w:t xml:space="preserve"> </w:t>
      </w:r>
      <w:r>
        <w:rPr>
          <w:rStyle w:val="Style15"/>
          <w:rFonts w:cs="Times New Roman" w:ascii="Times New Roman" w:hAnsi="Times New Roman"/>
          <w:sz w:val="12"/>
          <w:u w:val="single"/>
        </w:rPr>
        <w:t>примітках до фінансової звіт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2. У примітках до фінансової звітності наводиться інформація пр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склад і суму витрат, відображених у статтях «Інші операційні витрати» та «Інші витрати» Звіту про фінансові результат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склад і суму доходів і втрат за кожною надзвичайною подією;</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  </w:t>
      </w:r>
      <w:r>
        <w:rPr>
          <w:rStyle w:val="Style15"/>
          <w:rFonts w:cs="Times New Roman" w:ascii="Times New Roman" w:hAnsi="Times New Roman"/>
          <w:sz w:val="12"/>
        </w:rPr>
        <w:t>склад і суму витрат,  які не включені до статей витрат  Звіту про  фінансові  результати,  а  відображені безпосередньо у складі власного  капіталу  (крім  вилучення  капіталу  та  розподілу  між власникам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lang w:val="en-US"/>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b/>
          <w:b/>
          <w:sz w:val="12"/>
          <w:u w:val="single"/>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b/>
          <w:sz w:val="12"/>
          <w:u w:val="single"/>
        </w:rPr>
        <w:t>19«Об'єднання підприємст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rPr/>
      </w:pPr>
      <w:r>
        <w:rPr>
          <w:rStyle w:val="Style15"/>
          <w:rFonts w:cs="Times New Roman" w:ascii="Times New Roman" w:hAnsi="Times New Roman"/>
          <w:b/>
          <w:sz w:val="12"/>
          <w:lang w:val="en-US"/>
        </w:rPr>
        <w:t xml:space="preserve">      </w:t>
      </w:r>
      <w:r>
        <w:rPr>
          <w:rStyle w:val="Style15"/>
          <w:rFonts w:cs="Times New Roman" w:ascii="Times New Roman" w:hAnsi="Times New Roman"/>
          <w:b/>
          <w:sz w:val="12"/>
        </w:rPr>
        <w:t>Гудвіл</w:t>
      </w:r>
      <w:r>
        <w:rPr>
          <w:rStyle w:val="Style15"/>
          <w:rFonts w:cs="Times New Roman" w:ascii="Times New Roman" w:hAnsi="Times New Roman"/>
          <w:sz w:val="12"/>
        </w:rPr>
        <w:t xml:space="preserve"> - перевищення вартості придбання над часткою покупця у справедливій   вартості   придбаних   ідентифікованих  активів та зобов'язань на дату придба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rPr/>
      </w:pPr>
      <w:r>
        <w:rPr>
          <w:rStyle w:val="Style15"/>
          <w:rFonts w:cs="Times New Roman" w:ascii="Times New Roman" w:hAnsi="Times New Roman"/>
          <w:sz w:val="12"/>
        </w:rPr>
        <w:t>Дата придбання - дата,  на яку контроль за чистими активами і діяльністю підприємства, що купується, переходить до покупц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rPr/>
      </w:pPr>
      <w:r>
        <w:rPr>
          <w:rStyle w:val="Style15"/>
          <w:rFonts w:cs="Times New Roman" w:ascii="Times New Roman" w:hAnsi="Times New Roman"/>
          <w:sz w:val="12"/>
        </w:rPr>
        <w:t>Дочірнє підприємство   -   підприємство,  яке  перебуває  під контролем материнського (холдингового) підприємс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b/>
          <w:sz w:val="12"/>
          <w:lang w:val="en-US"/>
        </w:rPr>
        <w:t xml:space="preserve">     </w:t>
      </w:r>
      <w:r>
        <w:rPr>
          <w:rStyle w:val="Style15"/>
          <w:rFonts w:cs="Times New Roman" w:ascii="Times New Roman" w:hAnsi="Times New Roman"/>
          <w:b/>
          <w:sz w:val="12"/>
        </w:rPr>
        <w:t>Злиття</w:t>
      </w:r>
      <w:r>
        <w:rPr>
          <w:rStyle w:val="Style15"/>
          <w:rFonts w:cs="Times New Roman" w:ascii="Times New Roman" w:hAnsi="Times New Roman"/>
          <w:sz w:val="12"/>
        </w:rPr>
        <w:t xml:space="preserve"> -   об'єднання  підприємств  (шляхом  створення  нової юридичної  особи,  або   приєднання   підприємств   до   головного підприємства),    в    результаті   якого   власники   (акціонери) підприємств,  що об'єднуються,  здійснюватимуть контроль над усіма чистими   активами   об'єднаних  підприємств  з  метою  досягнення подальшого спільного розподілу ризиків та  вигод  від  об'єднання. При цьому жодна зі сторін не може бути визначена як покупець. Ідентифіковані активи та зобов'язання -  придбані  активи  та зобов'язання, які   на   дату   придбання  відповідають  критеріям визнання  статей  балансу,  встановлених  Положенням  (стандартом) бухгалтерського обліку 2 «Баланс»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Контроль - вирішальний вплив  на  фінансову,  господарську  і комерційну  політику підприємства з метою одержання вигод від його діяль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Материнське (холдингове)  підприємство  -  підприємство,  яке здійснює контроль дочірніх підприємст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 xml:space="preserve">         </w:t>
      </w:r>
      <w:r>
        <w:rPr>
          <w:rStyle w:val="Style15"/>
          <w:rFonts w:cs="Times New Roman" w:ascii="Times New Roman" w:hAnsi="Times New Roman"/>
          <w:b/>
          <w:sz w:val="12"/>
        </w:rPr>
        <w:t>Немонетарні активи</w:t>
      </w:r>
      <w:r>
        <w:rPr>
          <w:rStyle w:val="Style15"/>
          <w:rFonts w:cs="Times New Roman" w:ascii="Times New Roman" w:hAnsi="Times New Roman"/>
          <w:sz w:val="12"/>
        </w:rPr>
        <w:t xml:space="preserve">  -  всі активи,  крім грошових коштів,  їх еквівалентів та  дебіторської  заборгованості  у  фіксованій  (або визначеній) сумі грошей.</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Несприятливі контракти  -   контракти,   у   виконанні   яких підприємство  не  зацікавлено  внаслідок  їх збитковості або інших причин та готове передати їх іншим підприємствам.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Негативний гудвіл  -  перевищення  вартості  частки покупця у справедливій  вартості   придбаних   ідентифікованих   активів   і зобов'язань над вартістю придбання на дату придба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Об'єднання підприємств  -  з'єднання  окремих  підприємств  у результаті  приєднання одного підприємства до іншого або внаслідок одержання контролю одним підприємством  над  чистими  активами  та діяльністю іншого підприємс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Придбання -  об'єднання  підприємств,  в   результаті   якого покупець набуває контроль над чистими активами та діяльністю інших підприємств  в  обмін  на  передачу  активів,  прийняття  на  себе зобов'язань або випуск акцій.</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Справедлива вартість - сума,  за якою  може  бути  здійснений обмін  активу,  або оплата зобов'язання в результаті операції між обізнаними, зацікавленими та незалежними сторонам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Частка меншості - частина чистого прибутку (збитку) та чистих активів дочірнього підприємства,  яка  не  належить  материнському підприємству (прямо або через інші дочірні підприємс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Чисті активи  -  активи  підприємства  за  вирахуванням  його зобов'язань.</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Облік придба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5. Якщо  підприємство внаслідок придбання його чистих активів іншим  підприємством   (покупцем)   ліквідується,   то   покупець, починаючи з дати придбання, повинен:</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а) включити до  звіту  про  фінансові  результати  доходи  та витрати придбаного підприємс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б) відобразити в балансі активи  та  зобов'язання  придбаного підприємства та   будь-який  гудвіл,  що  виникає  в  результаті придба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6. У  разі  придбання  контрольного  пакета  акцій (капіталу) іншого підприємства покупець,  починаючи з дати придбання, повинен відображати придбані акції (частку в капіталі) у складі фінансових інвестицій.</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7. Придбання відображається в обліку за вартістю, яка є сумою сплачених грошових коштів  або  їх  еквівалентів.  Якщо  придбання здійснюється  шляхом  передачі інших активів або прийняття на себе зобов'язання,  то вартість дорівнює справедливій вартості (на дату придбання) активів  або  зобов'язань,  наданих покупцем в обмін на контроль за чистими активами іншого  підприємства,  збільшеної  на суму витрат, які безпосередньо пов'язані з придбання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8. Придбані покупцем ідентифіковані  активи  та  зобов'язання визнаються окремо  на  дату  придбання  та  відображаються  за їх справедливою    вартістю.    Справедлива    вартість     придбаних ідентифікованих  активів  і  зобов'язань  визначається  у порядку, наведеному в додатку до цього Положення (стандарт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9. Якщо придбання здійснюється поетапно (наприклад,  шляхом послідовного придбання акцій),  то кожна  операція  відображається окремо за справедли- вою вартістю придбаних ідентифікованих активів і зобов'язань, а вартість окремих інвестицій поетапно порівнюється з часткою покупця у справедливій вартості ідентифікованих активів і зобов'язань, які придбані на кожному етап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0. Первісна   (балансова)   вартість   гудвілу   зменшується щомісячним рівномірним нарахуванням  амортизації  протягом  строку корисного його використання, але не більше 20 рок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1. Строк  корисного  використання  гудвілу  визначається   з урахування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а) прогнозованого строку діяльності підприємс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б) нормативно-правових актів або контрактів,  що впливають на строк корисного використа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в) зміни  попиту на продукцію (роботи,  послуги) підприємства тощ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2. Якщо  гудвіл на кінець року не відповідає ознакам активу, то він списується з включенням залишкової вартості до витрат.</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3. Якщо  діяльність придбаного підприємства прогнозується із обчислювани- ми  збитками  в  майбутньому,  то  вартість негативного гудвілу  визнається  доходом рівномірно протягом періоду утворення таких  збитків.   Якщо діяльність   придбаного   підприємства  прогнозується  у майбутньому  без  збитків,   то   вартість   негативного   гудвілу визнається доходо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а) у сумі,  що не перевищує справедливої  вартості  придбаних немонетарних  активів,  -  рівномірно  протягом  строку  корисного використання  (амортизації)  придбаних  необоротних  активів,   що залишивс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б) у  сумі,  що  перевищує  справедливу  вартість   придбаних немонетарних активів, - у періоді придбання. Вартість негативного гудвілу на дату балансу відображається у статті «Інші необоротні активи» від'ємною величиною. Облік злиття підприємст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4. Витрати,  пов'язані зі злиттям підприємств (реєстраційні, інформаційні,  консультаційні  тощо),  визнаються  витратами  того періоду, протягом якого вони були здійснен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5. Показники   фінансової    звітності    підприємств,    що об'єднуються,   включаються  до  фінансової  звітності  об'єднаних підприємств  за  період,  у  якому  відбувається  злиття,   і   за попередній період.</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6. Об'єднане підприємство відображає активи, зобов'язання та власний капітал об'єднаного підприємства за їх балансовою вартістю з урахуванням зміни облікової політики (якщо це відбулос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7. Внутрішня   заборгованість  та  результати  операцій  між об'єднаними підприємствами виключаються при  складанні  фінансової звітності об'єднаного підприємства. Розкриття інформації про об'єднання підприємст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8. У  примітках  до фінансової звітності за період,  у якому відбулося об'єднання підприємств, вказуютьс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8.1. Назва   та   загальна  характеристика  підприємств,  що об'єдналис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8.2. Дата об'єдна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8.3 Інформація про закриття  або  продаж  складової  частини діяльності об'єднаних підприємст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9. У  примітках  до фінансової звітності за період,  у якому відбулося  придбання  підприємства  (контрольного  пакета  акцій), наводиться інформація пр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9.1. Відсоток придбаних акцій з правом голос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9.2. Вартість  придбання і опис активів або зобов'язань,  що надаються або повинні бути надані покупцем у порядку оплат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9.3. Характер  і сума забезпечення реструктуризації та інших витрат  на закриття  підприємства,  які  виникають  в  результаті придбання і визнані на дату придба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0. У  примітках  до  фінансової  звітності  також наводиться інформація пр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0.1. Строк   корисного   використання  гудвілу  (негативного гудвіл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0.2.Обгрунтування періоду амортизації, якщо строк корисного використання гудвілу перевищує 20 рок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0.3. Звіряння  вартості  гудвілу  (негативного  гудвілу)  на початок та кінець звітного періоду з висвітлення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0.3.1. Первісної  вартості  та  нарахованої суми амортизації (зносу) на початок та кінець звітного період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0.3.2. Вартості гудвілу або негативного гудвілу, які виникли в результаті придбання та зараховані на баланс у звітному період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0.3.3. Суми  амортизації  гудвілу,  нарахованої  за  звітний період.</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0.3.4. Іншого   списання   вартості   гудвілу   (негативного гудвілу) у звітному період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1. У  примітках  до  фінансової  звітності  наводиться  така інформація про злиття підприємст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1.1. Сума   активів   та   зобов'язань,    внесена    кожним підприємство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1.2. Види та  кількість  випущених  акцій  разом  з  часткою акцій,  що  мають  право  голосу,  кожного підприємства,  які були обмінені при злит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1.3. Дохід (виручка) від реалізації, інші операційні доходи, надзвичайні   доходи   та   чистий   прибуток   (збиток)   кожного підприємства до дати злиття,  які включені до фінансової звітності об'єднаного підприємс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sz w:val="12"/>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sz w:val="12"/>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sz w:val="12"/>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b/>
          <w:sz w:val="12"/>
          <w:u w:val="single"/>
        </w:rPr>
        <w:t>Положення (стандарт) бухгалтерського обліку 4</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b/>
          <w:sz w:val="12"/>
          <w:u w:val="single"/>
        </w:rPr>
        <w:t>«Звіт про рух грошових кошт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Загальні положе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  Цим  Положенням  (стандартом)  визначаються зміст і форма звіту про рух грошових коштів та загальні вимоги до розкриття його статей.</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 Норми  цього  Положення  (стандарту) стосуються звітів про рух грошових коштів підприємств,  організацій та  інших  юридичних осіб  (далі  -  підприємства)  усіх  форм власності (крім банків і бюджетних устано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 Особливості   складання   консолідованого  звіту  про  рух грошових коштів визначаються окремим Положенням (стандарто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4. Терміни,    що    використовуються   в   цьому   Положенні (стандарті), мають таке значе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Грошові  кошти  -  готівка,  кошти  на  рахунках  у банках та депозити до запита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Група - материнське (холдингове) підприємство та його дочірні підприємс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Еквіваленти  грошових коштів - короткострокові високоліквідні фінансові  інвестиції,  які  вільно  конвертуються  у  певні  суми грошових  коштів і які характеризуються незначним ризиком зміни їх варт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Негрошові операції - операції, які не потребують використання грошових коштів та їх еквівалент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Інвестиційна   діяльність   -  придбання  та  реалізація  тих необоротних  активів,  а також тих фінансових інвестицій, які не є складовою частиною еквівалентів грошових кошт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Операційна  діяльність  -  основна діяльність підприємства, а також  інші  види діяльності, які не є інвестиційною чи фінансовою діяльністю.</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Рух  грошових  коштів - надходження і вибуття грошових коштів та їхніх еквівалент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Фінансова діяльність  -  діяльність,  яка  призводить до змін розміру і складу власного та позикового капіталу підприємс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5.  Метою  складання  звіту про рух грошових коштів є надання користувачам    фінансової    звітності   повної,   правдивої   та неупередженої інформації про зміни, що відбулися у грошових коштах підприємства  та їх еквівалентах (далі - грошові кошти) за звітний період.</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6.  У  звіті  про рух грошових коштів наводяться дані про рух грошових   коштів   протягом   звітного   періоду   в   результаті операційної, інвестиційної та фінансової діяль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7. Якщо  рух  грошових  коштів  у  результаті однієї операції включає суми,  які належать до різних видів діяльності, то ці суми слід наводити окремо у складі відповідних видів діяль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8.  Внутрішні зміни у складі грошових коштів до звіту про рух грошових коштів не включаютьс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9.   Підприємство  розгорнуто  наводить  суми  надходжень  та видатків,  що виникають в результаті операційної, інвестиційної та фінансової діяль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0.  Негрошові  операції (отримання активів шляхом фінансової оренди;  бартерні  операції; придбання активів шляхом емісії акцій тощо) не включаються до звіту про рух грошових кошт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1.  Звіт  про  рух  грошових  коштів складається за формою, наведеною в додатку до цього Положення (стандарт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Рух грошових коштів у результаті операційної діяль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2.  Рух  грошових коштів у результаті операційної діяльності визначається  шляхом  коригування  прибутку (збитку) від звичайної діяльності до оподаткування на сум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змін запасів,  дебіторської та кредиторської заборгованості, пов'язаної з операційною діяльністю, протягом звітного період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наведені в негрошових статтях;</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наведені  в статтях, які пов'язані з рухом грошових коштів у результаті інвестиційної та фінансової діяльностей.</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3. У статті «Прибуток (збиток) від звичайної діяльності до оподаткування» відобра - жається  прибуток  або збиток від звичайної діяльності  до  оподаткування за звітний період, наведений у звіті про фінансові результат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4. У статті «Амортизація необоротних активів» відображаються амортизаційні  відрахування  з   матеріальних   і   нематеріальних необоротних активів, нараховані протягом звітного період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5. У    статті    «Збільшення    (зменшення)    забезпечень» відображається зміна (у графі «Надходження» - збільшення,  у графі «Видаток» - зменшення) у складі  забезпечень  наступних  витрат  і платежів,   які   не   пов'язані  з  інвестиційною  та  фінансовою діяльністю.</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6.  У  статті «Збиток (прибуток) від нереалізованих курсових різниць»  у  графі  «Надходження»  відображаються  збитки, у графі «Видаток»  -  прибутки  від курсових різниць внаслідок перерахунку статей  балансу  в  іноземній  валюті, не пов'язаних з операційною діяльністю.</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7.У статті «Збиток (прибуток) від неопераційної діяльності» у графі «Надходження» відображається збиток,  у графі «Видаток» - прибуток від володіння (дивіденди,  відсотки тощо)  та  реалізації фінансових  інвестицій,  а  також  від  продажу  основних засобів, нематеріальних  активів,  інших довгострокових   активів,   інші прибутки і збитки від інвестиційної та фінансової діяль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8. У статті «Витрати  на  сплату  відсотків»  відображаються витрати  на сплату відсотків за користування кредитами і позиками, нарахованих протягом звітного період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19. У статті «Прибуток (збиток) від операційної діяльності до зміни в  чистих  оборотних  активах»  відображається  різниця  між сумами   грошових   надходжень   та   сумами   грошових  видатків, відображених відповідно до п.13-18 цього Положення (стандарт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0.  У  статті  «Зменшення  (збільшення) оборотних активів» у графі  «Надходження» відображається зменшення, у графі «Видаток» - збільшення статей оборотних активів (крім статей «Грошові кошти та їх  еквіваленти»,  «Поточні  фінансові інвестиції» та інших статей неопераційних  оборотних  активів), що відбулись протягом звітног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період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1.   У   статті  «Зменшення  (збільшення)  витрат  майбутніх періодів»  у графі «Надходження» відображається зменшення, у графі «Видаток»  -  збільшення  у  складі  витрат майбутніх періодів, що відбулись протягом звітного період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 xml:space="preserve">22. У  статті «Збільшення (зменшення) поточних зобов'язань» у графі «Надходження» відображається збільшення, у графі «Видаток» - зменшення  у  статтях розділу балансу «Поточні зобов'язання» (крім статей «Короткострокові кредити банків»,  «Поточна  заборгованість за   довгостроковими  зобов'язаннями»,  «Поточні  зобов'язання  за розрахунками з учасниками», сум зобов'язань за відсотками та інших зобов'язань, не пов'язаних з операційною діяльністю).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3.   У  статті  «Збільшення  (зменшення)  доходів  майбутніх періодів» у графі «Надходження» відображається збільшення, у графі «Видаток» - зменшення у складі доходів майбутніх періодів протягом звітного період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4.  У  статті  «Грошові  кошти  від  операційної діяльності» відображається   різниця   між   сумами  надходжень  та  видатків, відображених відповідно до п.19-23 цього Положення (стандарт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5. У статті «Сплачені відсотки» відображаються суми грошових коштів, викорис -таних на сплату відсотків за користування кредитами іпозикам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6.  У  статті  «Сплачені  податки  на  прибуток» показується використання  грошових  коштів  для сплати податків на прибуток за умови,  що  вони  конкретно  не  ототожнюються  з  фінансовою  або інвестиційною діяльністю.</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7.  У  статті  «Чистий  рух  коштів  до  надзвичайних подій» показується  надходження або видаток коштів, відображених у статті «Грошові  кошти від операційної діяльності», з урахуванням видатку коштів, відображених   відповідно   до   п.25-26  цього  Положення (стандарт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8.   У   статті   «Рух   коштів   від   надзвичайних  подій» відображаються,   відповідно,   надходження  або  видаток  коштів, пов'язані   з   надзвичайними   подіями   в   процесі  операційної діяль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29.  У  статті «Чистий рух коштів від операційної діяльності» відображається  результат руху коштів від операційної діяльності з урахуванням руху коштів від надзвичайних подій.</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Рух грошових коштів у результаті інвестиційної діяль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0. Рух грошових коштів у результаті інвестиційної діяльності визначається на основі аналізу  змін  у  статтях  розділу  балансу «Необоротні активи» та статті «Поточні фінансові інвестиції».</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1. У статті «Реалізація фінансових інвестицій» відображають суми   грошових   надходжень від продажу акцій  або боргових зобов'язань  інших  підприємств,  а  також часток у капіталі інших підприємств  (інші,  ніж  надходження  за такими інструментами, що визнаються  як  еквіваленти  грошових  коштів,  або  за такими, що утримуються для дилерських або торговельних цілей).</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2.  У статті «Реалізація необоротних активів» відображається надходження   грошових   коштів   від  продажу  основних  засобів, нематеріальних  активів,  а також інших довгострокових необоротних активів (крім фінансових інвестицій).</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3.  У  статті «Реалізація  майнових комплексів» показується надходження  грошових  коштів  від продажу дочірніх підприємств та інших  господарських одиниць (за вирахуванням грошових коштів, які були реалізовані у складі майнового комплекс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4.  У  статті «Отримані відсотки» відображаються надходження грошових коштів у вигляді відсотків за аванси грошовими коштами та позик,   наданих  іншим  сторонам  (інші,  ніж  аванси  і  позики, здійснені фінансовою установою).</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5. У  статті  «Отримані   дивіденди»   відображаються   суми грошових  надходжень  у  вигляді дивідендів як результат придбання акцій або боргових зобов'язань інших підприємств,  а також  часток участі   у   спільних   підприємствах   (крім   виплат  за  такими інструментами,  які визнаються як еквіваленти грошових коштів, або за такими, що утримаються для дилерських або торговельних цілей).</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6. У  статті  «Інші  надходження»  показуються   надходження грошових коштів від повернення авансів (крім авансів, пов'язаних з операційною діяльністю) та позик,  наданих  іншим  сторонам  (іншінадходження,   ніж   аванси   та   позики   фінансової  установи),надходження грошових коштів від ф'ючерсних контрактів,  форвардних</w:t>
      </w:r>
    </w:p>
    <w:p>
      <w:pPr>
        <w:pStyle w:val="Style16"/>
        <w:tabs>
          <w:tab w:val="clear" w:pos="959"/>
          <w:tab w:val="clear" w:pos="1918"/>
          <w:tab w:val="clear" w:pos="2877"/>
          <w:tab w:val="clear" w:pos="3836"/>
          <w:tab w:val="clear" w:pos="6713"/>
          <w:tab w:val="clear" w:pos="7672"/>
          <w:tab w:val="clear" w:pos="8631"/>
          <w:tab w:val="clear" w:pos="9590"/>
          <w:tab w:val="left" w:pos="0" w:leader="none"/>
          <w:tab w:val="left" w:pos="4795" w:leader="none"/>
          <w:tab w:val="left" w:pos="5754" w:leader="none"/>
          <w:tab w:val="left" w:pos="7435" w:leader="none"/>
        </w:tabs>
        <w:spacing w:lineRule="exact" w:line="110"/>
        <w:jc w:val="both"/>
        <w:rPr/>
      </w:pPr>
      <w:r>
        <w:rPr>
          <w:rStyle w:val="Style15"/>
          <w:rFonts w:cs="Times New Roman" w:ascii="Times New Roman" w:hAnsi="Times New Roman"/>
          <w:sz w:val="12"/>
        </w:rPr>
        <w:t>контрактів,   опціонів  тощо  (за  винятком  тих  контрактів,  які укладаються  для  основної  діяльності  підприємства,   або   коли надходження  класифікуються  як  фінансова  діяльність),  та  інші надходження, які не передбачені у вищезазначених статтях.</w:t>
      </w:r>
    </w:p>
    <w:p>
      <w:pPr>
        <w:pStyle w:val="Style16"/>
        <w:tabs>
          <w:tab w:val="clear" w:pos="959"/>
          <w:tab w:val="clear" w:pos="1918"/>
          <w:tab w:val="clear" w:pos="2877"/>
          <w:tab w:val="clear" w:pos="3836"/>
          <w:tab w:val="clear" w:pos="6713"/>
          <w:tab w:val="clear" w:pos="7672"/>
          <w:tab w:val="clear" w:pos="8631"/>
          <w:tab w:val="clear" w:pos="9590"/>
          <w:tab w:val="left" w:pos="0" w:leader="none"/>
          <w:tab w:val="left" w:pos="4795" w:leader="none"/>
          <w:tab w:val="left" w:pos="5754" w:leader="none"/>
          <w:tab w:val="left" w:pos="7435" w:leader="none"/>
        </w:tabs>
        <w:spacing w:lineRule="exact" w:line="110"/>
        <w:jc w:val="both"/>
        <w:rPr/>
      </w:pPr>
      <w:r>
        <w:rPr>
          <w:rStyle w:val="Style15"/>
          <w:rFonts w:cs="Times New Roman" w:ascii="Times New Roman" w:hAnsi="Times New Roman"/>
          <w:sz w:val="12"/>
        </w:rPr>
        <w:t xml:space="preserve">37. У статті «Придбання фінансових інвестицій» відображаються виплати   грошових   коштів   для  придбання  акцій  або  боргових зобов'язань  інших  підприємств,  а також часток участі у спільних підприємствах  (інші,  ніж  виплати  за  такими інструментами, що  визнаються  як  еквіваленти  грошових  коштів,  або  за такими, що утримуються для дилерських або торговельних цілей </w:t>
      </w:r>
    </w:p>
    <w:p>
      <w:pPr>
        <w:pStyle w:val="Style16"/>
        <w:tabs>
          <w:tab w:val="clear" w:pos="959"/>
          <w:tab w:val="clear" w:pos="1918"/>
          <w:tab w:val="clear" w:pos="2877"/>
          <w:tab w:val="clear" w:pos="3836"/>
          <w:tab w:val="clear" w:pos="6713"/>
          <w:tab w:val="clear" w:pos="7672"/>
          <w:tab w:val="clear" w:pos="8631"/>
          <w:tab w:val="clear" w:pos="9590"/>
          <w:tab w:val="left" w:pos="0" w:leader="none"/>
          <w:tab w:val="left" w:pos="4795" w:leader="none"/>
          <w:tab w:val="left" w:pos="5754" w:leader="none"/>
          <w:tab w:val="left" w:pos="7435" w:leader="none"/>
        </w:tabs>
        <w:spacing w:lineRule="exact" w:line="110"/>
        <w:jc w:val="both"/>
        <w:rPr/>
      </w:pPr>
      <w:r>
        <w:rPr>
          <w:rStyle w:val="Style15"/>
          <w:rFonts w:cs="Times New Roman" w:ascii="Times New Roman" w:hAnsi="Times New Roman"/>
          <w:sz w:val="12"/>
        </w:rPr>
        <w:t>38.  У  статті  «Придбання  необоротних  активів» показуються виплати грошових   коштів   для   придбання   основних  засобів, нематеріальних   активів   та   інших  необоротних  активів  (крім фінансових інвестицій).</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39.  У  статті «Придбання майнових комплексів» відображаються гро</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шові  кошти,  сплачені за придбані дочірні підприємства та інші господарські одиниці (за вирахуванням грошових коштів, придбаних у складі майнового комплекс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40. У   статті   «Інші   платежі»  показуються  аванси  (крім</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ов'язаних з операційною діяльністю) і позики  грошовими  коштами,</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надані  іншим  сторонам (крім авансів і позик фінансових установ);</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иплати грошових коштів за  ф'ючерсними  контрактами,  форвардними контрактами,  опціонами  тощо (за виключенням випадків,  коли такі контракти укладаються для операційної діяльності підприємства  або виплати класифікуються як фінансова діяльність);  інші платежі, що не передбачені у вищезазначених статтях.</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41.  У  статті  «Чистий  рух  коштів  до  надзвичайних подій»</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оказується  різниця  між  сумами грошових надходжень та видатків,</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ідображених відповідно до пп.31-40 цього Положення (стандарт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42.   У   статті   «Рух   коштів   від   надзвичайних  подій»</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ідображаються,   відповідно, надходження  або  видаток  коштів,</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ов'язані з надзвичайними   подіями  в  процесі  інвестиційної</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діяль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43. У статті «Чистий рух коштів від інвестиційної діяльност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ідображається  результат руху коштів від інвестиційної діяльност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з урахуванням руху коштів від надзвичайних подій.</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Рух грошових коштів у результаті фінансової діяль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44.  Рух  грошових  коштів у результаті фінансової діяльност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изначається на основі змін у статтях балансу за розділом «Власний</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капітал»   та  статтях,  пов'язаних  з  фінансовою  діяльністю,  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розділах  балансу:  «Забезпечення  наступних  витрат  і платежів»,</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Довгострокові  зобов'язання»   і   «Поточні    зобов'язанн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Короткострокові  кредити  банків» і «Поточна заборгованість з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довгостроковими    зобов'язаннями»,   «Поточні   зобов'язання   з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розра</w:t>
      </w:r>
      <w:r>
        <w:rPr>
          <w:rStyle w:val="Style15"/>
          <w:rFonts w:cs="Times New Roman" w:ascii="Times New Roman" w:hAnsi="Times New Roman"/>
          <w:sz w:val="12"/>
          <w:lang w:val="en-US"/>
        </w:rPr>
        <w:t xml:space="preserve"> - </w:t>
      </w:r>
      <w:r>
        <w:rPr>
          <w:rStyle w:val="Style15"/>
          <w:rFonts w:cs="Times New Roman" w:ascii="Times New Roman" w:hAnsi="Times New Roman"/>
          <w:sz w:val="12"/>
        </w:rPr>
        <w:t>хунками з учасниками» тощ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45.  У  статті «Надходження власного капіталу» відображаються надходження   грошових   коштів  від  розміщення  акцій  та  інших операцій, що призводять до збільшення власного капітал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46.  У  статті  «Отримані  позики» відображаються надходження грошових   коштів  у  результаті  утворення  боргових  зобов'язань (позик,  векселів, облігацій, а також інших видів короткострокових</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і  довгострокових зобов'язань,   не  пов'язаних  з  операційною</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діяльністю).</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47.  У статті «Інші надходження» показуються інші надходженн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грошових коштів, пов'язані з фінансовою діяльністю.</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48. У  статті  «Погашення   позик»   відображаються   виплати</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грошових коштів для погашення отриманих позик.</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49.   У   статті   «Сплачені   дивіденди»   показуються  суми</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дивідендів, сплачені грошовими коштам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50. У статті «Інші платежі» показується використання грошових</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коштів для викуплення раніше випущених акцій підприємства, виплати</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грошових   коштів  орендодавцю  для  погашення  заборгованості  з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фінансовою   орендою   та   за  іншими  платежами,  пов'язаними з</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фінансовою діяльністю.</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51. У  статті  «Чистий  рух  коштів  до  надзвичайних  подій»</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оказується різниця між сумою  грошових  надходжень  та  видатків,</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ідображених відповідно до пп.45-50 цього Положення (стандарт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52.   У   статті   «Рух   коштів   від   надзвичайних  подій»</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ідображаються,   відповідно,   надходження  або  видаток  коштів,</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ов'язані з надзвичайними подіями в процесі фінансової діяль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53.  У  статті  «Чистий рух коштів від фінансової діяльності»</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ідображається  результат  руху коштів від фінансової діяльності з</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урахуванням руху коштів від надзвичайних подій.</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Зміна величини грошових коштів за звітний період</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54.   У   статті   «Чистий  рух  коштів  за  звітний  період»</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оказується  різниця  між  сумою  грошових надходжень та видатків,</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ідображених   у  статтях:  «Чистий  рух  коштів  від  операційної</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діяльності»,  «Чистий  рух коштів від інвестиційної діяльності» т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Чистий рух коштів від фінансової діяль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55. У статті «Залишок коштів  на  початок  року»  показуєтьс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залишок грошових коштів на початок року, наведений у баланс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56.  У статті «Вплив зміни валютних курсів на залишок коштів»</w:t>
      </w:r>
      <w:r>
        <w:rPr>
          <w:rStyle w:val="Style15"/>
          <w:rFonts w:cs="Times New Roman" w:ascii="Times New Roman" w:hAnsi="Times New Roman"/>
          <w:sz w:val="12"/>
          <w:lang w:val="en-US"/>
        </w:rPr>
        <w:t xml:space="preserve"> </w:t>
      </w:r>
      <w:r>
        <w:rPr>
          <w:rStyle w:val="Style15"/>
          <w:rFonts w:cs="Times New Roman" w:ascii="Times New Roman" w:hAnsi="Times New Roman"/>
          <w:sz w:val="12"/>
        </w:rPr>
        <w:t xml:space="preserve">показується  сума збільшення або зменшення залишку грошових коштів в  іноземній валюті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внаслідок  коливань валютного курсу протягом звітного період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57.  У  статті  «Залишок  коштів  на  кінець року» наводитьс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різниця  між сумою грошових надходжень та видатків, відображених у</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статтях  «Залишок  коштів  на початок року», «Чистий рух коштів з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звітний  період»  та  «Вплив  зміни  валютних  курсів  на  залишок</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коштів».  Розрахований  таким  чином  показник повинен дорівнювати</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наведеному   в   балансі   залишку  грошових  коштів  та  грошових</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еквівалентів на кінець звітного період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pPr>
      <w:r>
        <w:rPr>
          <w:rStyle w:val="Style15"/>
          <w:rFonts w:cs="Times New Roman" w:ascii="Times New Roman" w:hAnsi="Times New Roman"/>
          <w:sz w:val="12"/>
          <w:u w:val="single"/>
        </w:rPr>
        <w:t>Розкриття інформації про рух грошових кошт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58.   У   примітках   до   фінансової   звітності  наводитьс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розкривається) інформація пр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а) склад грошових кошт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б) склад  статей «Інші надходження»,  «Інші платежі» та інших</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статей, які об'єднують декілька видів грошових поток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в) негрошові операції інвестиційної та фінансової діяль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г)  наявність  значного  сальдо  грошових  коштів,  які  є  в</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наявності у підприємства і які недоступні для використання групою,</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до якої належить підприємств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59. У  випадку  придбання  або  продажу  майнових  комплексів</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ротягом звітного періоду  наводиться  (розкривається)  інформація</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пр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а)  загальну  вартість  придбання  або  реалізації  майнового</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комплекс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б)  частину  загальної  вартості  майнового  комплексу, яка,</w:t>
      </w:r>
      <w:r>
        <w:rPr>
          <w:rStyle w:val="Style15"/>
          <w:rFonts w:cs="Times New Roman" w:ascii="Times New Roman" w:hAnsi="Times New Roman"/>
          <w:sz w:val="12"/>
          <w:lang w:val="en-US"/>
        </w:rPr>
        <w:t xml:space="preserve"> </w:t>
      </w:r>
      <w:r>
        <w:rPr>
          <w:rStyle w:val="Style15"/>
          <w:rFonts w:cs="Times New Roman" w:ascii="Times New Roman" w:hAnsi="Times New Roman"/>
          <w:sz w:val="12"/>
        </w:rPr>
        <w:t>відповідно,  була  сплачена  або отримана у формі грошових кошт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rPr>
        <w:t>в) суму грошових коштів у складі активів майнових комплексів,</w:t>
      </w:r>
      <w:r>
        <w:rPr>
          <w:rStyle w:val="Style15"/>
          <w:rFonts w:cs="Times New Roman" w:ascii="Times New Roman" w:hAnsi="Times New Roman"/>
          <w:sz w:val="12"/>
          <w:lang w:val="en-US"/>
        </w:rPr>
        <w:t xml:space="preserve"> </w:t>
      </w:r>
      <w:r>
        <w:rPr>
          <w:rStyle w:val="Style15"/>
          <w:rFonts w:cs="Times New Roman" w:ascii="Times New Roman" w:hAnsi="Times New Roman"/>
          <w:sz w:val="12"/>
        </w:rPr>
        <w:t>що були придбані чи реалізован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both"/>
        <w:rPr/>
      </w:pPr>
      <w:r>
        <w:rPr>
          <w:rStyle w:val="Style15"/>
          <w:rFonts w:cs="Times New Roman" w:ascii="Times New Roman" w:hAnsi="Times New Roman"/>
          <w:sz w:val="12"/>
          <w:lang w:val="en-US"/>
        </w:rPr>
        <w:t>г) суму  активів  (крім  грошових   коштів)   і   зобов'язань придбаного або реалізованого майнового комплексу в розрізі окремих статей.</w:t>
      </w:r>
    </w:p>
    <w:p>
      <w:pPr>
        <w:sectPr>
          <w:type w:val="continuous"/>
          <w:pgSz w:w="11906" w:h="16838"/>
          <w:pgMar w:left="510" w:right="510" w:gutter="0" w:header="0" w:top="510" w:footer="0" w:bottom="510"/>
          <w:cols w:num="4" w:equalWidth="false" w:sep="false">
            <w:col w:w="2609" w:space="188"/>
            <w:col w:w="2552" w:space="188"/>
            <w:col w:w="2552" w:space="188"/>
            <w:col w:w="2609"/>
          </w:cols>
          <w:formProt w:val="false"/>
          <w:textDirection w:val="lrTb"/>
          <w:docGrid w:type="default" w:linePitch="360" w:charSpace="0"/>
        </w:sectPr>
      </w:pP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110"/>
        <w:jc w:val="center"/>
        <w:rPr>
          <w:rStyle w:val="Style15"/>
          <w:rFonts w:ascii="Times New Roman" w:hAnsi="Times New Roman" w:cs="Times New Roman"/>
          <w:sz w:val="12"/>
        </w:rPr>
      </w:pPr>
      <w:r>
        <w:rPr/>
      </w:r>
    </w:p>
    <w:sectPr>
      <w:type w:val="nextPage"/>
      <w:pgSz w:w="11906" w:h="16838"/>
      <w:pgMar w:left="567" w:right="567" w:gutter="0" w:header="0" w:top="567" w:footer="0" w:bottom="567"/>
      <w:pgNumType w:fmt="decimal"/>
      <w:cols w:num="4" w:space="1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Печатная машинка"/>
    <w:qFormat/>
    <w:rPr>
      <w:rFonts w:ascii="Courier New" w:hAnsi="Courier New" w:cs="Courier New"/>
      <w:sz w:val="20"/>
    </w:rPr>
  </w:style>
  <w:style w:type="character" w:styleId="HTML">
    <w:name w:val="Разметка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6:06:00Z</dcterms:created>
  <dc:creator>л</dc:creator>
  <dc:description/>
  <dc:language>en-US</dc:language>
  <cp:lastModifiedBy>Marketing</cp:lastModifiedBy>
  <dcterms:modified xsi:type="dcterms:W3CDTF">2004-01-19T15:24:00Z</dcterms:modified>
  <cp:revision>13</cp:revision>
  <dc:subject/>
  <dc:title/>
</cp:coreProperties>
</file>