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5"/>
        <w:gridCol w:w="600"/>
        <w:gridCol w:w="675"/>
      </w:tblGrid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Зміс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Д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Кт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Акцептовано вексель в оплату робі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2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1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ведено в експл об"єкт НА, що надійш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54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ведено в експлуат об"єкт ОЗ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52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ведено в експлуат об"єкт ОЗ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52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ведено в експлуат об"єкт ОЗ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52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ведено в експлуатацію виготовленний Н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0"/>
              </w:rPr>
              <w:t>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54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ведено в експлуатацію виготовленний Н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54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ведено в експлуатацію Н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54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ведено в експлуатацію об"єкт основних фонді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52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ведено в експлуатацію ОЗ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52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ведено в експлуатацію придбаний Н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54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ведено в експлуатацію придбаний об"єк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52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ведено придбаний об"єкт НА в експлуатаці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54</w:t>
            </w:r>
          </w:p>
        </w:tc>
      </w:tr>
      <w:tr>
        <w:trPr>
          <w:trHeight w:val="8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идано аванс на госп потреби матеріально відповідальній особі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7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0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идано вексель в оплату за товар, що надійш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3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2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идано вексель в оплату послуг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3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2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идано вексель в оплату товарі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3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6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идано вексель пп2 в оплату робі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3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21</w:t>
            </w:r>
          </w:p>
        </w:tc>
      </w:tr>
      <w:tr>
        <w:trPr>
          <w:trHeight w:val="37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идано підзвітній особі гроші за придбані Н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7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01</w:t>
            </w:r>
          </w:p>
        </w:tc>
      </w:tr>
      <w:tr>
        <w:trPr>
          <w:trHeight w:val="8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изнано доходом звітного періоду різницю між номінальною вартістю векселя і договірною вартістю товарі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733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изначено фінансовий результат від реалізації ОЗ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793-74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72-793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изначено фінансовий результат проведеної операції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793-74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72-793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иставлено притензію постачальнику товарі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3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вантажено готову продукцію на експор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6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70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вантажено запас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43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вантажено товар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703</w:t>
            </w:r>
          </w:p>
        </w:tc>
      </w:tr>
      <w:tr>
        <w:trPr>
          <w:trHeight w:val="118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вантажено товари пп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Рахунки обліку запасів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 xml:space="preserve">Відкориговано суму податкового кредиту, що припадає на недоамертизовану частину об"єкта НА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4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3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несено на витрати суму ПДВ за товаром, якого не вистачає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4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4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дено аморт дисконту на дату баланс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4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1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дено аморт премії на дату баланс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42</w:t>
            </w:r>
          </w:p>
        </w:tc>
      </w:tr>
      <w:tr>
        <w:trPr>
          <w:trHeight w:val="8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дено курсову різницю при зміні курсу НБУ на дату складання баланс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6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714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ається аморт ОЗ загальновиробн призначенн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3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ається аморт ОЗ, використаних адміністраціє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3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ається аморт ОЗ, використаних в операціях збут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31</w:t>
            </w:r>
          </w:p>
        </w:tc>
      </w:tr>
      <w:tr>
        <w:trPr>
          <w:trHeight w:val="48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ається аморт ОЗ, використаних при ліквідації наслідків аварії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2</w:t>
            </w:r>
          </w:p>
        </w:tc>
      </w:tr>
      <w:tr>
        <w:trPr>
          <w:trHeight w:val="8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ається аморт ОЗ, використаних при проведенні дослідницьких робі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31</w:t>
            </w:r>
          </w:p>
        </w:tc>
      </w:tr>
      <w:tr>
        <w:trPr>
          <w:trHeight w:val="48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а аморт ОЗ, що були використ при підготовці нового вир-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31</w:t>
            </w:r>
          </w:p>
        </w:tc>
      </w:tr>
      <w:tr>
        <w:trPr>
          <w:trHeight w:val="8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о витрати на виготовлення Н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31, 632, 371,377, 372</w:t>
            </w:r>
          </w:p>
        </w:tc>
      </w:tr>
      <w:tr>
        <w:trPr>
          <w:trHeight w:val="8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о витрати на виготовлення ОЗ (орендовані ОЗ, МШП, матеріали, товари, праця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77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о витрати на встановл, монтаж, налагодж ОЗ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8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11</w:t>
            </w:r>
          </w:p>
        </w:tc>
      </w:tr>
      <w:tr>
        <w:trPr>
          <w:trHeight w:val="44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о витрати при проведені робіт з ліквідації ОЗ госп способо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7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2</w:t>
            </w:r>
          </w:p>
        </w:tc>
      </w:tr>
      <w:tr>
        <w:trPr>
          <w:trHeight w:val="8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о витрати при проведенні робіт з ліквідації ОЗ підрядним спсобо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7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4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о відвантаженн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4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 xml:space="preserve">Відображено відвантаження запасів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4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о відвантаження запасі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702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о відвантаження запасів постачальник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70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 xml:space="preserve">Відображено відвантаження постачальнику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43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о відвантаження постачальник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702</w:t>
            </w:r>
          </w:p>
        </w:tc>
      </w:tr>
      <w:tr>
        <w:trPr>
          <w:trHeight w:val="8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о внесок до статутного фонду дочірнього пп: грошовими коштам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4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0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о внесок до статутного фонду дочірнього пп: ОЗ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4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28</w:t>
            </w:r>
          </w:p>
        </w:tc>
      </w:tr>
      <w:tr>
        <w:trPr>
          <w:trHeight w:val="52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о внесок до статутного фонду дочірнього пп: товарам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4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1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о дисконт за облігаціям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52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52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о договірну вартість об"єкта ОЗ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11</w:t>
            </w:r>
          </w:p>
        </w:tc>
      </w:tr>
      <w:tr>
        <w:trPr>
          <w:trHeight w:val="88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о дохід на різницю між справедливою вартістю інвестиції і балансовою вартістю переданих запасі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Рах обл запасів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о купівельну вартість акці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4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733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о купівельну вартість облігації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4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11</w:t>
            </w:r>
          </w:p>
        </w:tc>
      </w:tr>
      <w:tr>
        <w:trPr>
          <w:trHeight w:val="8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о курсову різницю на дату погашення заборгованості іноземного покупц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4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62</w:t>
            </w:r>
          </w:p>
        </w:tc>
      </w:tr>
      <w:tr>
        <w:trPr>
          <w:trHeight w:val="12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о методом "сторно" дооцінку раніше уцінених запасі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4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Рахунки обліку запасів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о передачу об"єкта ОЗ(на залишкову вартість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1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о передачу ОЗ до статутного фонду іншого пп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4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0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о податковий кредит з ПД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4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3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о податковий кредит з ПД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4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85(377)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о податкові забов"язанн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1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о податкові забов"язання з ПД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742</w:t>
            </w:r>
          </w:p>
        </w:tc>
      </w:tr>
      <w:tr>
        <w:trPr>
          <w:trHeight w:val="8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о різницю між балансовою і справедливою вартістю переданих запасі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4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41</w:t>
            </w:r>
          </w:p>
        </w:tc>
      </w:tr>
      <w:tr>
        <w:trPr>
          <w:trHeight w:val="8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о різницю між балансовою і справедливою вартістю переданих запасі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4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31</w:t>
            </w:r>
          </w:p>
        </w:tc>
      </w:tr>
      <w:tr>
        <w:trPr>
          <w:trHeight w:val="12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о різницю між договірною вартістю товарів і вартістю врахованого векс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4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Рахунки обліку запасів</w:t>
            </w:r>
          </w:p>
        </w:tc>
      </w:tr>
      <w:tr>
        <w:trPr>
          <w:trHeight w:val="8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о різницю між номінальною вартістю векселя і договірною вартістю товарі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523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о розрахунки за податковим кредитом з ПД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4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3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о сум премії за випущеними облігаціям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71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о суму відсотків, нарахованих на облігаці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7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4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о суму відсотків, нарахованих на облігаці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7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732</w:t>
            </w:r>
          </w:p>
        </w:tc>
      </w:tr>
      <w:tr>
        <w:trPr>
          <w:trHeight w:val="8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о суму збору, яка по завершенні придбання інвалюти перераховано банком до Пенсійного фонд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2-65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51-333</w:t>
            </w:r>
          </w:p>
        </w:tc>
      </w:tr>
      <w:tr>
        <w:trPr>
          <w:trHeight w:val="44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о суму комісійної винагароди уповноваженому банк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33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о суму майбутнього податкового кредиту з ПД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4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3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о суму нестачі на позабалансовому рахунк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0,7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о суму нестачі у складі витра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4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Рахунки обліку запасів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о суму ПД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74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4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о суму ПДВ (бартер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7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41</w:t>
            </w:r>
          </w:p>
        </w:tc>
      </w:tr>
      <w:tr>
        <w:trPr>
          <w:trHeight w:val="48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о суму ПДВ за цією операцією, якщо НА підляг амор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4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3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о суму податкових забов"язань з ПД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79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о суму податкових забов"язань з ПД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70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о суму податкового кредиту з ПД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4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72</w:t>
            </w:r>
          </w:p>
        </w:tc>
      </w:tr>
      <w:tr>
        <w:trPr>
          <w:trHeight w:val="8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о суму податкового кредиту з ПД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4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31,371, 377, 372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о суму податкового кредиту з ПД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4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74</w:t>
            </w:r>
          </w:p>
        </w:tc>
      </w:tr>
      <w:tr>
        <w:trPr>
          <w:trHeight w:val="8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о суму податкового кредиту з ПДВ у випадку, якщо ОЗ підлягають аморт у податковому облік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4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2</w:t>
            </w:r>
          </w:p>
        </w:tc>
      </w:tr>
      <w:tr>
        <w:trPr>
          <w:trHeight w:val="37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о суму розрахунків за податковим забов"язанням з ПД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74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43</w:t>
            </w:r>
          </w:p>
        </w:tc>
      </w:tr>
      <w:tr>
        <w:trPr>
          <w:trHeight w:val="85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о у складі доходу суму комісійної винагороди, утриману банком із загальної суми гривень, одержаної від продажу інвалю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8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71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 xml:space="preserve">Відображено уцінку вартості акцій на дату балансу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7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42</w:t>
            </w:r>
          </w:p>
        </w:tc>
      </w:tr>
      <w:tr>
        <w:trPr>
          <w:trHeight w:val="12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о уцінку запасів шляхом віднесення суми уцінки на витра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4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Рахунки обліку запасів</w:t>
            </w:r>
          </w:p>
        </w:tc>
      </w:tr>
      <w:tr>
        <w:trPr>
          <w:trHeight w:val="8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о частку інвестора в сумі збільш додаткового вкладеного капітал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4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423</w:t>
            </w:r>
          </w:p>
        </w:tc>
      </w:tr>
      <w:tr>
        <w:trPr>
          <w:trHeight w:val="44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о частку інвестора в сумі збільш додаткового капітал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4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723</w:t>
            </w:r>
          </w:p>
        </w:tc>
      </w:tr>
      <w:tr>
        <w:trPr>
          <w:trHeight w:val="44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о частку інвестора в сумі зменьш додаткового капітал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42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4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о частку інвестора у дивіденда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7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41</w:t>
            </w:r>
          </w:p>
        </w:tc>
      </w:tr>
      <w:tr>
        <w:trPr>
          <w:trHeight w:val="8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ідображено частку інвестора у збитку, одержаному об"єктом інвестуванн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4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 xml:space="preserve">Відображено частку інвестора у чистому прибутку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4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422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ключено до складу витрат залишклву вартість ОЗ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0</w:t>
            </w:r>
          </w:p>
        </w:tc>
      </w:tr>
      <w:tr>
        <w:trPr>
          <w:trHeight w:val="48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ключено до складу витрат залишклву вартість ОЗ, що передаєтьс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7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0</w:t>
            </w:r>
          </w:p>
        </w:tc>
      </w:tr>
      <w:tr>
        <w:trPr>
          <w:trHeight w:val="48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ключено до складу витрат на придбання НА вищезазначені затра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5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77</w:t>
            </w:r>
          </w:p>
        </w:tc>
      </w:tr>
      <w:tr>
        <w:trPr>
          <w:trHeight w:val="55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ключено до складу витрат на придбання НА вищезазначені затра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5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85</w:t>
            </w:r>
          </w:p>
        </w:tc>
      </w:tr>
      <w:tr>
        <w:trPr>
          <w:trHeight w:val="44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ключено до складу витрат на придбання ОЗ вищезазначені затра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205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ключено до складу капітальних вкладен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85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ключено до складу ОЗ вищезазначені витра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85</w:t>
            </w:r>
          </w:p>
        </w:tc>
      </w:tr>
      <w:tr>
        <w:trPr>
          <w:trHeight w:val="77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ключено до складу податкового кредиту пп суму ПДВ у випадку, якщо ОЗ підлягають амортизації у податковому облік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4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0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ключено жо складу витрат на придбання НА вищезазначені затр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5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61, 632, 371, 377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ключено ПДВ до податкового кредит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4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44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ключено ПДВ до податкового кредит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4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84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Включено ПДВ до податкового кредит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4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85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добові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0"/>
              </w:rPr>
              <w:t>9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72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з одночасним відображенням на забалансовому рахунк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0,4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-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Зараховано на рах пп дол СШ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62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Зараховано на рах суму гривень, одержану від продаж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61</w:t>
            </w:r>
          </w:p>
        </w:tc>
      </w:tr>
      <w:tr>
        <w:trPr>
          <w:trHeight w:val="37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Зараховано на рр суму встановленої притензії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52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Зараховано придбану валюту на рахунок пп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34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Збільшено податковий кредит з ПД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4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77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Збільшено податковий кредит на суму ПД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4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3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Здано авансовий звіт: оплачені послуг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1,92,93,9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72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Здано авансовий звіт: придбані- матреіали, товари, канцтовар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20,22,2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72</w:t>
            </w:r>
          </w:p>
        </w:tc>
      </w:tr>
      <w:tr>
        <w:trPr>
          <w:trHeight w:val="8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 xml:space="preserve">Здано авансовий звіт: сума податкового кредиту на підставі податкової накладної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4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85</w:t>
            </w:r>
          </w:p>
        </w:tc>
      </w:tr>
      <w:tr>
        <w:trPr>
          <w:trHeight w:val="8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Здано авнсовий звіт по закінченню відрядження і враховано витрати працівни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72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Зраховано суму грошових кошті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77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на проживанн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72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на проїзд-проїними документам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0"/>
              </w:rPr>
              <w:t>631</w:t>
            </w:r>
          </w:p>
        </w:tc>
      </w:tr>
      <w:tr>
        <w:trPr>
          <w:trHeight w:val="125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 xml:space="preserve">Надано послуг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Рахунки обліку запасів</w:t>
            </w:r>
          </w:p>
        </w:tc>
      </w:tr>
      <w:tr>
        <w:trPr>
          <w:trHeight w:val="48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Надійшов від засновника об"єкт Н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5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85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Нарах і спалчено комісійну винагороду уповноваженому банк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77-9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11-377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Нарах податкові забов"язання з ПД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7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732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Нарах суму аморт премії за облігаціям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52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84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Нарахов відсотки за векселе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7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732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 xml:space="preserve">Нарахована сума аморт відрахув ОЗ, які використ у вир-ві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2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3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Нараховані податкові забов"язання з ПД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4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4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Нараховані податкові забов"язання з ПД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7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4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Нараховані податкові забов"язання з ПД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74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4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Нараховані податкові забов"язання з ПД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74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43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Нараховані податкові забов"язання з ПД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7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77, 685</w:t>
            </w:r>
          </w:p>
        </w:tc>
      </w:tr>
      <w:tr>
        <w:trPr>
          <w:trHeight w:val="8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Нараховано амортизацію безоплатно отримані Н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23, 91, 92, 93, 94, 9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31</w:t>
            </w:r>
          </w:p>
        </w:tc>
      </w:tr>
      <w:tr>
        <w:trPr>
          <w:trHeight w:val="8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Нараховано амортизацію безоплатно отриманого ОЗ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23, 91, 92, 93, 94, 9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33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Нараховано відсотки за векселем у встановлені строк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4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Нараховано відсотки за облігаціям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84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Нараховано ПД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7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0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Нараховано податковий кредит з ПД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4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44</w:t>
            </w:r>
          </w:p>
        </w:tc>
      </w:tr>
      <w:tr>
        <w:trPr>
          <w:trHeight w:val="8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Нараховано податковий кредит з ПДВ у частині отриманих товарів .за які оплата буде здійснена у грошовій формі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4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44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Нараховано податковий кредит за балансуючою операціє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4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44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Нараховано податкові забов"язання виходячи зі звичайної цін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4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4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Нараховано податкові забов"язання з ПД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4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Нараховано податкові забов"язання з ПД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0"/>
              </w:rPr>
              <w:t>702</w:t>
            </w:r>
          </w:p>
        </w:tc>
      </w:tr>
      <w:tr>
        <w:trPr>
          <w:trHeight w:val="8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Нараховано податкові забов"язання з ПДВ виходячи з договірної вартості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43</w:t>
            </w:r>
          </w:p>
        </w:tc>
      </w:tr>
      <w:tr>
        <w:trPr>
          <w:trHeight w:val="8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Нараховано податкові забов"язання з ПДВ виходячи з договірної вартості переданих запасі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4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41</w:t>
            </w:r>
          </w:p>
        </w:tc>
      </w:tr>
      <w:tr>
        <w:trPr>
          <w:trHeight w:val="52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Нараховано стат кап у розмірі, зафіксов в установчих документа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4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40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Нараховано суму амортизації дисконт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84</w:t>
            </w:r>
          </w:p>
        </w:tc>
      </w:tr>
      <w:tr>
        <w:trPr>
          <w:trHeight w:val="8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Нараховано суму податкового кредиту з ПДВ у разі, якщо НА підлягають аморт в податковому облік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4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9</w:t>
            </w:r>
          </w:p>
        </w:tc>
      </w:tr>
      <w:tr>
        <w:trPr>
          <w:trHeight w:val="8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Одержано оплату від іноземного покупця в рахунок відвантаженої продукції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33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Одночасно на цю ж сум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42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0"/>
              </w:rPr>
              <w:t>745</w:t>
            </w:r>
          </w:p>
        </w:tc>
      </w:tr>
      <w:tr>
        <w:trPr>
          <w:trHeight w:val="8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Оплачено вартість підрядних будівельних робі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31, 632, 371, 3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11,312</w:t>
            </w:r>
          </w:p>
        </w:tc>
      </w:tr>
      <w:tr>
        <w:trPr>
          <w:trHeight w:val="8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Оплачено витрати, безпосередньо пов"язані з доведленням НА до стану, в якому вони придатні до запланованих ціле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8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77</w:t>
            </w:r>
          </w:p>
        </w:tc>
      </w:tr>
      <w:tr>
        <w:trPr>
          <w:trHeight w:val="8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Оплачено ОЗ, що надійшл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31, 632, 371, 3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11, 312</w:t>
            </w:r>
          </w:p>
        </w:tc>
      </w:tr>
      <w:tr>
        <w:trPr>
          <w:trHeight w:val="8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Оплачено придбані Н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31, 632, 371, 3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11,312</w:t>
            </w:r>
          </w:p>
        </w:tc>
      </w:tr>
      <w:tr>
        <w:trPr>
          <w:trHeight w:val="8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Оплачено рахунки сторонніх організацій за послуги зі встановлення монтажу, налагодження ОЗ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8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11</w:t>
            </w:r>
          </w:p>
        </w:tc>
      </w:tr>
      <w:tr>
        <w:trPr>
          <w:trHeight w:val="8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Оплачено реєстрац збори, держ мито, які здійсн у зв"язку з отриманням прав на об"єкт ОЗ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2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Оплачено реєстраційні збори, держ мито і аналогічні платежі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0</w:t>
            </w:r>
          </w:p>
        </w:tc>
      </w:tr>
      <w:tr>
        <w:trPr>
          <w:trHeight w:val="8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Оплачено реєстраційні збори, держ мито і аналогічні платежі, що здісн у зв"язку з придбанням НА, суми непрмих податкі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41</w:t>
            </w:r>
          </w:p>
        </w:tc>
      </w:tr>
      <w:tr>
        <w:trPr>
          <w:trHeight w:val="88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Оплачено реєстраційні збори, держ мито і аналогічні платежі, що здісн у зв"язку з отриманням прав на об"єкт НА, суми ввізного мит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41</w:t>
            </w:r>
          </w:p>
        </w:tc>
      </w:tr>
      <w:tr>
        <w:trPr>
          <w:trHeight w:val="12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Оприбутковано запас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Рахунки обліку запасі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31</w:t>
            </w:r>
          </w:p>
        </w:tc>
      </w:tr>
      <w:tr>
        <w:trPr>
          <w:trHeight w:val="55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 xml:space="preserve">Оприбутковано матеріали, запчастини, які залиш після ліквідації ОЗ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20, 22, 2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746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Оприбутковано на склад товари, що надійщли від фірми Б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0"/>
              </w:rPr>
              <w:t>28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31</w:t>
            </w:r>
          </w:p>
        </w:tc>
      </w:tr>
      <w:tr>
        <w:trPr>
          <w:trHeight w:val="12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 xml:space="preserve">Оприбутковано об"єкт ОЗ, що надійшов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3, 20, 22, 23, 28, 37, 63, 65, 66</w:t>
            </w:r>
          </w:p>
        </w:tc>
      </w:tr>
      <w:tr>
        <w:trPr>
          <w:trHeight w:val="8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Оприбутковано об"єкт ОЗ, що надійшов до засновника за справедливою вартістю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85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Отриманий вексель враховано з дисконотом у банк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742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Отримані Н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5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46</w:t>
            </w:r>
          </w:p>
        </w:tc>
      </w:tr>
      <w:tr>
        <w:trPr>
          <w:trHeight w:val="12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Отримано безоплатно запас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Рахунки обліку запасі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3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Отримано безоплатно об"єкт Н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5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85(377)</w:t>
            </w:r>
          </w:p>
        </w:tc>
      </w:tr>
      <w:tr>
        <w:trPr>
          <w:trHeight w:val="8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Отримано безоплатно об"єкт ОЗ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31, 632, 371,377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Отримано вексель в оплату послуг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4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6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Отримано вексель в оплату товарів-договірна вартіст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4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6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Отримано вексель в оплату товарів-номінальна вартіст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4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6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Отримано вексель від пп1 у забезпечення дебіторської заборгованості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4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44,377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Отримано вексель до погашення і оплачено разом з відсоткам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21-68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11-311</w:t>
            </w:r>
          </w:p>
        </w:tc>
      </w:tr>
      <w:tr>
        <w:trPr>
          <w:trHeight w:val="8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Отримано вексель до погашення, після чого його: оплачено грошовими коштам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2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11</w:t>
            </w:r>
          </w:p>
        </w:tc>
      </w:tr>
      <w:tr>
        <w:trPr>
          <w:trHeight w:val="8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Отримано вексель до погашення, після чого його: оплачено іншими товарам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2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11</w:t>
            </w:r>
          </w:p>
        </w:tc>
      </w:tr>
      <w:tr>
        <w:trPr>
          <w:trHeight w:val="8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Отримано вексель до погашення, після чого його: погашено у сумі, що менша за його номінальну вартіст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21-62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11-719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Отримано вексель у забезпечення дебіторської заборгованості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4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6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Отримано відсотки за векселе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74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Отримано доплату коштами в сумі 600 грн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41</w:t>
            </w:r>
          </w:p>
        </w:tc>
      </w:tr>
      <w:tr>
        <w:trPr>
          <w:trHeight w:val="12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Отримано запаси від постачальни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Рахунки обліку запасі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72</w:t>
            </w:r>
          </w:p>
        </w:tc>
      </w:tr>
      <w:tr>
        <w:trPr>
          <w:trHeight w:val="12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Отримано запаси від постачальника за бартеро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Рахунки обліку запасі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719</w:t>
            </w:r>
          </w:p>
        </w:tc>
      </w:tr>
      <w:tr>
        <w:trPr>
          <w:trHeight w:val="12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Отримано запаси від постачальника за бартеро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Рахунки обліку запасі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745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Отримано кошти від реалізації облігації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31</w:t>
            </w:r>
          </w:p>
        </w:tc>
      </w:tr>
      <w:tr>
        <w:trPr>
          <w:trHeight w:val="48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Отримано Н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5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31(361)</w:t>
            </w:r>
          </w:p>
        </w:tc>
      </w:tr>
      <w:tr>
        <w:trPr>
          <w:trHeight w:val="48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Отримано об"єкт Н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5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31, 632, 371,377, 372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Отримано ОЗ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46</w:t>
            </w:r>
          </w:p>
        </w:tc>
      </w:tr>
      <w:tr>
        <w:trPr>
          <w:trHeight w:val="12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Отримано ОЗ в обмін на відвантажені товар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3 ,20, 22, 23, 28, 37, 63, 65, 66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Отримано оплату від покупця запасі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4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Отримано передоплату від покупц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4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Отримано послуг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2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3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Отримано роботи від пп 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72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Отримано товари за бартерним договоро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28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74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ПДВ, сплачений на рах митниці, якщо Оз підлягають амот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4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61</w:t>
            </w:r>
          </w:p>
        </w:tc>
      </w:tr>
      <w:tr>
        <w:trPr>
          <w:trHeight w:val="8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Переведено довгострокову заборгованість за облігаціями у поточну заборг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52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Передано безоплатно запас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4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3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Передано буд матеріали підрядній організації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424</w:t>
            </w:r>
          </w:p>
        </w:tc>
      </w:tr>
      <w:tr>
        <w:trPr>
          <w:trHeight w:val="44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Передано за балансовою вартістю запаси як внесок до статуного фонд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746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Передано Н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4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2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Передано Н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4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Передано НА покупцеві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742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Передано постачальнику Н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77(631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742</w:t>
            </w:r>
          </w:p>
        </w:tc>
      </w:tr>
      <w:tr>
        <w:trPr>
          <w:trHeight w:val="48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Перераховано гривні уповноваженому банку для купівлі 10000$ СШ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3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1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Перераховано французьки франки для купвлі амер дол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3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12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Підписано акт виконаних робіт за підрядними роботам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5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424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Підписано акт виконання робіт за підрядними роботам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31</w:t>
            </w:r>
          </w:p>
        </w:tc>
      </w:tr>
      <w:tr>
        <w:trPr>
          <w:trHeight w:val="44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Підписано акт виконання робіт за послугами сторонніх організац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8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11</w:t>
            </w:r>
          </w:p>
        </w:tc>
      </w:tr>
      <w:tr>
        <w:trPr>
          <w:trHeight w:val="48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Після чого: з одночасним відвантаженням на забалансовому рахунк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0,4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Після чого: пред"явлено до погашення і оплачено- грошовими коштами в повному обсязі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61</w:t>
            </w:r>
          </w:p>
        </w:tc>
      </w:tr>
      <w:tr>
        <w:trPr>
          <w:trHeight w:val="8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Після чого: пред"явлено до погашення і оплачено- грошовими коштами у сумі, що меньша за номінальну вартість векс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11-94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41-34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Після чого: пред"явлено до погашення і оплачено- іншими товарам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3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77</w:t>
            </w:r>
          </w:p>
        </w:tc>
      </w:tr>
      <w:tr>
        <w:trPr>
          <w:trHeight w:val="52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Повернено не використані підзвітними особами суми авансів: до каси пп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72</w:t>
            </w:r>
          </w:p>
        </w:tc>
      </w:tr>
      <w:tr>
        <w:trPr>
          <w:trHeight w:val="8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Повернено не використані підзвітними особами суми авансів: на розрах рахунок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72</w:t>
            </w:r>
          </w:p>
        </w:tc>
      </w:tr>
      <w:tr>
        <w:trPr>
          <w:trHeight w:val="8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Пп придбало в учасника акції в обмін на акції власної емісії - відображено емісійний дохі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46</w:t>
            </w:r>
          </w:p>
        </w:tc>
      </w:tr>
      <w:tr>
        <w:trPr>
          <w:trHeight w:val="8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Пп придбало в учасника облігації  в обмін на акції власної емісії - відображено номінальну вартість емітових акці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421</w:t>
            </w:r>
          </w:p>
        </w:tc>
      </w:tr>
      <w:tr>
        <w:trPr>
          <w:trHeight w:val="74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Пп придбало в учасника облігації  в обмін на акції власної емісії - уцінено вартість інвестицій до справедливою вартості емітованих акці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7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52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Пред"явлено вексель до оплати. Фірма А погасила йог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2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61</w:t>
            </w:r>
          </w:p>
        </w:tc>
      </w:tr>
      <w:tr>
        <w:trPr>
          <w:trHeight w:val="33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Пред"явлено вексель до погашення і оплачено грошовими коштам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0"/>
              </w:rPr>
              <w:t>3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73</w:t>
            </w:r>
          </w:p>
        </w:tc>
      </w:tr>
      <w:tr>
        <w:trPr>
          <w:trHeight w:val="37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Пред"явлено вексель пп 3 до погашення і оплачено грошовими коштам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52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Проведено доплату постачальник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3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6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Проведено залік заборгованосте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3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11</w:t>
            </w:r>
          </w:p>
        </w:tc>
      </w:tr>
      <w:tr>
        <w:trPr>
          <w:trHeight w:val="44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Проведено залік заборгованосте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8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1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Проведено залік заборгованосте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31(361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6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Проведено залік заборгованосте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85(377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77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Проведено оплату постачальник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3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1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Проведено передоплату постачальник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3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1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Продано випущені облігації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522</w:t>
            </w:r>
          </w:p>
        </w:tc>
      </w:tr>
      <w:tr>
        <w:trPr>
          <w:trHeight w:val="8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Списанно на фін результат збір до Пенсійного фонду і комісійну винагород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79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2</w:t>
            </w:r>
          </w:p>
        </w:tc>
      </w:tr>
      <w:tr>
        <w:trPr>
          <w:trHeight w:val="48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Списано до складу витрат залишкову вартість НА, що ліквідуєтьс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7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4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 xml:space="preserve">Списано до складу витрат собівартість НА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7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2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Списано дохід на фін результа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79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Списано дохід на фін результа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4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Списано дохід на фін результа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43</w:t>
            </w:r>
          </w:p>
        </w:tc>
      </w:tr>
      <w:tr>
        <w:trPr>
          <w:trHeight w:val="44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Списано залишкову вартість ОЗ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7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0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Списано знос ОЗ, що передаєтьс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3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0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Списано на витрати залишкову вартість Н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3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Списано на витрати залишкову вартість Н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7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3, 66 ,65, 20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Списано на витрати залишкову вартість об"єкта ОЗ, що ліквідуютьс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7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2</w:t>
            </w:r>
          </w:p>
        </w:tc>
      </w:tr>
      <w:tr>
        <w:trPr>
          <w:trHeight w:val="44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Списано на витрати собівартість НА, що реалізуєтьс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7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2</w:t>
            </w:r>
          </w:p>
        </w:tc>
      </w:tr>
      <w:tr>
        <w:trPr>
          <w:trHeight w:val="48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Списано на інші витрати операц діяльн собівартість іноземної валю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42-94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34-685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Списано на фін результат витра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7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47-949</w:t>
            </w:r>
          </w:p>
        </w:tc>
      </w:tr>
      <w:tr>
        <w:trPr>
          <w:trHeight w:val="52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Списано на фін результат витрати, пов"язані з продажем інвалю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79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42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Списано на фін результат дохід від реалізації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43</w:t>
            </w:r>
          </w:p>
        </w:tc>
      </w:tr>
      <w:tr>
        <w:trPr>
          <w:trHeight w:val="33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Списано на фін результат доход, одержаний від продажу інвалю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7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791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Списано на фін результат собівартість реалізованих запасі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7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9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Списано на фінансовий результат витрати від надзвичайних поді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7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0</w:t>
            </w:r>
          </w:p>
        </w:tc>
      </w:tr>
      <w:tr>
        <w:trPr>
          <w:trHeight w:val="121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Списано первинну вартість запасі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Рахунки обліку запасів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Списано суму зносу ОЗ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3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0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Списано суму зносу ОЗ, що вибу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3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0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Списано суму нарах зносу Н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3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2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Сплачено відсотки за облігаціям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8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11</w:t>
            </w:r>
          </w:p>
        </w:tc>
      </w:tr>
      <w:tr>
        <w:trPr>
          <w:trHeight w:val="85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Сторновано зі складу податкового кредиту і віднесено на витрати відповідну суму "вхідного" ПДВ за безоплатно переданими запасам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41-94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44-644</w:t>
            </w:r>
          </w:p>
        </w:tc>
      </w:tr>
      <w:tr>
        <w:trPr>
          <w:trHeight w:val="4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Утримано з ЗП невикористану суму аванс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6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7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5:39:00Z</dcterms:created>
  <dc:creator>Marketing</dc:creator>
  <dc:description/>
  <dc:language>en-US</dc:language>
  <cp:lastModifiedBy>Marketing</cp:lastModifiedBy>
  <dcterms:modified xsi:type="dcterms:W3CDTF">2004-01-19T15:41:00Z</dcterms:modified>
  <cp:revision>1</cp:revision>
  <dc:subject/>
  <dc:title>Зміст</dc:title>
</cp:coreProperties>
</file>