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ідображення куп-ї варт. об’єктів;  відобр. заборг підр орг-м за буд-монтаж,   роботи капітального хар-ру Дт15 Кт6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Відображення різниці перевищ попер дооцінок над сумою попередньої уцінки ЗВ об’єкту, що вибуває з експлуатації   Дт423 Кт44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Оприбутковані на склад відходи від невиправного браку по ціні можливого використання   Дт20 Кт2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Оприбутковані на склад напівфабрикати власного в-ва.      Дт25 Кт2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Передані напівфабр у подальшу переробку   Дт23 Кт2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Пред’явлені претензії постачальникам неякісних мат за спричинений з їх вини брак    Дт374 Кт2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Списана ЗВ реалізованого іншому пп об’єкту   Дт972 Кт1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А об’єктів загальногосп призначення. Дт92 Кт1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А по ОЗ обслуговуючих вир-в і госп-в – об’єктів  житлово-комун, соц-культ призн Дт949 Кт1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Акумульвано викуплені акції на суму, що перевищує номінальну вартість. Дт421 Кт4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ведений в експлуатацію завершений об’єкт Дт10 Кт1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ведення в експлуатацію ОЗ придбаних в результаті кап. інвестицій Дт10 Кт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ведено в експлуатацію придбаний об’єкт Дт10 Кт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идані з каси в підзвіт робітникам пп гроші на госп потреби Дт372 Кт3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идані з каси підзвітним особам грошові аванси Дт372 Кт3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идані постачальникам короткострокові векселі Дт63 Кт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изначити фінансовий результат Дт791 Кт44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/>
      </w:pPr>
      <w:r>
        <w:rPr>
          <w:rFonts w:cs="Times New Roman" w:ascii="Times New Roman" w:hAnsi="Times New Roman"/>
          <w:sz w:val="12"/>
          <w:u w:val="single"/>
          <w:lang w:val="uk-UA"/>
        </w:rPr>
        <w:t>-</w:t>
      </w:r>
      <w:r>
        <w:rPr>
          <w:rFonts w:cs="Times New Roman" w:ascii="Times New Roman" w:hAnsi="Times New Roman"/>
          <w:sz w:val="12"/>
          <w:lang w:val="uk-UA"/>
        </w:rPr>
        <w:t>Використані матеріали та інші вир запаси Дт23 Кт2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икористані напівфабрикати Дт23 Кт2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икористано грош. кошти з рах. пп на розрах-ки з учасниками та заснов-ми пп на виплату дивідендів  Дт671 Кт3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иплачена з каси З\П робітникам. Дт661 Кт3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иплачена з каси ЗП робітникам пп Дт641 Кт3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иплачена з каси робітникам і службовцям ЗП Дт661 Кт3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иплачена зарплата з каси робітникам Дт661 Кт3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ипущена з вир-ва готова прод і оприбуткована на складі Дт26 Кт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иставлена претензія за відсутній вантаж Дт374 Кт2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итрачені на виправлення браку мат-ли   Дт24Кт2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итрачені на виправлення браку напівфабр Дт24 Кт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ідвантажена і підлягає оплаті покупцями готова продукція Дт361 Кт7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несення суми нестачі гр.коштів на рахунок касира. Дт372 Кт3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 дохід від реалізації необор активів Дт31 Кт742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 заборг за одержані від підрядчиків, прийняті роботи, послуги. У цьому випадку на здійснення кап. інвест-й. Дт15 Кт6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 податковий кредит по мат-х, що надійшли Дт641Кт6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 сума ПДВ, нарахована по встановленій ставці к доходу від реалізації прод-ї.   Дт701 Кт64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 суму податків і платежів, що підлягає перерахуванню до бюджету, визначений за встановленою ставкою з виручки від реалізації осн вир фондів  Дт742 Кт6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. заб-ть за податковим зобов’язанням. Дт952 Кт64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. зобов’язання  по ПДВ  Дт792 Кт64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 сплата податків та обов’язкових платежів за отриманими від постачал. товарами, продукцією, роботами або послугами Дт641 Кт6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 сума наданих після дати реаліз-ї знижок покупцям, вартість повернених покупцем продукції та товарів та інші суми, що підлягають вирах-ню з доходу.  Дт791 Кт7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 сума уцінки зносу Дт131 Кт1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Відображ. податкове зобов’язання Дт952 Кт643.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ає списання витрат в-ва, спрямованих на кап. інвестиції (побудовано власними силами) Дт15 Кт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ідображена заборгованість підрядчикам за реконструкцію і модернізацію Дт15 Кт6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а поточна заборгованість за довгострок позиками банку Дт50 Кт6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а сума відшкодування мат-но відпов особами збитків по нестачі і порчі ОЗ.  Дт301 Кт3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ідображена сума зобов’язання з ПДВ Дт742 Кт6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а сума уцінки ЗВ Дт976 Кт1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а сума уцінки ЗВ Дт976 Кт1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а сума уцінки зносу Дт131 Кт1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е погашення заб-ті перед бюджетом.  Дт64 Кт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і витрати з реалізацією ОЗ  Дт972 Кт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ідображені витрати пов’язані з реалізацією ОЗ: Дт972 Кт31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 вартості викор буд. матер,  деталей, конструкцій, обладнання, що підляг. монтажу, і інших матеріалів Дт15 Кт20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вартості безоплатно отриманих ОЗ Дт10 Кт42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видатків з придбанням ОЗ Дт15 Кт68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видатків по постачанню безоплатно отриманих ОЗ Дт15 Кт6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ідображення заборгованості за отримання рах-ку постачальників об’єктів ОЗ у договірній ціні: Дт15 Кт6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зборів на соц і пенс страх Дт15 Кт6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суми А ОЗ, якщо пп використовує рахунки 8-го класу. Дт83 Кт1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суми внесків учасників, що передбачена устав документами Дт46 Кт40.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суми дооцінки зносу Дт423 Кт1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суми дооцінки первинної вартості об’єкту Дт10 Кт42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суми зарплати і депонованої зарплати за виконані роботи Дт15 Кт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ідображення суми ПДВ нарахованої на об’єкт Дт641 Кт15</w:t>
      </w:r>
    </w:p>
    <w:p>
      <w:pPr>
        <w:pStyle w:val="19Abs2ff"/>
        <w:numPr>
          <w:ilvl w:val="0"/>
          <w:numId w:val="1"/>
        </w:numPr>
        <w:tabs>
          <w:tab w:val="clear" w:pos="600"/>
          <w:tab w:val="left" w:pos="-1418" w:leader="none"/>
          <w:tab w:val="left" w:pos="0" w:leader="none"/>
          <w:tab w:val="left" w:pos="180" w:leader="none"/>
          <w:tab w:val="left" w:pos="240" w:leader="none"/>
          <w:tab w:val="left" w:pos="960" w:leader="none"/>
          <w:tab w:val="left" w:pos="1080" w:leader="none"/>
          <w:tab w:val="left" w:pos="1320" w:leader="none"/>
          <w:tab w:val="right" w:pos="90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  <w:lang w:val="uk-UA"/>
        </w:rPr>
        <w:t>Відображення суми податк кредиту по ПДВ Дт641 Кт6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суми уцінки зносу Дт131 Кт1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ня суми уцінки ОЗ, яка здійсн-ся у разі якщо ЗВ об’єкта значно (&gt; ніж на 10%) відріз-ся від справед. вартості на дату балансу Дт975 Кт1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о використання прибутку на виплату по інших виплатах учасникам Дт443 Кт67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о використання прибутку на створення резервного капіталу Дт443 Кт4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о погашення заборгованості орендодавцю  Дт61 Кт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ено суму отриманого емісійного доходу. Відображ сума грош коштів, що надійшли на р-к пп. в обмін на первісно розміщені акції, яка перевищує номінальну вартість таких акцій  Дт311 Кт42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аж-ся поточні зобов’язання, переведені зі складу довгострокових з оренди, при настані строку погашення протягом 12 місяців з дати б-су.  Дт531 Кт6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0" w:leader="none"/>
          <w:tab w:val="left" w:pos="180" w:leader="none"/>
          <w:tab w:val="left" w:pos="10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-ся викор-ня грош. коштів з рах-в пп на викуп власних акцій у акціонерів з метою їх перепродажу, анулювання тощо. Дт451 Кт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р-ся сума дисконту за випущеними облігаціями Дт523 Кт52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об-ся змен-ня стат. кап. за вилученими акціями Дт40 Кт45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пущені зі складу вир запаси для виправлення браку Дт24 Кт20(22)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пущені зі складу вир запаси для вироб потреб Дт23 Кт20(22)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пущені зі складу вир запаси для дослідження і розробок Дт941 Кт20(22)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пущені зі складу вир запаси для забезп збуту Дт93 Кт20(22)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пущені зі складу вир запаси для кап буд-ва Дт15 Кт20(22)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пущені зі складу вир запаси для кап буд-ва Дт15 Кт20(22)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ідпущені зі складу вир запаси для утримання обєктів житлово-ком, соц-культ призначення Дт949 Кт20(22)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Відпущені зі складу вир. запаси для заг.виробн. потреб. Дт91 Кт20(2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ідпущені зі складу і витрачені на виготовлення матеріали Дт23 Кт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ідпущені зі складу і витрачені на вир-во продукції матеріали Дт801 Кт2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ідпущені зі складу на вир-во комплектуючі вироби Дт23 Кт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ідрахування на соціальний захист Дт15 Кт6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Внесений в касу підзвітною особою залишок підзвітної суми Дт301 Кт372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Внесли ОЗ в уст.фонд іншого пп. Дт14 Кт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З поточного рах-ку пп перераховані штрафи за несвоєчасну сплату податків Дт948 Кт3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З поточного рах-ку пп списані кошти за банк обслуговування Дт92 Кт3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За рахунок позики, наданої банком, оплачені рах-ки постачальників за раніше одержані від них вироби Дт631 Кт6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абезпеч. виплат відпускних працівникам, зайнятих збутом продукції. Дт93 Кт47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абезпеч. виплат відпускних працівникам, пов’язаним з дослідженнями та розробками, що здійсн. підпр. Дт94 Кт47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абезпечення виплат відпускних працівникам адмін-управ-го персоналу. Дт92 Кт47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абезпечення сплати відпусток Дт23 Кт47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аборгованість за витрати, пов’язані з придбанням ОЗ Дт15 Кт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Заборгованість за консул., ін форм.,посередницькі витрати пов’язані з придбанням ОЗ: Дт15 Кт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Залишок невикористаних коштів книжки повернено на рахунок Дт301 Кт3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Зарахована виручка від реалізації ОЗ: Дт311 Кт7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Зарахована на р\р позика банку під матер запаси Дт311 Кт6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арахована на рахунок депонентів своєчасно не отримана З\П Дт661 Кт6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араховані на рКтр кошти за реалізацію інших необоротних активів Дт31 Кт712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ачислення в склад ОЗ отриманих об’єктів Дт10 Кт1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Зачислення введених в експлуатацію об’єктів ОЗ. Дт10 Кт15 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ачислення введених в експлуатацію ОЗ по факт св їх буд-ва Дт10 Кт15.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ачислення введених в експлуатацію ОЗ по факт св їх буд-ва. Дт10 К1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ачислення видатків по постачанню в вартість безоплатно отриманих ОЗ Дт10 Кт1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більшено статутний капітал за рахунок збільшення номінальної вартості акцій Дт443 Кт4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більшено статутний капітал за рахунок обміну облігацій на акції Дт52 Кт4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дійснена оплата за пред’явленим    векселем  Дт62 Кт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дійснена підписка на акції за номінальною вартістю Дт46 Кт4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дійснено відрахування до бюджету за податковим зобов-ям. Дт641 Кт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меншено подат зобов’язання перед бюджетом у рез-ті здійснення роз-ків за іншими операціями  Дт641 Кт68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Зменшено податк зобов’язання перед бюжд. у результаті здійсн. розрахунків за іншими операціями Дт644 Кт685. 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меншено податк зобов’язання перед бюжд. у результаті здійсн. розрах-в за інш. операціями Дт644 Кт68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меншено статутний капітал за рахунок зменшення номінальної вартості Дт40 Кт672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Зроблені відрахування на соц страх і пенс фонд у %  Дт23 Кт65</w:t>
      </w:r>
    </w:p>
    <w:p>
      <w:pPr>
        <w:pStyle w:val="Normal"/>
        <w:tabs>
          <w:tab w:val="clear" w:pos="708"/>
          <w:tab w:val="left" w:pos="180" w:leader="none"/>
        </w:tabs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  <w:t>- матеріальні: Дт791 Кт801</w:t>
      </w:r>
    </w:p>
    <w:p>
      <w:pPr>
        <w:pStyle w:val="Normal"/>
        <w:tabs>
          <w:tab w:val="clear" w:pos="708"/>
          <w:tab w:val="left" w:pos="180" w:leader="none"/>
        </w:tabs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  <w:t>- на амортизацію майна Дт791 Кт831</w:t>
      </w:r>
    </w:p>
    <w:p>
      <w:pPr>
        <w:pStyle w:val="Normal"/>
        <w:tabs>
          <w:tab w:val="clear" w:pos="708"/>
          <w:tab w:val="left" w:pos="180" w:leader="none"/>
        </w:tabs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  <w:t>- на оплату праці Дт791 Кт8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 поточний рах-к зараховано короткострокову позику Дт311 Кт6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дійшли на р\р гроші від покупців за реалізовану їм продукцію Дт311 Кт36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дходження грош. коштів на поточ. рах-ки пп у вигляді у вигляді КК. кредитів банку у нац. валюті.  Дт311 Кт6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дходження на рах-ки пп. грош. коштів від страхових орг-й у вигляді повернення зайво перерахованих коштів або відшкодування перевитрат коштів таких фондів, а також в наслідок страх-го випадку  Дт311 Кт6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дходження об’єктів  ОЗ в обмін на неподібні Дт15 Кт7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дход-ня грош. коштів на поточ. р-к пп. за продукцію, товари, роботи, послуги з вітчиз. покупцями в нац валюті.  Дт311 Кт36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дход-ня на рах-и пп. в банках грош коштів внаслідок перепродажу акцій. Дт311 Кт4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лежить заводу за одержані і оприбутковані на склад матеріали Дт20 Кт6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Нарах. З\П адміністрації. Дт92 Кт661  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. З\П робітникам осн.і доп. В-в. Дт23 Кт66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. З\П робітникам цехів, зайнятих утриманням і експл-ією обл-ня. Дт91 Кт66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а А взятих у фін оренду ОЗ Дт23(91) Кт1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рахована А ОЗ загальногосп призначення Дт92 Кт1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а А по ОЗ, які використовуються у підрозділах, що зайняті збутом прод-ї. Дт93 Кт1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а А по ОЗ, які використовуються у підрозділах, що зайняті розробками і дослідж. Дт941 Кт1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а зарплата за виготовлення прод-ї Дт23 Кт6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а зарплата робітникам за демонтаж ліквідованого об’єкту Дт976 Кт6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а зКтп за виправлення браку Дт24 Кт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рахована ЗП адм управління Дт92 Кт6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рахована ЗП будівельним ремонтникам Дт15 Кт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рахована ЗП за демонтаж лікв об’єкту ОЗ Дт661 Кт9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рахована ЗП робітникам пп Дт811 Кт6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рахована ПДВ на вартість прийнятих робіт Дт15 Кт64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а сума % за заборгованістю, пов’язаною з фін орендою Дт952 Кт68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а сума зносу за час експлуатації  Дт131 Кт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рахований % за короткостроковою позикою Дт951 Кт68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рахований знос (амортизація) засобів Дт831 Кт1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Нараховані відрахування в пенсійний фонд Дт65 Кт97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і відрахування на соц страх і в пенс фонд на зКтп роб-ів Дт976 Кт6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і відсотки за позику Дт951 Кт68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о дисконт за облігаціями. Дт952 Кт52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овано суму ПДВ на ЗВ переданого об’єкту. Дт976 Кт6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Нарахування забезпеч. виплат відпускних працівникам, пов’язаним з орг-ю в-ва та управ. цехами, дільницями, відділеннями, бригадами та інш. підрозілами осн. і допом. в-ва. Дт91 Кт4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Одержані з р\р в касу гроші на виплату ЗП Дт301 Кт3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Одержано з р/р гроші в касу на господарські потреби Дт301, Кт3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Одержано з р\р в касу для виплати ЗП і загальногосп потреб Дт301 Кт31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перація зі збільшення суми податк. зобов’язань у зв’язку з 1 дією, що сталася: 1)одержання поперед. оплати, авансу від покупців і замовників 2)одереженням продукції, товарів робіт аб послуг при бартері. Дт643 Кт64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плачені з рКтр послуги сторонніх організацій по виправленню браку   Дт24Кт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приб вир запаси, отримані в обмін на необ активи Дт20 Кт742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приб вир запаси, отримані як внесок до статутного капіталу Дт20Кт40(46)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приб на складі випущені з вир-ва напівфабр власного вир-ва Дт25 Кт2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приб на складі випущені з вир-ва напівфабр власного вир-ва Дт25 Кт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Оприбуткована готова продукція із цехів гол вир-ва за факт вироб св Дт26 Кт2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прибутковані вир зап, отримані безоплатно; орпиб раніше не враховані  в балансі запаси  Дт20 Кт719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прибутковані запаси, що придбані за плату Дт20Кт6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прибутковані мат цінності, отримані від ліквідації Дт20 Кт7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/>
      </w:pPr>
      <w:r>
        <w:rPr>
          <w:sz w:val="12"/>
          <w:lang w:val="uk-UA"/>
        </w:rPr>
        <w:t>Оприбутковані матер цінності отримані від ліквідації Дт20 Кт7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Оприбутковано до складу очисну споруду Дт10, Кт1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прибуткування готової продукції, випущеною з в-ва за факт. виробн. св виготовлення. Дт26 Кт2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/>
      </w:pPr>
      <w:r>
        <w:rPr>
          <w:rFonts w:cs="Times New Roman" w:ascii="Times New Roman" w:hAnsi="Times New Roman"/>
          <w:sz w:val="12"/>
          <w:lang w:val="uk-UA"/>
        </w:rPr>
        <w:t>Оприбуткування готової проукції, випуск готової прод з вир-ва за фактичною виробничою СВ виготовлення Дт26 Кт2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прибуткування на склад пп виробн. відходів, отриманих від цехів осн.і доп.вир-в. Дт209 Кт2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Отримана довгострокова позика банку Дт31 Кт5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тримана короткострокова позика банку Дт31 Кт6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тримана орендна плата від орендатора в погашення за майно Дт31 Кт73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тримані від акціонерів внески у вигляді грошових коштів Дт31 Кт4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Отримані від акціонерів внески у вигляді об’єктів кап буд-ва Дт151 Кт4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тримані від акціонерів внески у вигляді цінних паперів інших під-в Дт14 Кт4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тримані грош кошти в сумі, що = номінальній вартості проданих облігацій. Дт31 Кт52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тримання готівкових коштів за інш. операціями з: різними орг-ми за операціми некомерц. хар-ру; з наймачами квартир і особами, які проживають у гутожитках ЖКГ пп, орг-ми; з орендарями нежитлових приміщень ЖКГ; за інш. опер. Дт31 Кт68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Отримання іншого операцій. доходу у результаті здійснення операц з різними дебіторами Дт375 Кт71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тримано інший доход від розрахунків з особами за завдані збитки Дт375 Кт74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Отримано машини і устаткування на умовах фін оренди Дт104 Кт5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ередані напівфабрикати на склад готової прод для подальшого продажу Дт26 Кт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ерераховані % банку за короткостроковою позикою Дт684 Кт31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ерераховані % за заборгованість, що пов’язана з фін орендою Дт684 Кт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ерераховані в бюджет податки, утримані із ЗП Дт641 Кт31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Перераховано банку в погашення заборгованості за кор позиками Дт60 Кт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ерераховано відсотки Дт684 Кт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ерераховано з р/р пп авансові платежі в бюджет з прибутку поточного року Дт641 Кт3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ерераховано з р\р банку в погашення заборгованості по КК позиці Дт601 Кт3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ерераховано з р\р в оплату заборгованості металургійному комбінату Дт631 Кт3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ерераховано з р\р в погашення заборгованості банку за позикою Дт601 Кт3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ерераховано з р\р в погашення заборгованості різним орг-ціям Дт685 Кт3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ерераховано з р\р постачальникам за матеріали Дт631 Кт3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ерераховано з р\р пп постачальникам в погашення заборгованості Дт631 Кт31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ерерахування орендодавцю належної суми орендної плати Дт685 Кт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ідлягая перерахуванню в бюджет різниця між факт. вартістю і відшкодованою сумою збитків.  Дт716 Кт64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овернення податків, у тому числі відшкодування ПДВ із бюджету  Дт311 Кт64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овернуті зворотні відходи на склад, списані з витрат вир-ва і оприбутковані на складі зворотні відходи Дт209 Кт2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Погашення заборг засновників пп за внесками до стат. кап. шляхом передачі на баланс ОЗ Дт10 Кт46. 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огашення заборгов. заснов-в пп за внесками до статут. кап. пп шляхом перерах-ння грош. коштів на рах-к підпр.  Дт311 Кт4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огашено поточну заборгованість за довгостр кредитом Дт61 Кт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ред’явлений покупцям рахунок за відвантажену їм готову продукцію Дт361 Кт7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ред’явлений рахунок покупцям за відвант гот прод по відпускній вартості. Дт36 Кт7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ридбання чекової книжки на суму. Дт333 Кт3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рийняті до оплати рахунки постачальників за одержані від них  і оприбутковані на склад матеріали Дт201 Кт63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рийняті до оплати рахунки сторонніх організацій Дт24 Кт6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рийняті замовником виконані роботи і послуги(списання виробн. св виконаних і зданих заказчику робіт.) Дт903 Кт2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Прийняті замовником виконані роботи та послуги. Дт903 Кт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роведені відрахування в резерв майбутніх витрат і платежів Дт91-94 Кт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роведені відрахування з прибутку поточного року в резервний фонд Дт441 Кт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роведені відрахування на соц страхування Дт92 Кт6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Проведені щеплення від грипу. Списати вартість вакцин, одноразових шприців. Дт949, Кт209,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Розподілені та списані загально вир витрати на основне вир-во Дт23 Кт9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Розрахунки за нарахов-ми % за викорс-ня коштів, отриманих в кредит (окрім банк-го)у зв’язку із здійсн-м фін та інвестю діяль.  Дт952 Кт68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 амортизація на витрати вир-ва Дт23 Кт8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 витрати на оплату праці Дт23 Кт8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 витрати на соц заходи Дт23 Кт82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Спис інші операційні витрати Дт23 Кт8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а вартість прод харчування, використана на приготування їжі Дт949 Кт209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а з витрат вир св остаточного браку Дт24 Кт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а ЗВ ліквідованого об’єкту Дт976 Кт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а ЗВ реалізованого об’єкту ОЗ Дт972 Кт1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а на фін. результати сума відш</w:t>
        <w:softHyphen/>
        <w:t>кодування – фактична варт-ть.  Дт716 Кт7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а св реалізованої продукції Дт901 Кт26; Дт791 Кт9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а сума зносу за час експлуатації по лік</w:t>
        <w:softHyphen/>
        <w:t>відації ОЗ Дт131 Кт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и доходи за місяц Дт701 Кт7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і буд. Матерали на будівництво об’є</w:t>
        <w:softHyphen/>
        <w:t>кту Дт15 Кт20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і витрати від браку на витрати по</w:t>
        <w:softHyphen/>
        <w:t>то</w:t>
        <w:softHyphen/>
        <w:softHyphen/>
        <w:t>ч</w:t>
        <w:softHyphen/>
        <w:t>ного періоду ДТ23 Кт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і витрати на реконструкцію, моде</w:t>
        <w:softHyphen/>
        <w:t>рнізацію на збільшення балансової вартості ОЗ: Дт10, Кт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і витрати пов’язані з рекламою про</w:t>
        <w:softHyphen/>
        <w:t>дукції Дт791 Кт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і витрати ремонтного цеху по закі</w:t>
        <w:softHyphen/>
        <w:t>н</w:t>
        <w:softHyphen/>
        <w:t>ченню кап ремонту ОЗ: Дт15, Кт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і витрати: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і втрати від остаточного браку  Дт23 Кт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і доходи Дт701 Кт79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і загальновир витрати на вир-во (спи</w:t>
        <w:softHyphen/>
        <w:t>са</w:t>
        <w:softHyphen/>
        <w:t>ння на кінець місяця) Дт23 Кт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і загальногосп витрати Дт79 Кт92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і мат витрати на вир-во прод Дт23 Кт8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ня вироб запасів на витрати опе</w:t>
        <w:softHyphen/>
        <w:t>рац. діяль.(22)-списання МШП на витрати опе</w:t>
        <w:softHyphen/>
        <w:t>рац. діяль. Дт80 Кт20(22)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ня вироб запасів на витрати, пов’язані з управ-ням та обслуг-м пп.(22)- спи</w:t>
        <w:softHyphen/>
        <w:t>сання вартості МШП на витрати, пов’язані з уп</w:t>
        <w:softHyphen/>
        <w:t>ра</w:t>
        <w:softHyphen/>
        <w:t>в-ням та облуг-м пп. Дт92 Кт20(2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ня витрат ремонтно-будівельного це</w:t>
        <w:softHyphen/>
        <w:t>ху по закінченому об’єкту: Дт15 Кт23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ня на фін. результат СКтВ реалі</w:t>
        <w:softHyphen/>
        <w:t>зованої продукції.  Дт791 Кт901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ня св готової продукції Дт90 Кт2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ня св. реаліз-х вироб запасів, у тому числі різниці між баланс-ю та справед. вар</w:t>
        <w:softHyphen/>
        <w:t>ті</w:t>
        <w:softHyphen/>
        <w:t>стю вироб-х запасів. (22)- списання собів. реа</w:t>
        <w:softHyphen/>
        <w:t>лізов-х МШП, у тому числі різницю між їх баланс-ю і справд. вартістю при бартерних операціях. Дт943 Кт20(22)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Списання суми нарахованого зносу по об’екту ОЗ, що вибув, а також змен-ня зносу у зв’яз</w:t>
        <w:softHyphen/>
        <w:t>ку з уцінкою ОЗ. Дт131 Кт1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ня суми нарахованого зносу по об’ек</w:t>
        <w:softHyphen/>
        <w:t>ту ОЗ., що вибув, а також змен-ня зносу у зв’я</w:t>
        <w:softHyphen/>
        <w:t>з</w:t>
        <w:softHyphen/>
        <w:t>ку з уцінкою ОЗ. Дт131 Кт10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ня факт вироб св Дт901 Кт26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о в кінці року використаний при</w:t>
        <w:softHyphen/>
        <w:t>буток на зменшення нерозподіленого прибутку Дт441 Кт4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о з підзвіту грошові кошти, вит</w:t>
        <w:softHyphen/>
        <w:t>рачені підзвітною особою на придбання мате</w:t>
        <w:softHyphen/>
        <w:t>ріалів, які оприбутковані на склад Дт20 Кт372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Списано ЗВ ОЗ Дт976 Кт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о знос нарахований за час експлуатації Дт13 Кт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исано прибуток чи збиток (фін рез-т) Дт791 Кт4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плачено премію працівникам Дт661 Кт3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Сума ПДВ нарахована на ціну послуг Дт641 Кт68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Утримано з зарплати суму на розрахунки по со</w:t>
        <w:softHyphen/>
        <w:t>ціальному страхуванню Дт661 Кт6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Утримано з ЗП в погашення заборгова</w:t>
        <w:softHyphen/>
        <w:t>ності за виявлену нестачу Дт661 Кт3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Утримано з ЗП за нестачу матеріалів Дт661 Кт375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Утримано із зКтп винуватців відшкоду</w:t>
        <w:softHyphen/>
        <w:t>вання втрат від браку  Дт66 Кт24</w:t>
      </w:r>
    </w:p>
    <w:p>
      <w:pPr>
        <w:pStyle w:val="19Abs2ff"/>
        <w:numPr>
          <w:ilvl w:val="0"/>
          <w:numId w:val="1"/>
        </w:numPr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left" w:pos="180" w:leader="none"/>
          <w:tab w:val="left" w:pos="360" w:leader="none"/>
          <w:tab w:val="right" w:pos="108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Утримано із зКтп винуватців відшко</w:t>
        <w:softHyphen/>
        <w:t>ду</w:t>
        <w:softHyphen/>
        <w:t>ва</w:t>
        <w:softHyphen/>
        <w:softHyphen/>
        <w:t>ння втрат від браку.  Дт375 Кт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0" w:hanging="0"/>
        <w:jc w:val="both"/>
        <w:rPr>
          <w:sz w:val="12"/>
          <w:lang w:val="uk-UA"/>
        </w:rPr>
      </w:pPr>
      <w:r>
        <w:rPr>
          <w:sz w:val="12"/>
          <w:lang w:val="uk-UA"/>
        </w:rPr>
        <w:t>Утримано із ЗП робітників прибутковий податок, що належить перерахуванню в бюджет Дт611 Кт641</w:t>
      </w:r>
    </w:p>
    <w:p>
      <w:pPr>
        <w:pStyle w:val="Normal"/>
        <w:spacing w:lineRule="auto" w:line="228"/>
        <w:jc w:val="both"/>
        <w:rPr/>
      </w:pPr>
      <w:r>
        <w:rPr>
          <w:b/>
          <w:sz w:val="12"/>
          <w:lang w:val="uk-UA"/>
        </w:rPr>
        <w:t>Задача</w:t>
      </w:r>
      <w:r>
        <w:rPr>
          <w:b/>
          <w:sz w:val="12"/>
        </w:rPr>
        <w:t xml:space="preserve"> 1.</w:t>
      </w:r>
    </w:p>
    <w:p>
      <w:pPr>
        <w:pStyle w:val="Normal"/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  <w:t>1.Здійснена підписка на акції за номінальною вартістю (46 / 40)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1</w:t>
      </w:r>
      <w:r>
        <w:rPr>
          <w:sz w:val="12"/>
          <w:lang w:val="uk-UA"/>
        </w:rPr>
        <w:t>а. Відображено емісійний дохід по акціям, на які проведена     підписка (46 / 421).</w:t>
      </w:r>
    </w:p>
    <w:p>
      <w:pPr>
        <w:pStyle w:val="Normal"/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  <w:t>2.Отримані від акціонерів внески в грошовій формі і зараховані на рахунок у банку (311 / 46).</w:t>
      </w:r>
    </w:p>
    <w:p>
      <w:pPr>
        <w:pStyle w:val="Normal"/>
        <w:spacing w:lineRule="auto" w:line="228"/>
        <w:ind w:firstLine="20"/>
        <w:jc w:val="both"/>
        <w:rPr/>
      </w:pPr>
      <w:r>
        <w:rPr>
          <w:sz w:val="12"/>
          <w:lang w:val="en-US" w:eastAsia="en-US"/>
        </w:rPr>
        <w:t>3.</w:t>
      </w:r>
      <w:r>
        <w:rPr>
          <w:sz w:val="12"/>
          <w:lang w:val="uk-UA"/>
        </w:rPr>
        <w:t>Отримані від акціонерів внески у вигляді основних засобів (10 /46).</w:t>
      </w:r>
    </w:p>
    <w:p>
      <w:pPr>
        <w:pStyle w:val="Normal"/>
        <w:spacing w:lineRule="auto" w:line="228"/>
        <w:ind w:firstLine="20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4.</w:t>
      </w:r>
      <w:r>
        <w:rPr>
          <w:sz w:val="12"/>
          <w:lang w:val="uk-UA"/>
        </w:rPr>
        <w:t>Отримані від акціонерів внески нематеріальних активів (12 / 46).</w:t>
      </w:r>
    </w:p>
    <w:p>
      <w:pPr>
        <w:pStyle w:val="Normal"/>
        <w:spacing w:lineRule="auto" w:line="228"/>
        <w:ind w:firstLine="20"/>
        <w:jc w:val="both"/>
        <w:rPr>
          <w:i/>
          <w:i/>
          <w:sz w:val="12"/>
          <w:lang w:val="uk-UA"/>
        </w:rPr>
      </w:pPr>
      <w:r>
        <w:rPr>
          <w:i/>
          <w:sz w:val="12"/>
          <w:lang w:val="en-US" w:eastAsia="en-US"/>
        </w:rPr>
        <w:t>5.</w:t>
      </w:r>
      <w:r>
        <w:rPr>
          <w:sz w:val="12"/>
          <w:lang w:val="uk-UA"/>
        </w:rPr>
        <w:t>Отримані від акціонерці внески виробничих запасів (20 / 46).</w:t>
      </w:r>
    </w:p>
    <w:p>
      <w:pPr>
        <w:pStyle w:val="Normal"/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  <w:t>6.Отримані від акціонерів внески цінних паперів інших підприємств (14 / 46)</w:t>
      </w:r>
    </w:p>
    <w:p>
      <w:pPr>
        <w:pStyle w:val="Normal"/>
        <w:spacing w:lineRule="auto" w:line="228"/>
        <w:jc w:val="both"/>
        <w:rPr/>
      </w:pPr>
      <w:r>
        <w:rPr>
          <w:sz w:val="12"/>
        </w:rPr>
        <w:t>7.</w:t>
      </w:r>
      <w:r>
        <w:rPr>
          <w:sz w:val="12"/>
          <w:lang w:val="uk-UA"/>
        </w:rPr>
        <w:t>Отримані від акціонерів внески об'єктів незавершеного будівництва (151 / 46).</w:t>
      </w:r>
    </w:p>
    <w:p>
      <w:pPr>
        <w:pStyle w:val="Normal"/>
        <w:spacing w:lineRule="auto" w:line="228"/>
        <w:jc w:val="both"/>
        <w:rPr>
          <w:b/>
          <w:b/>
          <w:i/>
          <w:i/>
          <w:sz w:val="12"/>
          <w:lang w:val="uk-UA"/>
        </w:rPr>
      </w:pPr>
      <w:r>
        <w:rPr>
          <w:b/>
          <w:sz w:val="12"/>
          <w:lang w:val="uk-UA"/>
        </w:rPr>
        <w:t>Задача 2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>Збільшено статутний капітал за рахунок збільшення номінальної вартості акцій (443 / 40)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2.</w:t>
      </w:r>
      <w:r>
        <w:rPr>
          <w:sz w:val="12"/>
          <w:lang w:val="uk-UA"/>
        </w:rPr>
        <w:t>Зменшено статутний капітал за рахунок зменшення номінальної вартості акція (40 / 672)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3.</w:t>
      </w:r>
      <w:r>
        <w:rPr>
          <w:sz w:val="12"/>
          <w:lang w:val="uk-UA"/>
        </w:rPr>
        <w:t>Збільшено статутний капітал за рахунок обміну облігацій на акції (521 / 40).</w:t>
      </w:r>
    </w:p>
    <w:p>
      <w:pPr>
        <w:pStyle w:val="Normal"/>
        <w:spacing w:lineRule="auto" w:line="228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  <w:t>Задача 3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>Випущені в обіг повторно акції, що були раніше викуплені за ціною, нижчою за номінал (фактична собівартість). ( 311/451)</w:t>
      </w:r>
    </w:p>
    <w:p>
      <w:pPr>
        <w:pStyle w:val="Normal"/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  <w:t>[за ціною випуску 311 / 45 на ціну попереднього випуску 311/42]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2.</w:t>
      </w:r>
      <w:r>
        <w:rPr>
          <w:sz w:val="12"/>
          <w:lang w:val="uk-UA"/>
        </w:rPr>
        <w:t>Відображено різницю вартості акцій, повторно випущених в обіг (ціна реалізації - фактична собівартість) )311 / 42).</w:t>
      </w:r>
    </w:p>
    <w:p>
      <w:pPr>
        <w:pStyle w:val="Normal"/>
        <w:spacing w:lineRule="auto" w:line="228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  <w:t>Задача 4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 xml:space="preserve"> Викуплено акції у акціонерів</w:t>
      </w:r>
      <w:r>
        <w:rPr>
          <w:sz w:val="12"/>
        </w:rPr>
        <w:t xml:space="preserve"> (452 / 311)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2.</w:t>
      </w:r>
      <w:r>
        <w:rPr>
          <w:sz w:val="12"/>
          <w:lang w:val="uk-UA"/>
        </w:rPr>
        <w:t xml:space="preserve">Анульовані акції за номінальною вартістю викуплені у акціонерів </w:t>
      </w:r>
      <w:r>
        <w:rPr>
          <w:i/>
          <w:sz w:val="12"/>
          <w:lang w:val="uk-UA"/>
        </w:rPr>
        <w:t>(40/451 )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3.</w:t>
      </w:r>
      <w:r>
        <w:rPr>
          <w:sz w:val="12"/>
          <w:lang w:val="uk-UA"/>
        </w:rPr>
        <w:t>Відображено зменшення емісійного доходу по анульованим акціям, що були викуплені у акціонерів за ціною вищою за номінальну (421/451).</w:t>
      </w:r>
    </w:p>
    <w:p>
      <w:pPr>
        <w:pStyle w:val="Normal"/>
        <w:spacing w:lineRule="auto" w:line="228"/>
        <w:jc w:val="both"/>
        <w:rPr>
          <w:b/>
          <w:b/>
          <w:i/>
          <w:i/>
          <w:sz w:val="12"/>
          <w:lang w:val="uk-UA"/>
        </w:rPr>
      </w:pPr>
      <w:r>
        <w:rPr>
          <w:b/>
          <w:sz w:val="12"/>
          <w:lang w:val="uk-UA"/>
        </w:rPr>
        <w:t>Задача 5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 xml:space="preserve"> Нараховані дивіденди за акціями  443/671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2.</w:t>
      </w:r>
      <w:r>
        <w:rPr>
          <w:sz w:val="12"/>
          <w:lang w:val="uk-UA"/>
        </w:rPr>
        <w:t>Здійсненні нарахування до резервного капіталу. 44З/4З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3.</w:t>
      </w:r>
      <w:r>
        <w:rPr>
          <w:sz w:val="12"/>
          <w:lang w:val="uk-UA"/>
        </w:rPr>
        <w:t xml:space="preserve">Списано прибуток використаний у звітному періоді. </w:t>
      </w:r>
      <w:r>
        <w:rPr>
          <w:i/>
          <w:sz w:val="12"/>
          <w:lang w:val="uk-UA"/>
        </w:rPr>
        <w:t>441/443</w:t>
      </w:r>
    </w:p>
    <w:p>
      <w:pPr>
        <w:pStyle w:val="Normal"/>
        <w:spacing w:lineRule="auto" w:line="228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  <w:t>Задача 6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>Випущено облігації з премією на строгі більше від одного року за номінальною вартістю 31/521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2.</w:t>
      </w:r>
      <w:r>
        <w:rPr>
          <w:sz w:val="12"/>
          <w:lang w:val="uk-UA"/>
        </w:rPr>
        <w:t>Відображена премія по випущеним облігаціям 31/522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3.</w:t>
      </w:r>
      <w:r>
        <w:rPr>
          <w:sz w:val="12"/>
          <w:lang w:val="uk-UA"/>
        </w:rPr>
        <w:t>Нараховані відсотки за облігаціями, випущеними з премією 952/658</w:t>
      </w:r>
      <w:r>
        <w:rPr>
          <w:sz w:val="12"/>
          <w:lang w:val="en-US" w:eastAsia="en-US"/>
        </w:rPr>
        <w:t>.</w:t>
      </w:r>
      <w:r>
        <w:rPr>
          <w:sz w:val="12"/>
          <w:lang w:val="uk-UA"/>
        </w:rPr>
        <w:t xml:space="preserve"> </w:t>
      </w:r>
    </w:p>
    <w:p>
      <w:pPr>
        <w:pStyle w:val="Normal"/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  <w:t>4.Відображена схема амортизації премії 522/684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5.</w:t>
      </w:r>
      <w:r>
        <w:rPr>
          <w:sz w:val="12"/>
          <w:lang w:val="uk-UA"/>
        </w:rPr>
        <w:t>Сплачено відсотки за облігаціями 684/311.</w:t>
      </w:r>
    </w:p>
    <w:p>
      <w:pPr>
        <w:pStyle w:val="Normal"/>
        <w:spacing w:lineRule="auto" w:line="228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  <w:t>Задача7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>Випущено облігації за номінальною вартістю 311/685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i/>
          <w:sz w:val="12"/>
          <w:lang w:val="en-US" w:eastAsia="en-US"/>
        </w:rPr>
        <w:t>2.</w:t>
      </w:r>
      <w:r>
        <w:rPr>
          <w:sz w:val="12"/>
          <w:lang w:val="uk-UA"/>
        </w:rPr>
        <w:t>Відображена премія по випущеним облігаціям 311/733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3.</w:t>
      </w:r>
      <w:r>
        <w:rPr>
          <w:sz w:val="12"/>
          <w:lang w:val="uk-UA"/>
        </w:rPr>
        <w:t>Нарахована відсотки за короткостроковими облігаціями 952/684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4.</w:t>
      </w:r>
      <w:r>
        <w:rPr>
          <w:sz w:val="12"/>
          <w:lang w:val="uk-UA"/>
        </w:rPr>
        <w:t xml:space="preserve"> Погашено короткострокові облігації 685/311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5.</w:t>
      </w:r>
      <w:r>
        <w:rPr>
          <w:sz w:val="12"/>
          <w:lang w:val="uk-UA"/>
        </w:rPr>
        <w:t>Виплачена премія по короткостроковим облігаціям 684/311.</w:t>
      </w:r>
    </w:p>
    <w:p>
      <w:pPr>
        <w:pStyle w:val="Normal"/>
        <w:spacing w:lineRule="auto" w:line="228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  <w:t>Задача 8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>Отримана довгострокова позика банку 311/501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2.</w:t>
      </w:r>
      <w:r>
        <w:rPr>
          <w:sz w:val="12"/>
          <w:lang w:val="uk-UA"/>
        </w:rPr>
        <w:t>Отримана короткострокова позика банку 311/601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3.</w:t>
      </w:r>
      <w:r>
        <w:rPr>
          <w:sz w:val="12"/>
          <w:lang w:val="uk-UA"/>
        </w:rPr>
        <w:t>Відображена поточна заборгованість за довгостроковими позиками банку 511/611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4.</w:t>
      </w:r>
      <w:r>
        <w:rPr>
          <w:sz w:val="12"/>
          <w:lang w:val="uk-UA"/>
        </w:rPr>
        <w:t>Нараховані відсотки за позиками банку 951/684.</w:t>
      </w:r>
    </w:p>
    <w:p>
      <w:pPr>
        <w:pStyle w:val="Normal"/>
        <w:spacing w:lineRule="auto" w:line="228"/>
        <w:jc w:val="both"/>
        <w:rPr>
          <w:i/>
          <w:i/>
          <w:sz w:val="12"/>
          <w:vertAlign w:val="superscript"/>
          <w:lang w:val="uk-UA"/>
        </w:rPr>
      </w:pPr>
      <w:r>
        <w:rPr>
          <w:i/>
          <w:sz w:val="12"/>
          <w:lang w:val="en-US" w:eastAsia="en-US"/>
        </w:rPr>
        <w:t>5.</w:t>
      </w:r>
      <w:r>
        <w:rPr>
          <w:sz w:val="12"/>
          <w:lang w:val="uk-UA"/>
        </w:rPr>
        <w:t>Перераховано банку в погашення заборгованості за короткостроковими позиками 601/311.</w:t>
      </w:r>
    </w:p>
    <w:p>
      <w:pPr>
        <w:pStyle w:val="Normal"/>
        <w:spacing w:lineRule="auto" w:line="228"/>
        <w:jc w:val="both"/>
        <w:rPr>
          <w:sz w:val="12"/>
          <w:vertAlign w:val="superscript"/>
          <w:lang w:val="uk-UA"/>
        </w:rPr>
      </w:pPr>
      <w:r>
        <w:rPr>
          <w:i/>
          <w:sz w:val="12"/>
          <w:lang w:val="en-US" w:eastAsia="en-US"/>
        </w:rPr>
        <w:t>6.</w:t>
      </w:r>
      <w:r>
        <w:rPr>
          <w:sz w:val="12"/>
          <w:lang w:val="uk-UA"/>
        </w:rPr>
        <w:t>Перераховано банку в погашення заборгованості за довгостроковими позиками 611/311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7.</w:t>
      </w:r>
      <w:r>
        <w:rPr>
          <w:sz w:val="12"/>
          <w:lang w:val="uk-UA"/>
        </w:rPr>
        <w:t>Перераховано банку в погашених заборгованості за нарахованими відсотками 684/311.</w:t>
      </w:r>
    </w:p>
    <w:p>
      <w:pPr>
        <w:pStyle w:val="Normal"/>
        <w:spacing w:lineRule="auto" w:line="228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  <w:t>Задача 9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 xml:space="preserve">Отримано </w:t>
      </w:r>
      <w:r>
        <w:rPr>
          <w:smallCaps/>
          <w:sz w:val="12"/>
          <w:lang w:val="uk-UA"/>
        </w:rPr>
        <w:t xml:space="preserve">кошти  </w:t>
      </w:r>
      <w:r>
        <w:rPr>
          <w:sz w:val="12"/>
          <w:lang w:val="uk-UA"/>
        </w:rPr>
        <w:t>за випущені облігації 311/521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2.</w:t>
      </w:r>
      <w:r>
        <w:rPr>
          <w:sz w:val="12"/>
          <w:lang w:val="uk-UA"/>
        </w:rPr>
        <w:t xml:space="preserve">Відображено </w:t>
      </w:r>
      <w:r>
        <w:rPr>
          <w:smallCaps/>
          <w:sz w:val="12"/>
          <w:lang w:val="uk-UA"/>
        </w:rPr>
        <w:t>лисконт за випущеним облігація 523/521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3.</w:t>
      </w:r>
      <w:r>
        <w:rPr>
          <w:sz w:val="12"/>
          <w:lang w:val="uk-UA"/>
        </w:rPr>
        <w:t>Нараховано відсотки по випущеним облігаціям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4.</w:t>
      </w:r>
      <w:r>
        <w:rPr>
          <w:sz w:val="12"/>
          <w:lang w:val="uk-UA"/>
        </w:rPr>
        <w:t>Відображена сума амортизації дисконту 952/523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uk-UA"/>
        </w:rPr>
        <w:t xml:space="preserve">5.Сплачено відсотки </w:t>
      </w:r>
      <w:r>
        <w:rPr>
          <w:i/>
          <w:sz w:val="12"/>
          <w:lang w:val="uk-UA"/>
        </w:rPr>
        <w:t>за</w:t>
      </w:r>
      <w:r>
        <w:rPr>
          <w:sz w:val="12"/>
          <w:lang w:val="uk-UA"/>
        </w:rPr>
        <w:t xml:space="preserve">  облігаціями 684/311.</w:t>
      </w:r>
    </w:p>
    <w:p>
      <w:pPr>
        <w:pStyle w:val="Normal"/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12"/>
          <w:lang w:val="uk-UA"/>
        </w:rPr>
        <w:t>Задача 10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>Отримано дохід від реалізації продукції з гарантією 361/701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2.</w:t>
      </w:r>
      <w:r>
        <w:rPr>
          <w:sz w:val="12"/>
          <w:lang w:val="uk-UA"/>
        </w:rPr>
        <w:t>Нараховане додатково зобов'язання з ПДВ 701/641.</w:t>
      </w:r>
    </w:p>
    <w:p>
      <w:pPr>
        <w:pStyle w:val="Normal"/>
        <w:spacing w:lineRule="auto" w:line="228"/>
        <w:jc w:val="both"/>
        <w:rPr/>
      </w:pPr>
      <w:r>
        <w:rPr>
          <w:i/>
          <w:sz w:val="12"/>
          <w:lang w:val="en-US" w:eastAsia="en-US"/>
        </w:rPr>
        <w:t>3.</w:t>
      </w:r>
      <w:r>
        <w:rPr>
          <w:sz w:val="12"/>
          <w:lang w:val="uk-UA"/>
        </w:rPr>
        <w:t>Здійснено відрахування для забезпечення гарантійних зобов'язань (у % від суки чистого доходу) від реалізації 93/473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4.</w:t>
      </w:r>
      <w:r>
        <w:rPr>
          <w:sz w:val="12"/>
          <w:lang w:val="uk-UA"/>
        </w:rPr>
        <w:t>Здійснено витрати на гарантійний ремонт реалізованої продукції 473/20,661,65.</w:t>
      </w:r>
    </w:p>
    <w:p>
      <w:pPr>
        <w:pStyle w:val="Normal"/>
        <w:spacing w:lineRule="auto" w:line="228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  <w:br/>
      </w:r>
    </w:p>
    <w:p>
      <w:pPr>
        <w:pStyle w:val="Normal"/>
        <w:spacing w:lineRule="auto" w:line="228"/>
        <w:jc w:val="both"/>
        <w:rPr>
          <w:b/>
          <w:b/>
          <w:sz w:val="12"/>
          <w:lang w:val="uk-UA"/>
        </w:rPr>
      </w:pPr>
      <w:r>
        <w:br w:type="column"/>
      </w:r>
      <w:r>
        <w:rPr>
          <w:b/>
          <w:sz w:val="12"/>
          <w:lang w:val="uk-UA"/>
        </w:rPr>
        <w:t>Задача 11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 xml:space="preserve">Здійснено відрахування на додаткове пенсійне забезпечення за пенсійною програмою підприємства </w:t>
      </w:r>
      <w:r>
        <w:rPr>
          <w:i/>
          <w:sz w:val="12"/>
          <w:lang w:val="uk-UA"/>
        </w:rPr>
        <w:t xml:space="preserve">за </w:t>
      </w:r>
      <w:r>
        <w:rPr>
          <w:sz w:val="12"/>
          <w:lang w:val="uk-UA"/>
        </w:rPr>
        <w:t xml:space="preserve"> рахунок витрат підприємства 91,92,93,23/472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2.</w:t>
      </w:r>
      <w:r>
        <w:rPr>
          <w:sz w:val="12"/>
          <w:lang w:val="uk-UA"/>
        </w:rPr>
        <w:t xml:space="preserve">Здійснено відрахування на додаткове пенсійне забезпечення, за пенсійною програмою підприємства за рахунок внесків працівників 661/472.                                                 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3.</w:t>
      </w:r>
      <w:r>
        <w:rPr>
          <w:sz w:val="12"/>
          <w:lang w:val="uk-UA"/>
        </w:rPr>
        <w:t>Перераховано кошти на виплату пенсій 472/311.</w:t>
      </w:r>
    </w:p>
    <w:p>
      <w:pPr>
        <w:pStyle w:val="Normal"/>
        <w:spacing w:lineRule="auto" w:line="228"/>
        <w:jc w:val="both"/>
        <w:rPr>
          <w:b/>
          <w:b/>
          <w:i/>
          <w:i/>
          <w:sz w:val="12"/>
          <w:lang w:val="uk-UA"/>
        </w:rPr>
      </w:pPr>
      <w:r>
        <w:rPr>
          <w:b/>
          <w:sz w:val="12"/>
          <w:lang w:val="uk-UA"/>
        </w:rPr>
        <w:t>Задача 12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>Здійснено відрахування для забезпечення відпусток робітникам 23/471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2.</w:t>
      </w:r>
      <w:r>
        <w:rPr>
          <w:sz w:val="12"/>
          <w:lang w:val="uk-UA"/>
        </w:rPr>
        <w:t>Здійснено відрахування для забезпечення відпусток іншому виробничому персоналу 91/471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3.</w:t>
      </w:r>
      <w:r>
        <w:rPr>
          <w:sz w:val="12"/>
          <w:lang w:val="uk-UA"/>
        </w:rPr>
        <w:t>Здійснено відрахування для забезпечення відпусток адміністративному персоналу 92/471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4.</w:t>
      </w:r>
      <w:r>
        <w:rPr>
          <w:sz w:val="12"/>
          <w:lang w:val="uk-UA"/>
        </w:rPr>
        <w:t>Здійснено відрахуванні для забезпечення відпусток персоналу, що здійснює збут 93/471.</w:t>
      </w:r>
    </w:p>
    <w:p>
      <w:pPr>
        <w:pStyle w:val="Normal"/>
        <w:spacing w:lineRule="auto" w:line="228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5.</w:t>
      </w:r>
      <w:r>
        <w:rPr>
          <w:sz w:val="12"/>
          <w:lang w:val="uk-UA"/>
        </w:rPr>
        <w:t>Здійснено відрахування для забезпечення відпусток персоналу об'єктів соціально-культурного призначення 949/471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uk-UA"/>
        </w:rPr>
        <w:t>6.Нараховано відпустки персоналу у поточному періоді 471/661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7.</w:t>
      </w:r>
      <w:r>
        <w:rPr>
          <w:sz w:val="12"/>
          <w:lang w:val="uk-UA"/>
        </w:rPr>
        <w:t>Зроблено відрахування на соціальні заходи на суму відпускних 471/652.</w:t>
      </w:r>
    </w:p>
    <w:p>
      <w:pPr>
        <w:pStyle w:val="Normal"/>
        <w:spacing w:lineRule="auto" w:line="228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  <w:t>Задача 13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  <w:lang w:val="uk-UA"/>
        </w:rPr>
        <w:t>Видано вексель постачальнику за одержані товарно-матеріальні цінності 631/621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en-US" w:eastAsia="en-US"/>
        </w:rPr>
        <w:t>2.</w:t>
      </w:r>
      <w:r>
        <w:rPr>
          <w:sz w:val="12"/>
          <w:lang w:val="uk-UA"/>
        </w:rPr>
        <w:t>Нараховано відсотки за виданим векселем 952/684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3.</w:t>
      </w:r>
      <w:r>
        <w:rPr>
          <w:sz w:val="12"/>
          <w:lang w:val="uk-UA"/>
        </w:rPr>
        <w:t>Погашено заборгованість за виданим векселем 621/311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4.</w:t>
      </w:r>
      <w:r>
        <w:rPr>
          <w:sz w:val="12"/>
          <w:lang w:val="uk-UA"/>
        </w:rPr>
        <w:t>Перерахована сума відсотків по векселю 684/311.</w:t>
      </w:r>
    </w:p>
    <w:p>
      <w:pPr>
        <w:pStyle w:val="Normal"/>
        <w:spacing w:lineRule="auto" w:line="228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  <w:t>Задача 14.</w:t>
      </w:r>
    </w:p>
    <w:p>
      <w:pPr>
        <w:pStyle w:val="Normal"/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  <w:t>1.Отримано устаткування на умовах фінансової оренди 104/531.</w:t>
      </w:r>
    </w:p>
    <w:p>
      <w:pPr>
        <w:pStyle w:val="Normal"/>
        <w:spacing w:lineRule="auto" w:line="228"/>
        <w:jc w:val="both"/>
        <w:rPr>
          <w:i/>
          <w:i/>
          <w:sz w:val="12"/>
          <w:lang w:val="uk-UA"/>
        </w:rPr>
      </w:pPr>
      <w:r>
        <w:rPr>
          <w:sz w:val="12"/>
          <w:lang w:val="uk-UA"/>
        </w:rPr>
        <w:t>2.Відображена поточна частина зобов'язання з фінансової ореади 531/611.</w:t>
      </w:r>
    </w:p>
    <w:p>
      <w:pPr>
        <w:pStyle w:val="Normal"/>
        <w:spacing w:lineRule="auto" w:line="228"/>
        <w:jc w:val="both"/>
        <w:rPr/>
      </w:pPr>
      <w:r>
        <w:rPr>
          <w:i/>
          <w:sz w:val="12"/>
          <w:lang w:val="en-US" w:eastAsia="en-US"/>
        </w:rPr>
        <w:t>3.</w:t>
      </w:r>
      <w:r>
        <w:rPr>
          <w:sz w:val="12"/>
          <w:lang w:val="uk-UA"/>
        </w:rPr>
        <w:t>Нараховано відсотки за заборгованістю з фінансової оренди за звітний період 952/684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4.</w:t>
      </w:r>
      <w:r>
        <w:rPr>
          <w:sz w:val="12"/>
          <w:lang w:val="uk-UA"/>
        </w:rPr>
        <w:t>Перераховано в погашення заборгованості з фінансової оренди частину заборгованості з устаткування 611/311.</w:t>
      </w:r>
    </w:p>
    <w:p>
      <w:pPr>
        <w:pStyle w:val="Normal"/>
        <w:spacing w:lineRule="auto" w:line="228"/>
        <w:jc w:val="both"/>
        <w:rPr/>
      </w:pPr>
      <w:r>
        <w:rPr>
          <w:sz w:val="12"/>
          <w:lang w:val="en-US" w:eastAsia="en-US"/>
        </w:rPr>
        <w:t>5.</w:t>
      </w:r>
      <w:r>
        <w:rPr>
          <w:sz w:val="12"/>
          <w:lang w:val="uk-UA"/>
        </w:rPr>
        <w:t>Перераховано в погашення заборгованості з фінансової оренди суму нарахованих відсотків 684/311.</w:t>
      </w:r>
    </w:p>
    <w:p>
      <w:pPr>
        <w:pStyle w:val="Normal"/>
        <w:spacing w:lineRule="auto" w:line="228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sectPr>
      <w:type w:val="nextPage"/>
      <w:pgSz w:w="11906" w:h="16838"/>
      <w:pgMar w:left="567" w:right="567" w:gutter="567" w:header="0" w:top="567" w:footer="0" w:bottom="567"/>
      <w:pgNumType w:fmt="decimal"/>
      <w:cols w:num="4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Abs2ff">
    <w:name w:val="19Abs_2ff"/>
    <w:basedOn w:val="Normal"/>
    <w:qFormat/>
    <w:pPr>
      <w:keepLines/>
      <w:tabs>
        <w:tab w:val="clear" w:pos="708"/>
        <w:tab w:val="left" w:pos="240" w:leader="none"/>
        <w:tab w:val="left" w:pos="600" w:leader="none"/>
        <w:tab w:val="left" w:pos="960" w:leader="none"/>
        <w:tab w:val="left" w:pos="1320" w:leader="none"/>
        <w:tab w:val="right" w:pos="9000" w:leader="none"/>
      </w:tabs>
      <w:overflowPunct w:val="false"/>
      <w:autoSpaceDE w:val="false"/>
      <w:spacing w:lineRule="exact" w:line="360" w:before="120" w:after="0"/>
      <w:ind w:firstLine="240"/>
      <w:jc w:val="both"/>
      <w:textAlignment w:val="baseline"/>
    </w:pPr>
    <w:rPr>
      <w:rFonts w:ascii="CG Times;Times New Roman" w:hAnsi="CG Times;Times New Roman" w:cs="CG Times;Times New Roman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43:00Z</dcterms:created>
  <dc:creator>Marketing</dc:creator>
  <dc:description/>
  <dc:language>en-US</dc:language>
  <cp:lastModifiedBy>Marketing</cp:lastModifiedBy>
  <dcterms:modified xsi:type="dcterms:W3CDTF">2004-01-19T15:43:00Z</dcterms:modified>
  <cp:revision>1</cp:revision>
  <dc:subject/>
  <dc:title>1</dc:title>
</cp:coreProperties>
</file>