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</w:rPr>
        <w:t>2. Система господарських судів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і суди є спеціалізованими судами в  системі  судів загальної юрисдикції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і суди   становлять   єдину   триланкову   систем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пеціалізованих судів, яку складають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місцеві господарські суд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апеляційні господарські суд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ищий господарський суд України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</w:rPr>
        <w:t>3. Завдання господарського суду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Завданнями господарського суду є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ахист  прав  та  охоронюваних  законом  інтересів  учасників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х правовідносин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прияння зміцненню законності у сфері господарських відносин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несення пропозицій, спрямованих на  вдосконалення  правового регулювання господарської діяльності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</w:rPr>
        <w:t>4. Місцеві господарські суди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Місцевими господарськими   судами   є    господарський    суд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Автономної Республіки Крим, господарські суди областей, міст Києва і Севастополя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Місцеві господарські суди є судами першої інстанції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Президент України за поданням  Голови  Вищого  господарськог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ду  України  може  утворювати  інші  місцеві  господарські  суд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(міські, міжрайонні, спеціальних (вільних) економічних зон тощо).</w:t>
      </w:r>
      <w:r>
        <w:rPr>
          <w:rStyle w:val="HTML"/>
          <w:rFonts w:cs="Times New Roman"/>
          <w:sz w:val="1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Style w:val="HTML"/>
          <w:rFonts w:cs="Times New Roman"/>
          <w:sz w:val="14"/>
        </w:rPr>
        <w:t>Повноваження місцевих господарських судів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Господарський  суд  Автономної Республіки Крим, господарський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д області, міст Києва і Севастополя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) вирішує господарські спори, віднесені до його компетенції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розглядає  справи  про  банкрутств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2)  переглядає  за  нововиявленими  обставинами  прийняті ним рішення;  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3)  вивчає  і узагальнює практику застосування законодавства, аналізує   статистику   вирішення  господарських  спорів,  вносить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опозиції  Вищому  господарському  суду  України,  спрямовані  на вдосконалення  правового  регулювання  господарської діяльності т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актики вирішення господарських спорів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4) веде роботу, спрямовану на  попередження  правопорушень  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фері господарських відносин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5) здійснює інші повноваження, надані йому законодавством.</w:t>
      </w:r>
      <w:r>
        <w:rPr>
          <w:rStyle w:val="HTML"/>
          <w:rFonts w:cs="Times New Roman"/>
          <w:sz w:val="14"/>
          <w:lang w:val="en-US"/>
        </w:rPr>
        <w:t xml:space="preserve"> 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sz w:val="14"/>
        </w:rPr>
        <w:t xml:space="preserve">Склад місцевого господарського суду </w:t>
      </w:r>
      <w:r>
        <w:rPr>
          <w:rStyle w:val="HTML"/>
          <w:rFonts w:cs="Times New Roman"/>
          <w:sz w:val="14"/>
          <w:lang w:val="en-US"/>
        </w:rPr>
        <w:t>:</w:t>
      </w:r>
      <w:r>
        <w:rPr>
          <w:rStyle w:val="HTML"/>
          <w:rFonts w:cs="Times New Roman"/>
          <w:sz w:val="14"/>
        </w:rPr>
        <w:t xml:space="preserve">     Господарський суд Автономної Республіки Крим,  області,  міст Києва та Севастополя  складається  з  голови,  першого  заступника голови, заступників голови та суддів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У господарському  суді  Автономної Республіки Крим,  області, міст  Києва  і  Севастополя  може  запроваджуватися  спеціалізація суддів з розгляду справ окремих категорій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</w:rPr>
        <w:t>5. Апеляційні господарські суди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Апеляційні господарські суди є судами апеляційної інстанції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Апеляційні господарські  суди утворюються Президентом Україн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а  поданням  Голови  Вищого   господарського   суду   України   з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изначенням території, на яку поширюються повноваження апеляційних господарських судів, їх місцезнаходження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Склад апеляційного </w:t>
      </w:r>
      <w:r>
        <w:rPr>
          <w:rStyle w:val="HTML"/>
          <w:rFonts w:cs="Times New Roman"/>
          <w:sz w:val="14"/>
          <w:lang w:val="uk-UA"/>
        </w:rPr>
        <w:t>г</w:t>
      </w:r>
      <w:r>
        <w:rPr>
          <w:rStyle w:val="HTML"/>
          <w:rFonts w:cs="Times New Roman"/>
          <w:sz w:val="14"/>
        </w:rPr>
        <w:t>осподарського суду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Апеляційний господарський  суд  складається  з  голови  суду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ершого заступника голови, заступників голови та суддів і здійснює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авосуддя колегією суддів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 апеляційному  господарському  суді  може   запроваджуватис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пеціалізація суддів з розгляду окремих категорій справ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sz w:val="14"/>
        </w:rPr>
        <w:t>Повноваження апеляційного господарського суду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Апеляційний господарський суд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) переглядає   в   апеляційному   порядку  рішення  місцевих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х судів, які включені до території, на яку поширюютьс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його повноваження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) переглядає  за  нововиявленими  обставинами  прийняті  ним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рішення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3) вивчає і узагальнює практику  застосування  законодавства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аналізує   статистику   вирішення   господарських   спорів,  подає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опозиції Вищому господарському суду України  щодо  вдосконаленн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авового   регулювання   господарської   діяльності   і  практики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вирішення   господарських   спорів   та   щодо   порушення   перед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Конституційним  Судом  України  питання  про  офіційне  тлумаченн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аконів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4) проводить роботу, спрямовану на попередження правопорушень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у сфері господарських відносин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5) здійснює інші повноваження, передбачені законом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</w:rPr>
        <w:t>6. Вищий господарський суд України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Вищий господарський  суд  України  є  вищим  судовим  органом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сподарських   судів   України   у   здійсненні   правосуддя    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сподарських відносинах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Склад Вищого господарського суду України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Вищий господарський суд України складається з Голови, першог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аступника Голови,  заступників Голови та суддів і  діє  у  складі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колегій суддів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У Вищому  господарському суді України утворюється президія як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консультативно-дорадчий  орган  при  Голові  Вищого господарськог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уду України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Повноваження Вищого господарського суду України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Вищий господарський суд України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)  переглядає  у  касаційному  порядку рішення апеляційних і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місцевих господарських судів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2) вивчає і узагальнює практику  застосування  законодавства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абезпечує однаковість  практики,  аналізує  статистику  вирішенн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х спорів; дає роз'яснення господарським судам з питань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актики   застосування   законодавства   України,   яке   регулює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відносини   в   господарській   сфері   та    порядок    вирішеннягосподарських  спорів.  3)  веде  роботу,  спрямовану на попередження правопорушень 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фері господарських відносин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4)    здійснює    організаційне    керівництво   апеляційним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ми  судами,  а  також  господарським  судом Автономної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Республіки  Крим,  господарськими  судами  областей,  міст Києва і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евастополя,   несе   відповідальність   за  організацію,  стан  і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вдосконалення їх діяльності, перевіряє і поширює позитивний досвід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роботи  господарських  судів  республіки; 5)   забезпечує  підбір  і  підготовку  кандидатів  у  судді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ідвищення    кваліфікації    працівників   господарських   судів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організовує    роботу   по   матеріально-технічному   забезпеченню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сподарських  судів  і створенню належних умов для їх діяльності,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нормативному забезпеченню, веденню статистичного обліку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5-1)  забезпечує  діяльність  кваліфікаційної  комісії суддів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х  судів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6) здійснює інші повноваження, надані йому законодавством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</w:rPr>
        <w:t>7. Президія Вищого господарського суду України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езидія Вищого  господарського  суду  України  утворюється у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кладі Голови Вищого господарського суду України  (головуючий)  т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аступників Голови за посадою і кількох суддів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Кількість членів  і склад президії Вищого господарського суд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України затверджуються зборами суддів Вищого  господарського  суду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України за поданням Голови Вищого господарського суду України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Засідання президії   Вищого  господарського  суду  України  є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овноважними за наявності не менш як двох третин членів президії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Рішення президії   Вищого   господарського    суду    Україн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иймаються   відкритим   голосуванням  більшістю  голосів  члені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езидії і реалізуються  рішеннями  Голови  Вищого  господарськог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уду України в межах його повноважень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овноваження президії Вищого господарського суду України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Президія Вищого господарського суду України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1) розглядає  питання  організації  та  діяльності,   підбор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кадрів господарських судів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2) розглядає   матеріали   узагальнення   практики,   аналіз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татистики  та  дає   роз'яснення   щодо   практики   застосуванн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аконодавства України, яке регулює відносини в господарській сфері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та порядок розгляду господарських спорів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3) розглядає інші питання,  які вносяться Головою  чи  членом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езидії Вищого господарського суду України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</w:rPr>
        <w:t xml:space="preserve"> </w:t>
      </w:r>
      <w:r>
        <w:rPr>
          <w:rStyle w:val="HTML"/>
          <w:rFonts w:cs="Times New Roman"/>
          <w:b/>
          <w:sz w:val="14"/>
        </w:rPr>
        <w:t>8.</w:t>
      </w:r>
      <w:r>
        <w:rPr>
          <w:rStyle w:val="HTML"/>
          <w:rFonts w:cs="Times New Roman"/>
          <w:b/>
          <w:sz w:val="14"/>
          <w:lang w:val="en-US"/>
        </w:rPr>
        <w:t>C</w:t>
      </w:r>
      <w:r>
        <w:rPr>
          <w:rStyle w:val="HTML"/>
          <w:rFonts w:cs="Times New Roman"/>
          <w:b/>
          <w:sz w:val="14"/>
        </w:rPr>
        <w:t>татус судді господарського суду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татус  судді  господарського  суду визначається Конституцією</w:t>
      </w:r>
    </w:p>
    <w:p>
      <w:pPr>
        <w:pStyle w:val="Normal"/>
        <w:jc w:val="both"/>
        <w:rPr/>
      </w:pPr>
      <w:r>
        <w:rPr>
          <w:rStyle w:val="HTML"/>
          <w:rFonts w:cs="Times New Roman"/>
          <w:sz w:val="14"/>
        </w:rPr>
        <w:t>України,  законами  України  "Про  статус суддів"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, "Про кваліфікаційні комісії, кваліфікаційну атестацію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sz w:val="14"/>
        </w:rPr>
        <w:t>і дисциплінарну    відповідальність    суддів    судів    України"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,  "Про органи суддівського самоврядування"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"Про  державний захист працівників суду і правоохоронних органів"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іншими   законами   з   урахуванням   особливостей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ередбачених цим Законом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</w:rPr>
        <w:t>9. Суддя господарського суду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Суддею   господарського   суду  є  посадова  особа,  наділен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овноваженнями здійснювати правосуддя з господарських відносин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овноваження    судді    господарського   суду   визначаютьс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Конституцією  України,  цим  Законом,  Господарським процесуальним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кодексом України та  іншими  законами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Голова  Вищого  господарського суду України, його заступники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лови  апеляційних  господарських  судів та їх заступники, голов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ого    суду    Автономної   Республіки   Крим,   голови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сподарських  судів  областей,  міст  Києва  та  Севастополя,  їх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заступники мають статус судді господарського суду.     Суддя  має  право  вносити  Голові Вищого господарського суд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опозиції   щодо   роз'яснення  застосування  законодавства,  яке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регулює  відносини  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сподарській  сфері,  та порядку виріше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сподарських  спорів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ддя має   право  очолювати  структурний  підрозділ  апарат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ого суду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аво на зайняття посади судді господарського суду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 xml:space="preserve">     Право  на  зайняття  посади  судді Вищого господарського суду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України має громадянин України,  який досяг на день призначення 30років,  має вищу юридичну освіту і стаж роботи за спеціальністю не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менше  десяти  років.  Право на зайняття посади судді апеляційног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ого   суду,  а  також  господарського  суду  Автономної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Республіки  Крим,  господарських  судів  областей,  міст  Києва т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евастополя має громадянин України, який досяг на день призначе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25  років, має вищу юридичну освіту і стаж роботи за спеціальністюне менше п'яти років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</w:rPr>
        <w:t>10.Голова місцевого господарського суду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й суд Автономної Республіки Крим,  області, міст</w:t>
      </w:r>
    </w:p>
    <w:p>
      <w:pPr>
        <w:pStyle w:val="Normal"/>
        <w:jc w:val="both"/>
        <w:rPr/>
      </w:pPr>
      <w:r>
        <w:rPr>
          <w:rStyle w:val="HTML"/>
          <w:rFonts w:cs="Times New Roman"/>
          <w:sz w:val="14"/>
        </w:rPr>
        <w:t>Києва та Севастополя  очолює  голова  відповідного  господарськог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ду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лова господарського суду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1)   здійснює   функції   судді   у   порядку,  встановленом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м  процесуальним  кодексом 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) розподіляє  обов'язки  між заступниками голови та  суддям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ого   суду   у   випадках,  передбачених  Господарським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оцесуальним  кодексом України, формує колегії суддів і призначає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ловуючого  колегії;  3) забезпечує підбір і підготовку кандидатів у судді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4) затверджує структуру, штатний розпис та кошторис витрат на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утримання господарського суду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5)   організовує   діяльність   господарського  суду  і  несе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ідповідальність за виконання завдань, покладених на господарський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уд,  видає  в  межах  своїх  повноважень  накази  та  інші  акт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изначає на посаду  та  звільняє  з  посади  працівників  апарат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ого  суду,  застосовує  щодо  них  заходи  заохочення і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sz w:val="14"/>
        </w:rPr>
        <w:t>накладає дисциплінарні стягнення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6)  вносить Голові Вищого господарського суду України пода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щодо  призначення  та  обрання  суддів,  встановлення  чисельності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 xml:space="preserve">працівників і асигнувань відповідного господарського суду; 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7) здійснює інші повноваження, передбачені законодавством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</w:rPr>
        <w:t>11. Голова апеляційного господарського суду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лова апеляційного господарського суду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) здійснює    функції   судді   у   порядку,   встановленом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м процесуальним кодексом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) формує колегії суддів і призначає головуючого колегії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3) розподіляє судові справи між колегіями суддів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4) розподіляє обов'язки між заступниками  голови  та  суддям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апеляційного господарського суду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5) забезпечує підбір і підготовку кандидатів у судді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6) затверджує структуру, штатний розпис та кошторис витрат на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утримання апеляційного господарського суду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7) організовує діяльність апеляційного господарського суду  і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несе   відповідальність   за   виконання  завдань,  покладених  н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апеляційний господарський суд,  видає в  межах  своїх  повноважень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накази  та  інші  акти;  призначає  на посаду та звільняє з посад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ацівників апарату апеляційного господарського  суду,  застосовує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щодо них заходи заохочення і накладає дисциплінарні стягнення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8) вносить  Голові Вищого господарського суду України пода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щодо  призначення  та  обрання  суддів,  встановлення  чисельності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ацівників  і асигнувань відповідного апеляційного господарськог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ду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9) здійснює інші повноваження, передбачені законом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</w:rPr>
        <w:t>12. Голова Вищого господарського суду України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лова Вищого господарського суду України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) виконує    функції    судді   у   порядку,   встановленом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м процесуальним кодексом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    2) організовує діяльність Вищого господарського суду  України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і несе відповідальність за виконання завдань,  покладених на Вищий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сподарський суд України,  видає в межах своїх повноважень накази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та інші акти;  призначає на посади та звільняє з посад працівникі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апарату  Вищого  господарського  суду  України,   вживає   заході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заохочення  і  накладає  дисциплінарні  стягнення  на  працівникі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апарату Вищого господарського суду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3) здійснює організаційне керівництвороботою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господарських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дів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4) розподіляє  обов'язки  між  заступниками Голови та суддям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ищого господарського суду України;  формує склад  колегій  судді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Вищого  господарського  суду  України і розподіляє між ними судові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прав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5) затверджує структуру,  штатний розпис,  кошторис витрат на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утримання  господарських  судів України,  положення про структурні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ідрозділи Вищого господарського суду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6) вносить у  встановленому  законодавством  порядку  поданн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щодо  призначення  та  обрання  суддів господарських судів та щод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тлумачення законів України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7) вносить   подання   про   затвердження   кількісного    т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ерсонального  складу президії Вищого господарського суду України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кликає їх засідання та головує на них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8) вносить пропозиції до Верховного Суду України про внесенн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до   Конституційного   Суду   України  щодо  розгляду  питань  пр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відповідність       Конституції      України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(конституційність)  законів  та  постанов  Верховної Ради України,актів Президента України,  Кабінету Міністрів України та ВерховноїРади Автономної Республіки Крим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9) здійснює інші повноваження, встановлені законом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20.</w:t>
      </w:r>
      <w:r>
        <w:rPr>
          <w:b/>
          <w:sz w:val="14"/>
        </w:rPr>
        <w:t xml:space="preserve"> Основні положення досудового врегулювання</w:t>
      </w:r>
      <w:r>
        <w:rPr>
          <w:b/>
          <w:sz w:val="14"/>
          <w:lang w:val="uk-UA"/>
        </w:rPr>
        <w:t xml:space="preserve"> </w:t>
      </w:r>
      <w:r>
        <w:rPr>
          <w:b/>
          <w:sz w:val="14"/>
        </w:rPr>
        <w:t xml:space="preserve"> господарського спору</w:t>
      </w:r>
      <w:r>
        <w:rPr>
          <w:b/>
          <w:sz w:val="14"/>
          <w:lang w:val="en-US"/>
        </w:rPr>
        <w:t xml:space="preserve"> </w:t>
      </w:r>
      <w:r>
        <w:rPr>
          <w:sz w:val="14"/>
        </w:rPr>
        <w:t>Сторони    застосовують    заходи   досудового   врегулювання</w:t>
      </w:r>
      <w:r>
        <w:rPr>
          <w:sz w:val="14"/>
          <w:lang w:val="en-US"/>
        </w:rPr>
        <w:t xml:space="preserve"> </w:t>
      </w:r>
      <w:r>
        <w:rPr>
          <w:sz w:val="14"/>
        </w:rPr>
        <w:t>господарського  спору  у  випадках,  передбачених цим Кодексом,  а</w:t>
      </w:r>
      <w:r>
        <w:rPr>
          <w:sz w:val="14"/>
          <w:lang w:val="en-US"/>
        </w:rPr>
        <w:t xml:space="preserve"> </w:t>
      </w:r>
      <w:r>
        <w:rPr>
          <w:sz w:val="14"/>
        </w:rPr>
        <w:t>також за домовленістю між собою, якщо це обумовлено договором.</w:t>
      </w:r>
      <w:r>
        <w:rPr>
          <w:sz w:val="14"/>
          <w:lang w:val="en-US"/>
        </w:rPr>
        <w:t xml:space="preserve"> </w:t>
      </w:r>
      <w:r>
        <w:rPr>
          <w:sz w:val="14"/>
        </w:rPr>
        <w:t>Спори,  що  виникають  з  договору  перевезення, договору про</w:t>
      </w:r>
      <w:r>
        <w:rPr>
          <w:sz w:val="14"/>
          <w:lang w:val="uk-UA"/>
        </w:rPr>
        <w:t xml:space="preserve"> </w:t>
      </w:r>
      <w:r>
        <w:rPr>
          <w:sz w:val="14"/>
        </w:rPr>
        <w:t>надання  послуг  зв'язку  та  договору,  заснованому на державному</w:t>
      </w:r>
      <w:r>
        <w:rPr>
          <w:sz w:val="14"/>
          <w:lang w:val="uk-UA"/>
        </w:rPr>
        <w:t xml:space="preserve"> </w:t>
      </w:r>
      <w:r>
        <w:rPr>
          <w:sz w:val="14"/>
        </w:rPr>
        <w:t>замовленні,  можуть бути передані на вирішення господарського суду</w:t>
      </w:r>
      <w:r>
        <w:rPr>
          <w:sz w:val="14"/>
          <w:lang w:val="uk-UA"/>
        </w:rPr>
        <w:t xml:space="preserve"> </w:t>
      </w:r>
      <w:r>
        <w:rPr>
          <w:sz w:val="14"/>
        </w:rPr>
        <w:t>за  умови  додержання  сторонами встановленого для даної категорії</w:t>
      </w:r>
      <w:r>
        <w:rPr>
          <w:sz w:val="14"/>
          <w:lang w:val="en-US"/>
        </w:rPr>
        <w:t xml:space="preserve"> </w:t>
      </w:r>
      <w:r>
        <w:rPr>
          <w:sz w:val="14"/>
        </w:rPr>
        <w:t>спорів порядку їх досудового врегулювання.</w:t>
      </w:r>
      <w:r>
        <w:rPr>
          <w:sz w:val="14"/>
          <w:lang w:val="en-US"/>
        </w:rPr>
        <w:t xml:space="preserve"> </w:t>
      </w:r>
      <w:r>
        <w:rPr>
          <w:sz w:val="14"/>
        </w:rPr>
        <w:t>Порядок   досудового  врегулювання  спорів  визначається  цим</w:t>
      </w:r>
      <w:r>
        <w:rPr>
          <w:sz w:val="14"/>
          <w:lang w:val="uk-UA"/>
        </w:rPr>
        <w:t xml:space="preserve"> </w:t>
      </w:r>
      <w:r>
        <w:rPr>
          <w:sz w:val="14"/>
        </w:rPr>
        <w:t>Кодексом, якщо інший порядок не встановлено  діючим  на  території</w:t>
      </w:r>
      <w:r>
        <w:rPr>
          <w:sz w:val="14"/>
          <w:lang w:val="uk-UA"/>
        </w:rPr>
        <w:t xml:space="preserve"> </w:t>
      </w:r>
      <w:r>
        <w:rPr>
          <w:sz w:val="14"/>
        </w:rPr>
        <w:t>України законодавством, яке регулює конкретний  вид  господарських</w:t>
      </w:r>
      <w:r>
        <w:rPr>
          <w:sz w:val="14"/>
          <w:lang w:val="en-US"/>
        </w:rPr>
        <w:t xml:space="preserve"> </w:t>
      </w:r>
      <w:r>
        <w:rPr>
          <w:sz w:val="14"/>
        </w:rPr>
        <w:t>відносин.</w:t>
      </w:r>
      <w:r>
        <w:rPr>
          <w:sz w:val="14"/>
          <w:lang w:val="en-US"/>
        </w:rPr>
        <w:t xml:space="preserve"> </w:t>
      </w:r>
      <w:r>
        <w:rPr>
          <w:sz w:val="14"/>
        </w:rPr>
        <w:t>Справи   за   заявою   прокурора    чи    його    заступника,</w:t>
      </w:r>
      <w:r>
        <w:rPr>
          <w:sz w:val="14"/>
          <w:lang w:val="uk-UA"/>
        </w:rPr>
        <w:t xml:space="preserve"> </w:t>
      </w:r>
      <w:r>
        <w:rPr>
          <w:sz w:val="14"/>
        </w:rPr>
        <w:t>Рахункової  палати,  Антимонопольного  комітету  України  та  його</w:t>
      </w:r>
      <w:r>
        <w:rPr>
          <w:sz w:val="14"/>
          <w:lang w:val="en-US"/>
        </w:rPr>
        <w:t xml:space="preserve"> </w:t>
      </w:r>
      <w:r>
        <w:rPr>
          <w:sz w:val="14"/>
        </w:rPr>
        <w:t>територіальних відділень порушуються господарським судом незалежно</w:t>
      </w:r>
      <w:r>
        <w:rPr>
          <w:sz w:val="14"/>
          <w:lang w:val="uk-UA"/>
        </w:rPr>
        <w:t xml:space="preserve"> </w:t>
      </w:r>
      <w:r>
        <w:rPr>
          <w:sz w:val="14"/>
        </w:rPr>
        <w:t>від вжиття сторонами заходів досудового врегулювання спорів.</w:t>
      </w:r>
      <w:r>
        <w:rPr>
          <w:sz w:val="14"/>
          <w:lang w:val="en-US"/>
        </w:rPr>
        <w:t xml:space="preserve"> </w:t>
      </w:r>
      <w:r>
        <w:rPr>
          <w:sz w:val="14"/>
        </w:rPr>
        <w:t>Порядок   досудового  врегулювання  господарських  спорів  не</w:t>
      </w:r>
      <w:r>
        <w:rPr>
          <w:sz w:val="14"/>
          <w:lang w:val="uk-UA"/>
        </w:rPr>
        <w:t xml:space="preserve"> </w:t>
      </w:r>
      <w:r>
        <w:rPr>
          <w:sz w:val="14"/>
        </w:rPr>
        <w:t>поширюється  на спори про визнання договорів недійсними, спори про</w:t>
      </w:r>
      <w:r>
        <w:rPr>
          <w:sz w:val="14"/>
          <w:lang w:val="en-US"/>
        </w:rPr>
        <w:t xml:space="preserve"> </w:t>
      </w:r>
      <w:r>
        <w:rPr>
          <w:sz w:val="14"/>
        </w:rPr>
        <w:t>визнання  недійсними актів державних та інших органів, підприємств</w:t>
      </w:r>
      <w:r>
        <w:rPr>
          <w:sz w:val="14"/>
          <w:lang w:val="uk-UA"/>
        </w:rPr>
        <w:t xml:space="preserve"> </w:t>
      </w:r>
      <w:r>
        <w:rPr>
          <w:sz w:val="14"/>
        </w:rPr>
        <w:t>та  організацій,  які  не  відповідають  законодавству і порушують</w:t>
      </w:r>
      <w:r>
        <w:rPr>
          <w:sz w:val="14"/>
          <w:lang w:val="uk-UA"/>
        </w:rPr>
        <w:t xml:space="preserve"> </w:t>
      </w:r>
      <w:r>
        <w:rPr>
          <w:sz w:val="14"/>
        </w:rPr>
        <w:t>права  та  охоронювані законом інтереси підприємств та організацій</w:t>
      </w:r>
      <w:r>
        <w:rPr>
          <w:sz w:val="14"/>
          <w:lang w:val="uk-UA"/>
        </w:rPr>
        <w:t xml:space="preserve"> </w:t>
      </w:r>
      <w:r>
        <w:rPr>
          <w:sz w:val="14"/>
        </w:rPr>
        <w:t>(далі   -   акти),   спори   про   стягнення   заборгованості   за</w:t>
      </w:r>
      <w:r>
        <w:rPr>
          <w:sz w:val="14"/>
          <w:lang w:val="en-US"/>
        </w:rPr>
        <w:t xml:space="preserve"> </w:t>
      </w:r>
      <w:r>
        <w:rPr>
          <w:sz w:val="14"/>
        </w:rPr>
        <w:t>опротестованими    векселями,    спори   про   стягнення   штрафів</w:t>
      </w:r>
      <w:r>
        <w:rPr>
          <w:sz w:val="14"/>
          <w:lang w:val="en-US"/>
        </w:rPr>
        <w:t xml:space="preserve"> </w:t>
      </w:r>
      <w:r>
        <w:rPr>
          <w:sz w:val="14"/>
        </w:rPr>
        <w:t>Національним  банком України з банків та інших фінансово-кредитних</w:t>
      </w:r>
      <w:r>
        <w:rPr>
          <w:sz w:val="14"/>
          <w:lang w:val="uk-UA"/>
        </w:rPr>
        <w:t xml:space="preserve"> </w:t>
      </w:r>
      <w:r>
        <w:rPr>
          <w:sz w:val="14"/>
        </w:rPr>
        <w:t>установ,  а  також  на спори про звернення стягнення на заставлене</w:t>
      </w:r>
      <w:r>
        <w:rPr>
          <w:sz w:val="14"/>
          <w:lang w:val="uk-UA"/>
        </w:rPr>
        <w:t xml:space="preserve"> </w:t>
      </w:r>
      <w:r>
        <w:rPr>
          <w:sz w:val="14"/>
        </w:rPr>
        <w:t>майно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23.</w:t>
      </w:r>
      <w:r>
        <w:rPr>
          <w:b/>
          <w:sz w:val="14"/>
        </w:rPr>
        <w:t xml:space="preserve"> Порядок пред'явлення претензії</w:t>
      </w:r>
      <w:r>
        <w:rPr>
          <w:b/>
          <w:sz w:val="14"/>
          <w:lang w:val="en-US"/>
        </w:rPr>
        <w:t xml:space="preserve"> </w:t>
      </w:r>
      <w:r>
        <w:rPr>
          <w:sz w:val="14"/>
        </w:rPr>
        <w:t xml:space="preserve"> Підприємства та організації,  що  порушили  майнові  права  і</w:t>
      </w:r>
      <w:r>
        <w:rPr>
          <w:sz w:val="14"/>
          <w:lang w:val="en-US"/>
        </w:rPr>
        <w:t xml:space="preserve"> </w:t>
      </w:r>
      <w:r>
        <w:rPr>
          <w:sz w:val="14"/>
        </w:rPr>
        <w:t>законні інтереси інших  підприємств  та  організацій,  зобов'язані</w:t>
      </w:r>
      <w:r>
        <w:rPr>
          <w:sz w:val="14"/>
          <w:lang w:val="uk-UA"/>
        </w:rPr>
        <w:t xml:space="preserve"> </w:t>
      </w:r>
      <w:r>
        <w:rPr>
          <w:sz w:val="14"/>
        </w:rPr>
        <w:t>поновити їх, не чекаючи пред'явлення претензії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Підприємства та організації, чиї  права  і  законні  інтереси</w:t>
      </w:r>
      <w:r>
        <w:rPr>
          <w:sz w:val="14"/>
          <w:lang w:val="en-US"/>
        </w:rPr>
        <w:t xml:space="preserve"> </w:t>
      </w:r>
      <w:r>
        <w:rPr>
          <w:sz w:val="14"/>
        </w:rPr>
        <w:t>порушено, з метою езпосереднього врегулювання спору з  порушником</w:t>
      </w:r>
      <w:r>
        <w:rPr>
          <w:sz w:val="14"/>
          <w:lang w:val="en-US"/>
        </w:rPr>
        <w:t xml:space="preserve"> </w:t>
      </w:r>
      <w:r>
        <w:rPr>
          <w:sz w:val="14"/>
        </w:rPr>
        <w:t>цих прав та інтересів звертаються до нього з письмовою претензією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    У претензії зазначаються:</w:t>
      </w:r>
      <w:r>
        <w:rPr>
          <w:sz w:val="14"/>
          <w:lang w:val="en-US"/>
        </w:rPr>
        <w:t xml:space="preserve"> </w:t>
      </w:r>
      <w:r>
        <w:rPr>
          <w:sz w:val="14"/>
        </w:rPr>
        <w:t>а) повне найменування і поштові реквізити заявника  претензії</w:t>
      </w:r>
      <w:r>
        <w:rPr>
          <w:sz w:val="14"/>
          <w:lang w:val="uk-UA"/>
        </w:rPr>
        <w:t xml:space="preserve"> </w:t>
      </w:r>
      <w:r>
        <w:rPr>
          <w:sz w:val="14"/>
        </w:rPr>
        <w:t>та підприємства, організації, яким претензія пред'являється;  дата</w:t>
      </w:r>
      <w:r>
        <w:rPr>
          <w:sz w:val="14"/>
          <w:lang w:val="uk-UA"/>
        </w:rPr>
        <w:t xml:space="preserve"> </w:t>
      </w:r>
      <w:r>
        <w:rPr>
          <w:sz w:val="14"/>
        </w:rPr>
        <w:t>пред'явлення і номер претензії;</w:t>
      </w:r>
      <w:r>
        <w:rPr>
          <w:sz w:val="14"/>
          <w:lang w:val="en-US"/>
        </w:rPr>
        <w:t xml:space="preserve"> </w:t>
      </w:r>
      <w:r>
        <w:rPr>
          <w:sz w:val="14"/>
        </w:rPr>
        <w:t>б) обставини, на підставі яких пред'явлено претензію; докази,</w:t>
      </w:r>
      <w:r>
        <w:rPr>
          <w:sz w:val="14"/>
          <w:lang w:val="en-US"/>
        </w:rPr>
        <w:t xml:space="preserve"> </w:t>
      </w:r>
      <w:r>
        <w:rPr>
          <w:sz w:val="14"/>
        </w:rPr>
        <w:t>що підтверджують ці обставини; посилання на відповідні</w:t>
      </w:r>
      <w:r>
        <w:rPr>
          <w:sz w:val="14"/>
          <w:lang w:val="uk-UA"/>
        </w:rPr>
        <w:t xml:space="preserve"> н</w:t>
      </w:r>
      <w:r>
        <w:rPr>
          <w:sz w:val="14"/>
        </w:rPr>
        <w:t>ормативні</w:t>
      </w:r>
      <w:r>
        <w:rPr>
          <w:sz w:val="14"/>
          <w:lang w:val="uk-UA"/>
        </w:rPr>
        <w:t xml:space="preserve"> </w:t>
      </w:r>
      <w:r>
        <w:rPr>
          <w:sz w:val="14"/>
        </w:rPr>
        <w:t>акти;</w:t>
      </w:r>
      <w:r>
        <w:rPr>
          <w:sz w:val="14"/>
          <w:lang w:val="en-US"/>
        </w:rPr>
        <w:t xml:space="preserve"> </w:t>
      </w:r>
      <w:r>
        <w:rPr>
          <w:sz w:val="14"/>
        </w:rPr>
        <w:t>в) вимоги заявника;</w:t>
      </w:r>
      <w:r>
        <w:rPr>
          <w:sz w:val="14"/>
          <w:lang w:val="en-US"/>
        </w:rPr>
        <w:t xml:space="preserve"> </w:t>
      </w:r>
      <w:r>
        <w:rPr>
          <w:sz w:val="14"/>
        </w:rPr>
        <w:t>г) сума претензії та її розрахунок, якщо претензія  підлягає</w:t>
      </w:r>
      <w:r>
        <w:rPr>
          <w:sz w:val="14"/>
          <w:lang w:val="uk-UA"/>
        </w:rPr>
        <w:t xml:space="preserve"> </w:t>
      </w:r>
      <w:r>
        <w:rPr>
          <w:sz w:val="14"/>
        </w:rPr>
        <w:t>грошовій оцінці; платіжні реквізити заявника претензії;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д) перелік документів, що додаються  до  претензії,  а  також</w:t>
      </w:r>
      <w:r>
        <w:rPr>
          <w:sz w:val="14"/>
          <w:lang w:val="en-US"/>
        </w:rPr>
        <w:t xml:space="preserve"> </w:t>
      </w:r>
      <w:r>
        <w:rPr>
          <w:sz w:val="14"/>
        </w:rPr>
        <w:t>інших доказів.</w:t>
      </w:r>
      <w:r>
        <w:rPr>
          <w:sz w:val="14"/>
          <w:lang w:val="en-US"/>
        </w:rPr>
        <w:t xml:space="preserve"> </w:t>
      </w:r>
      <w:r>
        <w:rPr>
          <w:sz w:val="14"/>
        </w:rPr>
        <w:t>Документи, що  підтверджують  вимоги  заявника,  додаються  в</w:t>
      </w:r>
      <w:r>
        <w:rPr>
          <w:sz w:val="14"/>
          <w:lang w:val="uk-UA"/>
        </w:rPr>
        <w:t xml:space="preserve"> </w:t>
      </w:r>
      <w:r>
        <w:rPr>
          <w:sz w:val="14"/>
        </w:rPr>
        <w:t>оригіналах чи належним чином засвідчених копіях. Документи, які  є</w:t>
      </w:r>
      <w:r>
        <w:rPr>
          <w:sz w:val="14"/>
          <w:lang w:val="en-US"/>
        </w:rPr>
        <w:t xml:space="preserve"> </w:t>
      </w:r>
      <w:r>
        <w:rPr>
          <w:sz w:val="14"/>
        </w:rPr>
        <w:t>у другої сторони, можуть не додаватись до претензії із зазначенням</w:t>
      </w:r>
      <w:r>
        <w:rPr>
          <w:sz w:val="14"/>
          <w:lang w:val="uk-UA"/>
        </w:rPr>
        <w:t xml:space="preserve"> </w:t>
      </w:r>
      <w:r>
        <w:rPr>
          <w:sz w:val="14"/>
        </w:rPr>
        <w:t>про це у претензії.</w:t>
      </w:r>
      <w:r>
        <w:rPr>
          <w:sz w:val="14"/>
          <w:lang w:val="en-US"/>
        </w:rPr>
        <w:t xml:space="preserve"> </w:t>
      </w:r>
      <w:r>
        <w:rPr>
          <w:sz w:val="14"/>
        </w:rPr>
        <w:t>Претензія   підписується   повноважною  особою  підприємства,</w:t>
      </w:r>
      <w:r>
        <w:rPr>
          <w:sz w:val="14"/>
          <w:lang w:val="uk-UA"/>
        </w:rPr>
        <w:t xml:space="preserve"> </w:t>
      </w:r>
      <w:r>
        <w:rPr>
          <w:sz w:val="14"/>
        </w:rPr>
        <w:t>організації   або  їх  представником  та  надсилається  адресатові</w:t>
      </w:r>
      <w:r>
        <w:rPr>
          <w:sz w:val="14"/>
          <w:lang w:val="uk-UA"/>
        </w:rPr>
        <w:t xml:space="preserve"> </w:t>
      </w:r>
      <w:r>
        <w:rPr>
          <w:sz w:val="14"/>
        </w:rPr>
        <w:t>рекомендованим або цінним листом чи вручається під розписку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24.</w:t>
      </w:r>
      <w:r>
        <w:rPr>
          <w:b/>
          <w:sz w:val="14"/>
        </w:rPr>
        <w:t xml:space="preserve"> Порядок і строки розгляду претензії</w:t>
      </w:r>
      <w:r>
        <w:rPr>
          <w:b/>
          <w:sz w:val="14"/>
          <w:lang w:val="en-US"/>
        </w:rPr>
        <w:t xml:space="preserve"> </w:t>
      </w:r>
      <w:r>
        <w:rPr>
          <w:sz w:val="14"/>
        </w:rPr>
        <w:t xml:space="preserve"> Претензія  підлягає  розгляду  в   місячний    строк,    який</w:t>
      </w:r>
      <w:r>
        <w:rPr>
          <w:sz w:val="14"/>
          <w:lang w:val="en-US"/>
        </w:rPr>
        <w:t xml:space="preserve"> </w:t>
      </w:r>
      <w:r>
        <w:rPr>
          <w:sz w:val="14"/>
        </w:rPr>
        <w:t>обчислюється з дня одержання претензії.</w:t>
      </w:r>
      <w:r>
        <w:rPr>
          <w:sz w:val="14"/>
          <w:lang w:val="en-US"/>
        </w:rPr>
        <w:t xml:space="preserve"> </w:t>
      </w:r>
      <w:r>
        <w:rPr>
          <w:sz w:val="14"/>
        </w:rPr>
        <w:t>В тих випадках, коли обов'язковими для обох сторін  правилами</w:t>
      </w:r>
      <w:r>
        <w:rPr>
          <w:sz w:val="14"/>
          <w:lang w:val="uk-UA"/>
        </w:rPr>
        <w:t xml:space="preserve"> </w:t>
      </w:r>
      <w:r>
        <w:rPr>
          <w:sz w:val="14"/>
        </w:rPr>
        <w:t>або  договором  передбачено  право    перепровірки    забракованої</w:t>
      </w:r>
      <w:r>
        <w:rPr>
          <w:sz w:val="14"/>
          <w:lang w:val="uk-UA"/>
        </w:rPr>
        <w:t xml:space="preserve"> </w:t>
      </w:r>
      <w:r>
        <w:rPr>
          <w:sz w:val="14"/>
        </w:rPr>
        <w:t>продукції  (товарів)   підприємством-виготовлювачем,    претензії,</w:t>
      </w:r>
      <w:r>
        <w:rPr>
          <w:sz w:val="14"/>
          <w:lang w:val="uk-UA"/>
        </w:rPr>
        <w:t xml:space="preserve"> </w:t>
      </w:r>
      <w:r>
        <w:rPr>
          <w:sz w:val="14"/>
        </w:rPr>
        <w:t>пов'язані  з  якістю  та  комплектністю    продукції    (товарів),</w:t>
      </w:r>
      <w:r>
        <w:rPr>
          <w:sz w:val="14"/>
          <w:lang w:val="uk-UA"/>
        </w:rPr>
        <w:t xml:space="preserve"> </w:t>
      </w:r>
      <w:r>
        <w:rPr>
          <w:sz w:val="14"/>
        </w:rPr>
        <w:t>розглядаються протягом двох місяців.</w:t>
      </w:r>
      <w:r>
        <w:rPr>
          <w:sz w:val="14"/>
          <w:lang w:val="en-US"/>
        </w:rPr>
        <w:t xml:space="preserve"> </w:t>
      </w:r>
      <w:r>
        <w:rPr>
          <w:sz w:val="14"/>
        </w:rPr>
        <w:t>Якщо до претензії  не  додано всі документи, необхідні для її</w:t>
      </w:r>
      <w:r>
        <w:rPr>
          <w:sz w:val="14"/>
          <w:lang w:val="en-US"/>
        </w:rPr>
        <w:t xml:space="preserve"> </w:t>
      </w:r>
      <w:r>
        <w:rPr>
          <w:sz w:val="14"/>
        </w:rPr>
        <w:t>розгляду, вони витребуються у заявника із  зазначенням  строку  їх</w:t>
      </w:r>
      <w:r>
        <w:rPr>
          <w:sz w:val="14"/>
          <w:lang w:val="en-US"/>
        </w:rPr>
        <w:t xml:space="preserve"> </w:t>
      </w:r>
      <w:r>
        <w:rPr>
          <w:sz w:val="14"/>
        </w:rPr>
        <w:t>подання, який не може бути менше  п'яти днів, не  враховуючи  часу</w:t>
      </w:r>
      <w:r>
        <w:rPr>
          <w:sz w:val="14"/>
          <w:lang w:val="en-US"/>
        </w:rPr>
        <w:t xml:space="preserve"> </w:t>
      </w:r>
      <w:r>
        <w:rPr>
          <w:sz w:val="14"/>
        </w:rPr>
        <w:t>поштового обігу.  При  цьому  перебіг  строку  розгляду  претензії</w:t>
      </w:r>
      <w:r>
        <w:rPr>
          <w:sz w:val="14"/>
          <w:lang w:val="en-US"/>
        </w:rPr>
        <w:t xml:space="preserve"> </w:t>
      </w:r>
      <w:r>
        <w:rPr>
          <w:sz w:val="14"/>
        </w:rPr>
        <w:t>зупиняється до одержання  витребуваних  документів  чи  закінчення</w:t>
      </w:r>
      <w:r>
        <w:rPr>
          <w:sz w:val="14"/>
          <w:lang w:val="uk-UA"/>
        </w:rPr>
        <w:t xml:space="preserve"> </w:t>
      </w:r>
      <w:r>
        <w:rPr>
          <w:sz w:val="14"/>
        </w:rPr>
        <w:t>строку їх подання. Якщо витребувані документи у встановлений строк</w:t>
      </w:r>
      <w:r>
        <w:rPr>
          <w:sz w:val="14"/>
          <w:lang w:val="uk-UA"/>
        </w:rPr>
        <w:t xml:space="preserve"> </w:t>
      </w:r>
      <w:r>
        <w:rPr>
          <w:sz w:val="14"/>
        </w:rPr>
        <w:t>не надійшли, претензія розглядається за наявними документами.</w:t>
      </w:r>
      <w:r>
        <w:rPr>
          <w:sz w:val="14"/>
          <w:lang w:val="en-US"/>
        </w:rPr>
        <w:t xml:space="preserve"> </w:t>
      </w:r>
      <w:r>
        <w:rPr>
          <w:sz w:val="14"/>
        </w:rPr>
        <w:t>При розгляді претензії підприємства  та  організації  в  разі</w:t>
      </w:r>
      <w:r>
        <w:rPr>
          <w:sz w:val="14"/>
          <w:lang w:val="en-US"/>
        </w:rPr>
        <w:t xml:space="preserve"> </w:t>
      </w:r>
      <w:r>
        <w:rPr>
          <w:sz w:val="14"/>
        </w:rPr>
        <w:t>необхідності   повинні   звірити   розрахунки,   провести   судову</w:t>
      </w:r>
      <w:r>
        <w:rPr>
          <w:sz w:val="14"/>
          <w:lang w:val="en-US"/>
        </w:rPr>
        <w:t xml:space="preserve"> </w:t>
      </w:r>
      <w:r>
        <w:rPr>
          <w:sz w:val="14"/>
        </w:rPr>
        <w:t>експертизу  або  вчинити  інші  дії  для  забезпечення  досудового</w:t>
      </w:r>
      <w:r>
        <w:rPr>
          <w:sz w:val="14"/>
          <w:lang w:val="en-US"/>
        </w:rPr>
        <w:t xml:space="preserve"> </w:t>
      </w:r>
      <w:r>
        <w:rPr>
          <w:sz w:val="14"/>
        </w:rPr>
        <w:t>врегулювання спору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    Підприємства  та  організації,   що    одержали    претензію,</w:t>
      </w:r>
      <w:r>
        <w:rPr>
          <w:sz w:val="14"/>
          <w:lang w:val="en-US"/>
        </w:rPr>
        <w:t xml:space="preserve"> </w:t>
      </w:r>
      <w:r>
        <w:rPr>
          <w:sz w:val="14"/>
        </w:rPr>
        <w:t>зобов'язані задовольнити обгрунтовані вимоги заявника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b/>
          <w:sz w:val="14"/>
          <w:lang w:val="uk-UA"/>
        </w:rPr>
        <w:t>25.</w:t>
      </w:r>
      <w:r>
        <w:rPr>
          <w:b/>
          <w:sz w:val="14"/>
        </w:rPr>
        <w:t xml:space="preserve"> Повідомлення заявника про результати розгляду претензії</w:t>
      </w:r>
      <w:r>
        <w:rPr>
          <w:b/>
          <w:sz w:val="14"/>
          <w:lang w:val="en-US"/>
        </w:rPr>
        <w:t xml:space="preserve"> </w:t>
      </w:r>
      <w:r>
        <w:rPr>
          <w:sz w:val="14"/>
        </w:rPr>
        <w:t>Про результати розгляду претензії  заявник  повідомляється  у</w:t>
      </w:r>
      <w:r>
        <w:rPr>
          <w:sz w:val="14"/>
          <w:lang w:val="uk-UA"/>
        </w:rPr>
        <w:t xml:space="preserve"> </w:t>
      </w:r>
      <w:r>
        <w:rPr>
          <w:sz w:val="14"/>
        </w:rPr>
        <w:t>письмовій формі.</w:t>
      </w:r>
      <w:r>
        <w:rPr>
          <w:sz w:val="14"/>
          <w:lang w:val="en-US"/>
        </w:rPr>
        <w:t xml:space="preserve"> </w:t>
      </w:r>
      <w:r>
        <w:rPr>
          <w:sz w:val="14"/>
        </w:rPr>
        <w:t>У відповіді на претензію зазначаються:</w:t>
      </w:r>
      <w:r>
        <w:rPr>
          <w:sz w:val="14"/>
          <w:lang w:val="en-US"/>
        </w:rPr>
        <w:t xml:space="preserve"> </w:t>
      </w:r>
      <w:r>
        <w:rPr>
          <w:sz w:val="14"/>
        </w:rPr>
        <w:t>а)  повне  найменування  і  поштові  реквізити  підприємства,</w:t>
      </w:r>
      <w:r>
        <w:rPr>
          <w:sz w:val="14"/>
          <w:lang w:val="en-US"/>
        </w:rPr>
        <w:t xml:space="preserve"> </w:t>
      </w:r>
      <w:r>
        <w:rPr>
          <w:sz w:val="14"/>
        </w:rPr>
        <w:t>організації, що дають відповідь, та підприємства  чи  організації,</w:t>
      </w:r>
      <w:r>
        <w:rPr>
          <w:sz w:val="14"/>
          <w:lang w:val="en-US"/>
        </w:rPr>
        <w:t xml:space="preserve"> </w:t>
      </w:r>
      <w:r>
        <w:rPr>
          <w:sz w:val="14"/>
        </w:rPr>
        <w:t>яким надсилається відповідь; дата і номер відповіді; дата і  номер</w:t>
      </w:r>
      <w:r>
        <w:rPr>
          <w:sz w:val="14"/>
          <w:lang w:val="en-US"/>
        </w:rPr>
        <w:t xml:space="preserve"> </w:t>
      </w:r>
      <w:r>
        <w:rPr>
          <w:sz w:val="14"/>
        </w:rPr>
        <w:t>претензії, на яку дається відповідь;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б) коли претензію визнано повністю  або частково,  -  визнана</w:t>
      </w:r>
      <w:r>
        <w:rPr>
          <w:sz w:val="14"/>
          <w:lang w:val="en-US"/>
        </w:rPr>
        <w:t xml:space="preserve"> </w:t>
      </w:r>
      <w:r>
        <w:rPr>
          <w:sz w:val="14"/>
        </w:rPr>
        <w:t>сума, номер і дата платіжного доручення на перерахування цієї суми</w:t>
      </w:r>
      <w:r>
        <w:rPr>
          <w:sz w:val="14"/>
          <w:lang w:val="uk-UA"/>
        </w:rPr>
        <w:t xml:space="preserve"> </w:t>
      </w:r>
      <w:r>
        <w:rPr>
          <w:sz w:val="14"/>
        </w:rPr>
        <w:t>чи строк та засіб задоволення претензії,  якщо  вона  не  підлягає</w:t>
      </w:r>
      <w:r>
        <w:rPr>
          <w:sz w:val="14"/>
          <w:lang w:val="en-US"/>
        </w:rPr>
        <w:t xml:space="preserve"> </w:t>
      </w:r>
      <w:r>
        <w:rPr>
          <w:sz w:val="14"/>
        </w:rPr>
        <w:t>грошовій оцінці;</w:t>
      </w:r>
      <w:r>
        <w:rPr>
          <w:sz w:val="14"/>
          <w:lang w:val="en-US"/>
        </w:rPr>
        <w:t xml:space="preserve"> </w:t>
      </w:r>
      <w:r>
        <w:rPr>
          <w:sz w:val="14"/>
        </w:rPr>
        <w:t>в) коли претензію відхилено повністю або  частково, -  мотиви</w:t>
      </w:r>
      <w:r>
        <w:rPr>
          <w:sz w:val="14"/>
          <w:lang w:val="en-US"/>
        </w:rPr>
        <w:t xml:space="preserve"> </w:t>
      </w:r>
      <w:r>
        <w:rPr>
          <w:sz w:val="14"/>
        </w:rPr>
        <w:t>відхилення з посиланням на відповідні нормативні акти і документи,</w:t>
      </w:r>
      <w:r>
        <w:rPr>
          <w:sz w:val="14"/>
          <w:lang w:val="uk-UA"/>
        </w:rPr>
        <w:t xml:space="preserve"> </w:t>
      </w:r>
      <w:r>
        <w:rPr>
          <w:sz w:val="14"/>
        </w:rPr>
        <w:t>що обгрунтовують відхилення претензії;</w:t>
      </w:r>
      <w:r>
        <w:rPr>
          <w:sz w:val="14"/>
          <w:lang w:val="en-US"/>
        </w:rPr>
        <w:t xml:space="preserve"> </w:t>
      </w:r>
      <w:r>
        <w:rPr>
          <w:sz w:val="14"/>
        </w:rPr>
        <w:t>г) перелік доданих до відповіді документів та інших доказів.</w:t>
      </w:r>
      <w:r>
        <w:rPr>
          <w:sz w:val="14"/>
          <w:lang w:val="en-US"/>
        </w:rPr>
        <w:t xml:space="preserve"> </w:t>
      </w:r>
      <w:r>
        <w:rPr>
          <w:sz w:val="14"/>
        </w:rPr>
        <w:t>Коли претензію відхилено повністю  або  частково,  заявникові</w:t>
      </w:r>
      <w:r>
        <w:rPr>
          <w:sz w:val="14"/>
          <w:lang w:val="uk-UA"/>
        </w:rPr>
        <w:t xml:space="preserve"> </w:t>
      </w:r>
      <w:r>
        <w:rPr>
          <w:sz w:val="14"/>
        </w:rPr>
        <w:t>повинно  бути  повернуто  оригінали  документів,    одержаних    з</w:t>
      </w:r>
      <w:r>
        <w:rPr>
          <w:sz w:val="14"/>
          <w:lang w:val="uk-UA"/>
        </w:rPr>
        <w:t xml:space="preserve"> </w:t>
      </w:r>
      <w:r>
        <w:rPr>
          <w:sz w:val="14"/>
        </w:rPr>
        <w:t>претензією,  а  також  надіслано  документи,   що    обгрунтовують</w:t>
      </w:r>
      <w:r>
        <w:rPr>
          <w:sz w:val="14"/>
          <w:lang w:val="uk-UA"/>
        </w:rPr>
        <w:t xml:space="preserve"> </w:t>
      </w:r>
      <w:r>
        <w:rPr>
          <w:sz w:val="14"/>
        </w:rPr>
        <w:t>відхилення претензії, якщо їх немає у заявника претензії.</w:t>
      </w:r>
      <w:r>
        <w:rPr>
          <w:sz w:val="14"/>
          <w:lang w:val="en-US"/>
        </w:rPr>
        <w:t xml:space="preserve"> </w:t>
      </w:r>
      <w:r>
        <w:rPr>
          <w:sz w:val="14"/>
        </w:rPr>
        <w:t>Відповідь   на   претензію  підписується  повноважною  особою</w:t>
      </w:r>
      <w:r>
        <w:rPr>
          <w:sz w:val="14"/>
          <w:lang w:val="uk-UA"/>
        </w:rPr>
        <w:t xml:space="preserve"> </w:t>
      </w:r>
      <w:r>
        <w:rPr>
          <w:sz w:val="14"/>
        </w:rPr>
        <w:t>підприємства,  організації  або  їх  представником та надсилається</w:t>
      </w:r>
      <w:r>
        <w:rPr>
          <w:sz w:val="14"/>
          <w:lang w:val="uk-UA"/>
        </w:rPr>
        <w:t xml:space="preserve"> </w:t>
      </w:r>
      <w:r>
        <w:rPr>
          <w:sz w:val="14"/>
        </w:rPr>
        <w:t>рекомендованим або цінним листом чи вручається під розписку.</w:t>
      </w:r>
      <w:r>
        <w:rPr>
          <w:sz w:val="14"/>
          <w:lang w:val="en-US"/>
        </w:rPr>
        <w:t xml:space="preserve"> </w:t>
      </w:r>
      <w:r>
        <w:rPr>
          <w:sz w:val="14"/>
        </w:rPr>
        <w:t>Якщо у відповіді про визнання претензії не повідомляється про</w:t>
      </w:r>
      <w:r>
        <w:rPr>
          <w:sz w:val="14"/>
          <w:lang w:val="en-US"/>
        </w:rPr>
        <w:t xml:space="preserve"> </w:t>
      </w:r>
      <w:r>
        <w:rPr>
          <w:sz w:val="14"/>
        </w:rPr>
        <w:t>перерахування визнаної суми, заявник претензії  по  закінченні  20</w:t>
      </w:r>
      <w:r>
        <w:rPr>
          <w:sz w:val="14"/>
          <w:lang w:val="en-US"/>
        </w:rPr>
        <w:t xml:space="preserve"> </w:t>
      </w:r>
      <w:r>
        <w:rPr>
          <w:sz w:val="14"/>
        </w:rPr>
        <w:t>днів після одержання  відповіді  має  право  пред'явити  до  банку</w:t>
      </w:r>
      <w:r>
        <w:rPr>
          <w:sz w:val="14"/>
          <w:lang w:val="en-US"/>
        </w:rPr>
        <w:t xml:space="preserve"> </w:t>
      </w:r>
      <w:r>
        <w:rPr>
          <w:sz w:val="14"/>
        </w:rPr>
        <w:t>розпорядження  про  списання  у  безспірному   порядку    визнаної</w:t>
      </w:r>
      <w:r>
        <w:rPr>
          <w:sz w:val="14"/>
          <w:lang w:val="en-US"/>
        </w:rPr>
        <w:t xml:space="preserve"> </w:t>
      </w:r>
      <w:r>
        <w:rPr>
          <w:sz w:val="14"/>
        </w:rPr>
        <w:t>боржником суми. До</w:t>
      </w:r>
      <w:r>
        <w:rPr>
          <w:sz w:val="14"/>
          <w:lang w:val="uk-UA"/>
        </w:rPr>
        <w:t xml:space="preserve"> р</w:t>
      </w:r>
      <w:r>
        <w:rPr>
          <w:sz w:val="14"/>
        </w:rPr>
        <w:t>озпорядження додається відповідь  боржника,  а</w:t>
      </w:r>
      <w:r>
        <w:rPr>
          <w:sz w:val="14"/>
          <w:lang w:val="uk-UA"/>
        </w:rPr>
        <w:t xml:space="preserve"> </w:t>
      </w:r>
      <w:r>
        <w:rPr>
          <w:sz w:val="14"/>
        </w:rPr>
        <w:t>якщо в ній не зазначено розмір визнаної суми, то до  розпорядження</w:t>
      </w:r>
      <w:r>
        <w:rPr>
          <w:sz w:val="14"/>
          <w:lang w:val="uk-UA"/>
        </w:rPr>
        <w:t xml:space="preserve"> </w:t>
      </w:r>
      <w:r>
        <w:rPr>
          <w:sz w:val="14"/>
        </w:rPr>
        <w:t xml:space="preserve">додається також копія претензії. 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    Установи  банку  зобов'язані  приймати   розпорядження    про</w:t>
      </w:r>
      <w:r>
        <w:rPr>
          <w:sz w:val="14"/>
          <w:lang w:val="en-US"/>
        </w:rPr>
        <w:t xml:space="preserve"> </w:t>
      </w:r>
      <w:r>
        <w:rPr>
          <w:sz w:val="14"/>
        </w:rPr>
        <w:t>безспірне списання коштів і в тих випадках, коли боржник, визнавши</w:t>
      </w:r>
      <w:r>
        <w:rPr>
          <w:sz w:val="14"/>
          <w:lang w:val="en-US"/>
        </w:rPr>
        <w:t xml:space="preserve"> </w:t>
      </w:r>
      <w:r>
        <w:rPr>
          <w:sz w:val="14"/>
        </w:rPr>
        <w:t>претензію, просить з різних причин не стягувати  з  нього  визнану</w:t>
      </w:r>
      <w:r>
        <w:rPr>
          <w:sz w:val="14"/>
          <w:lang w:val="en-US"/>
        </w:rPr>
        <w:t xml:space="preserve"> </w:t>
      </w:r>
      <w:r>
        <w:rPr>
          <w:sz w:val="14"/>
        </w:rPr>
        <w:t>суму.</w:t>
      </w:r>
      <w:r>
        <w:rPr>
          <w:sz w:val="14"/>
          <w:lang w:val="en-US"/>
        </w:rPr>
        <w:t xml:space="preserve"> </w:t>
      </w:r>
      <w:r>
        <w:rPr>
          <w:sz w:val="14"/>
        </w:rPr>
        <w:t>За необгрунтоване списання у безспірному порядку претензійної</w:t>
      </w:r>
      <w:r>
        <w:rPr>
          <w:sz w:val="14"/>
          <w:lang w:val="en-US"/>
        </w:rPr>
        <w:t xml:space="preserve"> </w:t>
      </w:r>
      <w:r>
        <w:rPr>
          <w:sz w:val="14"/>
        </w:rPr>
        <w:t>суми винна сторона сплачує  другій  стороні  штраф  у  розмірі  10</w:t>
      </w:r>
      <w:r>
        <w:rPr>
          <w:sz w:val="14"/>
          <w:lang w:val="en-US"/>
        </w:rPr>
        <w:t xml:space="preserve"> </w:t>
      </w:r>
      <w:r>
        <w:rPr>
          <w:sz w:val="14"/>
        </w:rPr>
        <w:t>процентів від списаної суми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26.</w:t>
      </w:r>
      <w:r>
        <w:rPr>
          <w:rFonts w:eastAsia="Arial Unicode MS;Tahoma"/>
          <w:b/>
          <w:sz w:val="14"/>
        </w:rPr>
        <w:t xml:space="preserve"> Досудове врегулювання розбіжностей, що виникають  під  час укладення певної категорії господарських договорі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и, що  виникають  при  укладенні господарських договорів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ожуть бути подані на вирішення господарського 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приємство   чи  організація,  які  вважають  за  необхідне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змінити чи розірвати договір, зазначений у частині другій статті 5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цього  Кодексу,  надсилають  пропозиції  про  це другій стороні з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говор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приємство, організація, які одержали пропозицію про  змін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чи розірвання договору, повинні відповісти на неї  не  пізніше  20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нів після одержання пропозиції. Якщо підприємства  і  організаці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 досягли згоди щодо зміни чи розірвання договору, а також у раз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одержання  відповіді  у  встановлений  строк  з урахуванням час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штового обігу, заінтересована сторона має право передати спір н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рішення господарського суд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b/>
          <w:sz w:val="14"/>
          <w:lang w:val="uk-UA"/>
        </w:rPr>
        <w:t>29.</w:t>
      </w:r>
      <w:r>
        <w:rPr>
          <w:rFonts w:eastAsia="Arial Unicode MS;Tahoma"/>
          <w:b/>
          <w:sz w:val="14"/>
        </w:rPr>
        <w:t xml:space="preserve"> В</w:t>
      </w:r>
      <w:r>
        <w:rPr>
          <w:rFonts w:eastAsia="Arial Unicode MS;Tahoma"/>
          <w:b/>
          <w:sz w:val="14"/>
          <w:lang w:val="uk-UA"/>
        </w:rPr>
        <w:t>иди</w:t>
      </w:r>
      <w:r>
        <w:rPr>
          <w:rFonts w:eastAsia="Arial Unicode MS;Tahoma"/>
          <w:b/>
          <w:sz w:val="14"/>
        </w:rPr>
        <w:t xml:space="preserve"> </w:t>
      </w:r>
      <w:r>
        <w:rPr>
          <w:rFonts w:eastAsia="Arial Unicode MS;Tahoma"/>
          <w:b/>
          <w:sz w:val="14"/>
          <w:lang w:val="uk-UA"/>
        </w:rPr>
        <w:t xml:space="preserve"> </w:t>
      </w:r>
      <w:r>
        <w:rPr>
          <w:rFonts w:eastAsia="Arial Unicode MS;Tahoma"/>
          <w:b/>
          <w:sz w:val="14"/>
        </w:rPr>
        <w:t>підсудн</w:t>
      </w:r>
      <w:r>
        <w:rPr>
          <w:rFonts w:eastAsia="Arial Unicode MS;Tahoma"/>
          <w:b/>
          <w:sz w:val="14"/>
          <w:lang w:val="uk-UA"/>
        </w:rPr>
        <w:t>ості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  <w:lang w:val="uk-UA"/>
        </w:rPr>
        <w:t>Родова, територіальна, виключн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цеві  господарські суди розглядають у першій інстанції ус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, підвідомчі господарським суда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;Tahoma"/>
          <w:sz w:val="14"/>
        </w:rPr>
        <w:t>Територіальна  підсудність  спра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му суду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  у  спорах,  що  виникають  при  укладанні,  зміні  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озірванні  господарських  договорів, справи у спорах про визн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говорів   недійсними   розглядаються   господарським   судом  з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ісцезнаходженням  сторони, зобов'язаної за договором здійснити н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ористь  другої  сторони  певні  дії,  такі  як:  передати  майно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конати роботу, надати послуги, сплатити гроші тощ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Справи  у  спорах,  що  виникають при виконанні господарськ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говорів  та  з  інших  підстав,  а  також  справи  про  визн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дійсними    актів    розглядаються    господарським   судом   з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цезнаходженням відповідач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    у    спорах    за   участю   кількох   відповідачі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глядаються  господарським  судом  за місцезнаходженням одного 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повідачів за вибором позивач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юридичну    особу    представляє    уповноважений   нею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особлений   підрозділ,    територіальна    підсудність    спор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значається  з  урахуванням  частин  першої - третьої цієї статт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лежно від місцезнаходження відособленого підрозділ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це   розгляду  справи  з  господарського  спору,  в  яком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днією з сторін є апеляційний господарський суд, господарський суд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Автономної  Республіки Крим, господарський суд області, міст Києв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 Севастополя, визначає Вищий господарський суд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  про  банкрутство розглядаються господарським судом з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ісцезнаходженням боржника.</w:t>
      </w:r>
      <w:r>
        <w:rPr>
          <w:rFonts w:eastAsia="Arial Unicode MS;Tahoma"/>
          <w:sz w:val="1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;Tahoma"/>
          <w:sz w:val="14"/>
        </w:rPr>
        <w:t>Виключна підсудність справ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Віднесені до підсудності господарського суду справи у спорах,що виникають з договору перевезення, в яких одним з відповідачів є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рган    транспорту,    розглядаються   господарським   судом   за</w:t>
      </w:r>
      <w:r>
        <w:rPr>
          <w:rFonts w:eastAsia="Arial Unicode MS;Tahoma"/>
          <w:sz w:val="14"/>
          <w:lang w:val="uk-UA"/>
        </w:rPr>
        <w:t xml:space="preserve"> м</w:t>
      </w:r>
      <w:r>
        <w:rPr>
          <w:rFonts w:eastAsia="Arial Unicode MS;Tahoma"/>
          <w:sz w:val="14"/>
        </w:rPr>
        <w:t>ісцезнаходженням цього орган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  у  спорах  про  право  власності  на  майно  або  пр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требування майна з чужого незаконного володіння чи про  усун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решкод  у  користуванні майном розглядаються господарським судо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 місцезнаходженням майн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  у  спорах, у яких відповідачем є вищий чи центральн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рган  виконавчої  влади,  Національний  банк  України,  Рахунков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алата,   Верховна   Рада  Автономної  Республіки  Крим  або  Рад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іністрів  Автономної  Республіки  Крим,  обласні,   Київська   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евастопольська    міські    ради    або   обласні,   Київська   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евастопольська міські державні  адміністрації,  а  також  справи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 xml:space="preserve">матеріали    яких   містять   державну   таємницю,   </w:t>
      </w:r>
      <w:r>
        <w:rPr>
          <w:rFonts w:eastAsia="Arial Unicode MS;Tahoma"/>
          <w:sz w:val="14"/>
          <w:lang w:val="uk-UA"/>
        </w:rPr>
        <w:t>р</w:t>
      </w:r>
      <w:r>
        <w:rPr>
          <w:rFonts w:eastAsia="Arial Unicode MS;Tahoma"/>
          <w:sz w:val="14"/>
        </w:rPr>
        <w:t>озглядаю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им судом міста Києва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14"/>
          <w:lang w:val="en-US"/>
        </w:rPr>
      </w:pPr>
      <w:r>
        <w:rPr>
          <w:rFonts w:eastAsia="Arial Unicode MS;Tahoma"/>
          <w:sz w:val="14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30.</w:t>
      </w:r>
      <w:r>
        <w:rPr>
          <w:rFonts w:eastAsia="Arial Unicode MS;Tahoma"/>
          <w:b/>
          <w:sz w:val="14"/>
        </w:rPr>
        <w:t xml:space="preserve"> Справи, підвідомчі господарським судам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судам підвідомчі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справи  у  спорах,  що  виникають  при укладанні,  зміні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розірванні і виконанні господарських договорів та з інших підстав,а  також  у  спорах  про  визнання  недійсними  актів  з  підстав,зазначених у </w:t>
      </w:r>
      <w:r>
        <w:rPr>
          <w:rFonts w:eastAsia="Arial Unicode MS;Tahoma"/>
          <w:sz w:val="14"/>
          <w:lang w:val="uk-UA"/>
        </w:rPr>
        <w:t>з</w:t>
      </w:r>
      <w:r>
        <w:rPr>
          <w:rFonts w:eastAsia="Arial Unicode MS;Tahoma"/>
          <w:sz w:val="14"/>
        </w:rPr>
        <w:t>аконодавстві, крім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ів, що  виникають  при   погодженні   стандартів   т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ехнічних умов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ів про  встановлення  цін  на  продукцію (товари),  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кож тарифів на послуги (виконання робіт),  якщо  ці  ціни  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рифи відповідно  до законодавства не можуть бути встановле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 угодою сторін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ших спорів,  вирішення  яких  відповідно   до   законі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країни, міждержавних  договорів  та угод віднесено до від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нших органів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справи про банкрутств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  справи  за  заявами  органів  Антимонопольного  комітет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країни,  Рахункової  палати  з  питань,  віднесених законодавчи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ктами до їх компетенції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відомчий  господарським  судам  спір  може  бути  передан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ами на вирішення третейського суду (арбітражу),  крім спорі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 визнання недійсними актів,  а також спорів,  що виникають  пр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кладанні, зміні, розірванні та виконанні господарських договорів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в'язаних із задоволенням державних потреб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31.Розмежування справ між Г судами 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овноваження місцевих господарських судів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Господарський  суд  Автономної Республіки Крим, господарський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д області, міст Києва і Севастополя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) вирішує господарські спори, віднесені до його компетенції,</w:t>
      </w:r>
      <w:r>
        <w:rPr>
          <w:rStyle w:val="HTML"/>
          <w:rFonts w:cs="Times New Roman"/>
          <w:sz w:val="14"/>
          <w:lang w:val="en-US"/>
        </w:rPr>
        <w:t xml:space="preserve">  </w:t>
      </w:r>
      <w:r>
        <w:rPr>
          <w:rStyle w:val="HTML"/>
          <w:rFonts w:cs="Times New Roman"/>
          <w:sz w:val="14"/>
        </w:rPr>
        <w:t>розглядає  справи  про  банкрутств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)  переглядає  за  нововиявленими  обставинами  прийняті ним рішення;  Повноваження апеляційного господарського суду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 xml:space="preserve">     Апеляційний господарський суд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) переглядає   в   апеляційному   порядку  рішення  місцевих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господарських судів, які включені до території, на яку поширюютьс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його повноваження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) переглядає  за  нововиявленими  обставинами  прийняті  ним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рішення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овноваження Вищого господарського суду України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Вищий господарський суд України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)  переглядає  у  касаційному  порядку рішення апеляційних і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sz w:val="14"/>
        </w:rPr>
        <w:t>місцевих господарських судів</w:t>
      </w:r>
      <w:r>
        <w:rPr>
          <w:rStyle w:val="HTML"/>
          <w:rFonts w:cs="Times New Roman"/>
          <w:sz w:val="14"/>
          <w:lang w:val="en-US"/>
        </w:rPr>
        <w:t>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32.</w:t>
      </w:r>
      <w:r>
        <w:rPr>
          <w:rFonts w:eastAsia="Arial Unicode MS;Tahoma"/>
          <w:b/>
          <w:sz w:val="14"/>
        </w:rPr>
        <w:t xml:space="preserve"> Передача справ з одного господарського суду до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b/>
          <w:sz w:val="14"/>
        </w:rPr>
        <w:t>іншого господарського суду</w:t>
      </w:r>
      <w:r>
        <w:rPr>
          <w:rFonts w:eastAsia="Arial Unicode MS;Tahoma"/>
          <w:b/>
          <w:sz w:val="14"/>
          <w:lang w:val="en-US"/>
        </w:rPr>
        <w:t xml:space="preserve"> </w:t>
      </w:r>
    </w:p>
    <w:p>
      <w:pPr>
        <w:pStyle w:val="2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Якщо справа не підсудна даному господарському суду, матеріали</w:t>
      </w:r>
      <w:r>
        <w:rPr>
          <w:rFonts w:eastAsia="Arial Unicode MS;Tahoma"/>
          <w:sz w:val="14"/>
          <w:lang w:val="en-US"/>
        </w:rPr>
        <w:t xml:space="preserve">  </w:t>
      </w:r>
      <w:r>
        <w:rPr>
          <w:rFonts w:eastAsia="Arial Unicode MS;Tahoma"/>
          <w:sz w:val="14"/>
        </w:rPr>
        <w:t>справи   надсилаються господарським   судом   за    встановлено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дсудністю не пізніше п'яти днів з дня надходження позовної заяв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бо винесення ухвали про передачу спра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Ухвалу про  передачу  справи   за   підсудністю   може   бу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скаржен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а, прийнята  господарським  судом до свого провадження 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держанням правил підсудності,  повинна бути  ним  розглянута  п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ті  і в тому випадку,  коли в процесі розгляду справи вона стал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дсудною іншому господарському 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після  відводу  суддів  неможливо  розглянути  справу 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му суді,  до підсудності якого відноситься справа,  т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лова Вищого господарського суду України або його заступник маю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аво  витребувати  будь-яку справу,  що є у провадженні місцев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,  і передати її на розгляд до іншого місцев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33.</w:t>
      </w:r>
      <w:r>
        <w:rPr>
          <w:rFonts w:eastAsia="Arial Unicode MS;Tahoma"/>
          <w:b/>
          <w:sz w:val="14"/>
        </w:rPr>
        <w:t xml:space="preserve"> Склад учасників судового процесу</w:t>
      </w:r>
      <w:r>
        <w:rPr>
          <w:rFonts w:eastAsia="Arial Unicode MS;Tahoma"/>
          <w:b/>
          <w:sz w:val="14"/>
          <w:lang w:val="uk-UA"/>
        </w:rPr>
        <w:t xml:space="preserve"> і суду. </w:t>
      </w:r>
      <w:r>
        <w:rPr>
          <w:rFonts w:eastAsia="Arial Unicode MS;Tahoma"/>
          <w:sz w:val="14"/>
        </w:rPr>
        <w:t>До  складу учасників судового процесу входять: сторони, трет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соби,  прокурор,  інші  особи,  які  беруть  участь  у  процесі 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падках, передбачених цим Кодекс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дею  є  посадова  особа господарського суду. Процесуальн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атус  судді  визначається Законом "Про господарський суд" та ц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одексом.</w:t>
      </w:r>
      <w:r>
        <w:rPr>
          <w:rFonts w:eastAsia="Arial Unicode MS;Tahoma"/>
          <w:sz w:val="14"/>
          <w:lang w:val="uk-UA"/>
        </w:rPr>
        <w:t>(див шпору 8)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34.</w:t>
      </w:r>
      <w:r>
        <w:rPr>
          <w:rFonts w:eastAsia="Arial Unicode MS;Tahoma"/>
          <w:b/>
          <w:sz w:val="14"/>
        </w:rPr>
        <w:t xml:space="preserve"> Сторони в судовому процесі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ами  в  судовому процесі - позивачами і відповідачами -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ожуть  бути  підприємства  та  організації,  зазначені у статті 1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цього 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ивачами є підприємства та організації, що подали позов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  інтересах  яких  подано  позов  про  захист    порушеного    ч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спорюваного права або охоронюваного законом інтере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ами є підприємства та організації, яким пред'явлен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ну вимог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35.Процесуальний статус судді Г суду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дею  є  посадова  особа господарського суду. Процесуальн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атус  судді  визначається Законом "Про господарський суд" та ц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одексом</w:t>
      </w:r>
      <w:r>
        <w:rPr>
          <w:rFonts w:eastAsia="Arial Unicode MS;Tahoma"/>
          <w:sz w:val="14"/>
          <w:lang w:val="uk-UA"/>
        </w:rPr>
        <w:t>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татус  судді  господарського  суду визначається Конституцією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України,  законами  України  "Про  статус суддів", "Про кваліфікаційні комісії, кваліфікаційну атестацію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і дисциплінарну    відповідальність    суддів    судів    України",  "Про </w:t>
      </w:r>
      <w:r>
        <w:rPr>
          <w:rStyle w:val="HTML"/>
          <w:rFonts w:cs="Times New Roman"/>
          <w:sz w:val="14"/>
          <w:lang w:val="uk-UA"/>
        </w:rPr>
        <w:t>о</w:t>
      </w:r>
      <w:r>
        <w:rPr>
          <w:rStyle w:val="HTML"/>
          <w:rFonts w:cs="Times New Roman"/>
          <w:sz w:val="14"/>
        </w:rPr>
        <w:t>ргани суддівського самоврядування"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"Про  державний захист працівників суду і правоохоронних органів",іншими   законами   з   урахуванням   особливостей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ередбачених цим Законом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36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роцесуальне правонаступництво</w:t>
      </w:r>
      <w:r>
        <w:rPr>
          <w:rFonts w:eastAsia="Arial Unicode MS;Tahoma"/>
          <w:b/>
          <w:sz w:val="14"/>
          <w:lang w:val="en-US"/>
        </w:rPr>
        <w:t xml:space="preserve">. </w:t>
      </w:r>
      <w:r>
        <w:rPr>
          <w:rFonts w:eastAsia="Arial Unicode MS;Tahoma"/>
          <w:sz w:val="14"/>
        </w:rPr>
        <w:t>В разі вибуття однієї з сторін у спірному  або  встановленому</w:t>
      </w:r>
      <w:r>
        <w:rPr>
          <w:rFonts w:eastAsia="Arial Unicode MS;Tahoma"/>
          <w:sz w:val="14"/>
          <w:lang w:val="en-US"/>
        </w:rPr>
        <w:t xml:space="preserve">  </w:t>
      </w:r>
      <w:r>
        <w:rPr>
          <w:rFonts w:eastAsia="Arial Unicode MS;Tahoma"/>
          <w:sz w:val="14"/>
        </w:rPr>
        <w:t>рішенням    господарського    суду    правовідношенні    внаслідок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еорганізації   підприємства   чи  організації  господарський  суд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дійснює  заміну цієї сторони її правонаступником, вказуючи про ц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  рішенні  або  ухвалі.  Усі  дії,  вчинені  в  процесі до вступ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онаступника, є обов'язковими для нього в такій же мірі, в як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они були б обов'язковими для особи, яку він замінив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онаступництво   можливе   на  будь-якій  стадії  судов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цесу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37.</w:t>
      </w:r>
      <w:r>
        <w:rPr>
          <w:rFonts w:eastAsia="Arial Unicode MS;Tahoma"/>
          <w:b/>
          <w:sz w:val="14"/>
        </w:rPr>
        <w:t xml:space="preserve"> Залучення до участі у справі іншого відповідача. Заміна неналежного відповідача</w:t>
      </w:r>
      <w:r>
        <w:rPr>
          <w:rFonts w:eastAsia="Arial Unicode MS;Tahoma"/>
          <w:b/>
          <w:sz w:val="14"/>
          <w:lang w:val="en-US"/>
        </w:rPr>
        <w:t xml:space="preserve">. </w:t>
      </w:r>
      <w:r>
        <w:rPr>
          <w:rFonts w:eastAsia="Arial Unicode MS;Tahoma"/>
          <w:sz w:val="14"/>
        </w:rPr>
        <w:t xml:space="preserve">     Господарський суд за наявністю достатніх підстав має право д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йняття рішення залучити за клопотанням  сторони  або  за  своє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ніціативою до участі у справі іншого відповідач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лопотання  про  залучення  до  участі  в    справі    інш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а може  бути  задоволено  за  умови  вжиття  щодо  нь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ходів  досудового  врегулювання  спору  у випадках, передбачен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аттею  5 цього Кодексу. Залучення до участі у справі відповідач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  ініціативи господарського суду може здійснюватися незалежно від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держання порядку досудового врегулювання спору.     Господарський суд, встановивши до прийняття рішення, що позо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дано не до тієї особи, яка повинна відповідати за позовом,  мож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 згодою позивача, не припиняючи провадження у справі,  допустит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 xml:space="preserve">заміну первісного відповідача належним </w:t>
      </w:r>
      <w:r>
        <w:rPr>
          <w:rFonts w:eastAsia="Arial Unicode MS;Tahoma"/>
          <w:sz w:val="14"/>
          <w:lang w:val="uk-UA"/>
        </w:rPr>
        <w:t>в</w:t>
      </w:r>
      <w:r>
        <w:rPr>
          <w:rFonts w:eastAsia="Arial Unicode MS;Tahoma"/>
          <w:sz w:val="14"/>
        </w:rPr>
        <w:t>ідповідаче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Про  залучення  іншого  відповідача  чи  заміну   неналежн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повідача  виноситься  ухвала,  і  розгляд  справи   починає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ново.</w:t>
      </w:r>
      <w:r>
        <w:rPr>
          <w:rFonts w:eastAsia="Arial Unicode MS;Tahoma"/>
          <w:sz w:val="14"/>
          <w:lang w:val="en-US"/>
        </w:rPr>
        <w:t xml:space="preserve"> 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38. Треті особи.</w:t>
      </w:r>
      <w:r>
        <w:rPr>
          <w:rFonts w:eastAsia="Arial Unicode MS;Tahoma"/>
          <w:sz w:val="14"/>
        </w:rPr>
        <w:t xml:space="preserve">  Треті особи,  які  заявляють  самостійні  вимоги  на  предмет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спору, можуть вступити у справу до прийняття рішення </w:t>
      </w:r>
      <w:r>
        <w:rPr>
          <w:rFonts w:eastAsia="Arial Unicode MS;Tahoma"/>
          <w:sz w:val="14"/>
          <w:lang w:val="uk-UA"/>
        </w:rPr>
        <w:t>г</w:t>
      </w:r>
      <w:r>
        <w:rPr>
          <w:rFonts w:eastAsia="Arial Unicode MS;Tahoma"/>
          <w:sz w:val="14"/>
        </w:rPr>
        <w:t>осподарськи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ом, подавши позов до однієї або двох  сторін  за  умови  вжитт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ходів  досудового  врегулювання  спору  у випадках, передбачени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аттею 5 цього 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Про прийняття позовної заяви та вступ третьої особи у  справ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суд виносить ухвал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Треті особи,  які  заявляють  самостійні  вимоги  на  предмет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у,  користуються  усіма  правами  і  несуть  усі  обов'язк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ивач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реті особи, які не заявляють самостійних  вимог  на  предмет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у,  можуть  вступити  у  справу  на   стороні   позивача 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а до прийняття рішення господарським судом, якщо ріш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 господарського спору може вплинути на  їх  права  або  обов'язк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щодо однієї з сторін. Їх може бути залучено  до  участі  у  справ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кож  за  клопотанням  сторін,   прокурора   або   з   ініціатив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ого 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 заявах  про залучення третіх осіб і у заявах  третіх  осіб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 вступ  у  справу  на  стороні  позивача    або    відповідач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значається, на яких підставах третіх осіб належить залучити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пустити до участі у справ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итання про допущення або залучення  третіх  осіб до участі у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справі  вирішується  господарським  судом,  який  виносить з ць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воду ухвал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реті особи, які не заявляють самостійних вимог, користуютьс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цесуальними  правами і несуть  процесуальні  обов'язки  сторін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рім права на зміну підстави  і  предмета  позову,  збільшення  ч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меншення розміру позовних вимог, а також на  відмову  від  позов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або визнання позов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39.</w:t>
      </w:r>
      <w:r>
        <w:rPr>
          <w:rFonts w:eastAsia="Arial Unicode MS;Tahoma"/>
          <w:b/>
          <w:sz w:val="14"/>
        </w:rPr>
        <w:t xml:space="preserve"> Участь прокурора у розгляді спра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курор може  вступити у справу на будь-якій стадії розгляд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  для  представництва  інтересів  громадянина  або  держави,подати апеляційне, касаційне подання, а також подання про перегляд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ішення за нововиявленими обставинами.  З цією метою прокурор мож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вернутися  до  господарського  суду з позовом в інтересах держав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бо громадянин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разі прийняття господарським судом позовної заяви,  подан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курором  в  інтересах  держави  в особі органу,  уповноважен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дійснювати функції держави у спірних правовідносинах,  зазначен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рган набуває статусу позивач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свою  участь  у  вже порушеній справі прокурор повідомляє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ий суд письмово, а в судовому засіданні - також і усн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Прокурор, що  подав   позовну   заяву,   несе   обов'язки   і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користується  правами  позивача,  крім  права на укладення миров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год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мова прокурора  від  поданого  ним  позову  не   позбавляє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зивача права вимагати вирішення спору по сут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мова позивача від позову,  поданого прокурором в інтереса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ержави,  не  позбавляє  прокурора  права  підтримувати  позов 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магати вирішення спору по суті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40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Участь у процесі посадових осіб та інших  працівників підприємств, установ, організацій, державних та інших органі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 судовому процесі можуть брати участь посадові особи та інш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цівники  підприємств,  установ, організацій, державних та інш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рганів,  коли  їх  викликано  для  дачі  пояснень  з  питань,  щ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никають   під   час   розгляду  справи.  Ці  особи  мають  прав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найомитися  з  матеріалами  справи,  давати  пояснення,  подават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кази, брати участь в огляді та дослідженні доказів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значені  особи зобов'язані з'явитись до господарського суд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 його виклик, сповістити про знані їм відомості та  обставини  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і, подати на вимогу господарського суду пояснення в письмові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формі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41</w:t>
      </w:r>
      <w:r>
        <w:rPr>
          <w:rFonts w:eastAsia="Arial Unicode MS;Tahoma"/>
          <w:b/>
          <w:sz w:val="14"/>
        </w:rPr>
        <w:t>. Представники сторін і третіх осіб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 юридичних осіб в господарському суді ведуть їх органи,що  діють  у  межах  повноважень,  наданих  їм  законодавством  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становчими документами, через свого представник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ерівники підприємств    та    організацій,    інші    особ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вноваження  яких  визначені   законодавством   або   установчи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кументами, подають господарському суду документи, що посвідчую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їх посадове становище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едставниками юридичних  осіб  можуть бути також інші особи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вноваження   яких   підтверджуються   довіреністю   від    імен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дприємства,   організації.  Довіреність  видається  за  підписо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ерівника або  іншої  уповноваженої  ним  особи  та  посвідчує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чаткою підприємства, організації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вноваження сторони або третьої особи  від  імені  юридичн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соби може здійснювати її відособлений підрозділ,  якщо таке прав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йому надано установчими або іншими документам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Громадяни  можуть  вести  свої  справи  в господарському суд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особисто    або    через    </w:t>
      </w:r>
      <w:r>
        <w:rPr>
          <w:rFonts w:eastAsia="Arial Unicode MS;Tahoma"/>
          <w:sz w:val="14"/>
          <w:lang w:val="uk-UA"/>
        </w:rPr>
        <w:t>п</w:t>
      </w:r>
      <w:r>
        <w:rPr>
          <w:rFonts w:eastAsia="Arial Unicode MS;Tahoma"/>
          <w:sz w:val="14"/>
        </w:rPr>
        <w:t>редставників,    повноваження    яки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дтверджуються нотаріально посвідченою довіреністю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43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няття і види доказі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Доказами у справі є будь-які фактичні дані, на підставі  як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 суд   у  визначеному  законом  порядку  встановлює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наявність  чи  відсутність  обставин, на яких грунтуються вимоги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перечення сторін, а також інші обставини, які мають значення дл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ильного вирішення господарського спор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Ці дані встановлюються такими засобами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исьмовими і речовими доказами, висновками судових експертів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ясненнями представників сторін та інших  осіб,  які  берут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часть  в  судовому процесі. В необхідних випадках на вимогу судд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яснення  представників сторін та інших осіб, які беруть участь 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овому процесі, мають бути викладені письмово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44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Належність і допустимість доказі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 суд  приймає  тільки  ті  докази,  які  мают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начення для спра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бставини справи, які  відповідно  до  законодавства  повинн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бути  підтверджені  певними  засобами  доказування,   не    можу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дтверджуватись іншими засобами доказування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45.Письмові і речові докази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исьмові докази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Письмовими доказами є документи і матеріали, які містять дан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 обставини, що мають значення для правильного вирішення спор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исьмові докази подаються в оригіналі або  в  належним  чино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свідченій копії. Якщо для  вирішення  спору  має  значення  лиш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астина документа, подається засвідчений витяг з ньог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ригінали  документів  подаються,  коли   обставини    справ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повідно до законодавства мають бути  засвідчені  тільки  таким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кументами,  а  також  в  інших випадках на вимогу господарськ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ечові докази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Речовими  доказами  є предмети,  що  своїми    властивостя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відчать  про  обставини,  які  мають  значення  для   правильн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рішення спор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46.Витребування і повернення доказів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требування доказів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Якщо  подані  сторонами  докази є недостатніми, господарськи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   зобов'язаний  витребувати  від  підприємств  та  організац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залежно  від їх участі у справі документи і матеріали, необхід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ля  вирішення  спору.  Господарський  суд має право знайомитися 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казами безпосередньо в місці їх знаходж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а,    прокурор,    які   порушують   клопотання   перед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 судом  про  витребування  доказів, повинні докладн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значити: який доказ вимагається, підстави, з яких вони вважають,що  ці  докази  має  підприємство чи організація, і обставини, як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ожуть підтвердити ці доказ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 суд  може  уповноважити  на  одержання  таки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казів заінтересовану сторон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вернення письмових і речових доказів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Оригінали письмових доказів, що є у  справі,  за  клопотання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приємств  та  організацій  повертаються  їм  після    виріш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ого спору та подання засвідчених копій цих доказів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ечові  докази,  які знаходяться в господарському суді, післ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рішення спору повертаються підприємствам  та  організаціям,  від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яких  їх  було  одержано,  або  передаються  стороні,   за    якою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суд визнав право на ці речі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47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ризначення і проведення судової експертиз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ля  роз'яснення  питань,  що   виникають    при    вирішен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пору і потребують спеціальних знань, господарськи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 призначає судову експертиз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часники    судового    процесу   мають   право   пропонува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му  суду  питання,  які  мають бути роз'яснені судов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експертом. Остаточне коло цих питань встановлюється </w:t>
      </w:r>
      <w:r>
        <w:rPr>
          <w:rFonts w:eastAsia="Arial Unicode MS;Tahoma"/>
          <w:sz w:val="14"/>
          <w:lang w:val="uk-UA"/>
        </w:rPr>
        <w:t>г</w:t>
      </w:r>
      <w:r>
        <w:rPr>
          <w:rFonts w:eastAsia="Arial Unicode MS;Tahoma"/>
          <w:sz w:val="14"/>
        </w:rPr>
        <w:t>осподарськи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ом  в ухвал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ведення  судової експертизи має бути доручено компетентн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рганізаціям   чи   безпосередньо   спеціалістам,   які  володіют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обхідними  для  цього  знаннями.  Особа,  яка  проводить  судов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експертизу  (далі  - судовий експерт), користується правами і нес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бов'язки, азначені у статті 31 цього 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и  і  прокурор,  який  бере  участь в судовому процесі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ають  право  до  початку  проведення  судової  експертизи заявит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від  судовому  експерту  в  порядку  та з підстав, зазначених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астинах п'ятій і шостій статті 31 цього Кодекс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48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Висновок судового експерта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сновок судового експерта  повинен  містити  докладний  опис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ведених  досліджень,  зроблені  в  результаті  їх  висновки 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бгрунтовані  відповіді на поставлені господарським судом пита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сновок  подається господарському суду в письмовій формі, і копі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його надсилається сторона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під час  проведення  судової  експертизи  встановлюю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бставини, що мають значення для правильного  вирішення  спору,  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иводу яких судовому  експерту  не  були  поставлені  питання,  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сновку він викладає свої міркування і щодо цих обставин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 випадках  недостатньої  ясності  чи  неповноти    висновк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ового  експерта  господарський  суд  може  призначити додатков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ову експертиз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 необхідності  господарський суд може призначити повторн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ову  експертизу  і  доручити   її  проведення  іншому  судовом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експерт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сновок  судового  експерта  для  господарського  суду  не є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бов'язковим   і  оцінюється  господарським  судом  за  правилами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становленими  статтею 43 цього 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хилення  господарським  судом  висновку  судового експерта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повинно  бути мотивованим у рішенні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b/>
          <w:sz w:val="14"/>
          <w:lang w:val="uk-UA"/>
        </w:rPr>
        <w:t>49</w:t>
      </w:r>
      <w:r>
        <w:rPr>
          <w:rFonts w:eastAsia="Arial Unicode MS;Tahoma"/>
          <w:b/>
          <w:sz w:val="14"/>
        </w:rPr>
        <w:t>. Оцінка доказі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Господарський   суд   оцінює   докази   за  своїм  внутрішні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конанням, що грунтується на всебічному, повному і об'єктивном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озгляді  в судовому процесі всіх обставин справи в їх сукупності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еруючись закон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іякі  докази  не  мають  для господарського суду заздалегід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становленої сил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знання однією стороною фактичних даних  і  обставин,  яким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нша  сторона  обгрунтовує  свої  вимоги  або  заперечення,    дл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ого суду не є обов'язковим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50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Склад судових витрат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ові витрати   складаються   з  державного  мита,  сум,  щ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лягають сплаті за проведення  судової  експертизи,  призначен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судом,  витрат, пов'язаних з оглядом та дослідження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ечових доказів у місці їх знаходження, оплати послуг перекладача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адвоката,  витрат  на  інформаційно-технічне забезпечення судов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цесу та інших витрат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пов'язаних з розглядом справи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52.Витрати, які пов’язані з розглядом спору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значення розміру витрат 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формаційно-технічне забезпечення судов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цес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мір витрат на інформаційно-технічне забезпечення  судов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цесу  визначається  Кабінетом  Міністрів  України  за  подання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щого господарського суду Україн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Визначення розміру сум, що підлягають сплаті  за проведення судової експертизи та послуги                 перекладач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трати,  що  підлягають   сплаті   за   проведення   судової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експертизи, послуги перекладача, визначаються господарським суд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овим експертам  і  перекладачам  відшкодовуються  витрати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в'язані з явкою до господарського суду, в розмірах, встановлени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конодавством про службові відрядж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трати,   що   підлягають   сплаті   за   послуги  адвоката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значаються   у   порядку,  встановленому  Законом  України  "Пр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адвокатур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53.</w:t>
      </w:r>
      <w:r>
        <w:rPr>
          <w:rFonts w:eastAsia="Arial Unicode MS;Tahoma"/>
          <w:b/>
          <w:sz w:val="14"/>
        </w:rPr>
        <w:t xml:space="preserve"> Розподіл господарських витрат</w:t>
      </w:r>
      <w:r>
        <w:rPr>
          <w:rFonts w:eastAsia="Arial Unicode MS;Tahoma"/>
          <w:b/>
          <w:sz w:val="14"/>
          <w:lang w:val="uk-UA"/>
        </w:rPr>
        <w:t>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Державне мито покладається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спорах, що виникають при  укладанні,  зміні  та  розірван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говорів, - на сторону, яка безпідставно ухиляється від прийнятт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позицій   іншої   сторони,   або   на   обидві   сторони,  якщ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им судом відхилено частину пропозицій кожної із сторін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спорах, що виникають при виконанні  договорів  та  з  інш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став, - на сторони  пропорційно  розміру  задоволених  позовн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мог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 спір  виник  внаслідок  неправильних    дій    сторон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 суд  має  право  покласти  на  неї  державне  мит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залежно від результатів вирішення спор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ержавне мито,  від  сплати  якого  позивач  у  встановленом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рядку звільнений,  стягується  з  відповідача  в  доход  бюджет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порційно  розміру  задоволених  вимог,  якщо   відповідач    н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вільнений від сплати державного мит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і, на користь якої відбулося рішення, господарський суд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шкодовує мито за рахунок другої сторони і  в  тому  разі,  кол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руга сторона звільнена від сплати державного мит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ми,   які   підлягають   сплаті   за   проведення   судової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експертизи,    послуги    перекладача    адвоката,    витрати   н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нформаційно-технічне   забезпечення   судового  процесу  та  інш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трати, пов'язані з розглядом справи, покладаються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задоволенні позову - на відповідач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відмові в позові - на  позивач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 частковому  задоволенні  позову  -  на  обидві   сторон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порційно розміру задоволених позовних вимог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57.</w:t>
      </w:r>
      <w:r>
        <w:rPr>
          <w:rFonts w:eastAsia="Arial Unicode MS;Tahoma"/>
          <w:b/>
          <w:sz w:val="14"/>
        </w:rPr>
        <w:t xml:space="preserve"> Зупинення процесуальних строкі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біг усіх незакінчених процесуальних  строків  зупиняє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з зупиненням провадження у справ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 дня поновлення провадження  перебіг  процесуальних  строкі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довжується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58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Відновлення та продовження процесуальних строкі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  заявою  сторони,  прокурора  чи  з    своєї    ініціатив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суд  може  визнати  причину  пропуску встановлен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коном  процесуального  строку  поважною  і відновити  пропущен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рок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відновлення пропущеного строку  зазначається  в  рішенні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і чи постанові господарського суду. Про відмову у відновлен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року виноситься ухвал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Ухвалу про відмову у відновленні пропущеного строку може бут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скаржен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значені   господарським   судом  строки  можуть  бути  н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довжені за заявою сторони, прокурора чи з своєї ініціативи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59.</w:t>
      </w:r>
      <w:r>
        <w:rPr>
          <w:rFonts w:eastAsia="Arial Unicode MS;Tahoma"/>
          <w:b/>
          <w:sz w:val="14"/>
        </w:rPr>
        <w:t xml:space="preserve"> Встановлення та обчислення процесуальних строкі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цесуальні  дії  вчиняються  у  строки,  встановлені    ци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одексом. У тих випадках, коли процесуальні строки не встановлено,вони призначаються господарським суд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роки для вчинення  процесуальних  дій  визначаються  точно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алендарною датою, зазначенням події, що повинна неминуче настати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и періодом часу. В  останньому  випадку  дію  може  бути  вчинен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тягом всього періо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біг процесуального строку, обчислюваного роками, місяця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бо днями, починається наступного дня після календарної  дати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стання події, якими визначено його початок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Закінчення процесуальних строків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Строк, обчислюваний роками, закінчується у відповідний місяц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 число останнього року строк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рок, обчислюваний місяцями, закінчується у відповідне числ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станнього  місяця  строку.  Якщо  кінець  строку,   обчислюван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яцями, припадає на такий місяць, що не має відповідного  числа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рок закінчується в останній день цього місяц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випадках, коли останній день строку припадає  на  неробочи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ень, днем закінчення строку вважається перший  наступний  за  ни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обочий день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цесуальна дія,  для  якої  встановлено  строк,  може  бу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чинена до 24-ї години останнього дня строку.  Якщо позовну заяву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зив на позовну  заяву,  заяву  про  перегляд  рішення  та  інш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кументи здано на пошту чи телеграф до 24-ї години останнього д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року, строк не вважається пропущеним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62.Забезпечення позову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стави забезпечення позову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Господарський  суд  за  заявою  сторони,  прокурора  чи  й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ступника, який подав позов, або з  своєї  ініціативи  має  прав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жити  заходів  до  забезпечення   позову.   Забезпечення   позов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пускається  в  будь-якій  стадії  провадження  у  справі,   якщ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вжиття  таких  заходів  може  утруднити  чи  зробити  неможливи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конання рішення господарського 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Заходи до забезпечення позову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Позов забезпечується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кладанням арешту на майно або  грошові  суми,  що  належат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еві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бороною відповідачеві вчиняти певні дії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бороною іншим особам вчиняти дії,  що  стосуються  предме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пор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упиненням стягнення на підставі  виконавчого  документа  аб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ншого документа, за яким  стягнення  здійснюється  у  безспірном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рядк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Про забезпечення позову виноситься ухвал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у про забезпечення позову може бути оскаржено.</w:t>
      </w:r>
    </w:p>
    <w:p>
      <w:pPr>
        <w:pStyle w:val="Normal"/>
        <w:jc w:val="both"/>
        <w:rPr>
          <w:rFonts w:eastAsia="Arial Unicode MS;Tahoma"/>
          <w:sz w:val="14"/>
        </w:rPr>
      </w:pPr>
      <w:r>
        <w:rPr>
          <w:rFonts w:eastAsia="Arial Unicode MS;Tahoma"/>
          <w:sz w:val="14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64.Порядок подання позову та та наслідки його порушеня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на  заява  подається  до господарського суду в письмов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формі  і  підписується  повноважною  посадовою особою позивача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його представником, прокурором чи його заступником, громадянином -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б'єктом підприємницької діяльності або його представник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Надсилання копії позовної заяви і доданих до неї  документі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ивач, прокурор чи його заступник зобов'язані  при  подан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у надіслати сторонам копії позовної заяви та доданих  до  не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кументів, якщо цих документів у сторін немає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акий  самий  обов'язок  покладається  на  позивача  у   раз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лучення   господарським   судом   до   участі  у  справі  інш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а,  заміни  господарським судом неналежного відповідач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Документи, що додаються до позовної заяв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позовної заяви додаються документи, які підтверджують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 вжиття  заходів  досудового  врегулювання  господарськ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у у випадках, передбачених статтею 5 цього Кодексу з кожним і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повідачів  (у  спорах,  що  виникають  при  укладанні, зміні т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ірванні договорів, - відповідно договір, проект договору, лист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ий  містить  вимогу про укладання, зміну чи розірвання договору,відомості   про   пропозиції   однієї   сторони  і  розгляд  їх 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становленому порядку, відповідь другої сторони, якщо її одержано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  інші документи; у спорах, що виникають при виконанні договорі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  з  інших  підстав,  -  копія  претензії,  докази її надсил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повідачу,   копія   відповіді   на  претензію,  якщо  відповід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держано)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відправлення відповідачеві копії позовної заяви і  додан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неї документів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сплату державного мита у встановлених порядку і розмірі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-1)  сплату  витрат  на  інформаційно-технічне  забезпеч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ового процес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обставини, на яких грунтуються позовні вимог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До заяви про визнання акта недійсним  додається  також  копі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спорюваного акта або засвідчений витяг з ньог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  позовної   заяви,   підписаної  представником  позивача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дається  довіреність   чи   інший   документ,   що   підтверджує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вноваження представника позивач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Style w:val="HTML"/>
          <w:rFonts w:cs="Times New Roman"/>
          <w:b/>
          <w:sz w:val="14"/>
          <w:lang w:val="uk-UA"/>
        </w:rPr>
        <w:t xml:space="preserve">Наслідки порушення : </w:t>
      </w:r>
      <w:r>
        <w:rPr>
          <w:rFonts w:eastAsia="Arial Unicode MS;Tahoma"/>
          <w:sz w:val="14"/>
        </w:rPr>
        <w:t>Відмова у прийнятті позовної заяви</w:t>
      </w:r>
      <w:r>
        <w:rPr>
          <w:rFonts w:eastAsia="Arial Unicode MS;Tahoma"/>
          <w:sz w:val="14"/>
          <w:lang w:val="uk-UA"/>
        </w:rPr>
        <w:t>,</w:t>
      </w:r>
      <w:r>
        <w:rPr>
          <w:rFonts w:eastAsia="Arial Unicode MS;Tahoma"/>
          <w:sz w:val="14"/>
        </w:rPr>
        <w:t xml:space="preserve"> Повернення позовної заяви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65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Форма і зміст позовної заяв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на  заява  подається  до господарського суду в письмов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формі  і  підписується</w:t>
      </w:r>
      <w:r>
        <w:rPr>
          <w:rFonts w:eastAsia="Arial Unicode MS;Tahoma"/>
          <w:sz w:val="14"/>
          <w:lang w:val="uk-UA"/>
        </w:rPr>
        <w:t xml:space="preserve"> п</w:t>
      </w:r>
      <w:r>
        <w:rPr>
          <w:rFonts w:eastAsia="Arial Unicode MS;Tahoma"/>
          <w:sz w:val="14"/>
        </w:rPr>
        <w:t>овноважною  посадовою особою позивача аб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його представником, прокурором чи його заступником, громадянином -суб'єктом підприємницької діяльності або його представник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на заява повинна містити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 найменування  господарського  суду,  до  якого  подає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яв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 найменування  сторін;  їх  поштові адреси; найменування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омери рахунків сторін у банківських установах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-1) документи,  що  підтверджують  за  громадянином  статус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б'єкта підприємницької діяльності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зазначення  ціни  позову,  якщо  позов  підлягає  грошов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цінці; суми договору (у спорах, що виникають при укладанні, змі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а розірванні господарських договорів)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 зміст  позовних  вимог;  якщо  позов  подано  до  кілько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ів, - зміст позовних вимог щодо кожного з них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5) виклад  обставин,  на  яких  грунтуються  позовні  вимог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значення   доказів,   що   підтверджують   позов;  обгрунтован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озрахунок сум, що стягуються чи  оспорюються;  законодавство,  н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дставі якого подається позов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6)  відомості  про  вжиття  заходів  досудового  врегулюв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у у випадках, передбачених статтею 5 цього Кодекс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7) перелік документів  та  інших  доказів,  що  додаються  д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я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позовній заяві можуть бути вказані й інші  відомості,  якщ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они необхідні для правильного вирішення спор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66.</w:t>
      </w:r>
      <w:r>
        <w:rPr>
          <w:rFonts w:eastAsia="Arial Unicode MS;Tahoma"/>
          <w:b/>
          <w:sz w:val="14"/>
        </w:rPr>
        <w:t xml:space="preserve"> Прийняття позовної заяв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итання про прийняття позовної заяви вирішується суддею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мова у прийнятті позовної заяв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 xml:space="preserve">  Суддя відмовляє у прийнятті позовної заяви, якщ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заява не підлягає розгляду в господарських судах Україн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 у провадженні господарського суду або іншого органу, як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  межах своєї компетенції вирішує господарський спір, є справа з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пору між тими ж сторонами, про той же предмет і з тих же  підста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або є рішення цих органів з такого спор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  позов   подано   до   підприємства,   організації,   як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ліквідован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Про відмову  у  прийнятті  позовної заяви виноситься ухвала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а надсилається сторонам, прокурору чи його заступнику, якщо вон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є заявниками, не пізніше п'яти днів з дня надходження зая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 ухвали  про  відмову  у  прийнятті  позовної  заяви,   щ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дсилається заявникові, додаються позовні матеріал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у про відмову  у  прийнятті  позовної  заяви  може  бут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скаржено.  У разі скасування цієї ухвали позовна заява вважається</w:t>
      </w:r>
      <w:r>
        <w:rPr>
          <w:rFonts w:eastAsia="Arial Unicode MS;Tahoma"/>
          <w:sz w:val="14"/>
          <w:lang w:val="uk-UA"/>
        </w:rPr>
        <w:t xml:space="preserve">  </w:t>
      </w:r>
      <w:r>
        <w:rPr>
          <w:rFonts w:eastAsia="Arial Unicode MS;Tahoma"/>
          <w:sz w:val="14"/>
        </w:rPr>
        <w:t>поданою в день первісного звернення до господарського суд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67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Відзив на позовну заяву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Відповідач  має  право  після  одержання ухвали про поруш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и надіслати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 господарському  суду  -  відзив  на  позовну  заяву і вс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кументи, що підтверджують заперечення проти позов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позивачу, іншим відповідачам, а також прокурору, який бер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часть в судовому процесі, - копію відзив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зив  підписується  повноважною особою відповідача або й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едставник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зив повинен містити: найменування позивача і номер справи;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отиви  повного  або   часткового   відхилення  вимог  позивача  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силанням на законодавство,  а  також  докази,  що  обгрунтовуют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хилення позовної вимоги; перелік документів та  інших  доказів,що додаються  до  відзиву  (у  тому  числі  про  надіслання  копі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зиву  і  доданих  до   нього   документів   позивачеві,   інш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ам, прокурору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 відзиву, підписаного представником відповідача, додає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віреність   чи   інший  документ,  що  підтверджує  повноваж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едставника відповідача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68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дання зустрічного позову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 має право до прийняття рішення зі спору подати  д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зивача зустрічний  позов  для  спільного  розгляду  з  первісн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ом.  Зустрічний  позов  повинен  бути  взаємно  пов'язаний  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рвісни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дання  зустрічного  позову  провадиться    за    загальни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илами подання позовів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  <w:lang w:val="uk-UA"/>
        </w:rPr>
        <w:t>(див шпору 65)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70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Дії судді по підготовці справи до розгляду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 метою  забезпечення  правильного  і  своєчасного  виріш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ого спору суддя вчиняє в необхідних випадках такі  дії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 підготовці справи до розгляду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вирішує питання про залучення до участі  у  справі  інш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повідача та про виключення чи заміну неналежного відповідач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2) виключає з числа відповідачів підприємства та організації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им  не  було  надіслано  пропозицію  про  досудове  врегулюв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пору у випадках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редбачених статтею 5 цього Кодекс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викликає представників сторін (якщо сторони знаходяться 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ому  ж  населеному  пункті, що й господарський суд) для уточн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бставин  справи  і  з'ясовує,  які  матеріали  може  бути  подан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датков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4)  зобов'язує  сторони,   інші    підприємства,    установ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рганізації, державні та інші органи, їх посадових  осіб  виконат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вні дії (звірити розрахунки, провести огляд доказів у  місці  ї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находження  тощо);  витребує  від  них   документи,    відомості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сновки, необхідні для вирішення спору, чи знайомиться  з  таким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атеріалами безпосередньо в місці їх знаходж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5) вирішує питання про призначення судової експертиз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6) провадить огляд і дослідження письмових та речових доказі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 місці їх знаходж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7) вирішує питання про визнання явки представників  сторін 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сідання господарського суду обов'язковою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8) вирішує питання про виклик посадових  та  інших  осіб  дл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ачі пояснень по суті справ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9)  вирішує  питання  про  розгляд  справи  безпосередньо  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приємстві, в організації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0)  вирішує  питання  про  вжиття  заходів  до  забезпеч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1) вчиняє інші дії, спрямовані на забезпечення правильного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воєчасного розгляду справи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71.Порядок і строк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рок вирішення спору</w:t>
      </w:r>
      <w:r>
        <w:rPr>
          <w:rFonts w:eastAsia="Arial Unicode MS;Tahoma"/>
          <w:sz w:val="14"/>
          <w:lang w:val="en-US"/>
        </w:rPr>
        <w:t>:</w:t>
      </w:r>
      <w:r>
        <w:rPr>
          <w:rFonts w:eastAsia="Arial Unicode MS;Tahoma"/>
          <w:sz w:val="14"/>
        </w:rPr>
        <w:t xml:space="preserve"> Спір  має бути вирішено господарським судом у строк не більш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вох місяців від дня одержання позовної зая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ір про стягнення заборгованості за опротестованим векселе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ає  бути  вирішено  господарським  судом у строк не більше одн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ісяця від дня одержання позовної зая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виняткових випадках голова господарського суду чи заступник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лови  господарського  суду  має право продовжити строк виріш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у, але не більш як на один місяць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 клопотанням обох сторін  чи  клопотанням  однієї  сторон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годженим з другою стороною, спір  може  бути  вирішено  у  більш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ривалий строк, ніж встановлено частиною першою цієї статт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продовження строку вирішення спору виноситься ухвал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рядок ведення засідання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Порядок ведення  засідання  визначається  суддею,  а  в  раз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гляду справи трьома суддями - суддею, головуючим у засіданн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Суддя оголошує склад господарського суду, роз'яснює учасника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ового  процесу  їх  права  та  обов'язки  і сприяє у здійсненн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належних їм прав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засіданні   заслуховуються   представники    позивача  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а та інші особи, які беруть участь у засіданні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72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Зупинення провадження у справі та його поновленн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 суд  зупиняє  провадження  у  справі  в  раз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можливості розгляду даної справи до вирішення пов'язаної  з  не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ншої  справи  органом,  що  вирішує  господарські   спори,    або</w:t>
      </w:r>
      <w:r>
        <w:rPr>
          <w:rFonts w:eastAsia="Arial Unicode MS;Tahoma"/>
          <w:sz w:val="14"/>
          <w:lang w:val="uk-UA"/>
        </w:rPr>
        <w:t xml:space="preserve"> в</w:t>
      </w:r>
      <w:r>
        <w:rPr>
          <w:rFonts w:eastAsia="Arial Unicode MS;Tahoma"/>
          <w:sz w:val="14"/>
        </w:rPr>
        <w:t>ідповідного питання компетентними органам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суд має право зупинити провадження у справі з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лопотанням  сторони,  прокурора,  який  бере  участь  в  судовом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цесі, або за своєю ініціативою у випадках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призначення господарським судом судової експертиз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 надсилання  господарським  судом  матеріалів  до  слідч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рганів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заміни  однієї  з  сторін  її  правонаступником  внаслідок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еорганізації підприємства, організації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 суд   поновлює  провадження  у  справі  післ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сунення обставин, що зумовили його зупин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 зупинення  провадження  у  справі  та  його   поновл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носиться ухвал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у про  зупинення  провадження  може  бути  оскаржено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73.Мирова угода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ирова угода  може  стосуватися лише прав і обов'язків сторін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щодо предмету позов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Times New Roman"/>
          <w:sz w:val="14"/>
        </w:rPr>
        <w:t xml:space="preserve">     </w:t>
      </w:r>
      <w:r>
        <w:rPr>
          <w:rFonts w:eastAsia="Arial Unicode MS;Tahoma"/>
          <w:sz w:val="14"/>
        </w:rPr>
        <w:t>Про прийняття   відмови   позивача   від   позову   або   пр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твердження  мирової  угоди  сторін  господарський  суд  виноси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хвалу, якою одночасно припиняє провадження у справі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74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рипинення провадження у справі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суд припиняє провадження у справі, якщ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спір не підлягає вирішенню в господарських судах Україн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-1) відсутній предмет спор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 є  рішення  господарського суду або іншого органу, який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ежах своєї компетенції вирішив  господарський  спір  між  тими  ж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ами, про той же предмет і з тих же підстав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 заявник  не  вжив  заходів  досудового врегулювання спор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 випадках,  передбачених  статтею  5 цього Кодексу, і можливіс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кого врегулювання втрачен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4)  позивач  відмовився  від  позову  і   відмову    прийнят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судом;</w:t>
      </w:r>
    </w:p>
    <w:p>
      <w:pPr>
        <w:pStyle w:val="Normal"/>
        <w:jc w:val="both"/>
        <w:rPr/>
      </w:pPr>
      <w:r>
        <w:rPr>
          <w:rFonts w:eastAsia="Times New Roman"/>
          <w:sz w:val="14"/>
        </w:rPr>
        <w:t xml:space="preserve">     </w:t>
      </w:r>
      <w:r>
        <w:rPr>
          <w:rFonts w:eastAsia="Arial Unicode MS;Tahoma"/>
          <w:sz w:val="14"/>
        </w:rPr>
        <w:t>5)  сторони  уклали  угоду  про  передачу  даного  спору   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рішення третейського суд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6) підприємство чи організацію, які є сторонами, ліквідован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7)   сторони   уклали   мирову   угоду   і  вона  затвердже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суд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випадках припинення провадження у справі повторне зверн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  господарського  суду зі спору між тими ж сторонами, про той ж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едмет і з тих же підстав не допускаєтьс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припинення провадження у справі виноситься ухвала, в як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ають   бути   вирішені   питання   про   розподіл  між  сторона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х  витрат, про повернення державного мита з бюджету, 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кож  можуть  бути  розв'язані  питання  про  стягнення  штрафів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редбачених  у  пунктах  4  і  5  частини  другої статті 83 цього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у   про   припинення  провадження  в  справі  може  бути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оскаржено.</w:t>
      </w:r>
    </w:p>
    <w:p>
      <w:pPr>
        <w:pStyle w:val="Normal"/>
        <w:jc w:val="both"/>
        <w:rPr>
          <w:rFonts w:eastAsia="Arial Unicode MS;Tahoma"/>
          <w:b/>
          <w:b/>
          <w:sz w:val="14"/>
          <w:lang w:val="en-US"/>
        </w:rPr>
      </w:pPr>
      <w:r>
        <w:rPr>
          <w:rFonts w:eastAsia="Arial Unicode MS;Tahoma"/>
          <w:b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75.</w:t>
      </w:r>
      <w:r>
        <w:rPr>
          <w:rFonts w:eastAsia="Arial Unicode MS;Tahoma"/>
          <w:b/>
          <w:sz w:val="14"/>
        </w:rPr>
        <w:t xml:space="preserve"> Залишення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зову без розгляду</w:t>
      </w:r>
      <w:r>
        <w:rPr>
          <w:rFonts w:eastAsia="Arial Unicode MS;Tahoma"/>
          <w:b/>
          <w:sz w:val="14"/>
          <w:lang w:val="uk-UA"/>
        </w:rPr>
        <w:t>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Господарський суд залишає позов без розгляду, якщ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 позовну  заяву  підписано  особою,  яка  не  має    прав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писувати її, або особою, посадове становище якої не вказан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 у провадженні господарського суду або іншого органу, як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іє в межах своєї компетенції, є справа з господарського спору між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ими ж сторонами, про той же предмет і з тих же підстав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 позивач  не  вжив  заходів  досудового врегулювання спор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 випадках,  передбачених  статтею 5 цього Кодексу,  і можливіс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кого врегулювання не втрачен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позивач не звертався до установи  банку  за  одержанням  з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ача заборгованості, коли вона відповідно до  законодавств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ала бути одержана через банк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5)  позивач  без  поважних  причин  не   подав    витребува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 судом матеріали, необхідні для вирішення спору,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едставник  позивача  не  з'явився  на   виклик    у    засід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 суду  і  його  нез'явлення  перешкоджає  вирішенн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пор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6)  громадянин відмовився від позову, який було подано у й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тересах прокурор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залишення позову без розгляду виноситься ухвала, в як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ожуть  бути  вирішені  питання  про  розподіл    між    сторона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х  витрат, про повернення державного мита з бюджету, 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кож про стягнення штрафів, передбачених у пунктах 4 і 5  частин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ругої статті 83 цього 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у про залишення позову без розгляду може бути оскаржен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сля усунення обставин, що  зумовили  залишення  позову  без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гляду,   позивач   має   право   знову   звернутися  з  нею  д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 в загальному порядк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76.</w:t>
      </w:r>
      <w:r>
        <w:rPr>
          <w:rFonts w:eastAsia="Arial Unicode MS;Tahoma"/>
          <w:b/>
          <w:sz w:val="14"/>
        </w:rPr>
        <w:t xml:space="preserve"> </w:t>
      </w:r>
      <w:r>
        <w:rPr>
          <w:rFonts w:eastAsia="Arial Unicode MS;Tahoma"/>
          <w:b/>
          <w:sz w:val="14"/>
          <w:lang w:val="uk-UA"/>
        </w:rPr>
        <w:t>Закінчення провадження по справі без винесення рішення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мова позивача від позову, визнання позову відповідачем, мирова угода сторін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мова позивача від позову,  визнання позову відповідачем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мови    мирової   угоди   сторін   викладаються   в   адресован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му суду письмових заявах, що долучаються до справи. Ц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яви  підписуються  відповідно  позивачем,  відповідачем чи обом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ам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прийняття відмови позивача від позову або до  затвердж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ирової угоди сторін господарський суд роз'яснює сторонам наслідк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них процесуальних дій,  перевіряє,  чи є  повноваження  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чинення цих дій у представників сторін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ирова угода  може  стосуватися лише прав і обов'язків сторін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щодо предмету позов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прийняття   відмови   позивача   від   позову   або   пр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 xml:space="preserve">затвердження  мирової  угоди  </w:t>
      </w:r>
      <w:r>
        <w:rPr>
          <w:rFonts w:eastAsia="Arial Unicode MS;Tahoma"/>
          <w:sz w:val="14"/>
          <w:lang w:val="uk-UA"/>
        </w:rPr>
        <w:t>с</w:t>
      </w:r>
      <w:r>
        <w:rPr>
          <w:rFonts w:eastAsia="Arial Unicode MS;Tahoma"/>
          <w:sz w:val="14"/>
        </w:rPr>
        <w:t>торін  господарський  суд  виноси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хвалу, якою одночасно припиняє провадження у справ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разі визнання відповідачем позову господарський суд приймає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  про  задоволення  позову за умови,  що дії відповідача н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перечать законодавству або  не  порушують  прав  і  охоронюван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коном інтересів інших осіб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78.</w:t>
      </w:r>
      <w:r>
        <w:rPr>
          <w:rFonts w:eastAsia="Arial Unicode MS;Tahoma"/>
          <w:b/>
          <w:sz w:val="14"/>
        </w:rPr>
        <w:t xml:space="preserve"> Прийняття  рішенн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вирішенні  господарського  пору  по  суті   (задовол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у,  відмова в позові повністю або частково) господарський суд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ймає ріш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 викладається у письмовій формі та підписується  всім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дями,  які  брали  участь  у засіданні.  У разі розгляду справ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рьома суддями суддя, не згодний з рішенням, зобов'язаний виклас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письмовій формі свою окрему думку, що приєднується до спра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міст рішення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Рішення  господарського  суду  ухвалюється  іменем  України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кладається із вступної,  описової,  мотивувальної і  резолютивн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частин, при цьому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 у вступній частині вказуються найменування господарськ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у, номер справи, дата прийняття рішення,  найменування  сторін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ціна позову, прізвища судді  (суддів),  представників  сторін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курора та інших осіб, які брали участь у засіданні, посади  ци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сіб. При розгляді справи на підприємстві, в  організації  про  ц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також вказується у вступній частині рішення;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 описова  частина  має  містити  стислий   виклад    вимог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ивача, відзиву на позовну заяву,  заяв,  пояснень  і  клопотан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ін та їх представників, інших учасників судового процесу, опис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ій,  виконаних господарським судом (огляд та дослідженняя доказі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   ознайомлення   з   матеріалами   безпосередньо   в   місці  ї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находження)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 у  мотивувальній  частині  вказуються  обставини  справ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становлені господарським судом; причини виникнення спору; доказ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 підставі яких прийнято рішення; зміст письмової  угоди  сторін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 її  досягнуто;  доводи,  за якими господарський суд відхили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клопотання і докази сторін, їх пропозиції щодо умов  договору  </w:t>
      </w:r>
      <w:r>
        <w:rPr>
          <w:rFonts w:eastAsia="Arial Unicode MS;Tahoma"/>
          <w:sz w:val="14"/>
          <w:lang w:val="uk-UA"/>
        </w:rPr>
        <w:t>а</w:t>
      </w:r>
      <w:r>
        <w:rPr>
          <w:rFonts w:eastAsia="Arial Unicode MS;Tahoma"/>
          <w:sz w:val="14"/>
        </w:rPr>
        <w:t>б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годи  сторін;  законодавство,  яким  господарський суд керувався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ймаючи  рішення;  обгрунтування   відстрочки   або   розстрочк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конання ріш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резолютивна частина має містити висновок  про  задовол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у або про відмову в позові повністю чи частково по  кожній  з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явлених вимог.  Висновок  не  може  залежати  від  настання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настання якихось обставин (умовне рішення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 задоволенні  позову  в  резолютивній  частині    ріш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казуються:  найменування  сторони,  на  користь  якої  вирішено  спір,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и,   з   якої  здійснено  стягнення  грошових  сум  або  як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обов'язана виконати відповідні дії, строк виконання  цих  дій,  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акож  строк сплати грошових сум  при  відстрочці  або  розстрочц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конання ріш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мір сум, що підлягають стягненню найменування  і  номер  рахунку, з якого підлягають стягненн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рошові сум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йменування  майна,  що  підлягає  передачі,  і  місце  й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находження (у спорі про передачу майна)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йменування, номер і дата виконавчого або  іншого  докумен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 стягнення коштів у безспірному порядку (у спорі  про  визн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 xml:space="preserve">цього документа як такого, що  не  підлягає  </w:t>
      </w:r>
      <w:r>
        <w:rPr>
          <w:rFonts w:eastAsia="Arial Unicode MS;Tahoma"/>
          <w:sz w:val="14"/>
          <w:lang w:val="uk-UA"/>
        </w:rPr>
        <w:t>в</w:t>
      </w:r>
      <w:r>
        <w:rPr>
          <w:rFonts w:eastAsia="Arial Unicode MS;Tahoma"/>
          <w:sz w:val="14"/>
        </w:rPr>
        <w:t>иконанню),  а  також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ма, що не підлягає списанню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спорі,  що  виник  при  укладанні  або  зміні  договору, 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езолютивній частині вказується рішення  з  кожної  спірної  умов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говору, а у спорі про спонукання укласти  договір  -  умови,  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их сторони зобов'язані укласти договір, з посиланням на  подани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ивачем проект договор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  резолютивній  частині  рішення  вказується  про   визн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говору  недійсним  у випадках, передбачених у пункті 1 статті 83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цього 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 задоволенні  заяви  про  визнання  акта   недійсним   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езолютивній частині вказуються найменування  акта  і  органу,  щ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його видав, номер акта,  дата  його  видання,  чи  визнається  акт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дійсним повністю або частково (в якій саме частині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  резолютивній  частині  рішення  вказується  про   розподіл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х витрат між сторонами, про повернення державного ми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 бюджет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у справі беруть участь кілька позивачів і  відповідачів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 рішенні вказується, як вирішено спір щодо кожного з них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розгляді  первісного  і  зустрічного  позовів  у  рішен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казуються результати розгляду кожного з позовів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79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Винесення ухвали та її зміст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господарський спір не вирішується по  суті  (відклад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гляду  справи,  зупинення, припинення  провадження  у   справі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лишення  позову  без  розгляду тощо), господарський суд виноси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хвал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а господарського суду має містити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 найменування  господарського  суду,  номер  справи і дат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несення  ухвали,  найменування  сторін,  ціну  позову,    вимог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зивача,  прізвища  судді  (суддів),  представників   сторін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курора,  інших  осіб,  які  брали  участь  у   засіданні    (і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значенням їх посад)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стислий  виклад суті спору  або  зміст  питання,  з  якого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виноситься ухвал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3) мотиви винесення ухвали з посиланням на законодавств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висновок з розглянутого пита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5)  вказівку  на  дії, що їх повинні  вчинити  сторони,  інш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приємства, організації, державні та інші органи та їх  посадов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соби у строки, визначені господарським судом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81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Додаткове рішення, ухвала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Господарський  суд  має  право  за заявою сторони, прокурора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ий  брав  участь  в  судовому  процесі, або за своєю ініціативою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йняти додаткове рішення, ухвалу, якщ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 з якоїсь позовної вимоги, яку було розглянуто в засідан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, не прийнято ріш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 не вирішено питання про розподіл господарських витрат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повернення державного мита з бюджет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Додаткове   рішення,   ухвала   можуть   бути   оскаржені  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становленому порядк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82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Роз'яснення і виправлення рішення, ухвали</w:t>
      </w:r>
      <w:r>
        <w:rPr>
          <w:rFonts w:eastAsia="Arial Unicode MS;Tahoma"/>
          <w:b/>
          <w:sz w:val="14"/>
          <w:lang w:val="uk-UA"/>
        </w:rPr>
        <w:t>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дя  за  заявою  сторони  чи державного виконавця роз'яснює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,  ухвалу,  не  змінюючи  при  цьому  їх змісту, а також з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явою  сторони  або  за  своєю  ініціативою  виправляє допущені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рішенні,  ухвалі  описки чи </w:t>
      </w:r>
      <w:r>
        <w:rPr>
          <w:rFonts w:eastAsia="Arial Unicode MS;Tahoma"/>
          <w:sz w:val="14"/>
          <w:lang w:val="uk-UA"/>
        </w:rPr>
        <w:t>а</w:t>
      </w:r>
      <w:r>
        <w:rPr>
          <w:rFonts w:eastAsia="Arial Unicode MS;Tahoma"/>
          <w:sz w:val="14"/>
        </w:rPr>
        <w:t>рифметичні помилки, незачіпаючи сут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іш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роз'яснення рішення,  ухвали,  а  також  про  виправл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писок чи арифметичних помилок виноситься ухвала.</w:t>
      </w:r>
      <w:r>
        <w:rPr>
          <w:rFonts w:eastAsia="Arial Unicode MS;Tahoma"/>
          <w:sz w:val="14"/>
          <w:lang w:val="en-US"/>
        </w:rPr>
        <w:t xml:space="preserve"> 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83.</w:t>
      </w:r>
      <w:r>
        <w:rPr>
          <w:rFonts w:eastAsia="Arial Unicode MS;Tahoma"/>
          <w:b/>
          <w:sz w:val="14"/>
        </w:rPr>
        <w:t xml:space="preserve"> Окрема ухвала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 суд,  виявивши  при  вирішенні  господарськ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ору порушення законності або недоліки в діяльності підприємства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станови,  організації,  державного  чи  іншого  органу,  виносить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крему ухвал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крема  ухвала  надсилається    відповідним    підприємствам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становам, організаціям, державним  та  іншим  органам,  посадови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собам, які несуть  відповідальність  за  ухилення  від  викон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казівок, що містяться в окремій ухвалі,  в  порядку  та  розмірі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редбачених частиною першою статті 119 цього 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крему   ухвалу  може  бути  оскаржено  в  установленому  ц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одексом порядк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Times New Roman"/>
          <w:sz w:val="14"/>
        </w:rPr>
        <w:t xml:space="preserve">     </w:t>
      </w:r>
      <w:r>
        <w:rPr>
          <w:rFonts w:eastAsia="Arial Unicode MS;Tahoma"/>
          <w:b/>
          <w:sz w:val="14"/>
          <w:lang w:val="uk-UA"/>
        </w:rPr>
        <w:t>84.</w:t>
      </w:r>
      <w:r>
        <w:rPr>
          <w:rFonts w:eastAsia="Arial Unicode MS;Tahoma"/>
          <w:b/>
          <w:sz w:val="14"/>
        </w:rPr>
        <w:t xml:space="preserve"> Повідомлення господарського суду</w:t>
      </w:r>
      <w:r>
        <w:rPr>
          <w:rFonts w:eastAsia="Arial Unicode MS;Tahoma"/>
          <w:b/>
          <w:sz w:val="14"/>
          <w:lang w:val="uk-UA"/>
        </w:rPr>
        <w:t>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 при  вирішенні господарського  спору господарський суд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явить   у  діяльності  працівників  підприємств  та  організац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рушення законності, що  містять  ознаки  дії,  переслідуваної  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римінальному  порядку,  господарський  суд  надсилає про цей факт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відомлення органам внутрішніх справ чи прокуратури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85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раво апеляційного оскарженн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и у справі мають  право  подати  апеляційну  скаргу,  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курор  - апеляційне подання на рішення місцевого господарськ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у, яке не набрало законної сил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Апеляційна скарга  або  подання  подається   через   місцеви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суд, який розглянув справ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Місцевий господарський   суд  у  п'ятиденний  строк  надсилає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держану  апеляційну  скаргу  або   подання   разом   зі   справою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ному апеляційному господарському 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гляд за   апеляційною   скаргою   або   поданням  ріш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цевого господарського суду здійснює  апеляційний  господарськ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,  повноваження  якого  поширюються  на  територію  знаходж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повідного місцевого господарського суд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86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  <w:lang w:val="uk-UA"/>
        </w:rPr>
        <w:t>Порядок подання..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рок подання апеляційної скарги або внес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апеляційного под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Апеляційна скарга подається,  а апеляційне подання вноситься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тягом  десяти   днів   з   дня   прийняття   рішення   місцев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 судом,  а  у  разі  якщо  у судовому засіданні бул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голошено лише вступну та резолютивну  частину  рішення  -  з  д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дписання  рішення,  оформленого  відповідно  до  статті 84 ць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новлення пропущеного  строку  подання  апеляційної  скарг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(подання)  можливе  протягом трьох місяців з дня прийняття ріш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ісцевим господарським суд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Форма і зміст апеляційної скарги (подання)</w:t>
      </w:r>
      <w:r>
        <w:rPr>
          <w:rFonts w:eastAsia="Arial Unicode MS;Tahoma"/>
          <w:sz w:val="14"/>
          <w:lang w:val="en-US"/>
        </w:rPr>
        <w:t>: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а скарга (подання) подається (вноситься) у письмов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формі і повинна містити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найменування  апеляційного  господарського суду,  до як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дається скарга (подання)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найменування місцевого господарського суду,  який  прийня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ішення, номер справи та дату прийняття ріш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вимоги  особи,  яка  подає апеляційну скаргу (подання),  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також підстави,  з яких порушено питання про перегляд  рішення,  з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иланням на законодавство і матеріали,  що є у справі або пода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датков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перелік документів, доданих до скарги (подання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а скарга підписується особою,  яка подає скаргу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її представник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скарги   додаються   докази   сплати   державного  мита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дсилання копії скарги іншій стороні у справ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зив на апеляційну скаргу (подання)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а у справі,  отримавши апеляційну скаргу (подання), має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о надіслати відзив на неї апеляційній інстанції і  особі,  як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дала скаргу (подання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сутність відзиву   на   апеляційну   скаргу  (подання)  н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шкоджає перегляду рішення місцевого господарського суд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87.</w:t>
      </w:r>
      <w:r>
        <w:rPr>
          <w:rFonts w:eastAsia="Arial Unicode MS;Tahoma"/>
          <w:b/>
          <w:sz w:val="14"/>
        </w:rPr>
        <w:t xml:space="preserve"> Повернення апеляційної скарги (подання)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а скарга (подання)  не  приймається  до  розгляду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вертається апеляційним господарським судом, якщ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апеляційна  скарга (подання) підписана особою,  яка не має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а її підписувати,  або  особою,  посадове  становище  якої  н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значен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2) до  скарги (подання) не додано доказів надсилання її копі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шій стороні (сторонам)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до скарги не додано документів,  що  підтверджують  сплат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ержавного мита у встановлених порядку і розмірі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скаргу   (подання)   подано   після   закінчення   строку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становленого для її подання, без клопотання про відновлення ць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рок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5) до  винесення  ухвали  про  прийняття  скарги (подання) д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вадження  особа,  яка  подала  скаргу,  подала  заяву  про   ї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клика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повернення   апеляційної   скарги   (подання)  виноситьс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 ухвалу про повернення апеляційної  скарги  (подання)  мож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бути подана касаційна скарг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сля усунення  обставин,  зазначених  у  пунктах  1,  2  і 3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частини першої цієї статті,  сторона у справі має  право  повторн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дати  апеляційну скаргу,  а прокурор внести апеляційне подання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гальному порядк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Прийняття апеляційної скарги (подання)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Про прийняття апеляційної  скарги  (подання)  до  провадж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ий    господарський   суд   виносить   ухвалу,   в   як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відомляється про час і місце розгляду скарги (подання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Ухвала надсилається сторонам та прокурору, який брав участь у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розгляді справи або вступив у розгляд справи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88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рядок розгляду апеляційної скарги (подання)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 апеляційній  інстанції  справи  переглядаються за правила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гляду цих справ у першій інстанції з урахуванням  особливостей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редбачених у цьому розділ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ий господарський   суд,   переглядаючи   рішення  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ому порядку,  користується правами,  наданими суду першої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нстанції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ежі перегляду справи в апеляційній інстанції</w:t>
      </w:r>
      <w:r>
        <w:rPr>
          <w:rFonts w:eastAsia="Arial Unicode MS;Tahoma"/>
          <w:sz w:val="14"/>
          <w:lang w:val="en-US"/>
        </w:rPr>
        <w:t>:</w:t>
      </w:r>
      <w:r>
        <w:rPr>
          <w:rFonts w:eastAsia="Arial Unicode MS;Tahoma"/>
          <w:sz w:val="14"/>
        </w:rPr>
        <w:t xml:space="preserve">     У процесі перегляду справи апеляційний господарський  суд  з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явними у справі і додатково поданими доказами повторно розглядає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праву.  Додаткові  докази   приймаються   судом,   якщо   заявник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бгрунтував  неможливість  їх  подання  суду  першої  інстанції  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ичин, що не залежали від ньог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Апеляційний господарський   суд   не    зв'язаний    довода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ої    скарги   (подання)   і   перевіряє   законність 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бгрунтованість рішення місцевого господарського  суду  у  повном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бсяз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 апеляційній  інстанції  не  приймаються  і не розглядаютьс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моги, що не були предметом розгляду в суді першої інстанції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89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вноваження апеляційної інстанції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а інстанція  за  результатами  розгляду  апеляційної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карги (подання) має прав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залишити рішення місцевого господарського суду без змін, 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каргу (подання) без задовол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скасувати  рішення  повністю  або частково і прийняти нов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скасувати  рішення  повністю  або  частково  і   припини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вадження  у справі або залишити позов без розгляду повністю аб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астков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змінити рішення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90.</w:t>
      </w:r>
      <w:r>
        <w:rPr>
          <w:rFonts w:eastAsia="Arial Unicode MS;Tahoma"/>
          <w:b/>
          <w:sz w:val="14"/>
        </w:rPr>
        <w:t xml:space="preserve"> Право касаційного оскарженн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и у  справі  мають  право  подати  касаційну скаргу,  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курор касаційне подання  на  рішення  місцевого  господарськ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у,  що  набрало законної сили,  та постанову апеляційного 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у скаргу мають право подати  також  особи,  яких  не  бул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лучено   до  участі  у  справі,  якщо  суд  прийняв  рішення  ч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у, що стосується їх прав і обов'язків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інстанція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Вищий господарський  суд  України  переглядає  за  касаційно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каргою   (поданням)  рішення  місцевого  господарського  суду  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станови апеляційного господарського суду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91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рядок подання касаційної скарги (подання)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скарга (подання) подається  (вноситься)  до  Вищ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  суду   України   через  місцевий  чи  апеляційни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суд, який прийняв оскаржуване рішення чи постанов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цевий або  апеляційний  господарський  суд,  який  прийня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скаржуване  рішення або постанову,  зобов'язаний надіслати скарг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(подання) разом зі справою до Вищого господарського суду України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'ятиденний строк з дня її надходж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рок подання касаційної скарги (подання)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Касаційна скарга   (подання)   може   бути  подана  (внесена)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тягом  одного  місяця  з  дня   набрання   рішенням   місцев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 чи постановою апеляційного господарського суд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конної сил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Форма і зміст </w:t>
      </w:r>
      <w:r>
        <w:rPr>
          <w:rFonts w:eastAsia="Arial Unicode MS;Tahoma"/>
          <w:sz w:val="14"/>
          <w:lang w:val="uk-UA"/>
        </w:rPr>
        <w:t>к</w:t>
      </w:r>
      <w:r>
        <w:rPr>
          <w:rFonts w:eastAsia="Arial Unicode MS;Tahoma"/>
          <w:sz w:val="14"/>
        </w:rPr>
        <w:t>асаційної скарги (подання)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Касаційна скарга (подання) подається (вноситься) у  письмовій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формі і повинна містити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найменування касаційної інстанції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найменування  місцевого  або  апеляційного  господарськ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у,  судове рішення якого оскаржується,  номер  справи  та  дат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ийняття рішення або постанов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найменування  особи,  що подає скаргу (подання),  та інш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и (сторін) у справі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вимоги особи,  що подала скаргу (подання),  із зазначення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ті  порушення  або неправильного застосування норм матеріальн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и процесуального прав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5) перелік доданих до скарги (подання) документів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 допускаються посилання у касаційній  скарзі  (поданні)  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доведеність обставин спра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скарга  підписується особою,  яка подала скаргу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її уповноваженим представник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скарги  додаються  докази   сплати   державного   мита 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дсилання копії скарги іншій стороні у справ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дсилання касаційної скарги (подання) сторонам  у справі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Особа, яка подала касаційну скаргу,  надсилає іншій стороні 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праві копії касаційної скарги і доданих до неї документів,  які 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цієї сторони відсутн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курор, який вносить касаційне подання, надсилає сторонам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праві  його  копію  і  копії  доданих  до  нього документів,  як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ідсутні у справі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зив на касаційну скаргу (подання)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Сторона у справі,  отримавши касаційну скаргу (подання),  має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о  надіслати  відзив  на неї касаційній інстанції і особі,  щ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дала скаргу (подання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сутність відзиву  на   касаційну   скаргу   (подання)   н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шкоджає перегляду судового рішення, що оскаржується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92.</w:t>
      </w:r>
      <w:r>
        <w:rPr>
          <w:rFonts w:eastAsia="Arial Unicode MS;Tahoma"/>
          <w:b/>
          <w:sz w:val="14"/>
        </w:rPr>
        <w:t>Повернення касаційної скарги (подання)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скарга  (подання)  не  приймається  до  розгляду  і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повертається судом, якщ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касаційна скарга (подання) підписана особою,  яка  не  має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а  її  підписувати,  або  особою,  посадове  становище якої н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значен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скаргу (подання) надіслано інакше,  ніж через місцевий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ий господарський суд, що прийняв рішення або постанов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до  скарги (подання) не додано доказів надіслання її копі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шій стороні (сторонам) у справі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до скарги не додано документів,  що  підтверджують  сплат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ержавного мита у встановлених порядку і розмірі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5) скаргу   (подання)   подано   після   закінчення   строку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становленого для її подання,  без клопотання або таке  клопот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хилено про відновлення цього строк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6) у   скарзі  (поданні)  не  зазначено  суті  порушення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правильного застосування норм  матеріального  чи  процесуальн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7) до  надіслання  ухвали  про  прийняття скарги (подання) д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вадження від особи,  що подала скаргу (подання), надійшла заяв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її відклика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повернення касаційної скарги (подання) виноситься ухвал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сля усунення обставин,  зазначених у пунктах 1, 2, 3, 4 і 6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частини першої цієї статті,  сторона у справі має  право  повторн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дати  касаційну  скаргу,  а  прокурор внести касаційне подання 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гальному порядк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йняття касаційної скарги (подання)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Про прийняття касаційної скарги (подання) до провадження  суд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носить  ухвалу,  в  якій повідомляється про час і місце розгляд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карги (подання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а надсилається усім учасникам судового процес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93.</w:t>
      </w:r>
      <w:r>
        <w:rPr>
          <w:rFonts w:eastAsia="Arial Unicode MS;Tahoma"/>
          <w:b/>
          <w:sz w:val="14"/>
        </w:rPr>
        <w:t xml:space="preserve"> Порядок розгляду касаційної скарги (подання)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касаційній  інстанції  скарга  (подання)  розглядається  з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авилами  розгляду  справи  у  суді  першої інстанції за винятко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цесуальних дій,  пов'язаних із встановленням обставин справи т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їх доказування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інстанція   використовує  процесуальні  права  суд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ршої інстанції виключно для перевірки юридичної оцінки  обставин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прави   та  повноти  їх  встановлення  у  рішенні  або  постанов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ого 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мова від касаційної скарги (подання)</w:t>
      </w:r>
      <w:r>
        <w:rPr>
          <w:rFonts w:eastAsia="Arial Unicode MS;Tahoma"/>
          <w:sz w:val="14"/>
          <w:lang w:val="en-US"/>
        </w:rPr>
        <w:t xml:space="preserve"> :</w:t>
      </w:r>
      <w:r>
        <w:rPr>
          <w:rFonts w:eastAsia="Arial Unicode MS;Tahoma"/>
          <w:sz w:val="14"/>
        </w:rPr>
        <w:t xml:space="preserve"> Особа, що  подала  касаційну  скаргу  (подання),  має   прав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мовитися від неї до винесення постанови касаційною інстанцією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інстанція  має право не прийняти відмову від скарг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 підстав, зазначених у частині шостій статті 22 цього Кодекс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прийняття  відмови   від   скарги   (подання)   касацій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станція    виносить   ухвалу,   якщо   рішення   або   постанов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 не оскаржено іншою стороною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Межі перегляду справи в </w:t>
      </w:r>
      <w:r>
        <w:rPr>
          <w:rFonts w:eastAsia="Arial Unicode MS;Tahoma"/>
          <w:sz w:val="14"/>
          <w:lang w:val="uk-UA"/>
        </w:rPr>
        <w:t>к</w:t>
      </w:r>
      <w:r>
        <w:rPr>
          <w:rFonts w:eastAsia="Arial Unicode MS;Tahoma"/>
          <w:sz w:val="14"/>
        </w:rPr>
        <w:t>асаційній інстанції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Переглядаючи у касаційному порядку судові рішення,  касацій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станція  на  підставі встановлених  фактичних  обставин  справ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віряє застосування судом першої чи апеляційної інстанції  нор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атеріального і процесуального прав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Касаційна інстанція  не  має  права встановлювати або вважа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веденими  обставини,  що  не  були  встановлені  у  рішенні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і господарського суду чи відхилені ним, вирішувати пит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достовірність  того  чи  іншого  доказу,  про  перевагу  одн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казів  над іншими,  збирати нові докази або додатково перевіря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каз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касаційній інстанції  не  приймаються  і  не  розглядаютьс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моги, що не були предметом розгляду в суді першої інстанції.</w:t>
      </w:r>
      <w:r>
        <w:rPr>
          <w:rFonts w:eastAsia="Arial Unicode MS;Tahoma"/>
          <w:sz w:val="14"/>
          <w:lang w:val="en-US"/>
        </w:rPr>
        <w:t xml:space="preserve"> 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94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вноваження касаційної інстанції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інстанція   за   результатами  розгляду  касаційн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карги (подання) має прав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залишити   рішення   першої   інстанції   або    постанов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ої   інстанції   без   змін,   а   скаргу  (подання)  бе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довол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скасувати   рішення   першої   інстанції   або   постанов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ої  інстанції  повністю  або  частково  і  прийняти  нов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скасувати   рішення   першої   інстанції   або   постанов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ої  інстанції  і передати справу на новий розгляд до суд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шої інстанції,  якщо  суд  припустився  порушень,  передбачени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астиною другою статті 111-10 цього Кодекс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скасувати рішення першої інстанції,  постанову апеляційн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станції повністю або частково і припинити провадження  у  справ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чи залишити позов без розгляду повністю або частково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5) змінити рішення першої інстанції або постанову апеляційн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нстанції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6) залишити в  силі  одне  із  раніше  прийнятих  рішень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95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раво касаційного оскарження судових рішень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b/>
          <w:sz w:val="14"/>
        </w:rPr>
        <w:t xml:space="preserve">Вищого </w:t>
      </w:r>
      <w:r>
        <w:rPr>
          <w:rFonts w:eastAsia="Arial Unicode MS;Tahoma"/>
          <w:b/>
          <w:sz w:val="14"/>
          <w:lang w:val="uk-UA"/>
        </w:rPr>
        <w:t>г</w:t>
      </w:r>
      <w:r>
        <w:rPr>
          <w:rFonts w:eastAsia="Arial Unicode MS;Tahoma"/>
          <w:b/>
          <w:sz w:val="14"/>
        </w:rPr>
        <w:t>осподарського суду Україн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орони у  справі та Генеральний прокурор України мають прав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скаржити у касаційному порядку  постанову  Вищого  господарськ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у  України,  прийняту за наслідками перегляду рішення місцев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ого  суду,  що  набрало  законної  сили,  чи  постанов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апеляційного господарського суду до Верховного Суду Україн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дстави для оскарження до Верховного Суду України постанов Вищого господарського суд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України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Верховний Суд   України   переглядає  у  касаційному  порядк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станови Вищого господарського суду України у випадках, коли вон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скаржені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з  мотивів  застосування Вищим господарським судом Україн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кону  чи  іншого  нормативно-правового   акта,   що   суперечи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онституції Україн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у разі їх невідповідності рішенням Верховного Суду Україн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и Вищого суду іншої  спеціалізації  з  питань  застосування  нор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атеріального права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у   зв'язку   з   виявленням  різного  застосування  Вищи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судом України одного й того ж  положення  закону  ч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іншого нормативно-правового акта у аналогічних справах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4) на  підставі  визнання  їх  міжнародною судовою установою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юрисдикція якої визнана Україною,  такими, що порушують міжнарод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обов'язання України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96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рядок подання касаційної скарги та внесення касаційного подання на постанову Вищого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b/>
          <w:sz w:val="14"/>
        </w:rPr>
        <w:t>господарського суду Україн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скарга,  касаційне  подання  Генерального прокурор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країни на постанову Вищого  господарського  суду  України  можу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бути подані не пізніше одного місяця з дня її прийнятт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разі  виникнення  підстав  для  оскарження постанови Вищ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 України після  закінчення  зазначеного  строк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ерховний  Суд  України  зобов'язаний  прийняти  касаційну  скарг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(подання) до свого провадж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асаційна скарга,  касаційне подання  Генерального  прокурор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країни  на постанову Вищого господарського суду України подаю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о Верховного Суду України через Вищий господарський суд Україн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щий господарський суд  України  надсилає  касаційну  скарг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(подання)   разом   із   справою  до  Верховного  Суду  України 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есятиденний строк з дня надходження скарги (подання)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рядок перегляду у касаційному порядку постанов Вищого господарського суду України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 xml:space="preserve">     Провадження з  перегляду  Верховним  Судом  України постанов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щого господарського суду України порушується за згодою не  менш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'яти  суддів  Верховного  Суду  України  і розглядається протяго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яця з дня надходження касаційної скарги чи касаційного пода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а Вищого господарського суду  України  переглядає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на  спільному засіданні відповідних колегій суддів Верховного Суд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країн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и Вищого господарського суду України переглядаються у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асаційному  порядку за правилами розгляду справи у господарськом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і першої інстанції,  за винятком процесуальних дій,  пов'язани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з встановленням обставин справи та їх доказуванням.</w:t>
      </w:r>
      <w:r>
        <w:rPr>
          <w:rFonts w:eastAsia="Arial Unicode MS;Tahoma"/>
          <w:sz w:val="14"/>
          <w:lang w:val="en-US"/>
        </w:rPr>
        <w:t xml:space="preserve"> 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97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вноваження Верховного Суду України при перегляді у касаційному порядку постанов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b/>
          <w:sz w:val="14"/>
        </w:rPr>
        <w:t>Вищого господарського суду Україн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Верховний Суд  України  за  результатами  розгляду касаційної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карги,  касаційного подання  Генерального  прокурора  України  н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станову Вищого господарського суду України має прав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залишити  постанову  без  змін,  а  скаргу  (подання)  без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довол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скасувати постанову і передати справу на новий розгляд  д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у першої інстанції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скасувати постанову і припинити провадження у справі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98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станова Верховного Суду Україн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 результатами  розгляду  касаційної   скарги,   касаційного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подання   Генерального   прокурора  України  на  постанову  Вищ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 України більшістю голосів  суддів,  які  брал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часть  у  перегляді постанови Вищого господарського суду України,ухвалюється постанова Верховного Суду Україн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ді, які  не  погоджуються  з  рішенням,  можуть  вислови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крему думку, яка додається до постано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а Верховного  Суду  України є остаточною і оскарженню</w:t>
      </w:r>
      <w:r>
        <w:rPr>
          <w:rFonts w:eastAsia="Arial Unicode MS;Tahoma"/>
          <w:sz w:val="14"/>
          <w:lang w:val="uk-UA"/>
        </w:rPr>
        <w:t xml:space="preserve">  </w:t>
      </w:r>
      <w:r>
        <w:rPr>
          <w:rFonts w:eastAsia="Arial Unicode MS;Tahoma"/>
          <w:sz w:val="14"/>
        </w:rPr>
        <w:t>не підлягає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а надсилається сторонам у справі в п'ятиденний  строк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 дня її ухвалення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99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ідстави перегляду судових рішень за нововиявленими обставинам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суд  може  переглянути  прийняте   ним   судов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ішення, яке набрало законної сили, за нововиявленими обставинами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що мають істотне значення  для  справи  і  не  могли  бути  відом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явникові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00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рядок і строк подання заяви (внесення подання) про перегляд судових рішень за нововиявленими обставинам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ове рішення  господарського  суду може бути переглянуто з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ововиявленими обставинами за заявою сторони, подання прокурора н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зніше  двох  місяців  з  дня  встановлення  обставин,  що  стал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ідставою для перегляду судового ріш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ява, подання прокурора подаються стороною до господарськ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у, який прийняв судове ріш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явник зобов'язаний  надіслати іншим сторонам копії заяви т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даних до неї документів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заяви додаються  документи,  що  підтверджують  надісл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опії  заяви  іншим  сторонам,  та  документ про сплату державн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ит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Заява, подання прокурора чи його заступника  до  розгляду  н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ймаються і повертаються заявникові у таких випадках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подання   після   закінчення   встановленого   строку  без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лопотання про його відновлення або відхилення  такого  клопот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судом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подання  без  доказів  надіслання копії заяви і доданих д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ї документів іншим сторонам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відсутності доказів сплати державного  мита  у  порядку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мірі, встановлених законодавств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повернення   заяви   виноситься  ухвала,  яку  може  бут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скаржен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Прийняття заяви (подання) про </w:t>
      </w:r>
      <w:r>
        <w:rPr>
          <w:rFonts w:eastAsia="Arial Unicode MS;Tahoma"/>
          <w:sz w:val="14"/>
          <w:lang w:val="uk-UA"/>
        </w:rPr>
        <w:t>п</w:t>
      </w:r>
      <w:r>
        <w:rPr>
          <w:rFonts w:eastAsia="Arial Unicode MS;Tahoma"/>
          <w:sz w:val="14"/>
        </w:rPr>
        <w:t>ерегляд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ового рішення за нововиявленими обставинами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Про прийняття заяви,  подання прокурора про перегляд судов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 за нововиявленими обставинами господарський  суд  виноси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хвалу,  в  якій  повідомляється про час і місце розгляду заяви чи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ода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а надсилається   відповідно   сторонам   у   справі   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курору, який брав участь у справі чи вніс подання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101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ерегляд судових рішень за нововиявленими обставинами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 і ухвали,  що набрали законної сили і прийняті  судо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шої інстанції, переглядаються господарським судом, який прийняв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ці судові ріш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гляд за  нововиявленими  обставинами  постанов  і   ухвал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пеляційної  і  касаційної інстанції,  якими змінено або скасован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ове рішення суду  першої  інстанції,  здійснюється  судом  тієї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інстанції, яким змінено або прийнято нове судове ріш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ява, подання   прокурора   про  перегляд  рішення,  ухвал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и    за    нововиявленими    обставинами     розглядаютьс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судом у судовому засіданні у місячний строк з дня їх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дходже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явка заявника та інших осіб, які беруть участь у справі, не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є перешкодою для розгляду зая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 результатами перегляду судового рішення приймаються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рішення - у разі зміни або скасування ріш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2) постанова - у разі зміни або скасування постанови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3) ухвала  -  у разі зміни чи скасування ухвали або залиш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, ухвали, постанови без змін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, ухвала,   постанова,   прийняті   за    результата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гляду    судових   рішень   за   нововиявленими   обставинам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дсилаються сторонам,  прокурору у п'ятиденний  строк  з  дня  ї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ийнятт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ішення, ухвала,    постанова,   прийняті   за   результатам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ерегляду судових рішень  за  нововиявленими  обставинами,  можуть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бути переглянуті на загальних підставах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разі  скасування  судового  рішення  за  результатами  йог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перегляду  за  нововиявленими  обставинами  справа 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озглядаєтьс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м судом за правилами, встановленими цим Кодексом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02.Виконавче провадження.</w:t>
      </w:r>
      <w:r>
        <w:rPr>
          <w:rFonts w:eastAsia="Arial Unicode MS;Tahoma"/>
          <w:sz w:val="14"/>
        </w:rPr>
        <w:t xml:space="preserve">     Рішення, ухвали,  постанови  господарського суду,  що набрал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конної  сили,  є  обов'язковими  на  всій  території  України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конуються  у  порядку,  встановленому  цим  Кодексом  та Законо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країни "Про виконавче провадження".</w:t>
      </w:r>
      <w:r>
        <w:rPr>
          <w:rStyle w:val="HTML"/>
          <w:rFonts w:cs="Times New Roman"/>
          <w:sz w:val="14"/>
        </w:rPr>
        <w:t xml:space="preserve">   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иконавче провадження - це сукупність дій органів і посадових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осіб,   зазначених   у  цьому  Законі,  спрямованих  на  примусове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иконання рішень судів та  інших  органів  (посадових  осіб),  які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дійснюються  на  підставах,  у  спосіб  та  в  межах повноважень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изначених  цим  Законом,  іншими   нормативно-правовими   актами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иданими  відповідно  до  цього  Закону та інших законів,  а також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рішеннями,  що відповідно до цього Закону  підлягають  примусовому</w:t>
      </w:r>
      <w:r>
        <w:rPr>
          <w:rStyle w:val="HTML"/>
          <w:rFonts w:cs="Times New Roman"/>
          <w:sz w:val="14"/>
          <w:lang w:val="uk-UA"/>
        </w:rPr>
        <w:t xml:space="preserve"> в</w:t>
      </w:r>
      <w:r>
        <w:rPr>
          <w:rStyle w:val="HTML"/>
          <w:rFonts w:cs="Times New Roman"/>
          <w:sz w:val="14"/>
        </w:rPr>
        <w:t>иконанню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104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Наказ господарського суду і пред'явлення його дл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b/>
          <w:sz w:val="14"/>
        </w:rPr>
        <w:t>виконанн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конання рішення господарського суду провадиться на підстав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даного ним наказу, який є виконавчим документом. Наказ видає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ягувачеві  або надсилається йому після набрання судовим рішення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конної сил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кази про стягнення грошових сум видаються  стягувачеві 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надсилаються йому </w:t>
      </w:r>
      <w:r>
        <w:rPr>
          <w:rFonts w:eastAsia="Arial Unicode MS;Tahoma"/>
          <w:sz w:val="14"/>
          <w:lang w:val="uk-UA"/>
        </w:rPr>
        <w:t>ре</w:t>
      </w:r>
      <w:r>
        <w:rPr>
          <w:rFonts w:eastAsia="Arial Unicode MS;Tahoma"/>
          <w:sz w:val="14"/>
        </w:rPr>
        <w:t>комендованим чи цінним листом, а про стягн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м у  доход  бюджету  -  місцевим  органам  податкової  служби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конуються у встановленому порядку через  установи  банку.  Реш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наказів виконується державними виконавцям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 разі  повного  або  часткового  задоволення  первісного  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устрічного позовів накази про стягнення  грошових  сум  видаютьс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кремо по кожному позов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 судове рішення прийнято на користь декількох позивачів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бо проти декількох відповідачів,  або якщо виконання повинно бу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ведено  в  різних місцях,  видаються накази із зазначенням тієї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астини  судового  рішення,  яка  підлягає  виконанню   за   даним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наказо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міст наказу</w:t>
      </w:r>
      <w:r>
        <w:rPr>
          <w:rFonts w:eastAsia="Arial Unicode MS;Tahoma"/>
          <w:sz w:val="14"/>
          <w:lang w:val="en-US"/>
        </w:rPr>
        <w:t xml:space="preserve">: </w:t>
      </w:r>
      <w:r>
        <w:rPr>
          <w:rFonts w:eastAsia="Arial Unicode MS;Tahoma"/>
          <w:sz w:val="14"/>
        </w:rPr>
        <w:t>У наказі господарського суду має бути зазначено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1)  найменування  господарського  суду,  номер  справи,  дат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ийняття рішення, дата видачі наказу та строк його дії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     2) резолютивна частина рішення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3) найменування стягувача і боржника, їх адреси, найменув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 номери рахунків у банках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 рішенням господарського суду встановлюється відстрочк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бо  розстрочка  виконання,  в  наказі  зазначається, з якого час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чинається перебіг строку його дії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каз  підписується  суддею  і    засвідчується    печаткою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ого суд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трок для пред'явлення наказу до викон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Виданий стягувачеві наказ може бути пред'явлено до  викон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   пізніше  трьох  місяців  з  дня  прийняття  рішення,  ухвал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и або закінчення строку,  встановленого у разі  відстрочк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конання   судового   рішення  або  після  винесення  ухвали  пр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новлення  пропущеного  строку   для   пред'явлення   наказу   д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конання.  У  цей  строк не зараховується час,  на який викон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удового рішення було зупинено</w:t>
      </w:r>
      <w:r>
        <w:rPr>
          <w:rFonts w:eastAsia="Arial Unicode MS;Tahoma"/>
          <w:sz w:val="14"/>
          <w:lang w:val="en-US"/>
        </w:rPr>
        <w:t>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  <w:b/>
          <w:sz w:val="14"/>
          <w:lang w:val="uk-UA"/>
        </w:rPr>
        <w:t>105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Поновлення пропущеного строку для пред'явленн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b/>
          <w:sz w:val="14"/>
        </w:rPr>
        <w:t>наказу до виконанн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разі пропуску строку для пред'явлення наказу до виконання з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чин,  визнаних господарським судом поважними,  пропущений строк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може бути відновлено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ява про   відновлення   пропущеного   строку  подається  д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ого  суду,   який   прийняв   судове   рішення.   Заяв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розглядається  у  засіданні  господарського суду,  про час і місце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якого повідомляються ухвалою стягувач і боржник. Неявка боржника і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ягувача у судове засідання не є перешкодою для розгляду заяви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 результатами   розгляду   заяви   виноситься  ухвала,  як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адсилається стягувачеві і боржник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у може  бути  оскаржено  у  встановленому  цим  Кодексом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</w:rPr>
        <w:t>порядку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06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Видача дубліката наказу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  разі  втрати  наказу  господарський  суд  може видати й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дублікат, якщо стягувач звернувся із заявою про це  до  закінче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року, встановленого для пред'явлення наказу до викона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видачу дубліката наказу вноситься ухвал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 заяви про видачу дубліката наказу мають бути додані: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довідка   установи  банку,  державного  виконавця  чи  орган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в'язку про втрату наказу;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при втраті наказу стягувачем - довідка  стягувача,  підписа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керівником  чи  заступником  керівника  та   головним    (старшим)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бухгалтером підприємства, організації,  що  наказ  втрачено  і  д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иконання не пред'явлено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07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Відстрочка або розстрочка виконання рішення</w:t>
      </w:r>
      <w:r>
        <w:rPr>
          <w:rFonts w:eastAsia="Arial Unicode MS;Tahoma"/>
          <w:b/>
          <w:sz w:val="14"/>
          <w:lang w:val="uk-UA"/>
        </w:rPr>
        <w:t>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 наявності обставин, що ускладнюють виконання рішення аб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облять  його неможливим, за заявою сторони, державного виконавця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  поданням прокурора чи його заступника або за своєю ініціативо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ий  суд, який видав виконавчий документ, у десятиденн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рок розглядає це питання у судовому засіданні з викликом сторін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курора  чи його заступника і у виняткових випадках, залежно від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бставин   справи,  може  відстрочити  або  розстрочити  викон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ішення,   ухвали,   постанови,   змінити  спосіб  та  порядок  їх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конання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 відстрочці  або  розстрочці  виконання рішення,  ухвал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и  господарський  суд  на  загальних  підставах може вжит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ходів до забезпечення позову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 відстрочку  або  розстрочку  виконання  рішення, ухвали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станови,  зміну  способу  та  порядку  їх  виконання  виноситьс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а,  яка  може  бути  оскаржена  у  встановленому  порядку. 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обхідних   випадках   ухвала   надсилається  установі  банку  з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цезнаходженням боржника або державному виконавцю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ирова   угода,   укладена   сторонами  у  процесі  викон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ового  рішення,  подається на затвердження господарського суду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ий прийняв відповідне судове рішення.  Про затвердження  мировоїугоди господарський суд виносить ухвалу.</w:t>
      </w:r>
    </w:p>
    <w:p>
      <w:pPr>
        <w:pStyle w:val="2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b/>
          <w:sz w:val="14"/>
          <w:lang w:val="uk-UA"/>
        </w:rPr>
        <w:t>108.З</w:t>
      </w:r>
      <w:r>
        <w:rPr>
          <w:rFonts w:eastAsia="Arial Unicode MS;Tahoma"/>
          <w:b/>
          <w:sz w:val="14"/>
        </w:rPr>
        <w:t>міна способу та порядку виконання рішення, ухвали, постанови</w:t>
      </w:r>
      <w:r>
        <w:rPr>
          <w:rFonts w:eastAsia="Arial Unicode MS;Tahoma"/>
          <w:b/>
          <w:sz w:val="14"/>
          <w:lang w:val="uk-UA"/>
        </w:rPr>
        <w:t>.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и  наявності обставин, що ускладнюють виконання рішення аб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облять  його неможливим, за заявою сторони, державного виконавця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за  поданням прокурора чи його заступника або за своєю ініціативо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господарський  суд, який видав виконавчий документ, у десятиденни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строк розглядає це питання у судовому засіданні з викликом сторін,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рокурора  чи його заступника і у виняткових випадках, залежно від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обставин   справи  змінити  спосіб  та  порядок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конання рішення,   ухвали,   постанови</w:t>
      </w:r>
      <w:r>
        <w:rPr>
          <w:rFonts w:eastAsia="Arial Unicode MS;Tahoma"/>
          <w:sz w:val="14"/>
          <w:lang w:val="en-US"/>
        </w:rPr>
        <w:t xml:space="preserve">. </w:t>
      </w:r>
      <w:r>
        <w:rPr>
          <w:rFonts w:eastAsia="Arial Unicode MS;Tahoma"/>
          <w:sz w:val="14"/>
        </w:rPr>
        <w:t>Про   зміну  способу  та  порядку  їх  виконання  виноситьс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ухвала,  яка  може  бути  оскаржена  у  встановленому  порядку. 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необхідних   випадках   ухвала   надсилається  установі  банку  з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ісцезнаходженням боржника або державному виконавцю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Мирова   угода,   укладена   сторонами  у  процесі  викона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ового  рішення,  подається на затвердження господарського суду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ий прийняв відповідне судове рішення.  Про затвердження  мирової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угоди господарський суд виносить ухвалу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09.</w:t>
      </w:r>
      <w:r>
        <w:rPr>
          <w:rFonts w:eastAsia="Arial Unicode MS;Tahoma"/>
          <w:sz w:val="14"/>
        </w:rPr>
        <w:t xml:space="preserve"> </w:t>
      </w:r>
      <w:r>
        <w:rPr>
          <w:rFonts w:eastAsia="Arial Unicode MS;Tahoma"/>
          <w:b/>
          <w:sz w:val="14"/>
        </w:rPr>
        <w:t>Зупинення виконання судового рішення</w:t>
      </w:r>
      <w:r>
        <w:rPr>
          <w:rFonts w:eastAsia="Arial Unicode MS;Tahoma"/>
          <w:b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д касаційної   інстанції  за  заявою  сторони  чи  поданням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курора  або  за  своєю  ініціативою  може  зупинити   виконання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оскарженого   рішення   господарського  суду  до  закінчення  йог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перегляду в порядку касації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ро зупинення виконання судового рішення виноситься ухвала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ісля закінчення  перегляду  оскарженого   судового   рішення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господарський суд може поновити виконання судового рішення, про що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виноситься ухвала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10.</w:t>
      </w:r>
      <w:r>
        <w:rPr>
          <w:rFonts w:eastAsia="Arial Unicode MS;Tahoma"/>
          <w:b/>
          <w:sz w:val="14"/>
        </w:rPr>
        <w:t xml:space="preserve"> Поворот виконання рішення, постанови</w:t>
      </w:r>
      <w:r>
        <w:rPr>
          <w:rFonts w:eastAsia="Arial Unicode MS;Tahoma"/>
          <w:b/>
          <w:sz w:val="14"/>
          <w:lang w:val="en-US"/>
        </w:rPr>
        <w:t xml:space="preserve">. </w:t>
      </w:r>
      <w:r>
        <w:rPr>
          <w:rFonts w:eastAsia="Arial Unicode MS;Tahoma"/>
          <w:sz w:val="14"/>
        </w:rPr>
        <w:t>Якщо виконані рішення або постанова змінені  чи  скасовані  і</w:t>
      </w:r>
      <w:r>
        <w:rPr>
          <w:rFonts w:eastAsia="Arial Unicode MS;Tahoma"/>
          <w:sz w:val="14"/>
          <w:lang w:val="en-US"/>
        </w:rPr>
        <w:t xml:space="preserve">  </w:t>
      </w:r>
      <w:r>
        <w:rPr>
          <w:rFonts w:eastAsia="Arial Unicode MS;Tahoma"/>
          <w:sz w:val="14"/>
        </w:rPr>
        <w:t>прийнято нове рішення про повну або  часткову  відмову  в  позові,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бо  провадження  у  справі  припинено,  або  позов  залишено  без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розгляду, боржникові повертається все те, що з нього  стягнуто  на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користь  стягувача  за  зміненими  чи  скасованими  у  відповідній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частині рішенням, постановою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 xml:space="preserve">     Видача наказу про повернення стягнутих  грошових  сум,  майна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або  його  вартості  провадиться  господарським  судом  за  заявою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боржника, до  якої  додається  довідка,  підписана  керівником  чи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заступником керівника і головним (старшим) бухгалтером, про те, щ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суму, стягнуту за раніше  прийнятим  рішенням,  списано  установою</w:t>
      </w:r>
      <w:r>
        <w:rPr>
          <w:rFonts w:eastAsia="Arial Unicode MS;Tahoma"/>
          <w:sz w:val="14"/>
          <w:lang w:val="uk-UA"/>
        </w:rPr>
        <w:t xml:space="preserve"> </w:t>
      </w:r>
      <w:r>
        <w:rPr>
          <w:rFonts w:eastAsia="Arial Unicode MS;Tahoma"/>
          <w:sz w:val="14"/>
        </w:rPr>
        <w:t>банку або майно вилучено державним виконавцем.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Якщо не виконані рішення або  постанова  змінені чи скасовані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і  прийнято  нове  рішення  про  повну  або  часткову  відмову   в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позові, або провадження у справі  припинено,  або  заяву  залишен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без  розгляду,  господарський  суд  виносить  ухвалу про повне або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часткове  припинення  стягнення  за  зміненими  чи  скасованими  у</w:t>
      </w:r>
      <w:r>
        <w:rPr>
          <w:rFonts w:eastAsia="Arial Unicode MS;Tahoma"/>
          <w:sz w:val="14"/>
          <w:lang w:val="en-US"/>
        </w:rPr>
        <w:t xml:space="preserve"> </w:t>
      </w:r>
      <w:r>
        <w:rPr>
          <w:rFonts w:eastAsia="Arial Unicode MS;Tahoma"/>
          <w:sz w:val="14"/>
        </w:rPr>
        <w:t>відповідній частині рішенням, постановою.</w:t>
      </w:r>
    </w:p>
    <w:p>
      <w:pPr>
        <w:pStyle w:val="Normal"/>
        <w:jc w:val="both"/>
        <w:rPr>
          <w:rFonts w:eastAsia="Arial Unicode MS;Tahoma"/>
          <w:sz w:val="14"/>
          <w:lang w:val="en-US"/>
        </w:rPr>
      </w:pPr>
      <w:r>
        <w:rPr>
          <w:rFonts w:eastAsia="Arial Unicode MS;Tahoma"/>
          <w:sz w:val="14"/>
          <w:lang w:val="en-US"/>
        </w:rPr>
      </w:r>
    </w:p>
    <w:p>
      <w:pPr>
        <w:pStyle w:val="2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13.Порядок формування трет суду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Кількість арбітрів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. Сторони можуть за  власним  розсудом  визначати  кількість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арбітрів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. Якщо сторони не визначать цієї кількості, то призначаютьс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три арбітри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Призначення арбітрів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1. Жодна  особа  не  може  бути  позбавлена  права  виступат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арбітром через її громадянство, якщо  сторони  не  домовились  пр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інше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. Сторони можуть  за  власним  розсудом  узгодити  процедур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изначення арбітра  чи  арбітрів  за  умови  дотримання  положень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унктів 4 і 5 цієї статті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3. В разі відсутності такої угоди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- при арбітражі з трьома арбітрами  кожна  сторона  призначає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одного  арбітра,  і  двоє  призначених  таким    чином    арбітрі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изначають третього арбітра; якщо сторона не  призначить  арбітр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отягом 30 днів  після  отримання  прохання  про  це  від  другої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торони або якщо двоє арбітрів  протягом  30  днів  з  моменту  їх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изначення не домовляться про призначення  третього  арбітра,  н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охання  будь-якої  сторони   арбітр    призначається    органом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зазначеним у пункті 1 статті 6;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- при арбітражі з  одноособовим  арбітром,  якщо  сторони  не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домовляться про  вибір  арбітра,  на  прохання  будь-якої  сторон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арбітр призначається органом, зазначеним у пункті 1 статті 6.</w:t>
      </w:r>
      <w:r>
        <w:rPr>
          <w:rStyle w:val="HTML"/>
          <w:rFonts w:cs="Times New Roman"/>
          <w:sz w:val="14"/>
          <w:lang w:val="en-US"/>
        </w:rPr>
        <w:t xml:space="preserve">  </w:t>
      </w:r>
      <w:r>
        <w:rPr>
          <w:rStyle w:val="HTML"/>
          <w:rFonts w:cs="Times New Roman"/>
          <w:sz w:val="14"/>
        </w:rPr>
        <w:t xml:space="preserve"> 4. Якщо під час процедури призначення, узгодженої сторонами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- одна із сторін не дотримується такої процедури; аб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- сторони або два арбітри не можуть досягти  згоди  згідно  з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такою процедурою; аб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- третя особа,  включаючи  установу,  не  виконує  яку-небудь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функцію, покладену на неї згідно з такою процедурою, -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 xml:space="preserve"> будь-яка сторона може просити орган, зазначений  у  пункті  1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татті  6,  вжити  необхідних  заходів,  якщо  тільки  угода   пр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роцедуру призначення не передбачає  інших  способів  забезпече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изначення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5. Рішення з будь-якого  питання,  що  приймається  згідно  з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унктом 3 або 4 цієї статті органом, зазначеним у пункті 1  статті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6, не підлягає оскарженню. При призначенні арбітра орган зважає на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будь-які вимоги, що  ставляться  до  кваліфікації  арбітра  угодою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торін, і такі  міркування,  які  можуть  забезпечити  призначе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незалежного  і  неупередженого  арбітра,  а  в  разі   призначе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одноособового або третього арбітра бере також до  уваги  бажаність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изначення арбітром особи іншого громадянства, ніж  громадянство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до якого належать сторони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2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14.Порядок розгляду Г спорів трет судом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. За умови дотримання положень цього Закону  сторони  можуть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на  свій  розсуд  домовитись  про  процедуру    розгляду    справ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третейським судом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. В разі відсутності такої  угоди  третейський  суд  може  з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дотриманням положень цього Закону вести арбітражний розгляд  таким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чином, який він вважає належним. Повноваження, надані третейському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ду,  включають  повноваження   на    визначення    допустимості,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належності, істотності та значущості будь-якого доказу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очаток арбітражного розгляду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Якщо сторони не домовились про інше, арбітражний розгляд щод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 xml:space="preserve">конкретного спору починається у 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день, коли прохання  про  передачу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цього спору до арбітражу одержано відповідачем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лухання та розгляд по документах</w:t>
      </w:r>
      <w:r>
        <w:rPr>
          <w:rStyle w:val="HTML"/>
          <w:rFonts w:cs="Times New Roman"/>
          <w:sz w:val="14"/>
          <w:lang w:val="en-US"/>
        </w:rPr>
        <w:t xml:space="preserve">: </w:t>
      </w:r>
      <w:r>
        <w:rPr>
          <w:rStyle w:val="HTML"/>
          <w:rFonts w:cs="Times New Roman"/>
          <w:sz w:val="14"/>
        </w:rPr>
        <w:t>1.  За  умови  дотримання  будь-якої  іншої   угоди    сторін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третейський суд приймає рішення про те, чи проводити усне слуханн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прави для представлення доказів або усних дебатів, чи здійснюват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розгляд тільки на підставі документів та інших матеріалів.  Проте,крім того випадку, коли сторони  домовились  не  проводити  усног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лухання,  третейський  суд  повинен  провести  таке  слухання  на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ідповідній стадії розгляду,  якщо  про  це  просить  будь-яка  із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торін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 xml:space="preserve"> 2.  Сторонам  досить  завчасно   повинно    бути    надіслан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повідомлення про  будь-яке  слухання  та  про  будь-яке  засіда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третейського суду, що проводиться з метою огляду  товарів,  іншог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майна або документів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3. Всі заяви, документи або  інша  інформація,  що  подаються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однією із сторін третейському суду, повинні  бути  передані  іншій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тороні. Сторонам повинні бути передані  також  будь-які  висновк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експертів  або  інші  документи  доказового  характеру,  на   яких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третейський суд може базуватися при прийнятті свого рішення</w:t>
      </w:r>
      <w:r>
        <w:rPr>
          <w:rStyle w:val="HTML"/>
          <w:rFonts w:cs="Times New Roman"/>
          <w:sz w:val="14"/>
          <w:lang w:val="en-US"/>
        </w:rPr>
        <w:t xml:space="preserve">. </w:t>
      </w:r>
      <w:r>
        <w:rPr>
          <w:rStyle w:val="HTML"/>
          <w:rFonts w:cs="Times New Roman"/>
          <w:sz w:val="14"/>
        </w:rPr>
        <w:t xml:space="preserve">  При  арбітражному  розгляді  колегіальним  складом   арбітрів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будь-яке рішення третейського суду, якщо сторони не домовились пр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інше, повинно бути  винесено  більшістю  арбітрів.  Проте  питання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роцедури можуть вирішуватись арбітром, що є головою  третейськог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уду,  якщо  його  уповноважать  на  це  сторони  або  всі   члени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третейського суду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</w:rPr>
        <w:t>115. Визнання та виконання арбітражного рішення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1. Арбітражне рішення, незалежно від того, в якій країні вон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було  винесено,  визнається  обов'язковим  і  при    поданні    д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компетентного суду письмового клопотання виконується з урахуванням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положень цієї статті та  статті 36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2. Сторона, що спирається на арбітражне рішення  або  порушує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клопотання про його виконання, повинна  подати  оригінал  належним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чином  засвідченого  арбітражного  рішення  або  належним    чином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засвідчену копію  такого,  а  також  оригінал  арбітражної  угоди,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зазначеної в статті 7, або належним чином засвідчену копію  такої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Якщо арбітражне  рішення  або  угода  викладені  іноземною  мовою,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торона повинна подати належним  чином  засвідчений  переклад  цих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документів на українську або російську мову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cs="Times New Roman"/>
          <w:sz w:val="14"/>
          <w:lang w:val="uk-UA"/>
        </w:rPr>
      </w:pPr>
      <w:r>
        <w:rPr>
          <w:rStyle w:val="HTML"/>
          <w:rFonts w:cs="Times New Roman" w:ascii="Times New Roman" w:hAnsi="Times New Roman"/>
          <w:b/>
          <w:sz w:val="14"/>
        </w:rPr>
        <w:t>117. Судові процедури, які застосовуються щодо боржника</w:t>
      </w:r>
      <w:r>
        <w:rPr>
          <w:rStyle w:val="HTML"/>
          <w:rFonts w:cs="Times New Roman" w:ascii="Times New Roman" w:hAnsi="Times New Roman"/>
          <w:b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1. Відповідно до цього Закону  щодо  боржника  застосовуються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такі судові процедури банкрутства: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 xml:space="preserve"> розпорядження майном боржника;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 xml:space="preserve">     мирова угода;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санація (відновлення платоспроможності) боржника;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ліквідація банкрута.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2. Санація  боржника  або  ліквідація банкрута здійснюється з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дотриманням вимог антимонопольного законодавства України.</w:t>
      </w:r>
    </w:p>
    <w:p>
      <w:pPr>
        <w:pStyle w:val="TextBody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 w:ascii="Times New Roman" w:hAnsi="Times New Roman"/>
          <w:b/>
          <w:sz w:val="14"/>
          <w:lang w:val="uk-UA"/>
        </w:rPr>
        <w:t>118 . Провадження у справах про банкрутство</w:t>
      </w:r>
      <w:r>
        <w:rPr>
          <w:rStyle w:val="HTML"/>
          <w:rFonts w:cs="Times New Roman" w:ascii="Times New Roman" w:hAnsi="Times New Roman"/>
          <w:b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1. Справи  про  банкрутство  підвідомчі  арбітражним  судам і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розглядаються ними за місцезнаходженням боржника.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2. Право на звернення до  арбітражного  суду  із  заявою  про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порушення справи про банкрутство мають боржник, кредитор.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3. Справа про банкрутство порушується арбітражним судом, якщо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 </w:t>
      </w:r>
      <w:r>
        <w:rPr>
          <w:rStyle w:val="HTML"/>
          <w:rFonts w:cs="Times New Roman" w:ascii="Times New Roman" w:hAnsi="Times New Roman"/>
          <w:sz w:val="14"/>
        </w:rPr>
        <w:t>безспірні  вимоги  кредитора  (кредиторів)  до  боржника   сукупно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складають не менше трьохсот мінімальних розмірів заробітної плати,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які не були задоволені  боржником  протягом  трьох  місяців  після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встановленого  для  їх погашення строку,  якщо інше не передбачено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Законом.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Суддя,  прийнявши   заяву   про   порушення   справи   про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банкрутство,  не  пізніше  ніж на п'ятий день з дня її надходження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виносить і  направляє  сторонам  та  державному  органу  з  питань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банкрутства   ухвалу   про  порушення  провадження  у  справі  про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банкрутство,  в якій вказується про прийняття заяви  до  розгляду,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про введення процедури розпорядження майном боржника,  призначення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розпорядника майна,  дату проведення підготовчого засідання  суду,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яке має відбутися не пізніше ніж на тридцятий день з дня прийняття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заяви  про  порушення  справи  про  банкрутство,  якщо   інше   не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передбачено  цим Законом,  введення мораторію на задоволення вимог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кредиторів.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Якщо при прийнятті заяви про порушення справи про банкрутство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призначити   розпорядника   майна   неможливо,  розпорядник  майна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призначається на підготовчому засіданні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cs="Times New Roman"/>
          <w:sz w:val="14"/>
          <w:lang w:val="uk-UA"/>
        </w:rPr>
      </w:pPr>
      <w:r>
        <w:rPr>
          <w:rStyle w:val="HTML"/>
          <w:rFonts w:cs="Times New Roman" w:ascii="Times New Roman" w:hAnsi="Times New Roman"/>
          <w:b/>
          <w:sz w:val="14"/>
        </w:rPr>
        <w:t>119.</w:t>
      </w:r>
      <w:r>
        <w:rPr>
          <w:rStyle w:val="HTML"/>
          <w:rFonts w:cs="Times New Roman" w:ascii="Times New Roman" w:hAnsi="Times New Roman"/>
          <w:b/>
          <w:sz w:val="14"/>
          <w:lang w:val="uk-UA"/>
        </w:rPr>
        <w:t>Суб</w:t>
      </w:r>
      <w:r>
        <w:rPr>
          <w:rStyle w:val="HTML"/>
          <w:rFonts w:cs="Times New Roman" w:ascii="Times New Roman" w:hAnsi="Times New Roman"/>
          <w:b/>
          <w:sz w:val="14"/>
        </w:rPr>
        <w:t>’</w:t>
      </w:r>
      <w:r>
        <w:rPr>
          <w:rStyle w:val="HTML"/>
          <w:rFonts w:cs="Times New Roman" w:ascii="Times New Roman" w:hAnsi="Times New Roman"/>
          <w:b/>
          <w:sz w:val="14"/>
          <w:lang w:val="uk-UA"/>
        </w:rPr>
        <w:t>єкти банкрутства.</w:t>
      </w:r>
      <w:r>
        <w:rPr>
          <w:rStyle w:val="HTML"/>
          <w:rFonts w:cs="Times New Roman" w:ascii="Times New Roman" w:hAnsi="Times New Roman"/>
          <w:b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суб'єкт банкрутства    (далі    -    банкрут)    -   боржник,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неспроможність   якого   виконати   свої   грошові    зобов'язання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встановлена  арбітражним  судом.  Суб'єктами банкрутства не можуть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бути відокремлені структурні підрозділи  юридичної  особи  (філії,представництва, відділення тощо);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До кола субєктів банкрутства вкл юр особи що діють у формі споживчого товариства , длагодійного чи іншого фонду та фізичні особи – пілприємці, а також підпр що знаходяться в стані приватизації. 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 xml:space="preserve">     кредитор -   юридична   або   фізична   особа,   яка   має  у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встановленому  порядку  підтверджені   документами   вимоги   щодо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грошових  зобов'язань до боржника,  щодо виплати заборгованості по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заробітній платі працівникам боржника,  а також  органи  державної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податкової служби та інші державні органи, які здійснюють контроль</w:t>
      </w:r>
      <w:r>
        <w:rPr>
          <w:rStyle w:val="HTML"/>
          <w:rFonts w:cs="Times New Roman" w:ascii="Times New Roman" w:hAnsi="Times New Roman"/>
          <w:sz w:val="14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за правильністю  та  своєчасністю  справляння  податків  і  зборів</w:t>
      </w:r>
      <w:r>
        <w:rPr>
          <w:rStyle w:val="HTML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HTML"/>
          <w:rFonts w:cs="Times New Roman" w:ascii="Times New Roman" w:hAnsi="Times New Roman"/>
          <w:sz w:val="14"/>
        </w:rPr>
        <w:t>(обов'язкових платежів)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uk-UA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>
          <w:rStyle w:val="HTML"/>
          <w:rFonts w:cs="Times New Roman"/>
          <w:b/>
          <w:sz w:val="14"/>
          <w:lang w:val="uk-UA"/>
        </w:rPr>
        <w:t>120.Розгляд спорів МКАСом.</w:t>
      </w:r>
      <w:r>
        <w:rPr>
          <w:rStyle w:val="HTML"/>
          <w:rFonts w:cs="Times New Roman"/>
          <w:b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До міжнародного комерційного арбітражу  можуть  за  угодою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торін  передаватися: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пори з договірних та інших  цивільно-правових  відносин,  що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виникають при  здійсненні  зовнішньоторговельних  та  інших  видів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міжнародних  економічних зв'язків,  якщо  комерційне  підприємство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хоча б однієї із сторін знаходиться за кордоном, а також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 xml:space="preserve">     спори підприємств з  іноземними  інвестиціями  і  міжнародних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об'єднань та організацій,  створених  на  території  України,  між</w:t>
      </w:r>
      <w:r>
        <w:rPr>
          <w:rStyle w:val="HTML"/>
          <w:rFonts w:cs="Times New Roman"/>
          <w:sz w:val="14"/>
          <w:lang w:val="uk-UA"/>
        </w:rPr>
        <w:t xml:space="preserve"> </w:t>
      </w:r>
      <w:r>
        <w:rPr>
          <w:rStyle w:val="HTML"/>
          <w:rFonts w:cs="Times New Roman"/>
          <w:sz w:val="14"/>
        </w:rPr>
        <w:t>собою, спори між їх учасниками, а  так  само  їх  спори  з  іншими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</w:rPr>
        <w:t>суб'єктами права України.</w:t>
      </w:r>
      <w:r>
        <w:rPr>
          <w:rStyle w:val="HTML"/>
          <w:rFonts w:cs="Times New Roman"/>
          <w:sz w:val="14"/>
          <w:lang w:val="en-US"/>
        </w:rPr>
        <w:t xml:space="preserve"> </w:t>
      </w:r>
      <w:r>
        <w:rPr>
          <w:rStyle w:val="HTML"/>
          <w:rFonts w:cs="Times New Roman"/>
          <w:sz w:val="14"/>
          <w:lang w:val="uk-UA"/>
        </w:rPr>
        <w:t>(див. Шпору 114)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4"/>
          <w:lang w:val="en-US"/>
        </w:rPr>
      </w:pPr>
      <w:r>
        <w:rPr/>
      </w:r>
    </w:p>
    <w:sectPr>
      <w:footerReference w:type="default" r:id="rId2"/>
      <w:type w:val="nextPage"/>
      <w:pgSz w:w="12240" w:h="15840"/>
      <w:pgMar w:left="567" w:right="567" w:gutter="0" w:header="0" w:top="567" w:footer="720" w:bottom="776"/>
      <w:pgNumType w:fmt="decimal"/>
      <w:cols w:num="5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16"/>
    </w:rPr>
  </w:style>
  <w:style w:type="character" w:styleId="WW8NumSt2z0">
    <w:name w:val="WW8NumSt2z0"/>
    <w:qFormat/>
    <w:rPr>
      <w:b w:val="false"/>
      <w:i w:val="false"/>
      <w:sz w:val="16"/>
    </w:rPr>
  </w:style>
  <w:style w:type="character" w:styleId="WW8NumSt4z0">
    <w:name w:val="WW8NumSt4z0"/>
    <w:qFormat/>
    <w:rPr>
      <w:b w:val="false"/>
      <w:i w:val="false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2:49:00Z</dcterms:created>
  <dc:creator>Елена Задорожная</dc:creator>
  <dc:description/>
  <dc:language>en-US</dc:language>
  <cp:lastModifiedBy>cher</cp:lastModifiedBy>
  <cp:lastPrinted>2002-01-26T17:26:00Z</cp:lastPrinted>
  <dcterms:modified xsi:type="dcterms:W3CDTF">2002-12-11T19:04:00Z</dcterms:modified>
  <cp:revision>2</cp:revision>
  <dc:subject/>
  <dc:title>2</dc:title>
</cp:coreProperties>
</file>