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numPr>
          <w:ilvl w:val="0"/>
          <w:numId w:val="0"/>
        </w:numPr>
        <w:pBdr>
          <w:bottom w:val="single" w:sz="24" w:space="4" w:color="808080"/>
        </w:pBdr>
        <w:spacing w:lineRule="exact" w:line="260"/>
        <w:ind w:left="1021" w:hanging="0"/>
        <w:jc w:val="left"/>
        <w:outlineLvl w:val="0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  <w:t>ПЕРЕДМО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5"/>
        </w:rPr>
      </w:pPr>
      <w:r>
        <w:rPr>
          <w:rFonts w:cs="Arial" w:ascii="Arial" w:hAnsi="Arial"/>
          <w:b/>
          <w:i/>
          <w:sz w:val="2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233"/>
        <w:ind w:hanging="0"/>
        <w:rPr/>
      </w:pPr>
      <w:r>
        <w:rPr>
          <w:sz w:val="23"/>
        </w:rPr>
        <w:t>дним із головних чинників, що впливають сьогодні на рівень світового прогресу та розвиток економіки кожної окремої країни, є міжнародне економічне співробітниц</w:t>
      </w:r>
      <w:r>
        <w:rPr>
          <w:sz w:val="23"/>
          <w:lang w:val="en-US"/>
        </w:rPr>
        <w:t>-</w:t>
        <w:br/>
      </w:r>
      <w:r>
        <w:rPr>
          <w:sz w:val="23"/>
        </w:rPr>
        <w:t>тво. На земній кулі налічується понад 220 великих і ма</w:t>
        <w:softHyphen/>
        <w:t>леньких самостійних держав. Кожна з них проводить власну політику, створює свою економіку, водночас вступаючи у найріз</w:t>
        <w:softHyphen/>
        <w:t>номанітніші міжнародні відносини, зокрема й економічного ха</w:t>
        <w:softHyphen/>
        <w:t>рактеру. І це цілком природно, адже ми живемо в умовах, коли посилюється інтернаціоналізація світового господарства, зростає взаємозалежність розвитку економіки окремих країн та господар</w:t>
        <w:softHyphen/>
        <w:t>ських регіонів. Це вимагає від кожної країни зважувати, зіставляти свої дії з діями інших держав, а коли потрібно, то й узгоджу</w:t>
        <w:softHyphen/>
        <w:t>вати їх через прийняття спільних оптимальних рішень. Тільки у такий спосіб можна прийти до світової економіки, яка слугувала б насамперед людині, її інтересам і потребам.</w:t>
      </w:r>
      <w:r>
        <mc:AlternateContent>
          <mc:Choice Requires="wps">
            <w:drawing>
              <wp:anchor behindDoc="0" distT="0" distB="71755" distL="114935" distR="90170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8255</wp:posOffset>
                </wp:positionV>
                <wp:extent cx="349250" cy="444500"/>
                <wp:effectExtent l="0" t="0" r="50800" b="5080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Uk_Decor" w:hAnsi="Uk_Decor" w:cs="Uk_Decor"/>
                                <w:b/>
                                <w:b/>
                                <w:color w:val="808080"/>
                                <w:position w:val="4"/>
                                <w:sz w:val="72"/>
                                <w:lang w:val="uk-UA"/>
                              </w:rPr>
                            </w:pPr>
                            <w:r>
                              <w:rPr>
                                <w:rFonts w:cs="Uk_Decor" w:ascii="Uk_Decor" w:hAnsi="Uk_Decor"/>
                                <w:b/>
                                <w:color w:val="808080"/>
                                <w:position w:val="4"/>
                                <w:sz w:val="72"/>
                                <w:lang w:val="uk-UA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31.5pt;height:39pt;mso-wrap-distance-left:9.05pt;mso-wrap-distance-right:7.1pt;mso-wrap-distance-top:0pt;mso-wrap-distance-bottom:5.65pt;margin-top:0.65pt;mso-position-vertical-relative:text;margin-left:0.2pt;mso-position-horizontal-relative:text">
                <v:shadow on="t" color="#808080" offset="4pt,4pt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Uk_Decor" w:hAnsi="Uk_Decor" w:cs="Uk_Decor"/>
                          <w:b/>
                          <w:b/>
                          <w:color w:val="808080"/>
                          <w:position w:val="4"/>
                          <w:sz w:val="72"/>
                          <w:lang w:val="uk-UA"/>
                        </w:rPr>
                      </w:pPr>
                      <w:r>
                        <w:rPr>
                          <w:rFonts w:cs="Uk_Decor" w:ascii="Uk_Decor" w:hAnsi="Uk_Decor"/>
                          <w:b/>
                          <w:color w:val="808080"/>
                          <w:position w:val="4"/>
                          <w:sz w:val="72"/>
                          <w:lang w:val="uk-UA"/>
                        </w:rPr>
                        <w:t>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33"/>
        <w:ind w:firstLine="301"/>
        <w:jc w:val="both"/>
        <w:rPr/>
      </w:pPr>
      <w:r>
        <w:rPr>
          <w:color w:val="000000"/>
          <w:sz w:val="23"/>
          <w:lang w:val="uk-UA"/>
        </w:rPr>
        <w:t>Активний розвиток міжнародних економічних зв’язків не лише сприяє економічному зростанню держав світового співтовариства, а й дає змогу підтримувати і зміцнювати мирні взаємовідносини, знімати міжнародну напруженість, створювати систе</w:t>
        <w:softHyphen/>
      </w:r>
      <w:r>
        <w:rPr>
          <w:color w:val="000000"/>
          <w:spacing w:val="-2"/>
          <w:sz w:val="23"/>
          <w:lang w:val="uk-UA"/>
        </w:rPr>
        <w:t>му міжнародної економічної безпеки. Іншими словами, міжнарод</w:t>
        <w:softHyphen/>
      </w:r>
      <w:r>
        <w:rPr>
          <w:color w:val="000000"/>
          <w:sz w:val="23"/>
          <w:lang w:val="uk-UA"/>
        </w:rPr>
        <w:t>не економічне співробітництво є реальною матеріальною основою зміцнення миру на Земл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color w:val="000000"/>
          <w:sz w:val="23"/>
          <w:lang w:val="uk-UA"/>
        </w:rPr>
        <w:t>У процесі міжнародного економічного співробітництва (як і співробітництва в інших напрямах) між державами, їх угрупованнями, міжнародними організаціями та іншими учасниками виникають, змінюються (або припиняються) певні відносини, які потребують відповідного урегулювання, упорядкування. Інструментом, засобом цього, як відомо, є правові норми, система яких і становить міжнародне економічне право — самостійну галузь міжнародного публічного права. Отже, міжнародне економічне право є основним нормативним регулятором відносин, які виникають у сфері міжнародного економічного співробітництва.</w:t>
      </w:r>
    </w:p>
    <w:p>
      <w:pPr>
        <w:pStyle w:val="Heading"/>
        <w:widowControl/>
        <w:spacing w:lineRule="exact" w:line="233"/>
        <w:ind w:firstLine="301"/>
        <w:rPr/>
      </w:pPr>
      <w:r>
        <w:rPr>
          <w:sz w:val="23"/>
        </w:rPr>
        <w:t>У пропонованому підручнику висвітлюються існуючі підходи до тлумачення і визначення міжнародного економічного права, його принципи і джерела, правовий статус держав, міжнародних організацій та інших суб’єктів міжнародних економічних відносин. Розглядаються специфічні особливості міжнародно-правово</w:t>
        <w:softHyphen/>
        <w:t>го регулювання торговельних, валютно-фінансових відносин, відносин у галузі міжнародних перевезень, промислового, сільського господарства, науково-технічного співробітництва тощо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color w:val="000000"/>
          <w:sz w:val="23"/>
          <w:lang w:val="uk-UA"/>
        </w:rPr>
        <w:t>Крім того, в підручнику у спеціальному розділі розкриваються основні положення законодавства України з питань міжнародного економічного співробітництва і зовнішньоекономічної діяльності. Зміст цього законодавства свідчить про його тісний зв’язок з міжнародним економічним правом, яке в ряді випадків є джерелом національного законодавства України у цій сфері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color w:val="000000"/>
          <w:sz w:val="23"/>
          <w:lang w:val="uk-UA"/>
        </w:rPr>
        <w:t>У доопрацьованому і переробленому виданні цього підручника враховані зміни, які відбувалися останнім часом у сфері міжнародного економічного співробітництва. У ньому висвітлено діяльність Світової організації торгівлі, Європейського Союзу, міжнародних економічних організацій, які утворилися на постра</w:t>
      </w:r>
      <w:r>
        <w:rPr>
          <w:color w:val="000000"/>
          <w:spacing w:val="-2"/>
          <w:sz w:val="23"/>
          <w:lang w:val="uk-UA"/>
        </w:rPr>
        <w:t>дянському просторі (наприклад, Євразійського економічного спів</w:t>
        <w:softHyphen/>
      </w:r>
      <w:r>
        <w:rPr>
          <w:color w:val="000000"/>
          <w:sz w:val="23"/>
          <w:lang w:val="uk-UA"/>
        </w:rPr>
        <w:t xml:space="preserve">товариства, регіонального об’єднання ГУУАМ) та ін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color w:val="000000"/>
          <w:sz w:val="23"/>
          <w:lang w:val="uk-UA"/>
        </w:rPr>
        <w:t xml:space="preserve">Значна увага у підручнику приділена питанням гармонізації законодавства України з міжнародним правом, зокрема з міжнародним економічним правом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color w:val="000000"/>
          <w:sz w:val="23"/>
          <w:lang w:val="uk-UA"/>
        </w:rPr>
        <w:t xml:space="preserve">В Особливій частині підручника вміщено нові розділи, які присвячені питанням міжнародного інвестиційного права, міжнародного митного права та іншим. 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color w:val="000000"/>
          <w:sz w:val="23"/>
          <w:lang w:val="uk-UA"/>
        </w:rPr>
        <w:t>Розгляд питань міжнародного економічного права здійснювався з урахуванням участі України у міжнародному економічному співробітництві, проблем, які виникають у цьому процесі.</w:t>
      </w:r>
    </w:p>
    <w:p>
      <w:pPr>
        <w:pStyle w:val="TextBodyIndent"/>
        <w:spacing w:lineRule="exact" w:line="233"/>
        <w:ind w:firstLine="301"/>
        <w:rPr/>
      </w:pPr>
      <w:r>
        <w:rPr>
          <w:sz w:val="23"/>
        </w:rPr>
        <w:t>Знання майбутніми юристами, економістами та іншими фахівцями міжнародного економічного права сприятиме розвиткові міжнародних економічних відносин та зовнішньоекономічних зв’язків України з іншими державами світу, посиленню її авторитету у міжнародному економічному співробітництві, успішному виконанню зобов’язань у межах міжнародних угод і договорів. У зв’язку з цим вивчення сутності та системи, особливостей міжнародного економічного права у ряді ВУЗів України є необхідною умовою підвищення активності нашої держави у співробіт</w:t>
      </w:r>
      <w:r>
        <w:rPr>
          <w:spacing w:val="-4"/>
          <w:sz w:val="23"/>
        </w:rPr>
        <w:t>ництві з іншими державами, з міжнародними організаціями,</w:t>
      </w:r>
      <w:r>
        <w:rPr>
          <w:sz w:val="23"/>
        </w:rPr>
        <w:t xml:space="preserve"> сприяє вирішенню багатьох не лише зовнішніх, а й внутрішніх проблем.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Uk_Deco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left"/>
                            <w:rPr>
                              <w:rStyle w:val="Style16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Style16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cs="Times New Roman"/>
                            </w:rPr>
                            <w:t>9</w:t>
                          </w:r>
                          <w:r>
                            <w:rPr>
                              <w:rStyle w:val="Style1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left"/>
                      <w:rPr>
                        <w:rStyle w:val="Style16"/>
                        <w:rFonts w:ascii="Times New Roman" w:hAnsi="Times New Roman" w:cs="Times New Roman"/>
                      </w:rPr>
                    </w:pPr>
                    <w:r>
                      <w:rPr>
                        <w:rStyle w:val="Style16"/>
                        <w:rFonts w:cs="Times New Roman"/>
                      </w:rPr>
                      <w:fldChar w:fldCharType="begin"/>
                    </w:r>
                    <w:r>
                      <w:rPr>
                        <w:rStyle w:val="Style1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cs="Times New Roman"/>
                      </w:rPr>
                      <w:fldChar w:fldCharType="separate"/>
                    </w:r>
                    <w:r>
                      <w:rPr>
                        <w:rStyle w:val="Style16"/>
                        <w:rFonts w:cs="Times New Roman"/>
                      </w:rPr>
                      <w:t>9</w:t>
                    </w:r>
                    <w:r>
                      <w:rPr>
                        <w:rStyle w:val="Style1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>
      <w:rFonts w:ascii="TimesET" w:hAnsi="TimesET" w:cs="TimesET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18"/>
      <w:ind w:firstLine="567"/>
      <w:jc w:val="both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ind w:firstLine="320"/>
      <w:jc w:val="center"/>
    </w:pPr>
    <w:rPr>
      <w:sz w:val="24"/>
      <w:lang w:val="uk-UA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color w:val="000000"/>
      <w:sz w:val="28"/>
      <w:lang w:val="uk-UA"/>
    </w:rPr>
  </w:style>
  <w:style w:type="paragraph" w:styleId="Footer">
    <w:name w:val="Footer"/>
    <w:basedOn w:val="Normal"/>
    <w:pPr>
      <w:autoSpaceDE w:val="false"/>
      <w:spacing w:lineRule="exact" w:line="180" w:before="120" w:after="0"/>
      <w:jc w:val="center"/>
    </w:pPr>
    <w:rPr>
      <w:color w:val="000000"/>
      <w:sz w:val="1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7:38:00Z</dcterms:created>
  <dc:creator>3-11</dc:creator>
  <dc:description/>
  <dc:language>en-US</dc:language>
  <cp:lastModifiedBy>508-5</cp:lastModifiedBy>
  <dcterms:modified xsi:type="dcterms:W3CDTF">2003-07-16T05:58:00Z</dcterms:modified>
  <cp:revision>8</cp:revision>
  <dc:subject/>
  <dc:title>ПЕРЕДМОВА</dc:title>
</cp:coreProperties>
</file>