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бсолютні переваги </w:t>
      </w:r>
      <w:r>
        <w:rPr>
          <w:rFonts w:cs="Arial" w:ascii="Arial" w:hAnsi="Arial"/>
          <w:color w:val="000000"/>
          <w:sz w:val="20"/>
          <w:szCs w:val="20"/>
        </w:rPr>
        <w:t xml:space="preserve">у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робництві товарів та послуг </w:t>
      </w:r>
      <w:r>
        <w:rPr>
          <w:rFonts w:cs="Arial" w:ascii="Arial" w:hAnsi="Arial"/>
          <w:color w:val="000000"/>
          <w:sz w:val="20"/>
          <w:szCs w:val="20"/>
        </w:rPr>
        <w:t>— переваги країн, пов'язані з їх спроможністю забезпечува</w:t>
        <w:softHyphen/>
        <w:t>ти виробництво певних товарів та послуг з більш низькою альтернативною вартістю виробництва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втономне споживання </w:t>
      </w:r>
      <w:r>
        <w:rPr>
          <w:rFonts w:cs="Arial" w:ascii="Arial" w:hAnsi="Arial"/>
          <w:color w:val="000000"/>
          <w:sz w:val="20"/>
          <w:szCs w:val="20"/>
        </w:rPr>
        <w:t>— споживання, яке не зале</w:t>
        <w:softHyphen/>
        <w:t>жить від рівня використовуваного доходу і мало б місце навіть тоді, коли він дорівнював би нулю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льтернативна вартість виробництва товару </w:t>
      </w:r>
      <w:r>
        <w:rPr>
          <w:rFonts w:cs="Arial" w:ascii="Arial" w:hAnsi="Arial"/>
          <w:color w:val="000000"/>
          <w:sz w:val="20"/>
          <w:szCs w:val="20"/>
        </w:rPr>
        <w:t>— кіль</w:t>
        <w:softHyphen/>
        <w:t>кість одиниць інших товарів, від якої потрібно відмовити</w:t>
        <w:softHyphen/>
        <w:t>ся у разі виробництва одиниці даного товар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мортизація </w:t>
      </w:r>
      <w:r>
        <w:rPr>
          <w:rFonts w:cs="Arial" w:ascii="Arial" w:hAnsi="Arial"/>
          <w:color w:val="000000"/>
          <w:sz w:val="20"/>
          <w:szCs w:val="20"/>
        </w:rPr>
        <w:t>— щорічні відрахування частини доходів підприємницького сектору на цілі заміщення спожитого в процесі виробництва капітал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Аналіз</w:t>
      </w:r>
      <w:r>
        <w:rPr>
          <w:rFonts w:cs="Arial" w:ascii="Arial" w:hAnsi="Arial"/>
          <w:color w:val="000000"/>
          <w:sz w:val="20"/>
          <w:szCs w:val="20"/>
        </w:rPr>
        <w:t xml:space="preserve"> — мислене розщеплення цілого на окремі його елементи з наступним дослідженням цих елемент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езмежність потреб </w:t>
      </w:r>
      <w:r>
        <w:rPr>
          <w:rFonts w:cs="Arial" w:ascii="Arial" w:hAnsi="Arial"/>
          <w:color w:val="000000"/>
          <w:sz w:val="20"/>
          <w:szCs w:val="20"/>
        </w:rPr>
        <w:t>— фундаментальна властивість потреб, яка полягає в тому, що вони у своїй сукупності зав</w:t>
        <w:softHyphen/>
        <w:t>жди перевершують наявні можливості їх задоволення, не обмежуються останнім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езробітні </w:t>
      </w:r>
      <w:r>
        <w:rPr>
          <w:rFonts w:cs="Arial" w:ascii="Arial" w:hAnsi="Arial"/>
          <w:color w:val="000000"/>
          <w:sz w:val="20"/>
          <w:szCs w:val="20"/>
        </w:rPr>
        <w:t>— люди, які не мають оплачуваної роботи, проте активно шукають її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аловий внутрішній продукт </w:t>
      </w:r>
      <w:r>
        <w:rPr>
          <w:rFonts w:cs="Arial" w:ascii="Arial" w:hAnsi="Arial"/>
          <w:color w:val="000000"/>
          <w:sz w:val="20"/>
          <w:szCs w:val="20"/>
        </w:rPr>
        <w:t>— сукупна ринкова вар</w:t>
        <w:softHyphen/>
        <w:t>тість всього обсягу кінцевих товарів та послуг, вироблених у країні за певний період час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алові приватні внутрішні інвестиції </w:t>
      </w:r>
      <w:r>
        <w:rPr>
          <w:rFonts w:cs="Arial" w:ascii="Arial" w:hAnsi="Arial"/>
          <w:color w:val="000000"/>
          <w:sz w:val="20"/>
          <w:szCs w:val="20"/>
        </w:rPr>
        <w:t>— складова су</w:t>
        <w:softHyphen/>
        <w:t>купних витрат, яка включає: (1) витрати приватних фірм країни на придбання машин, інструментів, обладнання; (2) все будівництво; (3) зміни в товарних запасах фірм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алютний (обмінний) курс </w:t>
      </w:r>
      <w:r>
        <w:rPr>
          <w:rFonts w:cs="Arial" w:ascii="Arial" w:hAnsi="Arial"/>
          <w:color w:val="000000"/>
          <w:sz w:val="20"/>
          <w:szCs w:val="20"/>
        </w:rPr>
        <w:t>— ціна грошової одиниці однієї країни, виражена у грошах іншої країн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алютний ринок </w:t>
      </w:r>
      <w:r>
        <w:rPr>
          <w:rFonts w:cs="Arial" w:ascii="Arial" w:hAnsi="Arial"/>
          <w:color w:val="000000"/>
          <w:sz w:val="20"/>
          <w:szCs w:val="20"/>
        </w:rPr>
        <w:t>— ринок, на якому здійснюються опе</w:t>
        <w:softHyphen/>
        <w:t>рації з купівлі-продажу грошей різних країн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будовані стабілізатори економіки </w:t>
      </w:r>
      <w:r>
        <w:rPr>
          <w:rFonts w:cs="Arial" w:ascii="Arial" w:hAnsi="Arial"/>
          <w:color w:val="000000"/>
          <w:sz w:val="20"/>
          <w:szCs w:val="20"/>
        </w:rPr>
        <w:t>— властиві еко</w:t>
        <w:softHyphen/>
        <w:t>номіці механізми, які забезпечують автоматичне зменшен</w:t>
        <w:softHyphen/>
        <w:t>ня скорочення сукупних витрат в період економічного спа</w:t>
        <w:softHyphen/>
        <w:t>ду та автоматичне зменшення зростання сукупних витрат в період економічного підйому і у такий спосіб до певної міри стабілізують розвиток економік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візне мито </w:t>
      </w:r>
      <w:r>
        <w:rPr>
          <w:rFonts w:cs="Arial" w:ascii="Arial" w:hAnsi="Arial"/>
          <w:color w:val="000000"/>
          <w:sz w:val="20"/>
          <w:szCs w:val="20"/>
        </w:rPr>
        <w:t>— особливий податок на товари, що імпор</w:t>
        <w:softHyphen/>
        <w:t>туються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еличина мультиплікатора витрат </w:t>
      </w:r>
      <w:r>
        <w:rPr>
          <w:rFonts w:cs="Arial" w:ascii="Arial" w:hAnsi="Arial"/>
          <w:color w:val="000000"/>
          <w:sz w:val="20"/>
          <w:szCs w:val="20"/>
        </w:rPr>
        <w:t>— відношення зміни у реальному обсязі виробництва до початкової зміни у пла</w:t>
        <w:softHyphen/>
        <w:t>нових сукупних витратах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користовуваний дохід </w:t>
      </w:r>
      <w:r>
        <w:rPr>
          <w:rFonts w:cs="Arial" w:ascii="Arial" w:hAnsi="Arial"/>
          <w:color w:val="000000"/>
          <w:sz w:val="20"/>
          <w:szCs w:val="20"/>
        </w:rPr>
        <w:t>— дохід, що його отримують домогосподарства у своє кінцеве розпорядження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Виробнича функція</w:t>
      </w:r>
      <w:r>
        <w:rPr>
          <w:rFonts w:cs="Arial" w:ascii="Arial" w:hAnsi="Arial"/>
          <w:color w:val="000000"/>
          <w:sz w:val="20"/>
          <w:szCs w:val="20"/>
        </w:rPr>
        <w:t xml:space="preserve"> — для економіки в цілому — фун-і;ція, яка показує залежність сукупного випуску від витрат факторів виробництва та ефективності виробничих технологій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Виробничий потенціал країни</w:t>
      </w:r>
      <w:r>
        <w:rPr>
          <w:rFonts w:cs="Arial" w:ascii="Arial" w:hAnsi="Arial"/>
          <w:color w:val="000000"/>
          <w:sz w:val="20"/>
          <w:szCs w:val="20"/>
        </w:rPr>
        <w:t xml:space="preserve"> — реальний обсяг вироб-иицтва, який може виробити економіка країни за повної іайнятості економічних ресурсів та максимальної віддачі під них; максимально можливий для даної економіки ре</w:t>
        <w:softHyphen/>
        <w:t>альний обсяг виробництва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рати виробництва </w:t>
      </w:r>
      <w:r>
        <w:rPr>
          <w:rFonts w:cs="Arial" w:ascii="Arial" w:hAnsi="Arial"/>
          <w:color w:val="000000"/>
          <w:sz w:val="20"/>
          <w:szCs w:val="20"/>
        </w:rPr>
        <w:t>— платежі, що їх здійснюють підприємства з метою придбання необхідних для ведення господарської діяльності економічних ресурс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ідносні переваги </w:t>
      </w:r>
      <w:r>
        <w:rPr>
          <w:rFonts w:cs="Arial" w:ascii="Arial" w:hAnsi="Arial"/>
          <w:color w:val="000000"/>
          <w:sz w:val="20"/>
          <w:szCs w:val="20"/>
        </w:rPr>
        <w:t xml:space="preserve">у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робництві товарів та послуг </w:t>
      </w:r>
      <w:r>
        <w:rPr>
          <w:rFonts w:cs="Arial" w:ascii="Arial" w:hAnsi="Arial"/>
          <w:color w:val="000000"/>
          <w:sz w:val="20"/>
          <w:szCs w:val="20"/>
        </w:rPr>
        <w:t>—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ільна торгівля </w:t>
      </w:r>
      <w:r>
        <w:rPr>
          <w:rFonts w:cs="Arial" w:ascii="Arial" w:hAnsi="Arial"/>
          <w:color w:val="000000"/>
          <w:sz w:val="20"/>
          <w:szCs w:val="20"/>
        </w:rPr>
        <w:t>— режим зовнішньої торгівлі, який характеризується відсутністю будь-яких штучно створених урядами міждержавних перешкод на шляху руху товарів та послуг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Власність</w:t>
      </w:r>
      <w:r>
        <w:rPr>
          <w:rFonts w:cs="Arial" w:ascii="Arial" w:hAnsi="Arial"/>
          <w:color w:val="000000"/>
          <w:sz w:val="20"/>
          <w:szCs w:val="20"/>
        </w:rPr>
        <w:t xml:space="preserve"> — соціальні відносини щодо володіння, роз</w:t>
        <w:softHyphen/>
        <w:t>порядження та користування майном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Галузь</w:t>
      </w:r>
      <w:r>
        <w:rPr>
          <w:rFonts w:cs="Arial" w:ascii="Arial" w:hAnsi="Arial"/>
          <w:color w:val="000000"/>
          <w:sz w:val="20"/>
          <w:szCs w:val="20"/>
        </w:rPr>
        <w:t xml:space="preserve"> — група фірм або одна фірма, що виробляє од</w:t>
        <w:softHyphen/>
        <w:t>накові чи схожі продукт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іпотеза природного рівня </w:t>
      </w:r>
      <w:r>
        <w:rPr>
          <w:rFonts w:cs="Arial" w:ascii="Arial" w:hAnsi="Arial"/>
          <w:color w:val="000000"/>
          <w:sz w:val="20"/>
          <w:szCs w:val="20"/>
        </w:rPr>
        <w:t>— точка зору, згідно з якою безробіття має тенденцію повертатися врешті-решт до сво</w:t>
        <w:softHyphen/>
        <w:t>го природного рівня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анична схильність до заощадження </w:t>
      </w:r>
      <w:r>
        <w:rPr>
          <w:rFonts w:cs="Arial" w:ascii="Arial" w:hAnsi="Arial"/>
          <w:color w:val="000000"/>
          <w:sz w:val="20"/>
          <w:szCs w:val="20"/>
        </w:rPr>
        <w:t>— частка зао</w:t>
        <w:softHyphen/>
        <w:t>щаджень у будь-якому прирості використовуваного ДОХО</w:t>
        <w:softHyphen/>
        <w:t>Д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анична схильність до споживання </w:t>
      </w:r>
      <w:r>
        <w:rPr>
          <w:rFonts w:cs="Arial" w:ascii="Arial" w:hAnsi="Arial"/>
          <w:color w:val="000000"/>
          <w:sz w:val="20"/>
          <w:szCs w:val="20"/>
        </w:rPr>
        <w:t>— частка спожи</w:t>
        <w:softHyphen/>
        <w:t>вання у будь-якому прирості використовуваного доход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ші </w:t>
      </w:r>
      <w:r>
        <w:rPr>
          <w:rFonts w:cs="Arial" w:ascii="Arial" w:hAnsi="Arial"/>
          <w:color w:val="000000"/>
          <w:sz w:val="20"/>
          <w:szCs w:val="20"/>
        </w:rPr>
        <w:t>— загальновизнаний засіб оплати товарів та по</w:t>
        <w:softHyphen/>
        <w:t>слуг, актив, в обмін на який можна придбати будь-які інші актив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шова маса </w:t>
      </w:r>
      <w:r>
        <w:rPr>
          <w:rFonts w:cs="Arial" w:ascii="Arial" w:hAnsi="Arial"/>
          <w:color w:val="000000"/>
          <w:sz w:val="20"/>
          <w:szCs w:val="20"/>
        </w:rPr>
        <w:t>— сума готівки в обігу та резерв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шова пропозиція </w:t>
      </w:r>
      <w:r>
        <w:rPr>
          <w:rFonts w:cs="Arial" w:ascii="Arial" w:hAnsi="Arial"/>
          <w:color w:val="000000"/>
          <w:sz w:val="20"/>
          <w:szCs w:val="20"/>
        </w:rPr>
        <w:t>— кількість грошей в обіг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шово-кредитна політика </w:t>
      </w:r>
      <w:r>
        <w:rPr>
          <w:rFonts w:cs="Arial" w:ascii="Arial" w:hAnsi="Arial"/>
          <w:color w:val="000000"/>
          <w:sz w:val="20"/>
          <w:szCs w:val="20"/>
        </w:rPr>
        <w:t>— управління централь</w:t>
        <w:softHyphen/>
        <w:t>ним банком грошовою масою з метою забезпечення стійко</w:t>
        <w:softHyphen/>
        <w:t>го та безінфляційного зростання реального обсягу вироб</w:t>
        <w:softHyphen/>
        <w:t>ництва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евальвація </w:t>
      </w:r>
      <w:r>
        <w:rPr>
          <w:rFonts w:cs="Arial" w:ascii="Arial" w:hAnsi="Arial"/>
          <w:color w:val="000000"/>
          <w:sz w:val="20"/>
          <w:szCs w:val="20"/>
        </w:rPr>
        <w:t>— коригування державою фіксованого курсу національної валюти у бік її знецінення відносно іно</w:t>
        <w:softHyphen/>
        <w:t>земної валют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Дедукція</w:t>
      </w:r>
      <w:r>
        <w:rPr>
          <w:rFonts w:cs="Arial" w:ascii="Arial" w:hAnsi="Arial"/>
          <w:color w:val="000000"/>
          <w:sz w:val="20"/>
          <w:szCs w:val="20"/>
        </w:rPr>
        <w:t xml:space="preserve"> — рух думки від теорії до фактів з метою пе</w:t>
        <w:softHyphen/>
        <w:t>ревірки наукових гіпотез, тобто попередніх теоретичних припущень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емпінг </w:t>
      </w:r>
      <w:r>
        <w:rPr>
          <w:rFonts w:cs="Arial" w:ascii="Arial" w:hAnsi="Arial"/>
          <w:color w:val="000000"/>
          <w:sz w:val="20"/>
          <w:szCs w:val="20"/>
        </w:rPr>
        <w:t>— продаж експортерами товарів у інших краї</w:t>
        <w:softHyphen/>
        <w:t>нах за демпінговими цінам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емпінгові ціни </w:t>
      </w:r>
      <w:r>
        <w:rPr>
          <w:rFonts w:cs="Arial" w:ascii="Arial" w:hAnsi="Arial"/>
          <w:color w:val="000000"/>
          <w:sz w:val="20"/>
          <w:szCs w:val="20"/>
        </w:rPr>
        <w:t>— ціни, нижчі за собівартість продукції або ж за ціни, які існують на внутрішніх ринках експортер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ержавний борг </w:t>
      </w:r>
      <w:r>
        <w:rPr>
          <w:rFonts w:cs="Arial" w:ascii="Arial" w:hAnsi="Arial"/>
          <w:color w:val="000000"/>
          <w:sz w:val="20"/>
          <w:szCs w:val="20"/>
        </w:rPr>
        <w:t>— загальна сума заборгованості дер</w:t>
        <w:softHyphen/>
        <w:t>жави перед власниками державних облігацій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ержавний бюджет </w:t>
      </w:r>
      <w:r>
        <w:rPr>
          <w:rFonts w:cs="Arial" w:ascii="Arial" w:hAnsi="Arial"/>
          <w:color w:val="000000"/>
          <w:sz w:val="20"/>
          <w:szCs w:val="20"/>
        </w:rPr>
        <w:t>— річний план доходів та витрат держав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ержавний сектор економіки </w:t>
      </w:r>
      <w:r>
        <w:rPr>
          <w:rFonts w:cs="Arial" w:ascii="Arial" w:hAnsi="Arial"/>
          <w:color w:val="000000"/>
          <w:sz w:val="20"/>
          <w:szCs w:val="20"/>
        </w:rPr>
        <w:t>— у вузькому значенні слова — сукупність господарських об'єктів, які перебувають у повній або частковій власності держави; в широкому зна</w:t>
        <w:softHyphen/>
        <w:t>ченні слова — поняття, яке охоплює всю економічну діяль</w:t>
        <w:softHyphen/>
        <w:t>ність держав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ержавні закупівлі </w:t>
      </w:r>
      <w:r>
        <w:rPr>
          <w:rFonts w:cs="Arial" w:ascii="Arial" w:hAnsi="Arial"/>
          <w:color w:val="000000"/>
          <w:sz w:val="20"/>
          <w:szCs w:val="20"/>
        </w:rPr>
        <w:t>— витрати держави на придбання необхідних для здійснення властивих їй функцій товарів та послуг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ефіцит державного бюджету </w:t>
      </w:r>
      <w:r>
        <w:rPr>
          <w:rFonts w:cs="Arial" w:ascii="Arial" w:hAnsi="Arial"/>
          <w:color w:val="000000"/>
          <w:sz w:val="20"/>
          <w:szCs w:val="20"/>
        </w:rPr>
        <w:t>— перевищення держав</w:t>
        <w:softHyphen/>
        <w:t>них витрат над доходами держав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Дефіцит продукції</w:t>
      </w:r>
      <w:r>
        <w:rPr>
          <w:rFonts w:cs="Arial" w:ascii="Arial" w:hAnsi="Arial"/>
          <w:color w:val="000000"/>
          <w:sz w:val="20"/>
          <w:szCs w:val="20"/>
        </w:rPr>
        <w:t xml:space="preserve"> — в масштабах всієї економіки — перевищення сукупного попиту над сукупною пропози</w:t>
        <w:softHyphen/>
        <w:t>цією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ефлятор ВВП </w:t>
      </w:r>
      <w:r>
        <w:rPr>
          <w:rFonts w:cs="Arial" w:ascii="Arial" w:hAnsi="Arial"/>
          <w:color w:val="000000"/>
          <w:sz w:val="20"/>
          <w:szCs w:val="20"/>
        </w:rPr>
        <w:t>— індекс цін, розрахований щодо ВВП в цілом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ефляція </w:t>
      </w:r>
      <w:r>
        <w:rPr>
          <w:rFonts w:cs="Arial" w:ascii="Arial" w:hAnsi="Arial"/>
          <w:color w:val="000000"/>
          <w:sz w:val="20"/>
          <w:szCs w:val="20"/>
        </w:rPr>
        <w:t>— зниження загального рівня цін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исконтні позички </w:t>
      </w:r>
      <w:r>
        <w:rPr>
          <w:rFonts w:cs="Arial" w:ascii="Arial" w:hAnsi="Arial"/>
          <w:color w:val="000000"/>
          <w:sz w:val="20"/>
          <w:szCs w:val="20"/>
        </w:rPr>
        <w:t>— позички, що їх надає централь</w:t>
        <w:softHyphen/>
        <w:t>ний банк комерційним банкам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искреційна грошово-кредитна політика </w:t>
      </w:r>
      <w:r>
        <w:rPr>
          <w:rFonts w:cs="Arial" w:ascii="Arial" w:hAnsi="Arial"/>
          <w:color w:val="000000"/>
          <w:sz w:val="20"/>
          <w:szCs w:val="20"/>
        </w:rPr>
        <w:t>— впрова</w:t>
        <w:softHyphen/>
        <w:t>джувана центральним банком залежно від того, в якому стані перебуває економіка, політика дешевих або дорогих грошей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искреційна економічна політика </w:t>
      </w:r>
      <w:r>
        <w:rPr>
          <w:rFonts w:cs="Arial" w:ascii="Arial" w:hAnsi="Arial"/>
          <w:color w:val="000000"/>
          <w:sz w:val="20"/>
          <w:szCs w:val="20"/>
        </w:rPr>
        <w:t>— політика, яка за</w:t>
        <w:softHyphen/>
        <w:t>лежно від того, в якому стані опиняється економіка, може набувати різних форм, або, інакше кажучи, політика за ситуацією.</w:t>
      </w:r>
    </w:p>
    <w:p>
      <w:pPr>
        <w:pStyle w:val="Normal"/>
        <w:shd w:fill="FFFFFF" w:val="clear"/>
        <w:autoSpaceDE w:val="false"/>
        <w:ind w:left="1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обровільні експортні обмеження </w:t>
      </w:r>
      <w:r>
        <w:rPr>
          <w:rFonts w:cs="Arial" w:ascii="Arial" w:hAnsi="Arial"/>
          <w:color w:val="000000"/>
          <w:sz w:val="20"/>
          <w:szCs w:val="20"/>
        </w:rPr>
        <w:t>— обмеження фірма</w:t>
        <w:softHyphen/>
        <w:t>ми свого експорту в інші країни з метою запобігання запро</w:t>
        <w:softHyphen/>
        <w:t>вадженню цими країнами більш жорстких протекціоністсь</w:t>
        <w:softHyphen/>
        <w:t>ких заход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овгостроковий період </w:t>
      </w:r>
      <w:r>
        <w:rPr>
          <w:rFonts w:cs="Arial" w:ascii="Arial" w:hAnsi="Arial"/>
          <w:color w:val="000000"/>
          <w:sz w:val="20"/>
          <w:szCs w:val="20"/>
        </w:rPr>
        <w:t>— у традиційній кейнсіанській моделі — період, достатньо тривалий  для того, аби цінита заробітна плата могли змінюватися під впливом змін у сукупному попиті та сукупній пропозиції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одана вартість </w:t>
      </w:r>
      <w:r>
        <w:rPr>
          <w:rFonts w:cs="Arial" w:ascii="Arial" w:hAnsi="Arial"/>
          <w:color w:val="000000"/>
          <w:sz w:val="20"/>
          <w:szCs w:val="20"/>
        </w:rPr>
        <w:t>— ринкова вартість продукції фірми за мінусом вартості сировини та матеріал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омогосподарство </w:t>
      </w:r>
      <w:r>
        <w:rPr>
          <w:rFonts w:cs="Arial" w:ascii="Arial" w:hAnsi="Arial"/>
          <w:color w:val="000000"/>
          <w:sz w:val="20"/>
          <w:szCs w:val="20"/>
        </w:rPr>
        <w:t>— економічна одиниця, основними функціями якої є постачання економічних ресурсів та спо</w:t>
        <w:softHyphen/>
        <w:t>живання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Економічна політика </w:t>
      </w:r>
      <w:r>
        <w:rPr>
          <w:rFonts w:cs="Arial" w:ascii="Arial" w:hAnsi="Arial"/>
          <w:color w:val="000000"/>
          <w:sz w:val="20"/>
          <w:szCs w:val="20"/>
        </w:rPr>
        <w:t>— сукупність заходів, що здій</w:t>
        <w:softHyphen/>
        <w:t>снюються уповноваженими державними органами для до</w:t>
        <w:softHyphen/>
        <w:t>сягнення бажаного стану економік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Економічна теорія </w:t>
      </w:r>
      <w:r>
        <w:rPr>
          <w:rFonts w:cs="Arial" w:ascii="Arial" w:hAnsi="Arial"/>
          <w:color w:val="000000"/>
          <w:sz w:val="20"/>
          <w:szCs w:val="20"/>
        </w:rPr>
        <w:t>— дисципліна, яка досліджує, як люди використовують обмежені економічні ресурси з ме</w:t>
        <w:softHyphen/>
        <w:t>тою щонайповнішого задоволення своїх потреб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Економічне зростання</w:t>
      </w:r>
      <w:r>
        <w:rPr>
          <w:rFonts w:cs="Arial" w:ascii="Arial" w:hAnsi="Arial"/>
          <w:color w:val="000000"/>
          <w:sz w:val="20"/>
          <w:szCs w:val="20"/>
        </w:rPr>
        <w:t xml:space="preserve"> — збільшення за певний період масу або реального обсягу виробництва, або ж реального обсягу виробництва у розрахунку на душу населення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Економічні ресурси </w:t>
      </w:r>
      <w:r>
        <w:rPr>
          <w:rFonts w:cs="Arial" w:ascii="Arial" w:hAnsi="Arial"/>
          <w:color w:val="000000"/>
          <w:sz w:val="20"/>
          <w:szCs w:val="20"/>
        </w:rPr>
        <w:t>— всі природні, людські та вироб</w:t>
        <w:softHyphen/>
        <w:t>лені людиною фактори, які використовуються в процесі виробництва товарів та послуг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Економічні цикли </w:t>
      </w:r>
      <w:r>
        <w:rPr>
          <w:rFonts w:cs="Arial" w:ascii="Arial" w:hAnsi="Arial"/>
          <w:color w:val="000000"/>
          <w:sz w:val="20"/>
          <w:szCs w:val="20"/>
        </w:rPr>
        <w:t>— періодичні коливання рівня діло</w:t>
        <w:softHyphen/>
        <w:t>вої активності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Економія, що зумовлена зростанням масштабів вироб</w:t>
        <w:softHyphen/>
        <w:t xml:space="preserve">ництва, </w:t>
      </w:r>
      <w:r>
        <w:rPr>
          <w:rFonts w:cs="Arial" w:ascii="Arial" w:hAnsi="Arial"/>
          <w:color w:val="000000"/>
          <w:sz w:val="20"/>
          <w:szCs w:val="20"/>
        </w:rPr>
        <w:t>— зниження середніх витрат виробництва в міру збільшення фірмою обсягів виробництва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айняті </w:t>
      </w:r>
      <w:r>
        <w:rPr>
          <w:rFonts w:cs="Arial" w:ascii="Arial" w:hAnsi="Arial"/>
          <w:color w:val="000000"/>
          <w:sz w:val="20"/>
          <w:szCs w:val="20"/>
        </w:rPr>
        <w:t>— люди, які мають оплачувану роботу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балансований державний бюджет </w:t>
      </w:r>
      <w:r>
        <w:rPr>
          <w:rFonts w:cs="Arial" w:ascii="Arial" w:hAnsi="Arial"/>
          <w:color w:val="000000"/>
          <w:sz w:val="20"/>
          <w:szCs w:val="20"/>
        </w:rPr>
        <w:t>— державний бю</w:t>
        <w:softHyphen/>
        <w:t>джет, в якому сума державних витрат точно відповідає сумі доходів держав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овнішні ефекти (екстерналії) </w:t>
      </w:r>
      <w:r>
        <w:rPr>
          <w:rFonts w:cs="Arial" w:ascii="Arial" w:hAnsi="Arial"/>
          <w:color w:val="000000"/>
          <w:sz w:val="20"/>
          <w:szCs w:val="20"/>
        </w:rPr>
        <w:t>— ситуації, коли фірми або індивідууми своїми діями завдають шкоди або створю</w:t>
        <w:softHyphen/>
        <w:t>ють вигоди третім особам без відповідної компенсації з боку тих, хто завдає шкоди або отримує вигод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Імпортні квоти </w:t>
      </w:r>
      <w:r>
        <w:rPr>
          <w:rFonts w:cs="Arial" w:ascii="Arial" w:hAnsi="Arial"/>
          <w:color w:val="000000"/>
          <w:sz w:val="20"/>
          <w:szCs w:val="20"/>
        </w:rPr>
        <w:t>— максимальні обсяги товарів, які мо</w:t>
        <w:softHyphen/>
        <w:t>жуть бути імпортовані на територію країни протягом пев</w:t>
        <w:softHyphen/>
        <w:t>ного періоду час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Індекс цін </w:t>
      </w:r>
      <w:r>
        <w:rPr>
          <w:rFonts w:cs="Arial" w:ascii="Arial" w:hAnsi="Arial"/>
          <w:color w:val="000000"/>
          <w:sz w:val="20"/>
          <w:szCs w:val="20"/>
        </w:rPr>
        <w:t>— помножене на 100 співвідношення між сукупною ціною ринкового кошика у даному році та сукуп</w:t>
        <w:softHyphen/>
        <w:t>ною ціною цього ж ринкового кошика у базовому році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Індукція</w:t>
      </w:r>
      <w:r>
        <w:rPr>
          <w:rFonts w:cs="Arial" w:ascii="Arial" w:hAnsi="Arial"/>
          <w:color w:val="000000"/>
          <w:sz w:val="20"/>
          <w:szCs w:val="20"/>
        </w:rPr>
        <w:t xml:space="preserve"> — процес виведення теоретичних узагальнень із факт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Інфляція </w:t>
      </w:r>
      <w:r>
        <w:rPr>
          <w:rFonts w:cs="Arial" w:ascii="Arial" w:hAnsi="Arial"/>
          <w:color w:val="000000"/>
          <w:sz w:val="20"/>
          <w:szCs w:val="20"/>
        </w:rPr>
        <w:t>— підвищення загального рівня цін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Інфляція попиту </w:t>
      </w:r>
      <w:r>
        <w:rPr>
          <w:rFonts w:cs="Arial" w:ascii="Arial" w:hAnsi="Arial"/>
          <w:color w:val="000000"/>
          <w:sz w:val="20"/>
          <w:szCs w:val="20"/>
        </w:rPr>
        <w:t>— підвищення загального рівня цін, викликане більш швидким зростанням сукупного попиту порівняно зі зростанням реального обсягу виробництва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Інфляція пропозиції </w:t>
      </w:r>
      <w:r>
        <w:rPr>
          <w:rFonts w:cs="Arial" w:ascii="Arial" w:hAnsi="Arial"/>
          <w:color w:val="000000"/>
          <w:sz w:val="20"/>
          <w:szCs w:val="20"/>
        </w:rPr>
        <w:t>— підвищення загального рівня цін, викликане сповільненням зростання або навіть ско</w:t>
        <w:softHyphen/>
        <w:t>роченням реального обсягу виробництва внаслідок збіль</w:t>
        <w:softHyphen/>
        <w:t>шення витрат виробництва на одиницю продукції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Кейнсіанська модель рівноважного обсягу виробни</w:t>
        <w:softHyphen/>
        <w:t xml:space="preserve">цтва </w:t>
      </w:r>
      <w:r>
        <w:rPr>
          <w:rFonts w:cs="Arial" w:ascii="Arial" w:hAnsi="Arial"/>
          <w:color w:val="000000"/>
          <w:sz w:val="20"/>
          <w:szCs w:val="20"/>
        </w:rPr>
        <w:t>— модель, яка показує, як взаємодія планових сукуп</w:t>
        <w:softHyphen/>
        <w:t>них витрат та реального обсягу виробництва призводить до формування рівноважного обсягу виробництва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ейнсіанський хрест </w:t>
      </w:r>
      <w:r>
        <w:rPr>
          <w:rFonts w:cs="Arial" w:ascii="Arial" w:hAnsi="Arial"/>
          <w:color w:val="000000"/>
          <w:sz w:val="20"/>
          <w:szCs w:val="20"/>
        </w:rPr>
        <w:t>— графічне зображення кейнсі-анської моделі рівноважного обсягу виробництва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інцеві продукти </w:t>
      </w:r>
      <w:r>
        <w:rPr>
          <w:rFonts w:cs="Arial" w:ascii="Arial" w:hAnsi="Arial"/>
          <w:color w:val="000000"/>
          <w:sz w:val="20"/>
          <w:szCs w:val="20"/>
        </w:rPr>
        <w:t>— продукти, призначені для кінцево</w:t>
        <w:softHyphen/>
        <w:t>го споживання, а не для перепродажу чи подальшої пере</w:t>
        <w:softHyphen/>
        <w:t>робк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Командна (соціалістична) економіка</w:t>
      </w:r>
      <w:r>
        <w:rPr>
          <w:rFonts w:cs="Arial" w:ascii="Arial" w:hAnsi="Arial"/>
          <w:color w:val="000000"/>
          <w:sz w:val="20"/>
          <w:szCs w:val="20"/>
        </w:rPr>
        <w:t xml:space="preserve"> — тип економіч</w:t>
        <w:softHyphen/>
        <w:t>ної системи, який характеризується (1) переважанням дер</w:t>
        <w:softHyphen/>
        <w:t>жавної власності на засоби виробництва і (2) провідною роллю централізованого директивного планування в коор</w:t>
        <w:softHyphen/>
        <w:t>динаційному механізмі господарювання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Конкуренція</w:t>
      </w:r>
      <w:r>
        <w:rPr>
          <w:rFonts w:cs="Arial" w:ascii="Arial" w:hAnsi="Arial"/>
          <w:color w:val="000000"/>
          <w:sz w:val="20"/>
          <w:szCs w:val="20"/>
        </w:rPr>
        <w:t xml:space="preserve"> — змагання між суб'єктами господар</w:t>
        <w:softHyphen/>
        <w:t>ської діяльності за найкращі умови господарювання та, зрештою, за найвищі доход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ороткостроковий період </w:t>
      </w:r>
      <w:r>
        <w:rPr>
          <w:rFonts w:cs="Arial" w:ascii="Arial" w:hAnsi="Arial"/>
          <w:color w:val="000000"/>
          <w:sz w:val="20"/>
          <w:szCs w:val="20"/>
        </w:rPr>
        <w:t>— у традиційній кейнсі</w:t>
        <w:softHyphen/>
        <w:t>анській моделі — період, впродовж якого ціни та заробіт</w:t>
        <w:softHyphen/>
        <w:t>на плата виявляються неспроможними змінюватися у відповідь на зміни у сукупному попиті та сукупній пропо</w:t>
        <w:softHyphen/>
        <w:t>зиції, тобто є негнучким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рива виробничих можливостей </w:t>
      </w:r>
      <w:r>
        <w:rPr>
          <w:rFonts w:cs="Arial" w:ascii="Arial" w:hAnsi="Arial"/>
          <w:color w:val="000000"/>
          <w:sz w:val="20"/>
          <w:szCs w:val="20"/>
        </w:rPr>
        <w:t>— крива, кожна точ</w:t>
        <w:softHyphen/>
        <w:t>ка якої характеризує максимально можливий для даної економіки випуск двох продукт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Крива сукупного попиту</w:t>
      </w:r>
      <w:r>
        <w:rPr>
          <w:rFonts w:cs="Arial" w:ascii="Arial" w:hAnsi="Arial"/>
          <w:color w:val="000000"/>
          <w:sz w:val="20"/>
          <w:szCs w:val="20"/>
        </w:rPr>
        <w:t xml:space="preserve"> — крива, яка показує, який ре</w:t>
        <w:softHyphen/>
        <w:t>альний обсяг виробництва готові придбати покупці за різних рівнів цін на продукцію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Крива сукупної пропозиції</w:t>
      </w:r>
      <w:r>
        <w:rPr>
          <w:rFonts w:cs="Arial" w:ascii="Arial" w:hAnsi="Arial"/>
          <w:color w:val="000000"/>
          <w:sz w:val="20"/>
          <w:szCs w:val="20"/>
        </w:rPr>
        <w:t xml:space="preserve"> — крива, яка показує, який реальний обсяг виробництва готові виробити і запропонува</w:t>
        <w:softHyphen/>
        <w:t>ти для продажу виробники при різних рівнях цін на продук</w:t>
        <w:softHyphen/>
        <w:t>цію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рива Філіпса </w:t>
      </w:r>
      <w:r>
        <w:rPr>
          <w:rFonts w:cs="Arial" w:ascii="Arial" w:hAnsi="Arial"/>
          <w:color w:val="000000"/>
          <w:sz w:val="20"/>
          <w:szCs w:val="20"/>
        </w:rPr>
        <w:t>— графік, який показує обернений зв'я</w:t>
        <w:softHyphen/>
        <w:t>зок між рівнем безробіття та темпом інфляції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Ліберальна модель ринкової економіки</w:t>
      </w:r>
      <w:r>
        <w:rPr>
          <w:rFonts w:cs="Arial" w:ascii="Arial" w:hAnsi="Arial"/>
          <w:color w:val="000000"/>
          <w:sz w:val="20"/>
          <w:szCs w:val="20"/>
        </w:rPr>
        <w:t xml:space="preserve"> — модель рин</w:t>
        <w:softHyphen/>
        <w:t>кової економіки, яка характеризується відносно незнач</w:t>
        <w:softHyphen/>
        <w:t>ним втручанням держави у господарські процес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акроекономіка </w:t>
      </w:r>
      <w:r>
        <w:rPr>
          <w:rFonts w:cs="Arial" w:ascii="Arial" w:hAnsi="Arial"/>
          <w:color w:val="000000"/>
          <w:sz w:val="20"/>
          <w:szCs w:val="20"/>
        </w:rPr>
        <w:t>— розділ економічної теорії, предме</w:t>
        <w:softHyphen/>
        <w:t>том якого є або економіка в цілому, або ж такі її великі складові, як сектор домогосподарств, підприємницький сектор, державний та міжнародний сектор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атеріальні потреби </w:t>
      </w:r>
      <w:r>
        <w:rPr>
          <w:rFonts w:cs="Arial" w:ascii="Arial" w:hAnsi="Arial"/>
          <w:color w:val="000000"/>
          <w:sz w:val="20"/>
          <w:szCs w:val="20"/>
        </w:rPr>
        <w:t>— бажання людей мати та вико</w:t>
        <w:softHyphen/>
        <w:t>ристовувати товари та послуги, які є корисними для них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Метод наукової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бстракції </w:t>
      </w:r>
      <w:r>
        <w:rPr>
          <w:rFonts w:cs="Arial" w:ascii="Arial" w:hAnsi="Arial"/>
          <w:color w:val="000000"/>
          <w:sz w:val="20"/>
          <w:szCs w:val="20"/>
        </w:rPr>
        <w:t>— метод пізнання, який по</w:t>
        <w:softHyphen/>
        <w:t>лягає у виокремленні суттєвого в явищах та процесах шля</w:t>
        <w:softHyphen/>
        <w:t>хом відкидання усього другорядного та випадкового в них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Метод наукової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бстракції </w:t>
      </w:r>
      <w:r>
        <w:rPr>
          <w:rFonts w:cs="Arial" w:ascii="Arial" w:hAnsi="Arial"/>
          <w:color w:val="000000"/>
          <w:sz w:val="20"/>
          <w:szCs w:val="20"/>
        </w:rPr>
        <w:t>— метод пізнання, який по</w:t>
        <w:softHyphen/>
        <w:t>лягає у виокремленні суттєвого в явищах та процесах шля</w:t>
        <w:softHyphen/>
        <w:t>хом відкидання усього другорядного та випадкового в них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Механізм координації господарської діяльності</w:t>
      </w:r>
      <w:r>
        <w:rPr>
          <w:rFonts w:cs="Arial" w:ascii="Arial" w:hAnsi="Arial"/>
          <w:color w:val="000000"/>
          <w:sz w:val="20"/>
          <w:szCs w:val="20"/>
        </w:rPr>
        <w:t xml:space="preserve"> — спосіб, у який досягається узгодженність в діяльності різних суб’єктів господарювання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ікроекономіка </w:t>
      </w:r>
      <w:r>
        <w:rPr>
          <w:rFonts w:cs="Arial" w:ascii="Arial" w:hAnsi="Arial"/>
          <w:color w:val="000000"/>
          <w:sz w:val="20"/>
          <w:szCs w:val="20"/>
        </w:rPr>
        <w:t>— розділ економічної теорії, предметом якого є діяльність окремої господарської одиниці — домо-господарства, підприємства, галузі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Модель</w:t>
      </w:r>
      <w:r>
        <w:rPr>
          <w:rFonts w:cs="Arial" w:ascii="Arial" w:hAnsi="Arial"/>
          <w:color w:val="000000"/>
          <w:sz w:val="20"/>
          <w:szCs w:val="20"/>
        </w:rPr>
        <w:t xml:space="preserve"> — спрощене зображення реальності, абстракт</w:t>
        <w:softHyphen/>
        <w:t>не відтворення зв'язку між кількома змінним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ультиплікатор витрат </w:t>
      </w:r>
      <w:r>
        <w:rPr>
          <w:rFonts w:cs="Arial" w:ascii="Arial" w:hAnsi="Arial"/>
          <w:color w:val="000000"/>
          <w:sz w:val="20"/>
          <w:szCs w:val="20"/>
        </w:rPr>
        <w:t>— ефект багаторазової зміни реального обсягу виробництва внаслідок початкової зміни у планових сукупних витратах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адлишкові резерви </w:t>
      </w:r>
      <w:r>
        <w:rPr>
          <w:rFonts w:cs="Arial" w:ascii="Arial" w:hAnsi="Arial"/>
          <w:color w:val="000000"/>
          <w:sz w:val="20"/>
          <w:szCs w:val="20"/>
        </w:rPr>
        <w:t>— резерви, що їх мають комерційні банки понад обов'язкові резерв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Надлишок продукції</w:t>
      </w:r>
      <w:r>
        <w:rPr>
          <w:rFonts w:cs="Arial" w:ascii="Arial" w:hAnsi="Arial"/>
          <w:color w:val="000000"/>
          <w:sz w:val="20"/>
          <w:szCs w:val="20"/>
        </w:rPr>
        <w:t xml:space="preserve"> — в масштабах всієї економіки — перевищення сукупної пропозиції над сукупним попитом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аціональний дохід </w:t>
      </w:r>
      <w:r>
        <w:rPr>
          <w:rFonts w:cs="Arial" w:ascii="Arial" w:hAnsi="Arial"/>
          <w:color w:val="000000"/>
          <w:sz w:val="20"/>
          <w:szCs w:val="20"/>
        </w:rPr>
        <w:t>— показник сукупних факторних доходів, що їх отримують громадяни країни як в ній самій, так і за кордоном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етарифні бар'єри </w:t>
      </w:r>
      <w:r>
        <w:rPr>
          <w:rFonts w:cs="Arial" w:ascii="Arial" w:hAnsi="Arial"/>
          <w:color w:val="000000"/>
          <w:sz w:val="20"/>
          <w:szCs w:val="20"/>
        </w:rPr>
        <w:t>— торгові бар'єри у вигляді особ</w:t>
        <w:softHyphen/>
        <w:t>ливих стандартів якості продукції, ліцензій, бюрократич</w:t>
        <w:softHyphen/>
        <w:t>них труднощів у здійсненні митних процедур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Нецінові фактори сукупного попиту</w:t>
      </w:r>
      <w:r>
        <w:rPr>
          <w:rFonts w:cs="Arial" w:ascii="Arial" w:hAnsi="Arial"/>
          <w:color w:val="000000"/>
          <w:sz w:val="20"/>
          <w:szCs w:val="20"/>
        </w:rPr>
        <w:t xml:space="preserve"> — непов'язані зі змінами у рівні цін на продукцію фактори, які можуть впливати на рішення покупців щодо обсягів її придбання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Нецінові фактори сукупної пропозиції</w:t>
      </w:r>
      <w:r>
        <w:rPr>
          <w:rFonts w:cs="Arial" w:ascii="Arial" w:hAnsi="Arial"/>
          <w:color w:val="000000"/>
          <w:sz w:val="20"/>
          <w:szCs w:val="20"/>
        </w:rPr>
        <w:t xml:space="preserve"> — непов'язані зі змінами у рівні цін на продукцію фактори, які можуть впливати на рішення виробників щодо обсягів її виробни</w:t>
        <w:softHyphen/>
        <w:t>цтва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омінальний ВВП </w:t>
      </w:r>
      <w:r>
        <w:rPr>
          <w:rFonts w:cs="Arial" w:ascii="Arial" w:hAnsi="Arial"/>
          <w:color w:val="000000"/>
          <w:sz w:val="20"/>
          <w:szCs w:val="20"/>
        </w:rPr>
        <w:t xml:space="preserve">— </w:t>
      </w:r>
      <w:r>
        <w:rPr>
          <w:rFonts w:cs="Arial" w:ascii="Arial" w:hAnsi="Arial"/>
          <w:bCs/>
          <w:color w:val="000000"/>
          <w:sz w:val="20"/>
          <w:szCs w:val="20"/>
        </w:rPr>
        <w:t>ВВП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иражений у цінах, що склалися на момент часу, коли він був вироблений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омінальні дохід </w:t>
      </w:r>
      <w:r>
        <w:rPr>
          <w:rFonts w:cs="Arial" w:ascii="Arial" w:hAnsi="Arial"/>
          <w:color w:val="000000"/>
          <w:sz w:val="20"/>
          <w:szCs w:val="20"/>
        </w:rPr>
        <w:t>— дохід у грошовій формі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омінальні змінні </w:t>
      </w:r>
      <w:r>
        <w:rPr>
          <w:rFonts w:cs="Arial" w:ascii="Arial" w:hAnsi="Arial"/>
          <w:color w:val="000000"/>
          <w:sz w:val="20"/>
          <w:szCs w:val="20"/>
        </w:rPr>
        <w:t>— змінні, які відображають в тому числі й зміни у рівні цін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Норма заощаджень</w:t>
      </w:r>
      <w:r>
        <w:rPr>
          <w:rFonts w:cs="Arial" w:ascii="Arial" w:hAnsi="Arial"/>
          <w:color w:val="000000"/>
          <w:sz w:val="20"/>
          <w:szCs w:val="20"/>
        </w:rPr>
        <w:t xml:space="preserve"> — частка заощаджень у ВВП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ормативні твердження та судження </w:t>
      </w:r>
      <w:r>
        <w:rPr>
          <w:rFonts w:cs="Arial" w:ascii="Arial" w:hAnsi="Arial"/>
          <w:color w:val="000000"/>
          <w:sz w:val="20"/>
          <w:szCs w:val="20"/>
        </w:rPr>
        <w:t>— оціночні твер</w:t>
        <w:softHyphen/>
        <w:t>дження та судження стосовно того, що є або ж "має бути"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Об'єкти власності</w:t>
      </w:r>
      <w:r>
        <w:rPr>
          <w:rFonts w:cs="Arial" w:ascii="Arial" w:hAnsi="Arial"/>
          <w:color w:val="000000"/>
          <w:sz w:val="20"/>
          <w:szCs w:val="20"/>
        </w:rPr>
        <w:t xml:space="preserve"> — все те, що перебуває у власності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ікова (дисконтна) ставка </w:t>
      </w:r>
      <w:r>
        <w:rPr>
          <w:rFonts w:cs="Arial" w:ascii="Arial" w:hAnsi="Arial"/>
          <w:color w:val="000000"/>
          <w:sz w:val="20"/>
          <w:szCs w:val="20"/>
        </w:rPr>
        <w:t>— процентна ставка, за якою центральний банк надає кредити комерційним бан</w:t>
        <w:softHyphen/>
        <w:t>кам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меженість економічних ресурсів </w:t>
      </w:r>
      <w:r>
        <w:rPr>
          <w:rFonts w:cs="Arial" w:ascii="Arial" w:hAnsi="Arial"/>
          <w:color w:val="000000"/>
          <w:sz w:val="20"/>
          <w:szCs w:val="20"/>
        </w:rPr>
        <w:t>— фундаменталь</w:t>
        <w:softHyphen/>
        <w:t>на властивість економічних ресурсів, яка полягає в їх не</w:t>
        <w:softHyphen/>
        <w:t>достатності для задоволення всіх існуючих потреб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ов'язкові резерви </w:t>
      </w:r>
      <w:r>
        <w:rPr>
          <w:rFonts w:cs="Arial" w:ascii="Arial" w:hAnsi="Arial"/>
          <w:color w:val="000000"/>
          <w:sz w:val="20"/>
          <w:szCs w:val="20"/>
        </w:rPr>
        <w:t>— резерви, які зобов'язані мати комерційні банки відповідно до встановленої центральним банком норми обов'язкових резерв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перації на відкритому ринку </w:t>
      </w:r>
      <w:r>
        <w:rPr>
          <w:rFonts w:cs="Arial" w:ascii="Arial" w:hAnsi="Arial"/>
          <w:color w:val="000000"/>
          <w:sz w:val="20"/>
          <w:szCs w:val="20"/>
        </w:rPr>
        <w:t>— операції з купівлі-продажу центральним банком державних цінних паперів на фінансових ринках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Орієнтована на сукупні витрати стабілізаційна фі</w:t>
        <w:softHyphen/>
        <w:t xml:space="preserve">скальна політика </w:t>
      </w:r>
      <w:r>
        <w:rPr>
          <w:rFonts w:cs="Arial" w:ascii="Arial" w:hAnsi="Arial"/>
          <w:color w:val="000000"/>
          <w:sz w:val="20"/>
          <w:szCs w:val="20"/>
        </w:rPr>
        <w:t>— політика маніпулювання державни</w:t>
        <w:softHyphen/>
        <w:t>ми витратами та податками з метою впливу на рівень пла</w:t>
        <w:softHyphen/>
        <w:t>нових сукупних витрат, а через них на реальний обсяг виробництва, зайнятість та рівень цін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фіційні резерви </w:t>
      </w:r>
      <w:r>
        <w:rPr>
          <w:rFonts w:cs="Arial" w:ascii="Arial" w:hAnsi="Arial"/>
          <w:color w:val="000000"/>
          <w:sz w:val="20"/>
          <w:szCs w:val="20"/>
        </w:rPr>
        <w:t>— запаси іноземної валюти у цент</w:t>
        <w:softHyphen/>
        <w:t>ральному банку країни.</w:t>
      </w:r>
    </w:p>
    <w:p>
      <w:pPr>
        <w:pStyle w:val="Normal"/>
        <w:shd w:fill="FFFFFF" w:val="clear"/>
        <w:autoSpaceDE w:val="false"/>
        <w:ind w:left="1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ваги країн, пов'язані з їх спроможністю виробляти певні товари та послуги з нижчими, ніж в інших країнах, витратами виробництва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ідприємництво </w:t>
      </w:r>
      <w:r>
        <w:rPr>
          <w:rFonts w:cs="Arial" w:ascii="Arial" w:hAnsi="Arial"/>
          <w:color w:val="000000"/>
          <w:sz w:val="20"/>
          <w:szCs w:val="20"/>
        </w:rPr>
        <w:t>— здійснювана на власний ризик гос</w:t>
        <w:softHyphen/>
        <w:t>подарська діяльність з метою одержання прибутк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ідприємство </w:t>
      </w:r>
      <w:r>
        <w:rPr>
          <w:rFonts w:cs="Arial" w:ascii="Arial" w:hAnsi="Arial"/>
          <w:color w:val="000000"/>
          <w:sz w:val="20"/>
          <w:szCs w:val="20"/>
        </w:rPr>
        <w:t>— економічна одиниця, основними фун</w:t>
        <w:softHyphen/>
        <w:t>кціями якої є залучення економічних ресурсів та вироб</w:t>
        <w:softHyphen/>
        <w:t>ництво з їх використанням товарів та послуг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лаваючий (гнучкий) валютний курс </w:t>
      </w:r>
      <w:r>
        <w:rPr>
          <w:rFonts w:cs="Arial" w:ascii="Arial" w:hAnsi="Arial"/>
          <w:color w:val="000000"/>
          <w:sz w:val="20"/>
          <w:szCs w:val="20"/>
        </w:rPr>
        <w:t>— валютний курс, який формується виключно у ринковий спосіб, без жодного втручання з боку держав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латіжний баланс </w:t>
      </w:r>
      <w:r>
        <w:rPr>
          <w:rFonts w:cs="Arial" w:ascii="Arial" w:hAnsi="Arial"/>
          <w:color w:val="000000"/>
          <w:sz w:val="20"/>
          <w:szCs w:val="20"/>
        </w:rPr>
        <w:t>— статистичний документ, який відображає всі економічні операції між резидентами даної країни та резидентами інших країн світу за певний період часу; баланс між усіма надходженнями іноземної валюти в країну та здійснюваними нею виплатами іноземної ва</w:t>
        <w:softHyphen/>
        <w:t>люти іншим країнам світ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вна зайнятість </w:t>
      </w:r>
      <w:r>
        <w:rPr>
          <w:rFonts w:cs="Arial" w:ascii="Arial" w:hAnsi="Arial"/>
          <w:color w:val="000000"/>
          <w:sz w:val="20"/>
          <w:szCs w:val="20"/>
        </w:rPr>
        <w:t>— стан зайнятості, за якого фактич</w:t>
        <w:softHyphen/>
        <w:t>ний рівень безробіття не перевищує природного рівня без</w:t>
        <w:softHyphen/>
        <w:t>робіття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зитивні твердження та судження </w:t>
      </w:r>
      <w:r>
        <w:rPr>
          <w:rFonts w:cs="Arial" w:ascii="Arial" w:hAnsi="Arial"/>
          <w:color w:val="000000"/>
          <w:sz w:val="20"/>
          <w:szCs w:val="20"/>
        </w:rPr>
        <w:t>— твердження та судження, які або пояснюють, або ж просто констатують наявність певних явищ та процесів, не даючи їм при цьо</w:t>
        <w:softHyphen/>
        <w:t>му ніякої оцінк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літика дешевих грошей </w:t>
      </w:r>
      <w:r>
        <w:rPr>
          <w:rFonts w:cs="Arial" w:ascii="Arial" w:hAnsi="Arial"/>
          <w:color w:val="000000"/>
          <w:sz w:val="20"/>
          <w:szCs w:val="20"/>
        </w:rPr>
        <w:t>— впроваджувана централь</w:t>
        <w:softHyphen/>
        <w:t>ним банком політика, що ставить за мету збільшення гро</w:t>
        <w:softHyphen/>
        <w:t>шової маси, зростання сукупного попиту та, зрештою, збільшення реального обсягу виробництва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літика дорогих грошей </w:t>
      </w:r>
      <w:r>
        <w:rPr>
          <w:rFonts w:cs="Arial" w:ascii="Arial" w:hAnsi="Arial"/>
          <w:color w:val="000000"/>
          <w:sz w:val="20"/>
          <w:szCs w:val="20"/>
        </w:rPr>
        <w:t>— впроваджувана централь</w:t>
        <w:softHyphen/>
        <w:t>ним банком політика, що має на меті скорочення грошо</w:t>
        <w:softHyphen/>
        <w:t>вої маси, сповільнення зростання сукупного попиту та, зрештою, зниження рівня інфляції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авове забезпечення господарської діяльності </w:t>
      </w:r>
      <w:r>
        <w:rPr>
          <w:rFonts w:cs="Arial" w:ascii="Arial" w:hAnsi="Arial"/>
          <w:color w:val="000000"/>
          <w:sz w:val="20"/>
          <w:szCs w:val="20"/>
        </w:rPr>
        <w:t>— еко</w:t>
        <w:softHyphen/>
        <w:t>номічна функція держави, яка полягає в тому, що держа</w:t>
        <w:softHyphen/>
        <w:t>ва, по-перше, визначає у законодавчому порядку правила "економічної гри" і, по-друге, здійснює контроль за їх до</w:t>
        <w:softHyphen/>
        <w:t>триманням учасниками процесу господарювання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аця </w:t>
      </w:r>
      <w:r>
        <w:rPr>
          <w:rFonts w:cs="Arial" w:ascii="Arial" w:hAnsi="Arial"/>
          <w:color w:val="000000"/>
          <w:sz w:val="20"/>
          <w:szCs w:val="20"/>
        </w:rPr>
        <w:t>— застосування фізичних та розумових здібно</w:t>
        <w:softHyphen/>
        <w:t>стей людей у процесі виробництва товарів та послуг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ибуток </w:t>
      </w:r>
      <w:r>
        <w:rPr>
          <w:rFonts w:cs="Arial" w:ascii="Arial" w:hAnsi="Arial"/>
          <w:color w:val="000000"/>
          <w:sz w:val="20"/>
          <w:szCs w:val="20"/>
        </w:rPr>
        <w:t>— різниця між виручкою від реалізації про</w:t>
        <w:softHyphen/>
        <w:t>дукції та витратами виробництва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ринцип порівняльних переваг, застосований до між</w:t>
        <w:softHyphen/>
        <w:t xml:space="preserve">народної спеціалізації </w:t>
      </w:r>
      <w:r>
        <w:rPr>
          <w:rFonts w:cs="Arial" w:ascii="Arial" w:hAnsi="Arial"/>
          <w:color w:val="000000"/>
          <w:sz w:val="20"/>
          <w:szCs w:val="20"/>
        </w:rPr>
        <w:t>— принцип, згідно з яким світовий обсяг виробництва буде найбільшим тоді, коли кожна краї</w:t>
        <w:softHyphen/>
        <w:t>на спеціалізуватиметься на виробництві та експорті лише тих товарів, виробництво яких забезпечується в ній з най</w:t>
        <w:softHyphen/>
        <w:t>меншою альтернативною вартістю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иродний (потенційний) обсяг виробництва </w:t>
      </w:r>
      <w:r>
        <w:rPr>
          <w:rFonts w:cs="Arial" w:ascii="Arial" w:hAnsi="Arial"/>
          <w:color w:val="000000"/>
          <w:sz w:val="20"/>
          <w:szCs w:val="20"/>
        </w:rPr>
        <w:t>— обсяг виробництва, який досягається за умов повної зайнятості, тобто за природного рівня безробіття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иродний рівень безробіття </w:t>
      </w:r>
      <w:r>
        <w:rPr>
          <w:rFonts w:cs="Arial" w:ascii="Arial" w:hAnsi="Arial"/>
          <w:color w:val="000000"/>
          <w:sz w:val="20"/>
          <w:szCs w:val="20"/>
        </w:rPr>
        <w:t>— рівень безробіття, який спостерігається за повної зайнятості і включає фрикційне та структурне безробіття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Продуктивність праці</w:t>
      </w:r>
      <w:r>
        <w:rPr>
          <w:rFonts w:cs="Arial" w:ascii="Arial" w:hAnsi="Arial"/>
          <w:color w:val="000000"/>
          <w:sz w:val="20"/>
          <w:szCs w:val="20"/>
        </w:rPr>
        <w:t xml:space="preserve"> — середній реальний виробіток одного працюючого за одну годин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отекціонізм </w:t>
      </w:r>
      <w:r>
        <w:rPr>
          <w:rFonts w:cs="Arial" w:ascii="Arial" w:hAnsi="Arial"/>
          <w:color w:val="000000"/>
          <w:sz w:val="20"/>
          <w:szCs w:val="20"/>
        </w:rPr>
        <w:t>— державна політика, спрямована на захист національної економіки від конкуренції з боку іно</w:t>
        <w:softHyphen/>
        <w:t>земних фірм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офіцит державного бюджету </w:t>
      </w:r>
      <w:r>
        <w:rPr>
          <w:rFonts w:cs="Arial" w:ascii="Arial" w:hAnsi="Arial"/>
          <w:color w:val="000000"/>
          <w:sz w:val="20"/>
          <w:szCs w:val="20"/>
        </w:rPr>
        <w:t>— перевищення до</w:t>
        <w:softHyphen/>
        <w:t>ходів держави над її витратам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хунок поточних операцій </w:t>
      </w:r>
      <w:r>
        <w:rPr>
          <w:rFonts w:cs="Arial" w:ascii="Arial" w:hAnsi="Arial"/>
          <w:color w:val="000000"/>
          <w:sz w:val="20"/>
          <w:szCs w:val="20"/>
        </w:rPr>
        <w:t>— частина платіжного ба</w:t>
        <w:softHyphen/>
        <w:t>лансу країни, в якій відображаються обсяги експорту та імпорту товарів і послуг, чистий дохід від інвестицій та об</w:t>
        <w:softHyphen/>
        <w:t>сяг чистих трансфертних платеж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хунок руху капіталів </w:t>
      </w:r>
      <w:r>
        <w:rPr>
          <w:rFonts w:cs="Arial" w:ascii="Arial" w:hAnsi="Arial"/>
          <w:color w:val="000000"/>
          <w:sz w:val="20"/>
          <w:szCs w:val="20"/>
        </w:rPr>
        <w:t>— частина платіжного балан</w:t>
        <w:softHyphen/>
        <w:t>су країни, в якій відображаються обсяги припливу та відпливу капітал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еальний ВВП </w:t>
      </w:r>
      <w:r>
        <w:rPr>
          <w:rFonts w:cs="Arial" w:ascii="Arial" w:hAnsi="Arial"/>
          <w:color w:val="000000"/>
          <w:sz w:val="20"/>
          <w:szCs w:val="20"/>
        </w:rPr>
        <w:t xml:space="preserve">— </w:t>
      </w:r>
      <w:r>
        <w:rPr>
          <w:rFonts w:cs="Arial" w:ascii="Arial" w:hAnsi="Arial"/>
          <w:bCs/>
          <w:color w:val="000000"/>
          <w:sz w:val="20"/>
          <w:szCs w:val="20"/>
        </w:rPr>
        <w:t>ВВП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коригований з урахуванням змін, що сталися за певний період часу в рівні цін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еальний дохід </w:t>
      </w:r>
      <w:r>
        <w:rPr>
          <w:rFonts w:cs="Arial" w:ascii="Arial" w:hAnsi="Arial"/>
          <w:color w:val="000000"/>
          <w:sz w:val="20"/>
          <w:szCs w:val="20"/>
        </w:rPr>
        <w:t>— дохід у вимірі кількості товарів та по</w:t>
        <w:softHyphen/>
        <w:t>слуг, яку можна на нього придбат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еальні змінні </w:t>
      </w:r>
      <w:r>
        <w:rPr>
          <w:rFonts w:cs="Arial" w:ascii="Arial" w:hAnsi="Arial"/>
          <w:color w:val="000000"/>
          <w:sz w:val="20"/>
          <w:szCs w:val="20"/>
        </w:rPr>
        <w:t>— змінні, "очищені" від змін у рівні цін, або змінні, які отримують за припущення, що ціни, почи</w:t>
        <w:softHyphen/>
        <w:t>наючи з певного моменту часу, залишаються незмінним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евальвація </w:t>
      </w:r>
      <w:r>
        <w:rPr>
          <w:rFonts w:cs="Arial" w:ascii="Arial" w:hAnsi="Arial"/>
          <w:color w:val="000000"/>
          <w:sz w:val="20"/>
          <w:szCs w:val="20"/>
        </w:rPr>
        <w:t>— коригування державою фіксованого курсу національної валюти у бік її подорожчання віднос</w:t>
        <w:softHyphen/>
        <w:t>но іноземної валют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Регульована модель ринкової економіки</w:t>
      </w:r>
      <w:r>
        <w:rPr>
          <w:rFonts w:cs="Arial" w:ascii="Arial" w:hAnsi="Arial"/>
          <w:color w:val="000000"/>
          <w:sz w:val="20"/>
          <w:szCs w:val="20"/>
        </w:rPr>
        <w:t xml:space="preserve"> — модель рин</w:t>
        <w:softHyphen/>
        <w:t>кової економіки, яка характеризується відносно значним втручанням держави у господарські процес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езерви </w:t>
      </w:r>
      <w:r>
        <w:rPr>
          <w:rFonts w:cs="Arial" w:ascii="Arial" w:hAnsi="Arial"/>
          <w:color w:val="000000"/>
          <w:sz w:val="20"/>
          <w:szCs w:val="20"/>
        </w:rPr>
        <w:t>— депозити, що їх мають комерційні банки у центральному банку, плюс готівка, якою фізично володіють комерційні банк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Ринкова (капіталістична) економіка</w:t>
      </w:r>
      <w:r>
        <w:rPr>
          <w:rFonts w:cs="Arial" w:ascii="Arial" w:hAnsi="Arial"/>
          <w:color w:val="000000"/>
          <w:sz w:val="20"/>
          <w:szCs w:val="20"/>
        </w:rPr>
        <w:t xml:space="preserve"> — тип економіч</w:t>
        <w:softHyphen/>
        <w:t>ної системи, який характеризується (1) переважанням при</w:t>
        <w:softHyphen/>
        <w:t>ватної власності на засоби виробництва і (2) провідною рол</w:t>
        <w:softHyphen/>
        <w:t>лю ринку в координаційному механізмі господарювання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инок </w:t>
      </w:r>
      <w:r>
        <w:rPr>
          <w:rFonts w:cs="Arial" w:ascii="Arial" w:hAnsi="Arial"/>
          <w:color w:val="000000"/>
          <w:sz w:val="20"/>
          <w:szCs w:val="20"/>
        </w:rPr>
        <w:t>— сфера взаємодії покупців та продавців, попи</w:t>
        <w:softHyphen/>
        <w:t>ту та пропозиції; інститут, в рамках якого здійснюються операції з купівлі-продажу товарів та послуг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івень безробіття </w:t>
      </w:r>
      <w:r>
        <w:rPr>
          <w:rFonts w:cs="Arial" w:ascii="Arial" w:hAnsi="Arial"/>
          <w:color w:val="000000"/>
          <w:sz w:val="20"/>
          <w:szCs w:val="20"/>
        </w:rPr>
        <w:t>— виражена у відсотках частка без</w:t>
        <w:softHyphen/>
        <w:t>робітних у складі робочої сил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івноважний обсяг виробництва </w:t>
      </w:r>
      <w:r>
        <w:rPr>
          <w:rFonts w:cs="Arial" w:ascii="Arial" w:hAnsi="Arial"/>
          <w:color w:val="000000"/>
          <w:sz w:val="20"/>
          <w:szCs w:val="20"/>
        </w:rPr>
        <w:t>— в кейнсіанській мо</w:t>
        <w:softHyphen/>
        <w:t>делі — реальний обсяг виробництва, за якого спостерігається рівновага між ним та обсягом планових сукупних ви</w:t>
        <w:softHyphen/>
        <w:t>трат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івноважний реальний обсяг виробництва </w:t>
      </w:r>
      <w:r>
        <w:rPr>
          <w:rFonts w:cs="Arial" w:ascii="Arial" w:hAnsi="Arial"/>
          <w:color w:val="000000"/>
          <w:sz w:val="20"/>
          <w:szCs w:val="20"/>
        </w:rPr>
        <w:t>— реальний обсяг виробництва, за якого спостерігається рівновага між сукупним попитом та сукупною пропозицією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івноважний рівень цін </w:t>
      </w:r>
      <w:r>
        <w:rPr>
          <w:rFonts w:cs="Arial" w:ascii="Arial" w:hAnsi="Arial"/>
          <w:color w:val="000000"/>
          <w:sz w:val="20"/>
          <w:szCs w:val="20"/>
        </w:rPr>
        <w:t>— рівень цін, за якого обсяг сукупного попиту точно відповідає обсягу сукупної пропо</w:t>
        <w:softHyphen/>
        <w:t>зиції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обоча сила </w:t>
      </w:r>
      <w:r>
        <w:rPr>
          <w:rFonts w:cs="Arial" w:ascii="Arial" w:hAnsi="Arial"/>
          <w:color w:val="000000"/>
          <w:sz w:val="20"/>
          <w:szCs w:val="20"/>
        </w:rPr>
        <w:t>— частина населення, яка складається з осіб, які можуть і бажають працюват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озрахунок ВВП за витратами </w:t>
      </w:r>
      <w:r>
        <w:rPr>
          <w:rFonts w:cs="Arial" w:ascii="Arial" w:hAnsi="Arial"/>
          <w:color w:val="000000"/>
          <w:sz w:val="20"/>
          <w:szCs w:val="20"/>
        </w:rPr>
        <w:t>— метод розрахунку ВВП, в рамках якого ВВП розраховується шляхом складання всіх витрат на придбання виробленої протягом року і! країні кінцевої продукції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Розрахунок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ВП за доходами </w:t>
      </w:r>
      <w:r>
        <w:rPr>
          <w:rFonts w:cs="Arial" w:ascii="Arial" w:hAnsi="Arial"/>
          <w:color w:val="000000"/>
          <w:sz w:val="20"/>
          <w:szCs w:val="20"/>
        </w:rPr>
        <w:t>— метод розрахунку ВВП, н рамках якого ВВП розраховують шляхом складання всіх доходів, отриманих від виробництва в країні річного обся</w:t>
        <w:softHyphen/>
        <w:t>гу продукції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Свобода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бору </w:t>
      </w:r>
      <w:r>
        <w:rPr>
          <w:rFonts w:cs="Arial" w:ascii="Arial" w:hAnsi="Arial"/>
          <w:color w:val="000000"/>
          <w:sz w:val="20"/>
          <w:szCs w:val="20"/>
        </w:rPr>
        <w:t>— право власників економічних ре</w:t>
        <w:softHyphen/>
        <w:t>сурсів, продуктів та грошових коштів розпоряджатися за</w:t>
        <w:softHyphen/>
        <w:t>значеними цінностями на свій розсуд та за своїм бажанням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вобода підприємницької діяльності </w:t>
      </w:r>
      <w:r>
        <w:rPr>
          <w:rFonts w:cs="Arial" w:ascii="Arial" w:hAnsi="Arial"/>
          <w:color w:val="000000"/>
          <w:sz w:val="20"/>
          <w:szCs w:val="20"/>
        </w:rPr>
        <w:t>— право вироб</w:t>
        <w:softHyphen/>
        <w:t>ників самостійно вирішувати питання про те, що і в якій кількості виробляти, які для цього використовувати еко</w:t>
        <w:softHyphen/>
        <w:t>номічні ресурси та на яких ринках продавати вироблену продукцію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имволічні гроші </w:t>
      </w:r>
      <w:r>
        <w:rPr>
          <w:rFonts w:cs="Arial" w:ascii="Arial" w:hAnsi="Arial"/>
          <w:color w:val="000000"/>
          <w:sz w:val="20"/>
          <w:szCs w:val="20"/>
        </w:rPr>
        <w:t>— штучно створені гроші, вартість яких визначається не їх внутрішньою вартістю, а держа</w:t>
        <w:softHyphen/>
        <w:t>вою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интез </w:t>
      </w:r>
      <w:r>
        <w:rPr>
          <w:rFonts w:cs="Arial" w:ascii="Arial" w:hAnsi="Arial"/>
          <w:color w:val="000000"/>
          <w:sz w:val="20"/>
          <w:szCs w:val="20"/>
        </w:rPr>
        <w:t>— рух думки у напрямку від розгляду елементів цілого до відтворення картини всього цілого з урахуванням знань про його окремі елементи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поживання </w:t>
      </w:r>
      <w:r>
        <w:rPr>
          <w:rFonts w:cs="Arial" w:ascii="Arial" w:hAnsi="Arial"/>
          <w:color w:val="000000"/>
          <w:sz w:val="20"/>
          <w:szCs w:val="20"/>
        </w:rPr>
        <w:t>— складова сукупних витрат, що охоплює всі витрати домогосподарств на придбання споживчих то</w:t>
        <w:softHyphen/>
        <w:t>варів тривалого та короткочасного користування, а також оплату послуг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тимулююча фіскальна політика </w:t>
      </w:r>
      <w:r>
        <w:rPr>
          <w:rFonts w:cs="Arial" w:ascii="Arial" w:hAnsi="Arial"/>
          <w:color w:val="000000"/>
          <w:sz w:val="20"/>
          <w:szCs w:val="20"/>
        </w:rPr>
        <w:t>— стабілізаційна фіскальна політика, яка застосовується в період економіч</w:t>
        <w:softHyphen/>
        <w:t>ного спаду з метою збільшення сукупних витрат та, зреш</w:t>
        <w:softHyphen/>
        <w:t>тою, реального обсягу виробництва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тримуюча фіскальна політика </w:t>
      </w:r>
      <w:r>
        <w:rPr>
          <w:rFonts w:cs="Arial" w:ascii="Arial" w:hAnsi="Arial"/>
          <w:color w:val="000000"/>
          <w:sz w:val="20"/>
          <w:szCs w:val="20"/>
        </w:rPr>
        <w:t>— стабілізаційна фіскальна політика, яка застосовується в період інфляції попиту з метою обмеження зростання сукупних витрат та, зрештою, зниження рівня інфляції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труктурне безробіття </w:t>
      </w:r>
      <w:r>
        <w:rPr>
          <w:rFonts w:cs="Arial" w:ascii="Arial" w:hAnsi="Arial"/>
          <w:color w:val="000000"/>
          <w:sz w:val="20"/>
          <w:szCs w:val="20"/>
        </w:rPr>
        <w:t>— безробіття, пов'язане зі зміна</w:t>
        <w:softHyphen/>
        <w:t>ми у галузевій, регіональній та технологічній структурах виробництва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Суб'єкти власності</w:t>
      </w:r>
      <w:r>
        <w:rPr>
          <w:rFonts w:cs="Arial" w:ascii="Arial" w:hAnsi="Arial"/>
          <w:color w:val="000000"/>
          <w:sz w:val="20"/>
          <w:szCs w:val="20"/>
        </w:rPr>
        <w:t xml:space="preserve"> — люди, їх групи та організації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уверенітет споживача </w:t>
      </w:r>
      <w:r>
        <w:rPr>
          <w:rFonts w:cs="Arial" w:ascii="Arial" w:hAnsi="Arial"/>
          <w:color w:val="000000"/>
          <w:sz w:val="20"/>
          <w:szCs w:val="20"/>
        </w:rPr>
        <w:t>— спроможність споживачів, здійснюючи вільний вибір продукції, яку вони купують, суттєвим чином впливати на натурально-речову структу</w:t>
        <w:softHyphen/>
        <w:t>ру сукупного продукту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укупна пропозиція </w:t>
      </w:r>
      <w:r>
        <w:rPr>
          <w:rFonts w:cs="Arial" w:ascii="Arial" w:hAnsi="Arial"/>
          <w:color w:val="000000"/>
          <w:sz w:val="20"/>
          <w:szCs w:val="20"/>
        </w:rPr>
        <w:t>— загальний обсяг продукції, або реальний обсяг виробництва, який готові виробити і за</w:t>
        <w:softHyphen/>
        <w:t>пропонувати для продажу виробники при певному із мож</w:t>
        <w:softHyphen/>
        <w:t>ливих рівнів цін на продукцію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укупний попит </w:t>
      </w:r>
      <w:r>
        <w:rPr>
          <w:rFonts w:cs="Arial" w:ascii="Arial" w:hAnsi="Arial"/>
          <w:color w:val="000000"/>
          <w:sz w:val="20"/>
          <w:szCs w:val="20"/>
        </w:rPr>
        <w:t>— загальний обсяг продукції, або ре</w:t>
        <w:softHyphen/>
        <w:t>альний обсяг виробництва, який бажають і в змозі при</w:t>
        <w:softHyphen/>
        <w:t>дбати покупці при певному із можливих рівнів цін на неї.</w:t>
      </w:r>
    </w:p>
    <w:p>
      <w:pPr>
        <w:pStyle w:val="Normal"/>
        <w:tabs>
          <w:tab w:val="clear" w:pos="708"/>
          <w:tab w:val="left" w:pos="315" w:leader="none"/>
        </w:tabs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аблиця виробничих можливостей </w:t>
      </w:r>
      <w:r>
        <w:rPr>
          <w:rFonts w:cs="Arial" w:ascii="Arial" w:hAnsi="Arial"/>
          <w:color w:val="000000"/>
          <w:sz w:val="20"/>
          <w:szCs w:val="20"/>
        </w:rPr>
        <w:t>— таблиця, яка містить ряд альтернативних комбінацій максимально мож</w:t>
        <w:softHyphen/>
        <w:t>ливого для даної економіки випуску двох продуктів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еорема Гекшера — Оліна </w:t>
      </w:r>
      <w:r>
        <w:rPr>
          <w:rFonts w:cs="Arial" w:ascii="Arial" w:hAnsi="Arial"/>
          <w:color w:val="000000"/>
          <w:sz w:val="20"/>
          <w:szCs w:val="20"/>
        </w:rPr>
        <w:t>— положення, згідно з яким учасники міжнародної спеціалізації намагатимуться екс</w:t>
        <w:softHyphen/>
        <w:t>портувати переважно ту продукцію, виробництво якої по</w:t>
        <w:softHyphen/>
        <w:t>в'язано з використанням факторів виробництва, якими країни-експортери наділені найбільшою мірою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еорія адаптивних очікувань </w:t>
      </w:r>
      <w:r>
        <w:rPr>
          <w:rFonts w:cs="Arial" w:ascii="Arial" w:hAnsi="Arial"/>
          <w:color w:val="000000"/>
          <w:sz w:val="20"/>
          <w:szCs w:val="20"/>
        </w:rPr>
        <w:t>— теорія, згідно з якою люди формують свої очікування щодо майбутнього на ос</w:t>
        <w:softHyphen/>
        <w:t>нові тенденцій, які мали місце у попередньому періоді, та змінюють ці очікування поступово, в міру того, як нові факти вносять корективи у попередній досвід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еорія паритету купівельної спроможності </w:t>
      </w:r>
      <w:r>
        <w:rPr>
          <w:rFonts w:cs="Arial" w:ascii="Arial" w:hAnsi="Arial"/>
          <w:color w:val="000000"/>
          <w:sz w:val="20"/>
          <w:szCs w:val="20"/>
        </w:rPr>
        <w:t>— теорія, згідно з якою міжнародна вартість грошей, тобто обмінний курс валют, визначається співвідношенням їх купівельної спроможності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Технологічний прогрес</w:t>
      </w:r>
      <w:r>
        <w:rPr>
          <w:rFonts w:cs="Arial" w:ascii="Arial" w:hAnsi="Arial"/>
          <w:color w:val="000000"/>
          <w:sz w:val="20"/>
          <w:szCs w:val="20"/>
        </w:rPr>
        <w:t xml:space="preserve"> — впровадження виробництва нових продуктів або вдосконалення методів виробництва традиційних продукт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іньова економіка </w:t>
      </w:r>
      <w:r>
        <w:rPr>
          <w:rFonts w:cs="Arial" w:ascii="Arial" w:hAnsi="Arial"/>
          <w:color w:val="000000"/>
          <w:sz w:val="20"/>
          <w:szCs w:val="20"/>
        </w:rPr>
        <w:t>— сектор економіки, який включає заборонену, а також хоча й дозволену, але таку, що здій</w:t>
        <w:softHyphen/>
        <w:t>снюється поза податковим полем, економічну діяльність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оварні гроші </w:t>
      </w:r>
      <w:r>
        <w:rPr>
          <w:rFonts w:cs="Arial" w:ascii="Arial" w:hAnsi="Arial"/>
          <w:color w:val="000000"/>
          <w:sz w:val="20"/>
          <w:szCs w:val="20"/>
        </w:rPr>
        <w:t>— гроші, які мали товарне походжен</w:t>
        <w:softHyphen/>
        <w:t>ня, а відтак, й вартість, яка визначалася їх внутрішньою вартістю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орговий баланс </w:t>
      </w:r>
      <w:r>
        <w:rPr>
          <w:rFonts w:cs="Arial" w:ascii="Arial" w:hAnsi="Arial"/>
          <w:color w:val="000000"/>
          <w:sz w:val="20"/>
          <w:szCs w:val="20"/>
        </w:rPr>
        <w:t>— співвідношення між обсягами екс</w:t>
        <w:softHyphen/>
        <w:t>порту та імпорту товарів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рансфертні платежі </w:t>
      </w:r>
      <w:r>
        <w:rPr>
          <w:rFonts w:cs="Arial" w:ascii="Arial" w:hAnsi="Arial"/>
          <w:color w:val="000000"/>
          <w:sz w:val="20"/>
          <w:szCs w:val="20"/>
        </w:rPr>
        <w:t>— безвідшкодувальні виплати з боку держави домогосподарствам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Фіксований валютний курс </w:t>
      </w:r>
      <w:r>
        <w:rPr>
          <w:rFonts w:cs="Arial" w:ascii="Arial" w:hAnsi="Arial"/>
          <w:color w:val="000000"/>
          <w:sz w:val="20"/>
          <w:szCs w:val="20"/>
        </w:rPr>
        <w:t>— валютний курс, який вста</w:t>
        <w:softHyphen/>
        <w:t>новлюється та підтримується державою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Фіскальна політика </w:t>
      </w:r>
      <w:r>
        <w:rPr>
          <w:rFonts w:cs="Arial" w:ascii="Arial" w:hAnsi="Arial"/>
          <w:color w:val="000000"/>
          <w:sz w:val="20"/>
          <w:szCs w:val="20"/>
        </w:rPr>
        <w:t>— державна політика у сфері опо</w:t>
        <w:softHyphen/>
        <w:t>даткування та державних витрат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Фрикційне безробіття </w:t>
      </w:r>
      <w:r>
        <w:rPr>
          <w:rFonts w:cs="Arial" w:ascii="Arial" w:hAnsi="Arial"/>
          <w:color w:val="000000"/>
          <w:sz w:val="20"/>
          <w:szCs w:val="20"/>
        </w:rPr>
        <w:t>— безробіття, пов'язане з доб</w:t>
        <w:softHyphen/>
        <w:t>ровільною зміною робітниками місця роботи або пошука</w:t>
        <w:softHyphen/>
        <w:t>ми роботи вперше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Функція планових інвестицій </w:t>
      </w:r>
      <w:r>
        <w:rPr>
          <w:rFonts w:cs="Arial" w:ascii="Arial" w:hAnsi="Arial"/>
          <w:color w:val="000000"/>
          <w:sz w:val="20"/>
          <w:szCs w:val="20"/>
        </w:rPr>
        <w:t>— залежність між вели</w:t>
        <w:softHyphen/>
        <w:t>чиною доходу та обсягом планових інвестицій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Функція планових сукупних витрат </w:t>
      </w:r>
      <w:r>
        <w:rPr>
          <w:rFonts w:cs="Arial" w:ascii="Arial" w:hAnsi="Arial"/>
          <w:color w:val="000000"/>
          <w:sz w:val="20"/>
          <w:szCs w:val="20"/>
        </w:rPr>
        <w:t>— залежність між величиною доходу та обсягом планових сукупних витрат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Функція споживання </w:t>
      </w:r>
      <w:r>
        <w:rPr>
          <w:rFonts w:cs="Arial" w:ascii="Arial" w:hAnsi="Arial"/>
          <w:color w:val="000000"/>
          <w:sz w:val="20"/>
          <w:szCs w:val="20"/>
        </w:rPr>
        <w:t>— залежність між величиною ви</w:t>
        <w:softHyphen/>
        <w:t>користовуваного доходу та обсягом споживання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Циклічне безробіття </w:t>
      </w:r>
      <w:r>
        <w:rPr>
          <w:rFonts w:cs="Arial" w:ascii="Arial" w:hAnsi="Arial"/>
          <w:color w:val="000000"/>
          <w:sz w:val="20"/>
          <w:szCs w:val="20"/>
        </w:rPr>
        <w:t>— безробіття, пов'язане з такою фазою економічного циклу, як спад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Ціна </w:t>
      </w:r>
      <w:r>
        <w:rPr>
          <w:rFonts w:cs="Arial" w:ascii="Arial" w:hAnsi="Arial"/>
          <w:color w:val="000000"/>
          <w:sz w:val="20"/>
          <w:szCs w:val="20"/>
        </w:rPr>
        <w:t>— грошове вираження відносної цінності (вар</w:t>
        <w:softHyphen/>
        <w:t>тості) товарів та послуг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Чиста конкуренція </w:t>
      </w:r>
      <w:r>
        <w:rPr>
          <w:rFonts w:cs="Arial" w:ascii="Arial" w:hAnsi="Arial"/>
          <w:color w:val="000000"/>
          <w:sz w:val="20"/>
          <w:szCs w:val="20"/>
        </w:rPr>
        <w:t>— ринкова ситуація, коли, по-пер</w:t>
        <w:softHyphen/>
        <w:t>ше, на ринку діє достатньо велика кількість незалежних продавців та покупців конкретного товару або послуги і, по-друге, ринок не містить серйозних перешкод для вільно</w:t>
        <w:softHyphen/>
        <w:t>го вступу і виходу з нього продавців та покупців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Чиста монополія </w:t>
      </w:r>
      <w:r>
        <w:rPr>
          <w:rFonts w:cs="Arial" w:ascii="Arial" w:hAnsi="Arial"/>
          <w:color w:val="000000"/>
          <w:sz w:val="20"/>
          <w:szCs w:val="20"/>
        </w:rPr>
        <w:t>— ринкова ситуація, коли ринок пев</w:t>
        <w:softHyphen/>
        <w:t>ного продукту представлений єдиним продавцем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Чистий внутрішній продукт </w:t>
      </w:r>
      <w:r>
        <w:rPr>
          <w:rFonts w:cs="Arial" w:ascii="Arial" w:hAnsi="Arial"/>
          <w:color w:val="000000"/>
          <w:sz w:val="20"/>
          <w:szCs w:val="20"/>
        </w:rPr>
        <w:t>— ВВП за мінусом суми амортизації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Чистий експорт </w:t>
      </w:r>
      <w:r>
        <w:rPr>
          <w:rFonts w:cs="Arial" w:ascii="Arial" w:hAnsi="Arial"/>
          <w:color w:val="000000"/>
          <w:sz w:val="20"/>
          <w:szCs w:val="20"/>
        </w:rPr>
        <w:t>— різниця між вартістю експорту то</w:t>
        <w:softHyphen/>
        <w:t>варів і послуг та вартістю їх імпорту.</w:t>
      </w:r>
    </w:p>
    <w:p>
      <w:pPr>
        <w:pStyle w:val="Normal"/>
        <w:shd w:fill="FFFFFF" w:val="clear"/>
        <w:autoSpaceDE w:val="false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Чистий закордонний факторний дохід </w:t>
      </w:r>
      <w:r>
        <w:rPr>
          <w:rFonts w:cs="Arial" w:ascii="Arial" w:hAnsi="Arial"/>
          <w:color w:val="000000"/>
          <w:sz w:val="20"/>
          <w:szCs w:val="20"/>
        </w:rPr>
        <w:t>— різниця між факторними доходами, заробленими іноземцями в країні, та факторними доходами, заробленими громадянами цієї країни за кордоном.</w:t>
      </w:r>
    </w:p>
    <w:p>
      <w:pPr>
        <w:pStyle w:val="Normal"/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Чисті податки </w:t>
      </w:r>
      <w:r>
        <w:rPr>
          <w:rFonts w:cs="Arial" w:ascii="Arial" w:hAnsi="Arial"/>
          <w:color w:val="000000"/>
          <w:sz w:val="20"/>
          <w:szCs w:val="20"/>
        </w:rPr>
        <w:t>— податки за мінусом субсидій та транс</w:t>
        <w:softHyphen/>
        <w:t>фертних платежів.</w:t>
      </w:r>
    </w:p>
    <w:p>
      <w:pPr>
        <w:pStyle w:val="Normal"/>
        <w:tabs>
          <w:tab w:val="clear" w:pos="708"/>
          <w:tab w:val="left" w:pos="690" w:leader="none"/>
        </w:tabs>
        <w:ind w:left="1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Швидкість обігу грошей </w:t>
      </w:r>
      <w:r>
        <w:rPr>
          <w:rFonts w:cs="Arial" w:ascii="Arial" w:hAnsi="Arial"/>
          <w:color w:val="000000"/>
          <w:sz w:val="20"/>
          <w:szCs w:val="20"/>
        </w:rPr>
        <w:t>— кількість разів, яку кожна грошова одиниця витрачається на придбання товарів та послуг протягом одного року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39:00Z</dcterms:created>
  <dc:creator>ЗаЁна</dc:creator>
  <dc:description/>
  <cp:keywords/>
  <dc:language>en-US</dc:language>
  <cp:lastModifiedBy>Елена</cp:lastModifiedBy>
  <dcterms:modified xsi:type="dcterms:W3CDTF">2009-12-01T23:55:00Z</dcterms:modified>
  <cp:revision>3</cp:revision>
  <dc:subject/>
  <dc:title>Абсолютні переваги у виробництві товарів та послуг — переваги країн, пов'язані з їх спроможністю забезпечувати виробництво пев</dc:title>
</cp:coreProperties>
</file>