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180" w:leader="none"/>
        </w:tabs>
        <w:jc w:val="both"/>
        <w:rPr/>
      </w:pPr>
      <w:r>
        <w:rPr>
          <w:rFonts w:cs="Arial" w:ascii="Arial" w:hAnsi="Arial"/>
          <w:b/>
        </w:rPr>
        <w:t>1.Державна регуляторна політика</w:t>
      </w:r>
      <w:r>
        <w:rPr>
          <w:rFonts w:cs="Arial" w:ascii="Arial" w:hAnsi="Arial"/>
        </w:rPr>
        <w:t>.</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Державна регуляторна політика </w:t>
      </w:r>
      <w:r>
        <w:rPr>
          <w:rFonts w:cs="Arial" w:ascii="Arial" w:hAnsi="Arial"/>
          <w:color w:val="000000"/>
          <w:lang w:eastAsia="ru-RU"/>
        </w:rPr>
        <w:t>— це по</w:t>
        <w:softHyphen/>
        <w:t>стійний та послідовний курс органів виконавчої влади та місце</w:t>
        <w:softHyphen/>
        <w:t>вого самоврядування на впровадження оптимального державного управління в економічній та соціальній сферах, на зменшення їх втручання у діяльність суб'єктів підприємництва, усунення пра</w:t>
        <w:softHyphen/>
        <w:t>вових, адміністративних, економічних та організаційних пере</w:t>
        <w:softHyphen/>
        <w:t>шкод у розвитку господарської діяльності. Державна регуляторна політика відкриває нові методичні та практичні підходи до оптимізації, послідовності, передбачува</w:t>
        <w:softHyphen/>
        <w:t>ності та стабільності відносин держави із суб'єктами підприєм</w:t>
        <w:softHyphen/>
        <w:t>ництва в ринковому середовищі. Вона охоплює всі сфери держа</w:t>
        <w:softHyphen/>
        <w:t>вного регулювання підприємництва, тобто всі види регуляцій, які встановлюють обов'язки та зачіпають права, свободи й законні інтереси громадян і суб'єктів господарської діяльності. До сфери державного регулювання, зокрема, входять:</w:t>
      </w:r>
    </w:p>
    <w:p>
      <w:pPr>
        <w:pStyle w:val="Normal"/>
        <w:widowControl/>
        <w:shd w:fill="FFFFFF" w:val="clear"/>
        <w:jc w:val="both"/>
        <w:rPr>
          <w:rFonts w:ascii="Arial" w:hAnsi="Arial" w:cs="Arial"/>
          <w:lang w:val="ru-RU" w:eastAsia="ru-RU"/>
        </w:rPr>
      </w:pPr>
      <w:r>
        <w:rPr>
          <w:rFonts w:cs="Arial" w:ascii="Arial" w:hAnsi="Arial"/>
          <w:color w:val="000000"/>
          <w:lang w:eastAsia="ru-RU"/>
        </w:rPr>
        <w:t>&gt;  правила та процедури щодо входження на ринок та виходу з нього суб'єктів господарської діяльності, їх створення та лікві</w:t>
        <w:softHyphen/>
        <w:t>дації;</w:t>
      </w:r>
    </w:p>
    <w:p>
      <w:pPr>
        <w:pStyle w:val="Normal"/>
        <w:widowControl/>
        <w:shd w:fill="FFFFFF" w:val="clear"/>
        <w:jc w:val="both"/>
        <w:rPr>
          <w:rFonts w:ascii="Arial" w:hAnsi="Arial" w:cs="Arial"/>
          <w:lang w:val="ru-RU" w:eastAsia="ru-RU"/>
        </w:rPr>
      </w:pPr>
      <w:r>
        <w:rPr>
          <w:rFonts w:cs="Arial" w:ascii="Arial" w:hAnsi="Arial"/>
          <w:color w:val="000000"/>
          <w:lang w:val="ru-RU" w:eastAsia="ru-RU"/>
        </w:rPr>
        <w:t xml:space="preserve">- </w:t>
      </w:r>
      <w:r>
        <w:rPr>
          <w:rFonts w:cs="Arial" w:ascii="Arial" w:hAnsi="Arial"/>
          <w:color w:val="000000"/>
          <w:lang w:eastAsia="ru-RU"/>
        </w:rPr>
        <w:t>дозвільна система на провадження певного виду господар</w:t>
        <w:softHyphen/>
        <w:t>ської діяльності;</w:t>
      </w:r>
    </w:p>
    <w:p>
      <w:pPr>
        <w:pStyle w:val="Normal"/>
        <w:widowControl/>
        <w:shd w:fill="FFFFFF" w:val="clear"/>
        <w:jc w:val="both"/>
        <w:rPr>
          <w:rFonts w:ascii="Arial" w:hAnsi="Arial" w:cs="Arial"/>
          <w:lang w:eastAsia="ru-RU"/>
        </w:rPr>
      </w:pPr>
      <w:r>
        <w:rPr>
          <w:rFonts w:cs="Arial" w:ascii="Arial" w:hAnsi="Arial"/>
          <w:color w:val="000000"/>
          <w:lang w:val="ru-RU" w:eastAsia="ru-RU"/>
        </w:rPr>
        <w:t xml:space="preserve">- </w:t>
      </w:r>
      <w:r>
        <w:rPr>
          <w:rFonts w:cs="Arial" w:ascii="Arial" w:hAnsi="Arial"/>
          <w:color w:val="000000"/>
          <w:lang w:eastAsia="ru-RU"/>
        </w:rPr>
        <w:t>правила та процедури, що регламентують певні види гос</w:t>
        <w:softHyphen/>
        <w:t>подарської діяльності, які не підпадають під ліцензування;</w:t>
      </w:r>
    </w:p>
    <w:p>
      <w:pPr>
        <w:pStyle w:val="Normal"/>
        <w:widowControl/>
        <w:shd w:fill="FFFFFF" w:val="clear"/>
        <w:jc w:val="both"/>
        <w:rPr>
          <w:rFonts w:ascii="Arial" w:hAnsi="Arial" w:cs="Arial"/>
          <w:lang w:val="ru-RU" w:eastAsia="ru-RU"/>
        </w:rPr>
      </w:pPr>
      <w:r>
        <w:rPr>
          <w:rFonts w:cs="Arial" w:ascii="Arial" w:hAnsi="Arial"/>
          <w:color w:val="000000"/>
          <w:lang w:eastAsia="ru-RU"/>
        </w:rPr>
        <w:t>- контроль за безпекою та якістю продукції;</w:t>
      </w:r>
    </w:p>
    <w:p>
      <w:pPr>
        <w:pStyle w:val="Normal"/>
        <w:widowControl/>
        <w:shd w:fill="FFFFFF" w:val="clear"/>
        <w:jc w:val="both"/>
        <w:rPr>
          <w:rFonts w:ascii="Arial" w:hAnsi="Arial" w:cs="Arial"/>
          <w:lang w:val="ru-RU" w:eastAsia="ru-RU"/>
        </w:rPr>
      </w:pPr>
      <w:r>
        <w:rPr>
          <w:rFonts w:cs="Arial" w:ascii="Arial" w:hAnsi="Arial"/>
          <w:color w:val="000000"/>
          <w:lang w:eastAsia="ru-RU"/>
        </w:rPr>
        <w:t>- контроль за обов'язковими платежами до бюджетів і до державних цільових фондів;</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 </w:t>
      </w:r>
      <w:r>
        <w:rPr>
          <w:rFonts w:cs="Arial" w:ascii="Arial" w:hAnsi="Arial"/>
          <w:color w:val="000000"/>
          <w:lang w:eastAsia="ru-RU"/>
        </w:rPr>
        <w:t>правила щодо обсягу та процедур подачі обов'язкової звіт</w:t>
        <w:softHyphen/>
        <w:t>ності;</w:t>
      </w:r>
    </w:p>
    <w:p>
      <w:pPr>
        <w:pStyle w:val="Normal"/>
        <w:widowControl/>
        <w:shd w:fill="FFFFFF" w:val="clear"/>
        <w:jc w:val="both"/>
        <w:rPr>
          <w:rFonts w:ascii="Arial" w:hAnsi="Arial" w:cs="Arial"/>
          <w:lang w:val="ru-RU" w:eastAsia="ru-RU"/>
        </w:rPr>
      </w:pPr>
      <w:r>
        <w:rPr>
          <w:rFonts w:cs="Arial" w:ascii="Arial" w:hAnsi="Arial"/>
          <w:color w:val="000000"/>
          <w:lang w:eastAsia="ru-RU"/>
        </w:rPr>
        <w:t>^ регулювання цін;</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gt;  </w:t>
      </w:r>
      <w:r>
        <w:rPr>
          <w:rFonts w:cs="Arial" w:ascii="Arial" w:hAnsi="Arial"/>
          <w:color w:val="000000"/>
          <w:lang w:eastAsia="ru-RU"/>
        </w:rPr>
        <w:t>антимонопольне регулювання;</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gt;  </w:t>
      </w:r>
      <w:r>
        <w:rPr>
          <w:rFonts w:cs="Arial" w:ascii="Arial" w:hAnsi="Arial"/>
          <w:color w:val="000000"/>
          <w:lang w:eastAsia="ru-RU"/>
        </w:rPr>
        <w:t>контроль та обмеження щодо грошових і товарних потоків (включаючи інвестиційну та зовнішньоекономічну діяльність);</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 </w:t>
      </w:r>
      <w:r>
        <w:rPr>
          <w:rFonts w:cs="Arial" w:ascii="Arial" w:hAnsi="Arial"/>
          <w:color w:val="000000"/>
          <w:lang w:eastAsia="ru-RU"/>
        </w:rPr>
        <w:t>регулювання зайнятості та використання трудових ресурсів.</w:t>
      </w:r>
    </w:p>
    <w:p>
      <w:pPr>
        <w:pStyle w:val="Normal"/>
        <w:shd w:fill="FFFFFF" w:val="clear"/>
        <w:tabs>
          <w:tab w:val="clear" w:pos="708"/>
          <w:tab w:val="left" w:pos="0" w:leader="none"/>
          <w:tab w:val="left" w:pos="180" w:leader="none"/>
        </w:tabs>
        <w:jc w:val="both"/>
        <w:rPr/>
      </w:pPr>
      <w:r>
        <w:rPr>
          <w:rFonts w:cs="Arial" w:ascii="Arial" w:hAnsi="Arial"/>
          <w:color w:val="000000"/>
          <w:lang w:eastAsia="ru-RU"/>
        </w:rPr>
        <w:t>Державна регуляторна політика впроваджується шляхом про</w:t>
        <w:softHyphen/>
        <w:t xml:space="preserve">ведення </w:t>
      </w:r>
      <w:r>
        <w:rPr>
          <w:rFonts w:cs="Arial" w:ascii="Arial" w:hAnsi="Arial"/>
          <w:i/>
          <w:iCs/>
          <w:color w:val="000000"/>
          <w:lang w:eastAsia="ru-RU"/>
        </w:rPr>
        <w:t>регуляторної реформи.</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Реалізація Державної регуляторної політики в Україні відповідно до запропонованої Концепції забезпечить здійснення дер</w:t>
        <w:softHyphen/>
        <w:t>жавного регулювання на якісно новому рівні. При цьому основ</w:t>
        <w:softHyphen/>
        <w:t>ними характеристиками державного регулювання в економічній та соціальній сферах будуть передбачуваність, послідовність і відповідальність за кінцеві результати прийнятих рішень. Удо</w:t>
        <w:softHyphen/>
        <w:t>сконалення державного регулювання дасть змогу за умов обме</w:t>
        <w:softHyphen/>
        <w:t>жених ресурсів уряду зменшити витрати на виконання регулятор</w:t>
        <w:softHyphen/>
        <w:t>них актів для громадян і держави, що сприятиме підвищенню конкурентоспроможності продукції та поліпшенню інвестиційно</w:t>
        <w:softHyphen/>
        <w:t>го клімату в Україні. Державне регулювання економіки України має стати максимально прозорим і передбачуваним. Удосконале</w:t>
        <w:softHyphen/>
        <w:t>ні процедури державного регулювання сприятимуть звуженню тіньового сектору. Усі ці фактори позитивно впливатимуть на динаміку економічного зростання в Україні, соціальну та полі</w:t>
        <w:softHyphen/>
        <w:t>тичну стабільність у державі.</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4.Державне регулювання економіки.</w:t>
      </w:r>
    </w:p>
    <w:p>
      <w:pPr>
        <w:pStyle w:val="Normal"/>
        <w:widowControl/>
        <w:shd w:fill="FFFFFF" w:val="clear"/>
        <w:jc w:val="both"/>
        <w:rPr>
          <w:rFonts w:ascii="Arial" w:hAnsi="Arial" w:cs="Arial"/>
          <w:lang w:eastAsia="ru-RU"/>
        </w:rPr>
      </w:pPr>
      <w:r>
        <w:rPr>
          <w:rFonts w:cs="Arial" w:ascii="Arial" w:hAnsi="Arial"/>
          <w:color w:val="000000"/>
          <w:lang w:eastAsia="ru-RU"/>
        </w:rPr>
        <w:t>У теоретичному аспекті державне регулювання економіки — це система знань про сут</w:t>
        <w:softHyphen/>
        <w:t>ність, закономірності дії та правила застосування типових мето</w:t>
        <w:softHyphen/>
        <w:t>дів і засобів впливу держави на хід соціально-економічного роз</w:t>
        <w:softHyphen/>
        <w:t>витку, спрямованих на досягнення цілей державної економічної політики.</w:t>
      </w:r>
    </w:p>
    <w:p>
      <w:pPr>
        <w:pStyle w:val="Normal"/>
        <w:widowControl/>
        <w:shd w:fill="FFFFFF" w:val="clear"/>
        <w:jc w:val="both"/>
        <w:rPr>
          <w:rFonts w:ascii="Arial" w:hAnsi="Arial" w:cs="Arial"/>
          <w:lang w:val="ru-RU" w:eastAsia="ru-RU"/>
        </w:rPr>
      </w:pPr>
      <w:r>
        <w:rPr>
          <w:rFonts w:cs="Arial" w:ascii="Arial" w:hAnsi="Arial"/>
          <w:color w:val="000000"/>
          <w:lang w:eastAsia="ru-RU"/>
        </w:rPr>
        <w:t>Конкретні напрями, засоби, методи, масштаби ДРЕ визнача</w:t>
        <w:softHyphen/>
        <w:t>ються характером і гостротою соціально-економічних проблем у країні в конкретний період. Тобто держава через відповідні мето</w:t>
        <w:softHyphen/>
        <w:t>ди і засоби ДРЕ має гнучко реагувати на зміни, які відбуваються в економіці.</w:t>
      </w:r>
    </w:p>
    <w:p>
      <w:pPr>
        <w:pStyle w:val="Normal"/>
        <w:widowControl/>
        <w:shd w:fill="FFFFFF" w:val="clear"/>
        <w:jc w:val="both"/>
        <w:rPr>
          <w:rFonts w:ascii="Arial" w:hAnsi="Arial" w:cs="Arial"/>
          <w:lang w:val="ru-RU" w:eastAsia="ru-RU"/>
        </w:rPr>
      </w:pPr>
      <w:r>
        <w:rPr>
          <w:rFonts w:cs="Arial" w:ascii="Arial" w:hAnsi="Arial"/>
          <w:color w:val="000000"/>
          <w:lang w:eastAsia="ru-RU"/>
        </w:rPr>
        <w:t xml:space="preserve">Складною теоретичною проблемою є визначення </w:t>
      </w:r>
      <w:r>
        <w:rPr>
          <w:rFonts w:cs="Arial" w:ascii="Arial" w:hAnsi="Arial"/>
          <w:i/>
          <w:iCs/>
          <w:color w:val="000000"/>
          <w:lang w:eastAsia="ru-RU"/>
        </w:rPr>
        <w:t xml:space="preserve">об'єкта ДРЕ. </w:t>
      </w:r>
      <w:r>
        <w:rPr>
          <w:rFonts w:cs="Arial" w:ascii="Arial" w:hAnsi="Arial"/>
          <w:color w:val="000000"/>
          <w:lang w:eastAsia="ru-RU"/>
        </w:rPr>
        <w:t>Дослідження науковців і практична діяльність держави у цій сфері мають поки що фрагментарний, некомплексний харак</w:t>
        <w:softHyphen/>
        <w:t>тер. Найбільш агрегованим об'єктом ДРЕ є економічна система держави (національна економіка). У зв'язку із схожістю об'єктів державного регулювання економіки і макроекономіки як науки, методологічною основою ДРЕ слід уважати економічну теорію, і передовсім макроекономіку.</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Об'єктами ДРЕ є також: економічні підсистеми (економіка ре</w:t>
        <w:softHyphen/>
        <w:t>гіонів, народногосподарських комплексів, галузей; сектори еко</w:t>
        <w:softHyphen/>
        <w:t>номіки; стадії відтворення); соціально-економічні процеси (еко</w:t>
        <w:softHyphen/>
        <w:t>номічні цикли, демографія, зайнятість, інфляція, науково-техніч</w:t>
        <w:softHyphen/>
        <w:t>ний прогрес, екологія, кон'юнктура і т. д.); відносини (виробничі, фінансові, кредитні, зовнішньоекономічні, орендні тощо); ринки (товарів, послуг, інвестицій, цінних паперів, валюти, фондів, ка</w:t>
        <w:softHyphen/>
        <w:t>піталів і т. д.).</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З практичного погляду ДРЕ — це сфера діяльності держави щодо цілеспрямованого впливу на поведінку суб'єктів господа</w:t>
        <w:softHyphen/>
        <w:t>рювання з метою забезпечення пріоритетів державної економіч</w:t>
        <w:softHyphen/>
        <w:t>ної політики. Уважається, що первинним суб'єктом державного регулювання є людина (громадянин). У демократичному суспіль</w:t>
        <w:softHyphen/>
        <w:t>стві громадянин (споживач) висловлює та захищає свої інтереси як виборець за допомогою механізму голосування. Але виборці безпосередньо обирають не напрями соціально-економічної полі</w:t>
        <w:softHyphen/>
        <w:t>тики або методи та засоби ДРЕ, а лише склад органів державної влади. Отже, суб'єктом державного регулювання економіки стає держава в особі державних органів (президента, парламенту, уряду, місцевих адміністрацій).</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5. Система органів і  методів ДРЕ.</w:t>
      </w:r>
    </w:p>
    <w:p>
      <w:pPr>
        <w:pStyle w:val="Normal"/>
        <w:jc w:val="both"/>
        <w:rPr>
          <w:rFonts w:ascii="Arial" w:hAnsi="Arial" w:cs="Arial"/>
        </w:rPr>
      </w:pPr>
      <w:r>
        <w:rPr>
          <w:rFonts w:cs="Arial" w:ascii="Arial" w:hAnsi="Arial"/>
        </w:rPr>
        <w:t>Законодавча  влада : ВРУ є представницьким органом, тому обирається безпосередньо народом на основі загального, рівного і прямого виборчого права шляхом таємного голосування. До складу Верховної Ради входять 2 органи, які мають особливий правовий статус-Рахункова палата та Уповноважений Верховної Ради України з прав людини. Рахункова палата є постійно діючим органом контролю, який утворюється Верховною радою України, підпорядкований і підзвітний їй. Особливий правовий статус цього органу полягає в тому, що він здійснює свою діяльність самостійно, незалежно від будь-яких органів державної влади. Специфіка статусу органу Уповноваженого Верховної Ради України з прав людини в тому, що він є органом, який на постійній основі здійснює парламентський контроль за додержанням конституційних прав і свобод людини і громадянина та захист кожного на території України в межах юрисдикції.</w:t>
      </w:r>
    </w:p>
    <w:p>
      <w:pPr>
        <w:pStyle w:val="Normal"/>
        <w:shd w:fill="FFFFFF" w:val="clear"/>
        <w:tabs>
          <w:tab w:val="clear" w:pos="708"/>
          <w:tab w:val="left" w:pos="180" w:leader="none"/>
          <w:tab w:val="left" w:pos="360" w:leader="none"/>
        </w:tabs>
        <w:jc w:val="both"/>
        <w:rPr>
          <w:rFonts w:ascii="Arial" w:hAnsi="Arial" w:cs="Arial"/>
        </w:rPr>
      </w:pPr>
      <w:r>
        <w:rPr>
          <w:rFonts w:cs="Arial" w:ascii="Arial" w:hAnsi="Arial"/>
        </w:rPr>
        <w:t>Виконавча  влада; Президент України; ОМС  міст  республ-го АРК  і міст обласного  значення; ОМС районного  значення; Представницька і виконавча  влада АРК; Обласні  ради</w:t>
      </w:r>
    </w:p>
    <w:p>
      <w:pPr>
        <w:pStyle w:val="Normal"/>
        <w:shd w:fill="FFFFFF" w:val="clear"/>
        <w:tabs>
          <w:tab w:val="clear" w:pos="708"/>
          <w:tab w:val="left" w:pos="0" w:leader="none"/>
          <w:tab w:val="left" w:pos="180" w:leader="none"/>
        </w:tabs>
        <w:jc w:val="both"/>
        <w:rPr/>
      </w:pPr>
      <w:r>
        <w:rPr>
          <w:rFonts w:cs="Arial" w:ascii="Arial" w:hAnsi="Arial"/>
          <w:b/>
          <w:i/>
        </w:rPr>
        <w:t>Державне управління</w:t>
      </w:r>
      <w:r>
        <w:rPr>
          <w:rFonts w:cs="Arial" w:ascii="Arial" w:hAnsi="Arial"/>
        </w:rPr>
        <w:t xml:space="preserve">-одна із головних форм діяльності держави, особливий вид соціального управління в суспільстві. У широкому значенні-це діяльність усіх видів державних органів: законодавчих, судових, контрольно-наглядових, виконавчо-розпорядчих з організації суспільного життя.  </w:t>
      </w:r>
      <w:r>
        <w:rPr>
          <w:rFonts w:cs="Arial" w:ascii="Arial" w:hAnsi="Arial"/>
          <w:b/>
          <w:i/>
          <w:color w:val="000000"/>
        </w:rPr>
        <w:t>Суб'єктами адміністративно-правового регулювання у сфері економіки є:</w:t>
      </w:r>
      <w:r>
        <w:rPr>
          <w:rFonts w:cs="Arial" w:ascii="Arial" w:hAnsi="Arial"/>
          <w:color w:val="000000"/>
        </w:rPr>
        <w:t xml:space="preserve"> ПУ; КМУ; профільні міністерства, державні комітети (державні служ</w:t>
        <w:softHyphen/>
        <w:t>би); інші ЦОВВ зі спеціальним ста</w:t>
        <w:softHyphen/>
        <w:t>тусом; урядові органи держ-го упр-ння; МДА та їхні структурні підрозділи; виконавчі органи сільських, селищних, міських рад.Кожний з перелічених суб'єктів здійснює адміністр/прав регулювання у сфері економіки в межах своєї компетен</w:t>
        <w:softHyphen/>
        <w:t>ції, що встановлюється Конституцією України, законами та Іншими нормативними актами.</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Методи державного регулювання економіки </w:t>
      </w:r>
      <w:r>
        <w:rPr>
          <w:rFonts w:cs="Arial" w:ascii="Arial" w:hAnsi="Arial"/>
          <w:color w:val="000000"/>
          <w:lang w:eastAsia="ru-RU"/>
        </w:rPr>
        <w:t>— це способи впливу держави на сферу підприємництва, інфраструктуру рин</w:t>
        <w:softHyphen/>
        <w:t>ку, некомерційний сектор економіки з метою створення умов їх ефективного функціонування відповідно до напрямів державної економічної політики. Кожний метод грунтується на використан</w:t>
        <w:softHyphen/>
        <w:t xml:space="preserve">ні сукупності </w:t>
      </w:r>
      <w:r>
        <w:rPr>
          <w:rFonts w:cs="Arial" w:ascii="Arial" w:hAnsi="Arial"/>
          <w:i/>
          <w:iCs/>
          <w:color w:val="000000"/>
          <w:lang w:eastAsia="ru-RU"/>
        </w:rPr>
        <w:t xml:space="preserve">інструментів (регуляторів, важелів </w:t>
      </w:r>
      <w:r>
        <w:rPr>
          <w:rFonts w:cs="Arial" w:ascii="Arial" w:hAnsi="Arial"/>
          <w:color w:val="000000"/>
          <w:lang w:eastAsia="ru-RU"/>
        </w:rPr>
        <w:t>тощо).</w:t>
      </w:r>
    </w:p>
    <w:p>
      <w:pPr>
        <w:pStyle w:val="Normal"/>
        <w:shd w:fill="FFFFFF" w:val="clear"/>
        <w:tabs>
          <w:tab w:val="clear" w:pos="708"/>
          <w:tab w:val="left" w:pos="0" w:leader="none"/>
          <w:tab w:val="left" w:pos="180" w:leader="none"/>
        </w:tabs>
        <w:jc w:val="both"/>
        <w:rPr/>
      </w:pPr>
      <w:r>
        <w:rPr>
          <w:rFonts w:cs="Arial" w:ascii="Arial" w:hAnsi="Arial"/>
          <w:color w:val="000000"/>
          <w:lang w:eastAsia="ru-RU"/>
        </w:rPr>
        <w:t>Методи ДРЕ класифікуються за двома ознаками: за формами впливу (прямі та непрямі (опосередковані) та засобами впливу(правові, адміністративні, економічні, пропагандистські).</w:t>
      </w:r>
    </w:p>
    <w:p>
      <w:pPr>
        <w:pStyle w:val="Normal"/>
        <w:shd w:fill="FFFFFF" w:val="clear"/>
        <w:tabs>
          <w:tab w:val="clear" w:pos="708"/>
          <w:tab w:val="left" w:pos="0" w:leader="none"/>
          <w:tab w:val="left" w:pos="180" w:leader="none"/>
        </w:tabs>
        <w:jc w:val="both"/>
        <w:rPr/>
      </w:pPr>
      <w:r>
        <w:rPr>
          <w:rFonts w:cs="Arial" w:ascii="Arial" w:hAnsi="Arial"/>
          <w:i/>
          <w:iCs/>
          <w:color w:val="000000"/>
          <w:lang w:eastAsia="ru-RU"/>
        </w:rPr>
        <w:t xml:space="preserve">Методи непрямого регулювання </w:t>
      </w:r>
      <w:r>
        <w:rPr>
          <w:rFonts w:cs="Arial" w:ascii="Arial" w:hAnsi="Arial"/>
          <w:color w:val="000000"/>
          <w:lang w:eastAsia="ru-RU"/>
        </w:rPr>
        <w:t>— це методи, які регламен</w:t>
        <w:softHyphen/>
        <w:t>тують поведінку суб'єктів ринку не прямо, а опосередковано, через створення певного економічного середовища, яке змушує їх діяти у потрібному державі напрямі. Опосередковане регулю</w:t>
        <w:softHyphen/>
        <w:t>вання — це вплив на економічні інтереси. Держава втілює в жит</w:t>
        <w:softHyphen/>
        <w:t xml:space="preserve">тя свої рішення на підставі мотивації. У даному контексті </w:t>
      </w:r>
      <w:r>
        <w:rPr>
          <w:rFonts w:cs="Arial" w:ascii="Arial" w:hAnsi="Arial"/>
          <w:i/>
          <w:iCs/>
          <w:color w:val="000000"/>
          <w:lang w:eastAsia="ru-RU"/>
        </w:rPr>
        <w:t>моти</w:t>
        <w:softHyphen/>
        <w:t xml:space="preserve">вація </w:t>
      </w:r>
      <w:r>
        <w:rPr>
          <w:rFonts w:cs="Arial" w:ascii="Arial" w:hAnsi="Arial"/>
          <w:color w:val="000000"/>
          <w:lang w:eastAsia="ru-RU"/>
        </w:rPr>
        <w:t>— це процес спонукання суб'єктів ринку до діяльності в напрямі державних пріоритетів.</w:t>
      </w:r>
    </w:p>
    <w:p>
      <w:pPr>
        <w:pStyle w:val="Normal"/>
        <w:shd w:fill="FFFFFF" w:val="clear"/>
        <w:tabs>
          <w:tab w:val="clear" w:pos="708"/>
          <w:tab w:val="left" w:pos="0" w:leader="none"/>
          <w:tab w:val="left" w:pos="180" w:leader="none"/>
        </w:tabs>
        <w:jc w:val="both"/>
        <w:rPr>
          <w:rFonts w:ascii="Arial" w:hAnsi="Arial" w:cs="Arial"/>
          <w:b/>
          <w:b/>
          <w:color w:val="000000"/>
          <w:lang w:val="en-US" w:eastAsia="ru-RU"/>
        </w:rPr>
      </w:pPr>
      <w:r>
        <w:rPr>
          <w:rFonts w:cs="Arial" w:ascii="Arial" w:hAnsi="Arial"/>
          <w:b/>
          <w:color w:val="000000"/>
          <w:lang w:val="en-US" w:eastAsia="ru-RU"/>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6.Негативи державного впливу на економіку.</w:t>
      </w:r>
    </w:p>
    <w:p>
      <w:pPr>
        <w:pStyle w:val="Normal"/>
        <w:shd w:fill="FFFFFF" w:val="clear"/>
        <w:tabs>
          <w:tab w:val="clear" w:pos="708"/>
          <w:tab w:val="left" w:pos="180" w:leader="none"/>
          <w:tab w:val="left" w:pos="360" w:leader="none"/>
        </w:tabs>
        <w:jc w:val="both"/>
        <w:rPr/>
      </w:pPr>
      <w:r>
        <w:rPr>
          <w:rFonts w:cs="Arial" w:ascii="Arial" w:hAnsi="Arial"/>
        </w:rPr>
        <w:t xml:space="preserve">на сучасному етапі розвитку товарного вироб-ва держава об'єктивно змушена виконувати ряд ф-цій, спрямованих на регул-ння екон-ки. До </w:t>
      </w:r>
      <w:r>
        <w:rPr>
          <w:rFonts w:cs="Arial" w:ascii="Arial" w:hAnsi="Arial"/>
          <w:b/>
          <w:i/>
        </w:rPr>
        <w:t xml:space="preserve">головних її ф-цій можна віднести такі: </w:t>
      </w:r>
      <w:r>
        <w:rPr>
          <w:rFonts w:cs="Arial" w:ascii="Arial" w:hAnsi="Arial"/>
          <w:b/>
        </w:rPr>
        <w:t>1.</w:t>
      </w:r>
      <w:r>
        <w:rPr>
          <w:rFonts w:cs="Arial" w:ascii="Arial" w:hAnsi="Arial"/>
        </w:rPr>
        <w:t xml:space="preserve"> </w:t>
      </w:r>
      <w:r>
        <w:rPr>
          <w:rFonts w:cs="Arial" w:ascii="Arial" w:hAnsi="Arial"/>
          <w:u w:val="single"/>
        </w:rPr>
        <w:t>Розробка політики соціал/економ розвитку країни</w:t>
      </w:r>
      <w:r>
        <w:rPr>
          <w:rFonts w:cs="Arial" w:ascii="Arial" w:hAnsi="Arial"/>
        </w:rPr>
        <w:t xml:space="preserve">, за допомогою якої визначаються головні цілі, пріоритети та засоби розвитку економіки. Це означає, що держава розробляє стратегію соціально-економ-го розвитку: визначає ресурси та передбачає певні заходи, які необхідні для її реалізації; прогнозує економічні, соціальні та міжнародні наслідки від її впровадження в життя. Державна економічна політика реалізується через економічні прогнози, плани та програми, які в умовах ринкових відносин носять орієнтувальний та рекомендаційний хар-р. </w:t>
      </w:r>
      <w:r>
        <w:rPr>
          <w:rFonts w:cs="Arial" w:ascii="Arial" w:hAnsi="Arial"/>
          <w:b/>
        </w:rPr>
        <w:t>2.</w:t>
      </w:r>
      <w:r>
        <w:rPr>
          <w:rFonts w:cs="Arial" w:ascii="Arial" w:hAnsi="Arial"/>
        </w:rPr>
        <w:t xml:space="preserve"> </w:t>
      </w:r>
      <w:r>
        <w:rPr>
          <w:rFonts w:cs="Arial" w:ascii="Arial" w:hAnsi="Arial"/>
          <w:u w:val="single"/>
        </w:rPr>
        <w:t>Формування правових засад функц-ння економіки</w:t>
      </w:r>
      <w:r>
        <w:rPr>
          <w:rFonts w:cs="Arial" w:ascii="Arial" w:hAnsi="Arial"/>
        </w:rPr>
        <w:t xml:space="preserve">. З цією метою держава визначає правовий статус окремих форм власності, узаконює існування різних видів господарської діяльності, регулює відносини між окремими суб'єктами ринку, тобто встановлює «правила гри» на ринку. Спираючись на економічне законодавство, вона виконує роль арбітра в сфері господарських відносин, виявляє випадки незаконної діяльності та застосовує відповідні заходи до порушників. </w:t>
      </w:r>
      <w:r>
        <w:rPr>
          <w:rFonts w:cs="Arial" w:ascii="Arial" w:hAnsi="Arial"/>
          <w:b/>
        </w:rPr>
        <w:t>3.</w:t>
      </w:r>
      <w:r>
        <w:rPr>
          <w:rFonts w:cs="Arial" w:ascii="Arial" w:hAnsi="Arial"/>
        </w:rPr>
        <w:t xml:space="preserve"> </w:t>
      </w:r>
      <w:r>
        <w:rPr>
          <w:rFonts w:cs="Arial" w:ascii="Arial" w:hAnsi="Arial"/>
          <w:u w:val="single"/>
        </w:rPr>
        <w:t>Захист конкуренції</w:t>
      </w:r>
      <w:r>
        <w:rPr>
          <w:rFonts w:cs="Arial" w:ascii="Arial" w:hAnsi="Arial"/>
        </w:rPr>
        <w:t xml:space="preserve"> як головного “двигуна” ринкового механізму. З цією метою держава здійснює антимонопольну політику. </w:t>
      </w:r>
      <w:r>
        <w:rPr>
          <w:rFonts w:cs="Arial" w:ascii="Arial" w:hAnsi="Arial"/>
          <w:b/>
        </w:rPr>
        <w:t>4.</w:t>
      </w:r>
      <w:r>
        <w:rPr>
          <w:rFonts w:cs="Arial" w:ascii="Arial" w:hAnsi="Arial"/>
        </w:rPr>
        <w:t xml:space="preserve"> </w:t>
      </w:r>
      <w:r>
        <w:rPr>
          <w:rFonts w:cs="Arial" w:ascii="Arial" w:hAnsi="Arial"/>
          <w:u w:val="single"/>
        </w:rPr>
        <w:t xml:space="preserve">Перерозподіл доходів та ресурсів. </w:t>
      </w:r>
      <w:r>
        <w:rPr>
          <w:rFonts w:cs="Arial" w:ascii="Arial" w:hAnsi="Arial"/>
          <w:b/>
          <w:i/>
        </w:rPr>
        <w:t>Необхідність в перерозподілі доходів обумовлюється</w:t>
      </w:r>
      <w:r>
        <w:rPr>
          <w:rFonts w:cs="Arial" w:ascii="Arial" w:hAnsi="Arial"/>
        </w:rPr>
        <w:t xml:space="preserve"> природою ринку, якщо первинні доходи окремих домогосподарств жорстко пов'язані з результатами їхньої індивідуальної трудової діяльності. Це неминуче породжує надмірні коливання в особистих доходах, а також відсутність доходів у непрацездатних членів сус-ва. Для зменшення нерівності в доходах держава здійснює їх перерозподіл у формі трансфертних платежів, отримання яких не вимагає у відповідь будь-яких товарів та послуг. Крім цього, держава може регулювати індивідуальні доходи шляхом втручання в процеси формування первинних доходів (встановлення мінімальної заробітної плати, застосування прогресивної форми оподаткування первинних доходів). Вона може впливати на реальні доходи через регулювання цін на товари та послуги першої необхідності тощо. </w:t>
      </w:r>
      <w:r>
        <w:rPr>
          <w:rFonts w:cs="Arial" w:ascii="Arial" w:hAnsi="Arial"/>
          <w:b/>
        </w:rPr>
        <w:t>5.</w:t>
      </w:r>
      <w:r>
        <w:rPr>
          <w:rFonts w:cs="Arial" w:ascii="Arial" w:hAnsi="Arial"/>
        </w:rPr>
        <w:t xml:space="preserve"> </w:t>
      </w:r>
      <w:r>
        <w:rPr>
          <w:rFonts w:cs="Arial" w:ascii="Arial" w:hAnsi="Arial"/>
          <w:u w:val="single"/>
        </w:rPr>
        <w:t>Стабілізація економіки.</w:t>
      </w:r>
      <w:r>
        <w:rPr>
          <w:rFonts w:cs="Arial" w:ascii="Arial" w:hAnsi="Arial"/>
        </w:rPr>
        <w:t xml:space="preserve"> Як уже зазначалося, ринок не завжди може самостійно протистояти економічній нестабільності. Тому виникає необхідність державного виливу на економічний цикл. В основі стабілізаційної функції держави лежить та обставина, що витрати приватного сектора економіки можуть бути недостатніми для досягнення повної зайнятості або надмірними. В першому випадку держава може застосувати стимулюючу політику, в іншому – стримувальну. Основними методами виконання державою стабілізаційної функції є фіскальна та грошово-кредитна політика, за допомогою яких вона впливає на сукупний попит. </w:t>
      </w:r>
      <w:r>
        <w:rPr>
          <w:rFonts w:cs="Arial" w:ascii="Arial" w:hAnsi="Arial"/>
          <w:b/>
          <w:i/>
        </w:rPr>
        <w:t>Державне втручання в економіку може бути ефективним за умов</w:t>
      </w:r>
      <w:r>
        <w:rPr>
          <w:rFonts w:cs="Arial" w:ascii="Arial" w:hAnsi="Arial"/>
        </w:rPr>
        <w:t xml:space="preserve">, якщо воно є зваженим, тобто враховує «розподіл праці» між державою і ринком. Тому в теорії і на практиці завжди існує проблема співвідношення між державним регулюванням економіки і ринковим саморегулюванням. Значною мірою вирішення цієї проблеми залежить від того, як розуміється сутність державного регулювання економіки. </w:t>
      </w:r>
      <w:r>
        <w:rPr>
          <w:rFonts w:cs="Arial" w:ascii="Arial" w:hAnsi="Arial"/>
          <w:b/>
          <w:i/>
        </w:rPr>
        <w:t>Держава може втручатися в ринковий механізм лише в одному випадку</w:t>
      </w:r>
      <w:r>
        <w:rPr>
          <w:rFonts w:cs="Arial" w:ascii="Arial" w:hAnsi="Arial"/>
        </w:rPr>
        <w:t xml:space="preserve"> – коли цей механізм ще не досяг необхідного потенціалу і тому не здатний виконувати свою позитивну роль в економіці. Показовим прикладом для цього є перехідна економіка, яка знаходиться в стані зміни економічних відносин, коли адміністративно-командні механізми вже не діють, а ринкові – ще знаходяться в стадії становлення. Знайти раціональне співвідношення між державним втручанням в економіку і її ринковим саморегулюванням – актуальна проблема органів державного управління.</w:t>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7.Методи прямого та непрямого (опосередкованого) регулювання.</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Методи державного регулювання економіки </w:t>
      </w:r>
      <w:r>
        <w:rPr>
          <w:rFonts w:cs="Arial" w:ascii="Arial" w:hAnsi="Arial"/>
          <w:color w:val="000000"/>
          <w:lang w:eastAsia="ru-RU"/>
        </w:rPr>
        <w:t>— це способи впливу держави на сферу підприємництва, інфраструктуру рин</w:t>
        <w:softHyphen/>
        <w:t>ку, некомерційний сектор економіки з метою створення умов їх ефективного функціонування відповідно до напрямів державної економічної політики. Кожний метод грунтується на використан</w:t>
        <w:softHyphen/>
        <w:t xml:space="preserve">ні сукупності </w:t>
      </w:r>
      <w:r>
        <w:rPr>
          <w:rFonts w:cs="Arial" w:ascii="Arial" w:hAnsi="Arial"/>
          <w:i/>
          <w:iCs/>
          <w:color w:val="000000"/>
          <w:lang w:eastAsia="ru-RU"/>
        </w:rPr>
        <w:t xml:space="preserve">інструментів (регуляторів, важелів </w:t>
      </w:r>
      <w:r>
        <w:rPr>
          <w:rFonts w:cs="Arial" w:ascii="Arial" w:hAnsi="Arial"/>
          <w:color w:val="000000"/>
          <w:lang w:eastAsia="ru-RU"/>
        </w:rPr>
        <w:t>тощо).</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Методи ДРЕ класифікуються за двома ознаками: за формами впливу (прямі та непрямі (опосередковані) та засобами впливу(правові, адміністративні, економічні, пропагандистські).</w:t>
      </w:r>
    </w:p>
    <w:p>
      <w:pPr>
        <w:pStyle w:val="Normal"/>
        <w:shd w:fill="FFFFFF" w:val="clear"/>
        <w:tabs>
          <w:tab w:val="clear" w:pos="708"/>
          <w:tab w:val="left" w:pos="0" w:leader="none"/>
          <w:tab w:val="left" w:pos="180" w:leader="none"/>
        </w:tabs>
        <w:jc w:val="both"/>
        <w:rPr/>
      </w:pPr>
      <w:r>
        <w:rPr>
          <w:rFonts w:cs="Arial" w:ascii="Arial" w:hAnsi="Arial"/>
          <w:i/>
          <w:iCs/>
          <w:color w:val="000000"/>
          <w:lang w:eastAsia="ru-RU"/>
        </w:rPr>
        <w:t xml:space="preserve">Методи непрямого регулювання </w:t>
      </w:r>
      <w:r>
        <w:rPr>
          <w:rFonts w:cs="Arial" w:ascii="Arial" w:hAnsi="Arial"/>
          <w:color w:val="000000"/>
          <w:lang w:eastAsia="ru-RU"/>
        </w:rPr>
        <w:t>— це методи, які регламен</w:t>
        <w:softHyphen/>
        <w:t>тують поведінку суб'єктів ринку не прямо, а опосередковано, через створення певного економічного середовища, яке змушує їх діяти у потрібному державі напрямі. Опосередковане регулю</w:t>
        <w:softHyphen/>
        <w:t>вання — це вплив на економічні інтереси. Держава втілює в жит</w:t>
        <w:softHyphen/>
        <w:t xml:space="preserve">тя свої рішення на підставі мотивації. У даному контексті </w:t>
      </w:r>
      <w:r>
        <w:rPr>
          <w:rFonts w:cs="Arial" w:ascii="Arial" w:hAnsi="Arial"/>
          <w:i/>
          <w:iCs/>
          <w:color w:val="000000"/>
          <w:lang w:eastAsia="ru-RU"/>
        </w:rPr>
        <w:t>моти</w:t>
        <w:softHyphen/>
        <w:t xml:space="preserve">вація </w:t>
      </w:r>
      <w:r>
        <w:rPr>
          <w:rFonts w:cs="Arial" w:ascii="Arial" w:hAnsi="Arial"/>
          <w:color w:val="000000"/>
          <w:lang w:eastAsia="ru-RU"/>
        </w:rPr>
        <w:t>— це процес спонукання суб'єктів ринку до діяльності в напрямі державних пріоритетів.</w:t>
      </w:r>
    </w:p>
    <w:p>
      <w:pPr>
        <w:pStyle w:val="Normal"/>
        <w:widowControl/>
        <w:shd w:fill="FFFFFF" w:val="clear"/>
        <w:jc w:val="both"/>
        <w:rPr>
          <w:rFonts w:ascii="Arial" w:hAnsi="Arial" w:cs="Arial"/>
          <w:lang w:eastAsia="ru-RU"/>
        </w:rPr>
      </w:pPr>
      <w:r>
        <w:rPr>
          <w:rFonts w:cs="Arial" w:ascii="Arial" w:hAnsi="Arial"/>
          <w:color w:val="000000"/>
          <w:lang w:eastAsia="ru-RU"/>
        </w:rPr>
        <w:t>Прямі методи ДРЕ безпосередньо впливають на функціону</w:t>
        <w:softHyphen/>
        <w:t>вання суб'єктів ринку. Такий вплив здійснюється за допомогою інструментів адміністративно-правового характеру, які регламен ують діяльність суб'єктів господарювання, та економічних ін</w:t>
        <w:softHyphen/>
        <w:t>струментів прямого впливу. Останні спрямовано на регулювання темпів зростання обсягів та структури економіки, обсягів вироб</w:t>
        <w:softHyphen/>
        <w:t>ничого та невиробничого споживання, масштабів діяльності су</w:t>
        <w:softHyphen/>
        <w:t>спільного сектору економіки та ін.</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Беручи загалом, можна сказати, що основними інструментами прямого державного регулювання є: нормативно-правові акти, обов'язкові для виконання завдання макроекономічних планів і державних цільових програм, державні замовлення, централізо</w:t>
        <w:softHyphen/>
        <w:t>вано встановлені ціни, нормативи, стандарти, ліцензії, квоти, державні бюджетні витрати, ліміти і т. д.</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До методів непрямого регулювання належать інструменти фі</w:t>
        <w:softHyphen/>
        <w:t>скальної, бюджетної, грошово-кредитної, інвестиційної, аморти</w:t>
        <w:softHyphen/>
        <w:t>заційної, інноваційної та інших напрямів економічної політики, а також методи морального переконування.</w:t>
      </w:r>
    </w:p>
    <w:p>
      <w:pPr>
        <w:pStyle w:val="Normal"/>
        <w:shd w:fill="FFFFFF" w:val="clear"/>
        <w:tabs>
          <w:tab w:val="clear" w:pos="708"/>
          <w:tab w:val="left" w:pos="0" w:leader="none"/>
          <w:tab w:val="left" w:pos="180" w:leader="none"/>
        </w:tabs>
        <w:jc w:val="both"/>
        <w:rPr>
          <w:rFonts w:ascii="Arial" w:hAnsi="Arial" w:cs="Arial"/>
          <w:b/>
          <w:b/>
          <w:color w:val="000000"/>
          <w:lang w:eastAsia="ru-RU"/>
        </w:rPr>
      </w:pPr>
      <w:r>
        <w:rPr>
          <w:rFonts w:cs="Arial" w:ascii="Arial" w:hAnsi="Arial"/>
          <w:b/>
          <w:color w:val="000000"/>
          <w:lang w:eastAsia="ru-RU"/>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8.Правові, адміністративні, економічні та пропагандистські методи регулювання економіки.</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Правове регулювання </w:t>
      </w:r>
      <w:r>
        <w:rPr>
          <w:rFonts w:cs="Arial" w:ascii="Arial" w:hAnsi="Arial"/>
          <w:color w:val="000000"/>
          <w:lang w:eastAsia="ru-RU"/>
        </w:rPr>
        <w:t>— це діяльність держави щодо встанов</w:t>
        <w:softHyphen/>
        <w:t>лення обов'язкових для виконання юридичних норм (правил) пове</w:t>
        <w:softHyphen/>
        <w:t>дінки суб'єктів права. Необхідний у цьому разі примус забезпечує</w:t>
        <w:softHyphen/>
        <w:t>ться розвитком громадської свідомості та силою державної влади.</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Предметом правового регулювання економіки є: відносини між державою (державними органами) і суспільством, громадя</w:t>
        <w:softHyphen/>
        <w:t>нами, суб'єктами господарської діяльності; відносини «всереди</w:t>
        <w:softHyphen/>
        <w:t>ні» держави, між її органами з приводу розподілу повноважень, визначення їхнього правового статусу; відносини між суб'єктами господарської діяльності т</w:t>
      </w:r>
    </w:p>
    <w:p>
      <w:pPr>
        <w:pStyle w:val="Normal"/>
        <w:shd w:fill="FFFFFF" w:val="clear"/>
        <w:tabs>
          <w:tab w:val="clear" w:pos="708"/>
          <w:tab w:val="left" w:pos="0" w:leader="none"/>
          <w:tab w:val="left" w:pos="180" w:leader="none"/>
        </w:tabs>
        <w:jc w:val="both"/>
        <w:rPr/>
      </w:pPr>
      <w:r>
        <w:rPr>
          <w:rFonts w:cs="Arial" w:ascii="Arial" w:hAnsi="Arial"/>
          <w:color w:val="000000"/>
          <w:lang w:eastAsia="ru-RU"/>
        </w:rPr>
        <w:t xml:space="preserve">Адміністративні методи </w:t>
      </w:r>
      <w:r>
        <w:rPr>
          <w:rFonts w:cs="Arial" w:ascii="Arial" w:hAnsi="Arial"/>
          <w:color w:val="28050F"/>
          <w:lang w:eastAsia="ru-RU"/>
        </w:rPr>
        <w:t xml:space="preserve">ДРЕ — це інструменти прямого впливу </w:t>
      </w:r>
      <w:r>
        <w:rPr>
          <w:rFonts w:cs="Arial" w:ascii="Arial" w:hAnsi="Arial"/>
          <w:color w:val="000000"/>
          <w:lang w:eastAsia="ru-RU"/>
        </w:rPr>
        <w:t xml:space="preserve">держави на діяльність </w:t>
      </w:r>
      <w:r>
        <w:rPr>
          <w:rFonts w:cs="Arial" w:ascii="Arial" w:hAnsi="Arial"/>
          <w:color w:val="28050F"/>
          <w:lang w:eastAsia="ru-RU"/>
        </w:rPr>
        <w:t xml:space="preserve">суб'єктів </w:t>
      </w:r>
      <w:r>
        <w:rPr>
          <w:rFonts w:cs="Arial" w:ascii="Arial" w:hAnsi="Arial"/>
          <w:color w:val="000000"/>
          <w:lang w:eastAsia="ru-RU"/>
        </w:rPr>
        <w:t xml:space="preserve">ринку. </w:t>
      </w:r>
      <w:r>
        <w:rPr>
          <w:rFonts w:cs="Arial" w:ascii="Arial" w:hAnsi="Arial"/>
          <w:color w:val="28050F"/>
          <w:lang w:eastAsia="ru-RU"/>
        </w:rPr>
        <w:t>їхні ознаки: пря</w:t>
        <w:softHyphen/>
        <w:t xml:space="preserve">мий вплив </w:t>
      </w:r>
      <w:r>
        <w:rPr>
          <w:rFonts w:cs="Arial" w:ascii="Arial" w:hAnsi="Arial"/>
          <w:color w:val="000000"/>
          <w:lang w:eastAsia="ru-RU"/>
        </w:rPr>
        <w:t xml:space="preserve">державного органу або </w:t>
      </w:r>
      <w:r>
        <w:rPr>
          <w:rFonts w:cs="Arial" w:ascii="Arial" w:hAnsi="Arial"/>
          <w:color w:val="28050F"/>
          <w:lang w:eastAsia="ru-RU"/>
        </w:rPr>
        <w:t>посадових осіб на дії виконав</w:t>
        <w:softHyphen/>
        <w:t xml:space="preserve">ців через встановлення </w:t>
      </w:r>
      <w:r>
        <w:rPr>
          <w:rFonts w:cs="Arial" w:ascii="Arial" w:hAnsi="Arial"/>
          <w:color w:val="000000"/>
          <w:lang w:eastAsia="ru-RU"/>
        </w:rPr>
        <w:t xml:space="preserve">їхніх </w:t>
      </w:r>
      <w:r>
        <w:rPr>
          <w:rFonts w:cs="Arial" w:ascii="Arial" w:hAnsi="Arial"/>
          <w:color w:val="28050F"/>
          <w:lang w:eastAsia="ru-RU"/>
        </w:rPr>
        <w:t xml:space="preserve">обов'язків, </w:t>
      </w:r>
      <w:r>
        <w:rPr>
          <w:rFonts w:cs="Arial" w:ascii="Arial" w:hAnsi="Arial"/>
          <w:color w:val="000000"/>
          <w:lang w:eastAsia="ru-RU"/>
        </w:rPr>
        <w:t xml:space="preserve">норм поведінки </w:t>
      </w:r>
      <w:r>
        <w:rPr>
          <w:rFonts w:cs="Arial" w:ascii="Arial" w:hAnsi="Arial"/>
          <w:color w:val="28050F"/>
          <w:lang w:eastAsia="ru-RU"/>
        </w:rPr>
        <w:t>та відда</w:t>
        <w:softHyphen/>
        <w:t xml:space="preserve">вання команд (наказів, розпоряджень); безальтернативний вибір способів розв'язування </w:t>
      </w:r>
      <w:r>
        <w:rPr>
          <w:rFonts w:cs="Arial" w:ascii="Arial" w:hAnsi="Arial"/>
          <w:color w:val="000000"/>
          <w:lang w:eastAsia="ru-RU"/>
        </w:rPr>
        <w:t xml:space="preserve">завдань, варіанта </w:t>
      </w:r>
      <w:r>
        <w:rPr>
          <w:rFonts w:cs="Arial" w:ascii="Arial" w:hAnsi="Arial"/>
          <w:color w:val="28050F"/>
          <w:lang w:eastAsia="ru-RU"/>
        </w:rPr>
        <w:t>поведінки; обов'язко</w:t>
        <w:softHyphen/>
        <w:t xml:space="preserve">вість виконання наказів, розпоряджень; відповідальність суб'єк-тів господарювання за </w:t>
      </w:r>
      <w:r>
        <w:rPr>
          <w:rFonts w:cs="Arial" w:ascii="Arial" w:hAnsi="Arial"/>
          <w:color w:val="000000"/>
          <w:lang w:eastAsia="ru-RU"/>
        </w:rPr>
        <w:t xml:space="preserve">ухилення </w:t>
      </w:r>
      <w:r>
        <w:rPr>
          <w:rFonts w:cs="Arial" w:ascii="Arial" w:hAnsi="Arial"/>
          <w:color w:val="28050F"/>
          <w:lang w:eastAsia="ru-RU"/>
        </w:rPr>
        <w:t>від виконання наказів.</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color w:val="28050F"/>
          <w:lang w:eastAsia="ru-RU"/>
        </w:rPr>
        <w:t>Адміністративні методи випливають із необхідності регулю</w:t>
        <w:softHyphen/>
        <w:t>вати деякі види економічної діяльності для захисту інтересів громадян, суспільства в цілому, природного середовища.</w:t>
      </w:r>
    </w:p>
    <w:p>
      <w:pPr>
        <w:pStyle w:val="Normal"/>
        <w:shd w:fill="FFFFFF" w:val="clear"/>
        <w:tabs>
          <w:tab w:val="clear" w:pos="708"/>
          <w:tab w:val="left" w:pos="0" w:leader="none"/>
          <w:tab w:val="left" w:pos="180" w:leader="none"/>
        </w:tabs>
        <w:jc w:val="both"/>
        <w:rPr>
          <w:rFonts w:ascii="Arial" w:hAnsi="Arial" w:cs="Arial"/>
          <w:color w:val="170000"/>
          <w:lang w:eastAsia="ru-RU"/>
        </w:rPr>
      </w:pPr>
      <w:r>
        <w:rPr>
          <w:rFonts w:cs="Arial" w:ascii="Arial" w:hAnsi="Arial"/>
          <w:color w:val="170000"/>
          <w:lang w:eastAsia="ru-RU"/>
        </w:rPr>
        <w:t>Основними інструментами адміністративного регулювання, як уже зазнача</w:t>
        <w:softHyphen/>
        <w:t>лося, є ліцензії, квоти, санкції, норми, стандарти, державні замо</w:t>
        <w:softHyphen/>
        <w:t xml:space="preserve">влення, ціни </w:t>
      </w:r>
      <w:r>
        <w:rPr>
          <w:rFonts w:cs="Arial" w:ascii="Arial" w:hAnsi="Arial"/>
          <w:color w:val="000000"/>
          <w:lang w:eastAsia="ru-RU"/>
        </w:rPr>
        <w:t xml:space="preserve">і </w:t>
      </w:r>
      <w:r>
        <w:rPr>
          <w:rFonts w:cs="Arial" w:ascii="Arial" w:hAnsi="Arial"/>
          <w:color w:val="170000"/>
          <w:lang w:eastAsia="ru-RU"/>
        </w:rPr>
        <w:t>т. д.</w:t>
      </w:r>
    </w:p>
    <w:p>
      <w:pPr>
        <w:pStyle w:val="Normal"/>
        <w:shd w:fill="FFFFFF" w:val="clear"/>
        <w:tabs>
          <w:tab w:val="clear" w:pos="708"/>
          <w:tab w:val="left" w:pos="0" w:leader="none"/>
          <w:tab w:val="left" w:pos="180" w:leader="none"/>
        </w:tabs>
        <w:jc w:val="both"/>
        <w:rPr/>
      </w:pPr>
      <w:r>
        <w:rPr>
          <w:rFonts w:cs="Arial" w:ascii="Arial" w:hAnsi="Arial"/>
          <w:i/>
          <w:iCs/>
          <w:color w:val="170000"/>
          <w:lang w:eastAsia="ru-RU"/>
        </w:rPr>
        <w:t xml:space="preserve">Ліцензії </w:t>
      </w:r>
      <w:r>
        <w:rPr>
          <w:rFonts w:cs="Arial" w:ascii="Arial" w:hAnsi="Arial"/>
          <w:color w:val="170000"/>
          <w:lang w:eastAsia="ru-RU"/>
        </w:rPr>
        <w:t>— це спеціальні дозволи, які видаються суб'єктам підприємницької діяльності на здійснення окремих її видів. Ліцен</w:t>
        <w:softHyphen/>
        <w:t>зування спрямоване на захист економічних інтересів країни, сус</w:t>
        <w:softHyphen/>
        <w:t xml:space="preserve">пільства та його членів як споживачів товарів </w:t>
      </w:r>
      <w:r>
        <w:rPr>
          <w:rFonts w:cs="Arial" w:ascii="Arial" w:hAnsi="Arial"/>
          <w:color w:val="000000"/>
          <w:lang w:eastAsia="ru-RU"/>
        </w:rPr>
        <w:t xml:space="preserve">і </w:t>
      </w:r>
      <w:r>
        <w:rPr>
          <w:rFonts w:cs="Arial" w:ascii="Arial" w:hAnsi="Arial"/>
          <w:color w:val="170000"/>
          <w:lang w:eastAsia="ru-RU"/>
        </w:rPr>
        <w:t>послуг.</w:t>
      </w:r>
    </w:p>
    <w:p>
      <w:pPr>
        <w:pStyle w:val="Normal"/>
        <w:widowControl/>
        <w:shd w:fill="FFFFFF" w:val="clear"/>
        <w:jc w:val="both"/>
        <w:rPr>
          <w:rFonts w:ascii="Arial" w:hAnsi="Arial" w:cs="Arial"/>
          <w:lang w:val="ru-RU" w:eastAsia="ru-RU"/>
        </w:rPr>
      </w:pPr>
      <w:r>
        <w:rPr>
          <w:rFonts w:cs="Arial" w:ascii="Arial" w:hAnsi="Arial"/>
          <w:i/>
          <w:iCs/>
          <w:color w:val="170000"/>
          <w:lang w:eastAsia="ru-RU"/>
        </w:rPr>
        <w:t xml:space="preserve">Квоти </w:t>
      </w:r>
      <w:r>
        <w:rPr>
          <w:rFonts w:cs="Arial" w:ascii="Arial" w:hAnsi="Arial"/>
          <w:color w:val="170000"/>
          <w:lang w:eastAsia="ru-RU"/>
        </w:rPr>
        <w:t xml:space="preserve">— визначають частку суб'єктів ринку у виробництві, споживанні, експорті, імпорті тощо товарів і послуг. Квотування здійснюється з </w:t>
      </w:r>
      <w:r>
        <w:rPr>
          <w:rFonts w:cs="Arial" w:ascii="Arial" w:hAnsi="Arial"/>
          <w:color w:val="000000"/>
          <w:lang w:eastAsia="ru-RU"/>
        </w:rPr>
        <w:t xml:space="preserve">метою створення </w:t>
      </w:r>
      <w:r>
        <w:rPr>
          <w:rFonts w:cs="Arial" w:ascii="Arial" w:hAnsi="Arial"/>
          <w:color w:val="170000"/>
          <w:lang w:eastAsia="ru-RU"/>
        </w:rPr>
        <w:t>конкурентного середовища, за</w:t>
        <w:softHyphen/>
        <w:t>хисту вітчизняного ринку, стабілізації цін на внутрішньому ринку.</w:t>
      </w:r>
    </w:p>
    <w:p>
      <w:pPr>
        <w:pStyle w:val="Normal"/>
        <w:widowControl/>
        <w:shd w:fill="FFFFFF" w:val="clear"/>
        <w:jc w:val="both"/>
        <w:rPr>
          <w:rFonts w:ascii="Arial" w:hAnsi="Arial" w:cs="Arial"/>
          <w:lang w:val="ru-RU" w:eastAsia="ru-RU"/>
        </w:rPr>
      </w:pPr>
      <w:r>
        <w:rPr>
          <w:rFonts w:cs="Arial" w:ascii="Arial" w:hAnsi="Arial"/>
          <w:i/>
          <w:iCs/>
          <w:color w:val="170000"/>
          <w:lang w:eastAsia="ru-RU"/>
        </w:rPr>
        <w:t xml:space="preserve">Санкції </w:t>
      </w:r>
      <w:r>
        <w:rPr>
          <w:rFonts w:cs="Arial" w:ascii="Arial" w:hAnsi="Arial"/>
          <w:color w:val="170000"/>
          <w:lang w:eastAsia="ru-RU"/>
        </w:rPr>
        <w:t>— це заходи держави, спрямовані на покарання суб'єктів ринку, які не виконують установлених правил діяльнос</w:t>
        <w:softHyphen/>
        <w:t>ті. У порядку економічних санкцій держава може вимагати спла</w:t>
        <w:softHyphen/>
        <w:t xml:space="preserve">ту неустойки, штрафів, пені </w:t>
      </w:r>
      <w:r>
        <w:rPr>
          <w:rFonts w:cs="Arial" w:ascii="Arial" w:hAnsi="Arial"/>
          <w:color w:val="000000"/>
          <w:lang w:eastAsia="ru-RU"/>
        </w:rPr>
        <w:t xml:space="preserve">за </w:t>
      </w:r>
      <w:r>
        <w:rPr>
          <w:rFonts w:cs="Arial" w:ascii="Arial" w:hAnsi="Arial"/>
          <w:color w:val="170000"/>
          <w:lang w:eastAsia="ru-RU"/>
        </w:rPr>
        <w:t>невиконання суб'єктами ринку пев</w:t>
        <w:softHyphen/>
        <w:t>них зобов'язань, а також вилучати на користь державного або мі</w:t>
        <w:softHyphen/>
        <w:t xml:space="preserve">сцевих </w:t>
      </w:r>
      <w:r>
        <w:rPr>
          <w:rFonts w:cs="Arial" w:ascii="Arial" w:hAnsi="Arial"/>
          <w:color w:val="000000"/>
          <w:lang w:eastAsia="ru-RU"/>
        </w:rPr>
        <w:t xml:space="preserve">бюджетів </w:t>
      </w:r>
      <w:r>
        <w:rPr>
          <w:rFonts w:cs="Arial" w:ascii="Arial" w:hAnsi="Arial"/>
          <w:color w:val="170000"/>
          <w:lang w:eastAsia="ru-RU"/>
        </w:rPr>
        <w:t>виручку від незаконної діяльності.</w:t>
      </w:r>
    </w:p>
    <w:p>
      <w:pPr>
        <w:pStyle w:val="Normal"/>
        <w:shd w:fill="FFFFFF" w:val="clear"/>
        <w:tabs>
          <w:tab w:val="clear" w:pos="708"/>
          <w:tab w:val="left" w:pos="0" w:leader="none"/>
          <w:tab w:val="left" w:pos="180" w:leader="none"/>
        </w:tabs>
        <w:jc w:val="both"/>
        <w:rPr/>
      </w:pPr>
      <w:r>
        <w:rPr>
          <w:rFonts w:cs="Arial" w:ascii="Arial" w:hAnsi="Arial"/>
          <w:i/>
          <w:iCs/>
          <w:color w:val="170000"/>
          <w:lang w:eastAsia="ru-RU"/>
        </w:rPr>
        <w:t xml:space="preserve">Норма </w:t>
      </w:r>
      <w:r>
        <w:rPr>
          <w:rFonts w:cs="Arial" w:ascii="Arial" w:hAnsi="Arial"/>
          <w:color w:val="170000"/>
          <w:lang w:eastAsia="ru-RU"/>
        </w:rPr>
        <w:t xml:space="preserve">— це, по-перше, науково обґрунтована міра </w:t>
      </w:r>
      <w:r>
        <w:rPr>
          <w:rFonts w:cs="Arial" w:ascii="Arial" w:hAnsi="Arial"/>
          <w:color w:val="000000"/>
          <w:lang w:eastAsia="ru-RU"/>
        </w:rPr>
        <w:t xml:space="preserve">суспільно </w:t>
      </w:r>
      <w:r>
        <w:rPr>
          <w:rFonts w:cs="Arial" w:ascii="Arial" w:hAnsi="Arial"/>
          <w:color w:val="170000"/>
          <w:lang w:eastAsia="ru-RU"/>
        </w:rPr>
        <w:t xml:space="preserve">необхідних витрат ресурсів </w:t>
      </w:r>
      <w:r>
        <w:rPr>
          <w:rFonts w:cs="Arial" w:ascii="Arial" w:hAnsi="Arial"/>
          <w:color w:val="000000"/>
          <w:lang w:eastAsia="ru-RU"/>
        </w:rPr>
        <w:t xml:space="preserve">на </w:t>
      </w:r>
      <w:r>
        <w:rPr>
          <w:rFonts w:cs="Arial" w:ascii="Arial" w:hAnsi="Arial"/>
          <w:color w:val="170000"/>
          <w:lang w:eastAsia="ru-RU"/>
        </w:rPr>
        <w:t>виготовлення одиниці продукції заданої якості, по-друге, правила поведінки людей і здійснення певних видів економічної діяльності.</w:t>
      </w:r>
    </w:p>
    <w:p>
      <w:pPr>
        <w:pStyle w:val="Normal"/>
        <w:shd w:fill="FFFFFF" w:val="clear"/>
        <w:tabs>
          <w:tab w:val="clear" w:pos="708"/>
          <w:tab w:val="left" w:pos="0" w:leader="none"/>
          <w:tab w:val="left" w:pos="180" w:leader="none"/>
        </w:tabs>
        <w:jc w:val="both"/>
        <w:rPr/>
      </w:pPr>
      <w:r>
        <w:rPr>
          <w:rFonts w:cs="Arial" w:ascii="Arial" w:hAnsi="Arial"/>
          <w:i/>
          <w:iCs/>
          <w:color w:val="170000"/>
          <w:lang w:eastAsia="ru-RU"/>
        </w:rPr>
        <w:t xml:space="preserve">Стандарти </w:t>
      </w:r>
      <w:r>
        <w:rPr>
          <w:rFonts w:cs="Arial" w:ascii="Arial" w:hAnsi="Arial"/>
          <w:color w:val="170000"/>
          <w:lang w:eastAsia="ru-RU"/>
        </w:rPr>
        <w:t>— це єдині норми за типами, марками, парамет</w:t>
        <w:softHyphen/>
        <w:t>рами, розмірами і якістю виробів, а також за величинами вимі</w:t>
        <w:softHyphen/>
        <w:t>рювань, методами випробування та контролю, правилами паку</w:t>
        <w:softHyphen/>
        <w:t>вання, маркування та зберігання продукції, технології виробниц</w:t>
        <w:softHyphen/>
        <w:t>тва.</w:t>
      </w:r>
    </w:p>
    <w:p>
      <w:pPr>
        <w:pStyle w:val="Normal"/>
        <w:widowControl/>
        <w:shd w:fill="FFFFFF" w:val="clear"/>
        <w:jc w:val="both"/>
        <w:rPr>
          <w:rFonts w:ascii="Arial" w:hAnsi="Arial" w:cs="Arial"/>
          <w:lang w:val="ru-RU" w:eastAsia="ru-RU"/>
        </w:rPr>
      </w:pPr>
      <w:r>
        <w:rPr>
          <w:rFonts w:cs="Arial" w:ascii="Arial" w:hAnsi="Arial"/>
          <w:i/>
          <w:iCs/>
          <w:color w:val="000000"/>
          <w:lang w:eastAsia="ru-RU"/>
        </w:rPr>
        <w:t xml:space="preserve">Державне замовлення </w:t>
      </w:r>
      <w:r>
        <w:rPr>
          <w:rFonts w:cs="Arial" w:ascii="Arial" w:hAnsi="Arial"/>
          <w:color w:val="000000"/>
          <w:lang w:eastAsia="ru-RU"/>
        </w:rPr>
        <w:t>є інструментом як адміністративного, так і економічного регулювання. Коли йдеться про адміністратив</w:t>
        <w:softHyphen/>
        <w:t>не регулювання, мається на увазі, що для підприємств, які повні</w:t>
        <w:softHyphen/>
        <w:t>стю або частково перебувають у державній власності, а також для підприємств-монополістів державні замовлення на поставку продукції (виконання робіт, надання послуг) є обов'язковими.</w:t>
      </w:r>
    </w:p>
    <w:p>
      <w:pPr>
        <w:pStyle w:val="Normal"/>
        <w:shd w:fill="FFFFFF" w:val="clear"/>
        <w:tabs>
          <w:tab w:val="clear" w:pos="708"/>
          <w:tab w:val="left" w:pos="0" w:leader="none"/>
          <w:tab w:val="left" w:pos="180" w:leader="none"/>
        </w:tabs>
        <w:jc w:val="both"/>
        <w:rPr>
          <w:rFonts w:ascii="Arial" w:hAnsi="Arial" w:cs="Arial"/>
          <w:color w:val="170000"/>
          <w:lang w:eastAsia="ru-RU"/>
        </w:rPr>
      </w:pPr>
      <w:r>
        <w:rPr>
          <w:rFonts w:cs="Arial" w:ascii="Arial" w:hAnsi="Arial"/>
          <w:i/>
          <w:iCs/>
          <w:color w:val="000000"/>
          <w:lang w:eastAsia="ru-RU"/>
        </w:rPr>
        <w:t xml:space="preserve">Ціни </w:t>
      </w:r>
      <w:r>
        <w:rPr>
          <w:rFonts w:cs="Arial" w:ascii="Arial" w:hAnsi="Arial"/>
          <w:color w:val="000000"/>
          <w:lang w:eastAsia="ru-RU"/>
        </w:rPr>
        <w:t>теж можуть використовуватися як інструменти адмініст</w:t>
        <w:softHyphen/>
        <w:t>ративного регулювання. Метою такого регулювання є запобіган</w:t>
        <w:softHyphen/>
        <w:t>ня руйнівному впливу вільного ціноутворення на економіку.</w:t>
      </w:r>
    </w:p>
    <w:p>
      <w:pPr>
        <w:pStyle w:val="Normal"/>
        <w:widowControl/>
        <w:shd w:fill="FFFFFF" w:val="clear"/>
        <w:jc w:val="both"/>
        <w:rPr>
          <w:rFonts w:ascii="Arial" w:hAnsi="Arial" w:cs="Arial"/>
          <w:lang w:val="ru-RU" w:eastAsia="ru-RU"/>
        </w:rPr>
      </w:pPr>
      <w:r>
        <w:rPr>
          <w:rFonts w:cs="Arial" w:ascii="Arial" w:hAnsi="Arial"/>
          <w:color w:val="000000"/>
          <w:lang w:eastAsia="ru-RU"/>
        </w:rPr>
        <w:t>Застосування економічних методів ДРЕ дає змогу створювати економічні умови, які спонукають суб'єктів ринку діяти в необ</w:t>
        <w:softHyphen/>
        <w:t>хідному для суспільства напрямі, вирішувати ті чи ті завдання згідно із загальнодержавними та приватними інтересами. Регу</w:t>
        <w:softHyphen/>
        <w:t>лювання за допомогою економічних методів дає змогу суб'єктам ринку зберегти право на вільний вибір своєї поведінки.</w:t>
      </w:r>
    </w:p>
    <w:p>
      <w:pPr>
        <w:pStyle w:val="Normal"/>
        <w:widowControl/>
        <w:shd w:fill="FFFFFF" w:val="clear"/>
        <w:jc w:val="both"/>
        <w:rPr>
          <w:rFonts w:ascii="Arial" w:hAnsi="Arial" w:cs="Arial"/>
          <w:lang w:val="ru-RU" w:eastAsia="ru-RU"/>
        </w:rPr>
      </w:pPr>
      <w:r>
        <w:rPr>
          <w:rFonts w:cs="Arial" w:ascii="Arial" w:hAnsi="Arial"/>
          <w:color w:val="000000"/>
          <w:lang w:eastAsia="ru-RU"/>
        </w:rPr>
        <w:t>Економічне регулювання здійснюється інструментами фіскаль</w:t>
        <w:softHyphen/>
        <w:t>ної, бюджетної, податкової, грошово-кредитної, амортизаційної та інших напрямів державної економічної політики.</w:t>
      </w:r>
    </w:p>
    <w:p>
      <w:pPr>
        <w:pStyle w:val="Normal"/>
        <w:shd w:fill="FFFFFF" w:val="clear"/>
        <w:tabs>
          <w:tab w:val="clear" w:pos="708"/>
          <w:tab w:val="left" w:pos="0" w:leader="none"/>
          <w:tab w:val="left" w:pos="180" w:leader="none"/>
        </w:tabs>
        <w:jc w:val="both"/>
        <w:rPr/>
      </w:pPr>
      <w:r>
        <w:rPr>
          <w:rFonts w:cs="Arial" w:ascii="Arial" w:hAnsi="Arial"/>
          <w:color w:val="000000"/>
          <w:lang w:eastAsia="ru-RU"/>
        </w:rPr>
        <w:t xml:space="preserve">Інструментами </w:t>
      </w:r>
      <w:r>
        <w:rPr>
          <w:rFonts w:cs="Arial" w:ascii="Arial" w:hAnsi="Arial"/>
          <w:i/>
          <w:iCs/>
          <w:color w:val="000000"/>
          <w:lang w:eastAsia="ru-RU"/>
        </w:rPr>
        <w:t xml:space="preserve">фіскальної політики </w:t>
      </w:r>
      <w:r>
        <w:rPr>
          <w:rFonts w:cs="Arial" w:ascii="Arial" w:hAnsi="Arial"/>
          <w:color w:val="000000"/>
          <w:lang w:eastAsia="ru-RU"/>
        </w:rPr>
        <w:t>є державні закупівлі, які характеризують бюджетні видатки, і податки, які визначають бюджетні доходи. Отже, існує зв'язок між фіскальним, бюджет</w:t>
        <w:softHyphen/>
        <w:t>ним і податковим напрямами політики.</w:t>
      </w:r>
    </w:p>
    <w:p>
      <w:pPr>
        <w:pStyle w:val="Normal"/>
        <w:widowControl/>
        <w:shd w:fill="FFFFFF" w:val="clear"/>
        <w:jc w:val="both"/>
        <w:rPr>
          <w:rFonts w:ascii="Arial" w:hAnsi="Arial" w:cs="Arial"/>
          <w:lang w:eastAsia="ru-RU"/>
        </w:rPr>
      </w:pPr>
      <w:r>
        <w:rPr>
          <w:rFonts w:cs="Arial" w:ascii="Arial" w:hAnsi="Arial"/>
          <w:color w:val="000000"/>
          <w:lang w:eastAsia="ru-RU"/>
        </w:rPr>
        <w:t xml:space="preserve">Вирізняють </w:t>
      </w:r>
      <w:r>
        <w:rPr>
          <w:rFonts w:cs="Arial" w:ascii="Arial" w:hAnsi="Arial"/>
          <w:i/>
          <w:iCs/>
          <w:color w:val="000000"/>
          <w:lang w:eastAsia="ru-RU"/>
        </w:rPr>
        <w:t xml:space="preserve">стимулювальну {експансіоністську) </w:t>
      </w:r>
      <w:r>
        <w:rPr>
          <w:rFonts w:cs="Arial" w:ascii="Arial" w:hAnsi="Arial"/>
          <w:color w:val="000000"/>
          <w:lang w:eastAsia="ru-RU"/>
        </w:rPr>
        <w:t>фіскальну політику, спрямовану на стимулювання виробництва через збіль</w:t>
        <w:softHyphen/>
        <w:t xml:space="preserve">шення державних закупівель, та </w:t>
      </w:r>
      <w:r>
        <w:rPr>
          <w:rFonts w:cs="Arial" w:ascii="Arial" w:hAnsi="Arial"/>
          <w:i/>
          <w:iCs/>
          <w:color w:val="000000"/>
          <w:lang w:eastAsia="ru-RU"/>
        </w:rPr>
        <w:t xml:space="preserve">стримувальну (рестрикційну), </w:t>
      </w:r>
      <w:r>
        <w:rPr>
          <w:rFonts w:cs="Arial" w:ascii="Arial" w:hAnsi="Arial"/>
          <w:color w:val="000000"/>
          <w:lang w:eastAsia="ru-RU"/>
        </w:rPr>
        <w:t>спрямовану на стримання виробництва.</w:t>
      </w:r>
    </w:p>
    <w:p>
      <w:pPr>
        <w:pStyle w:val="Normal"/>
        <w:widowControl/>
        <w:shd w:fill="FFFFFF" w:val="clear"/>
        <w:jc w:val="both"/>
        <w:rPr>
          <w:rFonts w:ascii="Arial" w:hAnsi="Arial" w:cs="Arial"/>
          <w:lang w:val="ru-RU" w:eastAsia="ru-RU"/>
        </w:rPr>
      </w:pPr>
      <w:r>
        <w:rPr>
          <w:rFonts w:cs="Arial" w:ascii="Arial" w:hAnsi="Arial"/>
          <w:color w:val="000000"/>
          <w:lang w:eastAsia="ru-RU"/>
        </w:rPr>
        <w:t xml:space="preserve">У рамках </w:t>
      </w:r>
      <w:r>
        <w:rPr>
          <w:rFonts w:cs="Arial" w:ascii="Arial" w:hAnsi="Arial"/>
          <w:i/>
          <w:iCs/>
          <w:color w:val="000000"/>
          <w:lang w:eastAsia="ru-RU"/>
        </w:rPr>
        <w:t xml:space="preserve">бюджетної політики </w:t>
      </w:r>
      <w:r>
        <w:rPr>
          <w:rFonts w:cs="Arial" w:ascii="Arial" w:hAnsi="Arial"/>
          <w:color w:val="000000"/>
          <w:lang w:eastAsia="ru-RU"/>
        </w:rPr>
        <w:t>держава здійснює пряме фі</w:t>
        <w:softHyphen/>
        <w:t>нансування установ сектору загального державного управління, фінансування інвестиційних програм, обслуговування державно</w:t>
        <w:softHyphen/>
        <w:t>го боргу. Витрати державного бюджету здійснюються також у таких формах, як дотації, субсидії, субвенції.</w:t>
      </w:r>
    </w:p>
    <w:p>
      <w:pPr>
        <w:pStyle w:val="Normal"/>
        <w:shd w:fill="FFFFFF" w:val="clear"/>
        <w:tabs>
          <w:tab w:val="clear" w:pos="708"/>
          <w:tab w:val="left" w:pos="0" w:leader="none"/>
          <w:tab w:val="left" w:pos="180" w:leader="none"/>
        </w:tabs>
        <w:jc w:val="both"/>
        <w:rPr/>
      </w:pPr>
      <w:r>
        <w:rPr>
          <w:rFonts w:cs="Arial" w:ascii="Arial" w:hAnsi="Arial"/>
          <w:i/>
          <w:iCs/>
          <w:color w:val="000000"/>
          <w:lang w:eastAsia="ru-RU"/>
        </w:rPr>
        <w:t xml:space="preserve">Податкова політика </w:t>
      </w:r>
      <w:r>
        <w:rPr>
          <w:rFonts w:cs="Arial" w:ascii="Arial" w:hAnsi="Arial"/>
          <w:color w:val="000000"/>
          <w:lang w:eastAsia="ru-RU"/>
        </w:rPr>
        <w:t>застосовується для поповнення держав</w:t>
        <w:softHyphen/>
        <w:t>них фінансових ресурсів, а також для стимулювання економічно</w:t>
        <w:softHyphen/>
        <w:t>го зростання, науково-технічного прогресу, здійснення структур</w:t>
        <w:softHyphen/>
        <w:t>них перетворень, підвищення конкурентоспроможності вітчизня</w:t>
        <w:softHyphen/>
        <w:t>них виробників.</w:t>
      </w:r>
    </w:p>
    <w:p>
      <w:pPr>
        <w:pStyle w:val="Normal"/>
        <w:widowControl/>
        <w:shd w:fill="FFFFFF" w:val="clear"/>
        <w:jc w:val="both"/>
        <w:rPr>
          <w:rFonts w:ascii="Arial" w:hAnsi="Arial" w:cs="Arial"/>
          <w:lang w:eastAsia="ru-RU"/>
        </w:rPr>
      </w:pPr>
      <w:r>
        <w:rPr>
          <w:rFonts w:cs="Arial" w:ascii="Arial" w:hAnsi="Arial"/>
          <w:i/>
          <w:iCs/>
          <w:color w:val="000000"/>
          <w:lang w:eastAsia="ru-RU"/>
        </w:rPr>
        <w:t xml:space="preserve">Грошово-кредитне регулювання </w:t>
      </w:r>
      <w:r>
        <w:rPr>
          <w:rFonts w:cs="Arial" w:ascii="Arial" w:hAnsi="Arial"/>
          <w:color w:val="000000"/>
          <w:lang w:eastAsia="ru-RU"/>
        </w:rPr>
        <w:t>здійснюється з метою впливу на грошову пропозицію. Для досягнення цієї мети центральний банк (в Україні — Національний банк України) використовує такі основні інструменти: грошова емісія, операції з державними цін</w:t>
        <w:softHyphen/>
        <w:t>ними паперами на відкритому ринку, зміна норми обов'язкових резервів, маніпулювання обліковою ставкою.</w:t>
      </w:r>
    </w:p>
    <w:p>
      <w:pPr>
        <w:pStyle w:val="Normal"/>
        <w:widowControl/>
        <w:shd w:fill="FFFFFF" w:val="clear"/>
        <w:jc w:val="both"/>
        <w:rPr>
          <w:rFonts w:ascii="Arial" w:hAnsi="Arial" w:cs="Arial"/>
          <w:lang w:eastAsia="ru-RU"/>
        </w:rPr>
      </w:pPr>
      <w:r>
        <w:rPr>
          <w:rFonts w:cs="Arial" w:ascii="Arial" w:hAnsi="Arial"/>
          <w:i/>
          <w:iCs/>
          <w:color w:val="000000"/>
          <w:lang w:eastAsia="ru-RU"/>
        </w:rPr>
        <w:t xml:space="preserve">Грошова емісія </w:t>
      </w:r>
      <w:r>
        <w:rPr>
          <w:rFonts w:cs="Arial" w:ascii="Arial" w:hAnsi="Arial"/>
          <w:color w:val="000000"/>
          <w:lang w:eastAsia="ru-RU"/>
        </w:rPr>
        <w:t>— це комплекс заходів центрального банку стосовно випуску в обіг додаткових грошей, що зумовлює збіль</w:t>
        <w:softHyphen/>
        <w:t>шення грошової маси і підвищення ділової активності. Однак надмірна емісія здатна породжувати негативну екстерналію — інфляцію. Емісія належить до інструментів прямого впливу, оскіль</w:t>
        <w:softHyphen/>
        <w:t>ки емісією держава безпосередньо «втручається» у ринок грошей.</w:t>
      </w:r>
    </w:p>
    <w:p>
      <w:pPr>
        <w:pStyle w:val="Normal"/>
        <w:shd w:fill="FFFFFF" w:val="clear"/>
        <w:tabs>
          <w:tab w:val="clear" w:pos="708"/>
          <w:tab w:val="left" w:pos="0" w:leader="none"/>
          <w:tab w:val="left" w:pos="180" w:leader="none"/>
        </w:tabs>
        <w:jc w:val="both"/>
        <w:rPr/>
      </w:pPr>
      <w:r>
        <w:rPr>
          <w:rFonts w:cs="Arial" w:ascii="Arial" w:hAnsi="Arial"/>
          <w:i/>
          <w:iCs/>
          <w:color w:val="000000"/>
          <w:lang w:eastAsia="ru-RU"/>
        </w:rPr>
        <w:t xml:space="preserve">Операції з державними цінними паперами </w:t>
      </w:r>
      <w:r>
        <w:rPr>
          <w:rFonts w:cs="Arial" w:ascii="Arial" w:hAnsi="Arial"/>
          <w:color w:val="000000"/>
          <w:lang w:eastAsia="ru-RU"/>
        </w:rPr>
        <w:t>пов'язані з купів</w:t>
        <w:softHyphen/>
        <w:t>лею або продажем державою цінних паперів. Контрагентами Держави є комерційні банки, підприємства, населення.</w:t>
      </w:r>
    </w:p>
    <w:p>
      <w:pPr>
        <w:pStyle w:val="Normal"/>
        <w:widowControl/>
        <w:shd w:fill="FFFFFF" w:val="clear"/>
        <w:jc w:val="both"/>
        <w:rPr>
          <w:rFonts w:ascii="Arial" w:hAnsi="Arial" w:cs="Arial"/>
          <w:lang w:eastAsia="ru-RU"/>
        </w:rPr>
      </w:pPr>
      <w:r>
        <w:rPr>
          <w:rFonts w:cs="Arial" w:ascii="Arial" w:hAnsi="Arial"/>
          <w:i/>
          <w:iCs/>
          <w:color w:val="000000"/>
          <w:lang w:eastAsia="ru-RU"/>
        </w:rPr>
        <w:t xml:space="preserve">Зміна норми обов'язкових резервів </w:t>
      </w:r>
      <w:r>
        <w:rPr>
          <w:rFonts w:cs="Arial" w:ascii="Arial" w:hAnsi="Arial"/>
          <w:color w:val="000000"/>
          <w:lang w:eastAsia="ru-RU"/>
        </w:rPr>
        <w:t>веде до таких наслідків. У разі підвищення резервної норми центральний банк знижує грошовий мультиплікатор і завдяки цьому зменшує приріст гро</w:t>
        <w:softHyphen/>
        <w:t>шової пропозиції. У разі зниження резервної норми зростає гро</w:t>
        <w:softHyphen/>
        <w:t>шовий мультиплікатор, що збільшує приріст грошової пропозиції.</w:t>
      </w:r>
    </w:p>
    <w:p>
      <w:pPr>
        <w:pStyle w:val="Normal"/>
        <w:shd w:fill="FFFFFF" w:val="clear"/>
        <w:tabs>
          <w:tab w:val="clear" w:pos="708"/>
          <w:tab w:val="left" w:pos="0" w:leader="none"/>
          <w:tab w:val="left" w:pos="180" w:leader="none"/>
        </w:tabs>
        <w:jc w:val="both"/>
        <w:rPr/>
      </w:pPr>
      <w:r>
        <w:rPr>
          <w:rFonts w:cs="Arial" w:ascii="Arial" w:hAnsi="Arial"/>
          <w:i/>
          <w:iCs/>
          <w:color w:val="000000"/>
          <w:lang w:eastAsia="ru-RU"/>
        </w:rPr>
        <w:t xml:space="preserve">Маніпулювання обліковою ставкою </w:t>
      </w:r>
      <w:r>
        <w:rPr>
          <w:rFonts w:cs="Arial" w:ascii="Arial" w:hAnsi="Arial"/>
          <w:color w:val="000000"/>
          <w:lang w:eastAsia="ru-RU"/>
        </w:rPr>
        <w:t>дає змогу центральному банкові регулювати попит комерційних банків на позички, а через них — на резерви банківської системи.</w:t>
      </w:r>
    </w:p>
    <w:p>
      <w:pPr>
        <w:pStyle w:val="Normal"/>
        <w:widowControl/>
        <w:shd w:fill="FFFFFF" w:val="clear"/>
        <w:jc w:val="both"/>
        <w:rPr>
          <w:rFonts w:ascii="Arial" w:hAnsi="Arial" w:cs="Arial"/>
          <w:lang w:eastAsia="ru-RU"/>
        </w:rPr>
      </w:pPr>
      <w:r>
        <w:rPr>
          <w:rFonts w:cs="Arial" w:ascii="Arial" w:hAnsi="Arial"/>
          <w:color w:val="000000"/>
          <w:lang w:eastAsia="ru-RU"/>
        </w:rPr>
        <w:t>Пропагандистські (морально-етичні) методи ДРЕ — це звер</w:t>
        <w:softHyphen/>
        <w:t>нення держави до гідності, честі і совісті людини (підприємця, найманого робітника, державного службовця і т. ін.). Вони вклю</w:t>
        <w:softHyphen/>
        <w:t>чають заходи виховання, роз'яснення і популяризації цілей і змі</w:t>
        <w:softHyphen/>
        <w:t>сту регулювання, засоби морального заохочення і тощо. Суть цих методів полягає в тому, щоб формувати й підтримувати в людей певні переконання, духовні цінності, моральні позиції, психоло</w:t>
        <w:softHyphen/>
        <w:t>гічні настанови щодо діяльності держави.</w:t>
      </w:r>
    </w:p>
    <w:p>
      <w:pPr>
        <w:pStyle w:val="Normal"/>
        <w:shd w:fill="FFFFFF" w:val="clear"/>
        <w:tabs>
          <w:tab w:val="clear" w:pos="708"/>
          <w:tab w:val="left" w:pos="0" w:leader="none"/>
          <w:tab w:val="left" w:pos="180" w:leader="none"/>
        </w:tabs>
        <w:jc w:val="both"/>
        <w:rPr>
          <w:rFonts w:ascii="Arial" w:hAnsi="Arial" w:cs="Arial"/>
          <w:color w:val="170000"/>
          <w:lang w:eastAsia="ru-RU"/>
        </w:rPr>
      </w:pPr>
      <w:r>
        <w:rPr>
          <w:rFonts w:cs="Arial" w:ascii="Arial" w:hAnsi="Arial"/>
          <w:color w:val="000000"/>
          <w:lang w:eastAsia="ru-RU"/>
        </w:rPr>
        <w:t>Прикладами використання пропагандистських методів є: орієн</w:t>
        <w:softHyphen/>
        <w:t>тація діяльності суб'єктів ринку на цілі та пріоритети державних макроекономічних планів (програм); заклики державних органів до підприємців, бізнесменів, трудящих, профспілок, політичних партій щодо дотримання ними певної лінії поведінки; політична реклама, зустрічі з виборцями, участь у роботі об'єднань за еко</w:t>
        <w:softHyphen/>
        <w:t>номічними інтересами з метою залучення інвестицій, послаблен</w:t>
        <w:softHyphen/>
        <w:t>ня економічних вимог і т. ін.</w:t>
      </w:r>
    </w:p>
    <w:p>
      <w:pPr>
        <w:pStyle w:val="Normal"/>
        <w:shd w:fill="FFFFFF" w:val="clear"/>
        <w:tabs>
          <w:tab w:val="clear" w:pos="708"/>
          <w:tab w:val="left" w:pos="0" w:leader="none"/>
          <w:tab w:val="left" w:pos="180" w:leader="none"/>
        </w:tabs>
        <w:jc w:val="both"/>
        <w:rPr>
          <w:rFonts w:ascii="Arial" w:hAnsi="Arial" w:cs="Arial"/>
          <w:b/>
          <w:b/>
          <w:color w:val="170000"/>
          <w:lang w:val="en-US" w:eastAsia="ru-RU"/>
        </w:rPr>
      </w:pPr>
      <w:r>
        <w:rPr>
          <w:rFonts w:cs="Arial" w:ascii="Arial" w:hAnsi="Arial"/>
          <w:b/>
          <w:color w:val="170000"/>
          <w:lang w:val="en-US" w:eastAsia="ru-RU"/>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10.Права органів державного казначейства.</w:t>
      </w:r>
    </w:p>
    <w:p>
      <w:pPr>
        <w:pStyle w:val="Normal"/>
        <w:widowControl/>
        <w:shd w:fill="FFFFFF" w:val="clear"/>
        <w:jc w:val="both"/>
        <w:rPr>
          <w:rFonts w:ascii="Arial" w:hAnsi="Arial" w:cs="Arial"/>
          <w:lang w:val="ru-RU" w:eastAsia="ru-RU"/>
        </w:rPr>
      </w:pPr>
      <w:r>
        <w:rPr>
          <w:rFonts w:cs="Arial" w:ascii="Arial" w:hAnsi="Arial"/>
          <w:color w:val="000000"/>
          <w:lang w:eastAsia="ru-RU"/>
        </w:rPr>
        <w:t>З метою забезпечення ефективного управління коштами Державного бюджету України, підвищення оперативності у фінан</w:t>
        <w:softHyphen/>
        <w:t>суванні видатків у межах наявних обсягів фінансових ресурсів У Державному бюджеті України Указом Президента України від 27 квітня 1995 р. №335/95 (зі змінами) утворено Державне казна</w:t>
        <w:softHyphen/>
        <w:t>чейство України при Міністерстві фінансів України. Цим Указом встановлена система Державного казначейства України, яку станов</w:t>
        <w:softHyphen/>
        <w:t>лять Головне управління Державного казначейства України та його територіальні   органи  —  Управління  Державного   казначейства України в Автономій Республіці Крим, областях, містах Києві та Севастополі з відділеннями в районах, містах і районах у містах.</w:t>
      </w:r>
    </w:p>
    <w:p>
      <w:pPr>
        <w:pStyle w:val="Normal"/>
        <w:widowControl/>
        <w:shd w:fill="FFFFFF" w:val="clear"/>
        <w:jc w:val="both"/>
        <w:rPr>
          <w:rFonts w:ascii="Arial" w:hAnsi="Arial" w:cs="Arial"/>
          <w:lang w:val="ru-RU" w:eastAsia="ru-RU"/>
        </w:rPr>
      </w:pPr>
      <w:r>
        <w:rPr>
          <w:rFonts w:cs="Arial" w:ascii="Arial" w:hAnsi="Arial"/>
          <w:color w:val="000000"/>
          <w:lang w:eastAsia="ru-RU"/>
        </w:rPr>
        <w:t>Державне казначейство України, його органи є юридичними особами, мають розрахункові та інші рахунки в установах банків, печатку із зображенням Державного Герба України та своїм на</w:t>
        <w:softHyphen/>
        <w:t>йменуванням.</w:t>
      </w:r>
    </w:p>
    <w:p>
      <w:pPr>
        <w:pStyle w:val="Normal"/>
        <w:widowControl/>
        <w:shd w:fill="FFFFFF" w:val="clear"/>
        <w:jc w:val="both"/>
        <w:rPr>
          <w:rFonts w:ascii="Arial" w:hAnsi="Arial" w:cs="Arial"/>
          <w:lang w:val="ru-RU" w:eastAsia="ru-RU"/>
        </w:rPr>
      </w:pPr>
      <w:r>
        <w:rPr>
          <w:rFonts w:cs="Arial" w:ascii="Arial" w:hAnsi="Arial"/>
          <w:color w:val="000000"/>
          <w:lang w:eastAsia="ru-RU"/>
        </w:rPr>
        <w:t>Згідно із зазначеним Указом основними завданнями Держав</w:t>
        <w:softHyphen/>
        <w:t>ного казначейства України є:</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ізація виконання Державного бюджет}/ України і здійснення контролю за цим; управління наявними коштами Державного бюдже</w:t>
        <w:softHyphen/>
        <w:t>ту України, у тому числі в іноземній валюті, коштами державних поза</w:t>
        <w:softHyphen/>
        <w:t>бюджетних фондів і позабюджетними коштами установ та організацій, що утримуються за рахунок коштів Державного бюджету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фінансування видатків Державного бюджету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едення обліку касового виконання Державного бюджету України, складання звітності про стан виконання Державного бюджету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управління державним внутрішнім та зовнішнім боргом відповідно до чинного законодавства;</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поділ між Державним бюджетом України та бюджетами Автономної Республіки Крим, областей, міст Києва і Севастополя відрахувань від загальнодержавних податків, зборів і обов'язкових платежів за нормативами, затвердженими Верховною Радою України;</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контролю за надходженням, використанням ко</w:t>
        <w:softHyphen/>
        <w:t>штів державних позабюджетних фондів і позабюджетних коштів установ та організацій, що утримуються за рахунок коштів Дер</w:t>
        <w:softHyphen/>
        <w:t>жавного бюджету України;</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ка нормативно-методичних документів з питань бух</w:t>
        <w:softHyphen/>
        <w:t>галтерського обліку, звітності та організації виконання бюджетів усіх рівнів, які є обов'язковими для всіх підприємств, установ та організацій, що використовують бюджетні кошти та кошти дер</w:t>
        <w:softHyphen/>
        <w:t>жавних позабюджетних фондів</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11,20.Адаптація Законодавства Укр. та ЄС</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rPr>
        <w:t>Адаптація законодавства України — це перший етап тривалого процесу наближення національної системи права, включаючи також правову культуру, доктрину та судову і адміністративну практику, до системи права Європейського Союзу відповідно до критеріїв, що висуваються Європейським Союзом щодо держав, які мають намір приєднатися до нього. Виходячи саме з такого розуміння, процес адаптації має охоплювати як нормотворення, так і нормозастосування і бути обов’язковим для всіх органів державної влади та органів місцевого самоврядування.</w:t>
      </w:r>
    </w:p>
    <w:p>
      <w:pPr>
        <w:pStyle w:val="NormalWeb"/>
        <w:spacing w:before="0" w:after="0"/>
        <w:jc w:val="both"/>
        <w:rPr>
          <w:rFonts w:ascii="Arial" w:hAnsi="Arial" w:cs="Arial"/>
        </w:rPr>
      </w:pPr>
      <w:r>
        <w:rPr>
          <w:rFonts w:cs="Arial" w:ascii="Arial" w:hAnsi="Arial"/>
        </w:rPr>
        <w:t>З набранням чинності Угоди про партнерство та співробітництво (далі.—.УПС) між Європейськими Співтовариствами та їхніми державами-членами і Україною у березні 1998 р. в Україні розпочався процес адаптації. Нині він потребує додаткових імпульсів. Для України</w:t>
      </w:r>
    </w:p>
    <w:p>
      <w:pPr>
        <w:pStyle w:val="NormalWeb"/>
        <w:spacing w:before="0" w:after="0"/>
        <w:jc w:val="both"/>
        <w:rPr>
          <w:rFonts w:ascii="Arial" w:hAnsi="Arial" w:cs="Arial"/>
        </w:rPr>
      </w:pPr>
      <w:r>
        <w:rPr>
          <w:rFonts w:cs="Arial" w:ascii="Arial" w:hAnsi="Arial"/>
        </w:rPr>
        <w:t xml:space="preserve">адаптація національного законодавства до норм права ЄС має особливу значущість і.актуальність, оскільки з цим процесом пов’язане не тільки створення правової бази для майбутнього вступу до ЄС, а й досягнення інших важливих для нашої держави цілей, а.саме: </w:t>
      </w:r>
    </w:p>
    <w:p>
      <w:pPr>
        <w:pStyle w:val="Normal"/>
        <w:widowControl/>
        <w:autoSpaceDE w:val="true"/>
        <w:jc w:val="both"/>
        <w:rPr/>
      </w:pPr>
      <w:r>
        <w:rPr>
          <w:rFonts w:cs="Arial" w:ascii="Arial" w:hAnsi="Arial"/>
          <w:color w:val="000000"/>
          <w:lang w:val="ru-RU"/>
        </w:rPr>
        <w:t>-</w:t>
      </w:r>
      <w:r>
        <w:rPr>
          <w:rFonts w:cs="Arial" w:ascii="Arial" w:hAnsi="Arial"/>
          <w:color w:val="000000"/>
        </w:rPr>
        <w:t xml:space="preserve">створення підгрунтя та рушійної сили правової, адміністративної та судової реформи в Україні;   </w:t>
      </w:r>
    </w:p>
    <w:p>
      <w:pPr>
        <w:pStyle w:val="Normal"/>
        <w:widowControl/>
        <w:autoSpaceDE w:val="true"/>
        <w:jc w:val="both"/>
        <w:rPr>
          <w:rFonts w:ascii="Arial" w:hAnsi="Arial" w:cs="Arial"/>
          <w:color w:val="000000"/>
        </w:rPr>
      </w:pPr>
      <w:r>
        <w:rPr>
          <w:rFonts w:cs="Arial" w:ascii="Arial" w:hAnsi="Arial"/>
          <w:color w:val="000000"/>
        </w:rPr>
        <w:t xml:space="preserve">-наближення України до повного виконання своїх зобов’язань за УПС як етапу на шляху поступової інтеграції до Європейського Союзу; </w:t>
      </w:r>
    </w:p>
    <w:p>
      <w:pPr>
        <w:pStyle w:val="Normal"/>
        <w:widowControl/>
        <w:autoSpaceDE w:val="true"/>
        <w:jc w:val="both"/>
        <w:rPr>
          <w:rFonts w:ascii="Arial" w:hAnsi="Arial" w:cs="Arial"/>
          <w:color w:val="000000"/>
        </w:rPr>
      </w:pPr>
      <w:r>
        <w:rPr>
          <w:rFonts w:cs="Arial" w:ascii="Arial" w:hAnsi="Arial"/>
          <w:color w:val="000000"/>
        </w:rPr>
        <w:t xml:space="preserve">-створення стимулу для здійснення економічних реформ, підвищення конкурентоспроможності економіки та сприяння залученню іноземних інвестицій в Україну; </w:t>
      </w:r>
    </w:p>
    <w:p>
      <w:pPr>
        <w:pStyle w:val="Normal"/>
        <w:widowControl/>
        <w:autoSpaceDE w:val="true"/>
        <w:jc w:val="both"/>
        <w:rPr>
          <w:rFonts w:ascii="Arial" w:hAnsi="Arial" w:cs="Arial"/>
          <w:color w:val="000000"/>
        </w:rPr>
      </w:pPr>
      <w:r>
        <w:rPr>
          <w:rFonts w:cs="Arial" w:ascii="Arial" w:hAnsi="Arial"/>
          <w:color w:val="000000"/>
        </w:rPr>
        <w:t xml:space="preserve">-розвиток зовнішньої торгівлі між Україною та ЄС, оскільки зі створенням зони вільної торгівлі для них діятимуть однакові правила; </w:t>
      </w:r>
    </w:p>
    <w:p>
      <w:pPr>
        <w:pStyle w:val="Normal"/>
        <w:widowControl/>
        <w:autoSpaceDE w:val="true"/>
        <w:jc w:val="both"/>
        <w:rPr>
          <w:rFonts w:ascii="Arial" w:hAnsi="Arial" w:cs="Arial"/>
          <w:color w:val="000000"/>
        </w:rPr>
      </w:pPr>
      <w:r>
        <w:rPr>
          <w:rFonts w:cs="Arial" w:ascii="Arial" w:hAnsi="Arial"/>
          <w:color w:val="000000"/>
        </w:rPr>
        <w:t xml:space="preserve">-дальша демократизація суспільних процесів, розбудова основних засад функціонування громадянського суспільства відповідно до європейських стандартів. </w:t>
      </w:r>
    </w:p>
    <w:p>
      <w:pPr>
        <w:pStyle w:val="NormalWeb"/>
        <w:spacing w:before="0" w:after="0"/>
        <w:jc w:val="both"/>
        <w:rPr>
          <w:rFonts w:ascii="Arial" w:hAnsi="Arial" w:cs="Arial"/>
        </w:rPr>
      </w:pPr>
      <w:r>
        <w:rPr>
          <w:rFonts w:cs="Arial" w:ascii="Arial" w:hAnsi="Arial"/>
        </w:rPr>
        <w:t>Адаптація законодавства України, а згодом і всієї правової системи — важливе завдання, що потребує значних ресурсів і часу. У процесі його реалізації ми маємо покладатися не лише на технічну допомогу з боку ЄС, яка є потрібною і корисною, а передусім на власні сили, фінансові та матеріальні ресурси, політичну волю та відповідальність.Як підтверджує досвід країн-кандидатів, процес адаптації законодавства включає в себе кілька послідовних етапів. Для України доцільними є такі етапи:</w:t>
      </w:r>
    </w:p>
    <w:p>
      <w:pPr>
        <w:pStyle w:val="Normal"/>
        <w:widowControl/>
        <w:autoSpaceDE w:val="true"/>
        <w:jc w:val="both"/>
        <w:rPr/>
      </w:pPr>
      <w:r>
        <w:rPr>
          <w:rFonts w:cs="Arial" w:ascii="Arial" w:hAnsi="Arial"/>
          <w:color w:val="000000"/>
          <w:lang w:val="ru-RU"/>
        </w:rPr>
        <w:t>-</w:t>
      </w:r>
      <w:r>
        <w:rPr>
          <w:rFonts w:cs="Arial" w:ascii="Arial" w:hAnsi="Arial"/>
          <w:color w:val="000000"/>
        </w:rPr>
        <w:t xml:space="preserve">приведення законодавства України у відповідність до норм СОТ на підставі торговельних інтересів нашої країни в контексті її вступу до цієї організації, зокрема з метою підвищення конкурентоспроможності української економіки, лібералізації зовнішньої торгівлі, створення сприятливого середовища для залучення іноземних інвестицій; </w:t>
      </w:r>
    </w:p>
    <w:p>
      <w:pPr>
        <w:pStyle w:val="Normal"/>
        <w:widowControl/>
        <w:autoSpaceDE w:val="true"/>
        <w:jc w:val="both"/>
        <w:rPr>
          <w:rFonts w:ascii="Arial" w:hAnsi="Arial" w:cs="Arial"/>
          <w:color w:val="000000"/>
        </w:rPr>
      </w:pPr>
      <w:r>
        <w:rPr>
          <w:rFonts w:cs="Arial" w:ascii="Arial" w:hAnsi="Arial"/>
          <w:color w:val="000000"/>
        </w:rPr>
        <w:t xml:space="preserve">-адаптація законодавства України у пріоритетних сферах, пов’язаних із зовнішньою торгівлею, у контексті створення зони вільної торгівлі між Україною та ЄС; </w:t>
      </w:r>
    </w:p>
    <w:p>
      <w:pPr>
        <w:pStyle w:val="Normal"/>
        <w:widowControl/>
        <w:autoSpaceDE w:val="true"/>
        <w:jc w:val="both"/>
        <w:rPr>
          <w:rFonts w:ascii="Arial" w:hAnsi="Arial" w:cs="Arial"/>
          <w:color w:val="000000"/>
        </w:rPr>
      </w:pPr>
      <w:r>
        <w:rPr>
          <w:rFonts w:cs="Arial" w:ascii="Arial" w:hAnsi="Arial"/>
          <w:color w:val="000000"/>
        </w:rPr>
        <w:t xml:space="preserve">-адаптація не лише у сфері внутрішнього ринку, а й у сфері політики безпеки, юстиції та внутрішніх справ, йдеться про повне виконання положень УПС і створення на цій основі передумов для укладення угоди про асоціацію між Україною та Європейським Союзом; </w:t>
      </w:r>
    </w:p>
    <w:p>
      <w:pPr>
        <w:pStyle w:val="Normal"/>
        <w:widowControl/>
        <w:autoSpaceDE w:val="true"/>
        <w:jc w:val="both"/>
        <w:rPr>
          <w:rFonts w:ascii="Arial" w:hAnsi="Arial" w:cs="Arial"/>
          <w:color w:val="000000"/>
        </w:rPr>
      </w:pPr>
      <w:r>
        <w:rPr>
          <w:rFonts w:cs="Arial" w:ascii="Arial" w:hAnsi="Arial"/>
          <w:color w:val="000000"/>
        </w:rPr>
        <w:t xml:space="preserve">-адаптація правової системи України до права ЄС згідно з положеннями Угоди про асоціацію з метою підготовки умов для вступу до Європейського Союзу. </w:t>
      </w:r>
    </w:p>
    <w:p>
      <w:pPr>
        <w:pStyle w:val="NormalWeb"/>
        <w:spacing w:before="0" w:after="0"/>
        <w:jc w:val="both"/>
        <w:rPr>
          <w:rFonts w:ascii="Arial" w:hAnsi="Arial" w:cs="Arial"/>
        </w:rPr>
      </w:pPr>
      <w:r>
        <w:rPr>
          <w:rFonts w:cs="Arial" w:ascii="Arial" w:hAnsi="Arial"/>
        </w:rPr>
        <w:t>Ефективність процесу адаптації законодавства значною мірою залежить від розробки та запровадження системи дієвого інституційного механізму. Протягом минулих років в Україні вже створено певне інституційне підгрунтя для здійснення процесу адаптації.</w:t>
      </w:r>
    </w:p>
    <w:p>
      <w:pPr>
        <w:pStyle w:val="NormalWeb"/>
        <w:spacing w:before="0" w:after="0"/>
        <w:jc w:val="both"/>
        <w:rPr>
          <w:rFonts w:ascii="Arial" w:hAnsi="Arial" w:cs="Arial"/>
        </w:rPr>
      </w:pPr>
      <w:r>
        <w:rPr>
          <w:rFonts w:cs="Arial" w:ascii="Arial" w:hAnsi="Arial"/>
        </w:rPr>
        <w:t>З метою реалізації стратегічних цілей державної політики щодо забезпечення входження України в європейський політичний, економічний, безпековий і правовий простір, створення передумов для набуття Україною членства в ЄС та НАТО, підвищення ефективності координації та контролю за діяльністю органів влади у сфері європейської та євроатлантичної інтеграції Указом Президента утворено Державну раду з питань європейської та євроатлантичної інтеграції України, а також Національну раду з питань адаптації законодавства України до законодавства Європейського Союзу. Основними завданнями Ради є підготовка пропозицій щодо зближення чинного і майбутнього законодавства України із законодавством ЄС, забезпечення координації заходів органів державної влади, залучених до процесу адаптації, та сприяння їхній взаємодії у цій сфері, здійснення моніторингу процесу адаптації тощо.</w:t>
      </w:r>
    </w:p>
    <w:p>
      <w:pPr>
        <w:pStyle w:val="NormalWeb"/>
        <w:spacing w:before="0" w:after="0"/>
        <w:jc w:val="both"/>
        <w:rPr>
          <w:rFonts w:ascii="Arial" w:hAnsi="Arial" w:cs="Arial"/>
        </w:rPr>
      </w:pPr>
      <w:r>
        <w:rPr>
          <w:rFonts w:cs="Arial" w:ascii="Arial" w:hAnsi="Arial"/>
        </w:rPr>
        <w:t>Запроваджено посаду Уповноваженого України з питань європейської інтеграції, який забезпечує організацію та координацію заходів, спрямованих на інтеграцію України до Європейського Союзу, вносить у встановленому порядку пропозиції щодо підготовки проектів нормативно-правових актів з питань європейської інтеграції, здійснює інші повноваження.</w:t>
      </w:r>
    </w:p>
    <w:p>
      <w:pPr>
        <w:pStyle w:val="NormalWeb"/>
        <w:spacing w:before="0" w:after="0"/>
        <w:jc w:val="both"/>
        <w:rPr>
          <w:rFonts w:ascii="Arial" w:hAnsi="Arial" w:cs="Arial"/>
        </w:rPr>
      </w:pPr>
      <w:r>
        <w:rPr>
          <w:rFonts w:cs="Arial" w:ascii="Arial" w:hAnsi="Arial"/>
        </w:rPr>
        <w:t>У структурі Кабінету Міністрів України створено Урядовий комітет економічного розвитку та з питань європейської інтеграції, а також Управління з питань європейської інтеграції як окремий підрозділ Департаменту економічної політики Секретаріату Кабінету Міністрів України.</w:t>
      </w:r>
    </w:p>
    <w:p>
      <w:pPr>
        <w:pStyle w:val="NormalWeb"/>
        <w:spacing w:before="0" w:after="0"/>
        <w:jc w:val="both"/>
        <w:rPr>
          <w:rFonts w:ascii="Arial" w:hAnsi="Arial" w:cs="Arial"/>
        </w:rPr>
      </w:pPr>
      <w:r>
        <w:rPr>
          <w:rFonts w:cs="Arial" w:ascii="Arial" w:hAnsi="Arial"/>
        </w:rPr>
        <w:t>Координацію діяльності міністерств, інших центральних органів виконавчої влади щодо забезпечення адаптації законодавства України до законодавства Європейського Союзу покладено на Міністерство юстиції України. Для забезпечення такої координації при Міністерстві юстиції створено Міжвідомчу координаційну раду з адаптації законодавства України до законодавства Європейського Союзу, а також Центр порівняльного права, який сприяє вдосконаленню нормо-проектної роботи з урахуванням світового досвіду та положень права ЄС, здійснює науково-аналітичне забезпечення процесу адаптації.</w:t>
      </w:r>
    </w:p>
    <w:p>
      <w:pPr>
        <w:pStyle w:val="Normal"/>
        <w:jc w:val="both"/>
        <w:rPr>
          <w:rFonts w:ascii="Arial" w:hAnsi="Arial" w:cs="Arial"/>
        </w:rPr>
      </w:pPr>
      <w:r>
        <w:rPr>
          <w:rFonts w:cs="Arial" w:ascii="Arial" w:hAnsi="Arial"/>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14, 32.Адмін.правопор. у с/г</w:t>
      </w:r>
    </w:p>
    <w:p>
      <w:pPr>
        <w:pStyle w:val="Normal"/>
        <w:widowControl/>
        <w:shd w:fill="FFFFFF" w:val="clear"/>
        <w:jc w:val="both"/>
        <w:rPr>
          <w:rFonts w:ascii="Arial" w:hAnsi="Arial" w:cs="Arial"/>
          <w:lang w:eastAsia="ru-RU"/>
        </w:rPr>
      </w:pPr>
      <w:r>
        <w:rPr>
          <w:rFonts w:cs="Arial" w:ascii="Arial" w:hAnsi="Arial"/>
          <w:color w:val="000000"/>
          <w:lang w:eastAsia="ru-RU"/>
        </w:rPr>
        <w:t>Адміністративна відповідальність за правопорушення у сільському господарстві передбачена главою 9 Кодексу України про адміністративні правопорушення «Адміністративні правопорушен</w:t>
        <w:softHyphen/>
        <w:t>ня у сільському господарстві. Порушення ветеринарно-санітарних правил», де містяться статті, що встановлюють відповідальність за: отраву посівів, зіпсуття або знищення зібраного врожаю сільського</w:t>
        <w:softHyphen/>
        <w:t>сподарських культур, пошкодження насаджень колективних сільсь</w:t>
        <w:softHyphen/>
        <w:t>когосподарських підприємств, інших державних і громадських чи селянських (фермерських) господарств (ст. 104); порушення поряд</w:t>
        <w:softHyphen/>
        <w:t>ку та умов ведення насінництва (ст. 104-7); порушення правил щодо боротьби з  карантинними  шкідниками  й  хворобами рослин та бур'янами (ст. 105); вивезення матеріалів, що не пройшли каран</w:t>
        <w:softHyphen/>
        <w:t>тинну перевірку або відповідну обробку (ст. 106); невжиття заходів щодо забезпечення охорони посівів снотворного маку чи конопель, місць їх зберігання та переробки (ст. 106-7); незаконні посів та ви</w:t>
        <w:softHyphen/>
        <w:t>рощування снотворного маку чи конопель (ст. 106-2); порушення правил щодо карантину тварин та інших ветеринарно-саиітарних вимог (ст. 107); порушення законодавства про племінну справу у тваринництві (ст. 107-7); грубе порушення механізаторами правил технічної експлуатації сільськогосподарських машин і техніки без</w:t>
        <w:softHyphen/>
        <w:t>пеки (ст. 108).</w:t>
      </w:r>
    </w:p>
    <w:p>
      <w:pPr>
        <w:pStyle w:val="Normal"/>
        <w:widowControl/>
        <w:shd w:fill="FFFFFF" w:val="clear"/>
        <w:jc w:val="both"/>
        <w:rPr>
          <w:rFonts w:ascii="Arial" w:hAnsi="Arial" w:cs="Arial"/>
          <w:lang w:val="ru-RU" w:eastAsia="ru-RU"/>
        </w:rPr>
      </w:pPr>
      <w:r>
        <w:rPr>
          <w:rFonts w:cs="Arial" w:ascii="Arial" w:hAnsi="Arial"/>
          <w:color w:val="000000"/>
          <w:lang w:eastAsia="ru-RU"/>
        </w:rPr>
        <w:t>Відповідальність за адміністративні правопорушення у сільсь</w:t>
        <w:softHyphen/>
        <w:t>кому господарстві несуть як громадяни, так і відповідні посадові особи.</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адміністративні правопорушення розглядаються адміністративними комісіями при виконавчих комітетах сільсь</w:t>
        <w:softHyphen/>
        <w:t>ких, селищних, міських рад (ст. 104, 105); районними (міськими) судами (суддями) (ст. 106-7, 106-2, 107-7); органи внутрішніх справ (ч. 2 ст. 106-7); органи державного ветеринарного контро</w:t>
        <w:softHyphen/>
        <w:t>лю (ст. 107); органи державної служби з карантину рослин (ст. 105, 106); органи державного контролю в насінництві (ст. 104-7); органи держсільтехнагляду (ст. 108).</w:t>
      </w:r>
    </w:p>
    <w:p>
      <w:pPr>
        <w:pStyle w:val="Normal"/>
        <w:widowControl/>
        <w:shd w:fill="FFFFFF" w:val="clear"/>
        <w:jc w:val="both"/>
        <w:rPr>
          <w:rFonts w:ascii="Arial" w:hAnsi="Arial" w:cs="Arial"/>
          <w:lang w:val="ru-RU" w:eastAsia="ru-RU"/>
        </w:rPr>
      </w:pPr>
      <w:r>
        <w:rPr>
          <w:rFonts w:cs="Arial" w:ascii="Arial" w:hAnsi="Arial"/>
          <w:color w:val="000000"/>
          <w:lang w:eastAsia="ru-RU"/>
        </w:rPr>
        <w:t>Законом України «Про ветеринарну медицину» від 15 листо</w:t>
        <w:softHyphen/>
        <w:t>пада 2001 р. передбачена відповідальність суб'єктів господарю</w:t>
        <w:softHyphen/>
        <w:t>вання за правопорушення в галузі ветеринарної медицини.</w:t>
      </w:r>
    </w:p>
    <w:p>
      <w:pPr>
        <w:pStyle w:val="Normal"/>
        <w:widowControl/>
        <w:shd w:fill="FFFFFF" w:val="clear"/>
        <w:jc w:val="both"/>
        <w:rPr>
          <w:rFonts w:ascii="Arial" w:hAnsi="Arial" w:cs="Arial"/>
          <w:lang w:val="ru-RU" w:eastAsia="ru-RU"/>
        </w:rPr>
      </w:pPr>
      <w:r>
        <w:rPr>
          <w:rFonts w:cs="Arial" w:ascii="Arial" w:hAnsi="Arial"/>
          <w:color w:val="000000"/>
          <w:lang w:eastAsia="ru-RU"/>
        </w:rPr>
        <w:t>Суб'єкти господарювання — будь-які юридичні особи, діяль</w:t>
        <w:softHyphen/>
        <w:t>ність яких пов'язана з утриманням, транспортуванням та реаліза</w:t>
        <w:softHyphen/>
        <w:t>цією тварин; зберіганням, переробкою, транспортуванням та реа лізацією продукції тваринного, а на ринках — і рослинного по</w:t>
        <w:softHyphen/>
        <w:t>ходження; виробництвом та реалізацією ветеринарних препара</w:t>
        <w:softHyphen/>
        <w:t>тів, субстанцій, готових кормів, кормових добавок, здійсненням лабораторної діагностики та наданням ветеринарних послуг, —-несуть відповідальність у формі штрафу за такі поруше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етеринарно-санітарних правил, інструкцій щодо профілактики та ліквідації інфекційних хвороб тварин — у роз</w:t>
        <w:softHyphen/>
        <w:t>мірі від трьох до шести не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виконання заходів щодо карантину тварин або інших ка</w:t>
        <w:softHyphen/>
        <w:t>рантинних обмежень — у розмірі від шести до десяти неоподат</w:t>
        <w:softHyphen/>
        <w:t>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міщення через митний кордон без обов'язкового прове</w:t>
        <w:softHyphen/>
        <w:t>дення ветеринарно-санітарної експертизи підконтрольних вете</w:t>
        <w:softHyphen/>
        <w:t>ринарному нагляду об'єктів — у розмірі від п'яти до сорока не</w:t>
        <w:softHyphen/>
        <w:t>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еалізація ввезених на територію України продукції тварин</w:t>
        <w:softHyphen/>
        <w:t>ного й рослинного походження, кормів для тварин, що не пройш</w:t>
        <w:softHyphen/>
        <w:t>ли в Україні ветеринарно-санітарної експертизи, у розмірі від двадцяти п'яти до сорока неоподатковуваних мінімумів доходів громадян з вилученням такої продукції та корм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еалізація на території України ветеринарних препаратів, субстанцій, готових кормів, кормових добавок та засобів ветери</w:t>
        <w:softHyphen/>
        <w:t>нарної медицини, не зареєстрованих в Україні, у розмірі від п'ятдесяти до ста неоподатковуваних мінімумів доходів громадян з вилученням таких засобів, кормів та кормових добавок відповід</w:t>
        <w:softHyphen/>
        <w:t>но до закон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пред'явлення або непред'явлення тварин для проведення ветеринарного огляду, обов'язкових заходів (дослі</w:t>
        <w:softHyphen/>
        <w:t>дження, щеплення, обробки) щодо профілактики хвороб тварин, а також незабезпечення надійної фіксації тварин для проведення огляду (заходів) — у розмірі від п'яти до десяти неоподатковува</w:t>
        <w:softHyphen/>
        <w:t>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готовлення харчових продуктів із сировини тваринного по</w:t>
        <w:softHyphen/>
        <w:t>ходження, забороненої для використання, у тому числі з м'яса тру</w:t>
        <w:softHyphen/>
        <w:t>пів тварин, уражених електричним струмом, отруйними хімікатами, утоплених, а також вимушено забитих (дорізаних), що не пройшли ветеринарно-санітарної експертизи, тощо — у розмірі від п'ятдеся</w:t>
        <w:softHyphen/>
        <w:t>ти до ста неоподатковуваних мінімумів доходів громадян з вилу</w:t>
        <w:softHyphen/>
        <w:t>ченням таких харчових продуктів відповідно до закон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обов'язкової ветеринарно-санітарної експерти</w:t>
        <w:softHyphen/>
        <w:t>зи продукції тваринного, а на ринках — і рослинного походжен-</w:t>
      </w:r>
    </w:p>
    <w:p>
      <w:pPr>
        <w:pStyle w:val="Normal"/>
        <w:widowControl/>
        <w:shd w:fill="FFFFFF" w:val="clear"/>
        <w:jc w:val="both"/>
        <w:rPr>
          <w:rFonts w:ascii="Arial" w:hAnsi="Arial" w:cs="Arial"/>
          <w:lang w:val="ru-RU" w:eastAsia="ru-RU"/>
        </w:rPr>
      </w:pPr>
      <w:r>
        <w:rPr>
          <w:rFonts w:cs="Arial" w:ascii="Arial" w:hAnsi="Arial"/>
          <w:color w:val="000000"/>
          <w:lang w:eastAsia="ru-RU"/>
        </w:rPr>
        <w:t>ня — У розмірі від п'ятдесяти до ста неоподатковуваних мініму</w:t>
        <w:softHyphen/>
        <w:t>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 xml:space="preserve">надання власником (уповноваженою особою) торговельних об'єктів дозволу на реалізацію тварин і продукції тваринного, а </w:t>
      </w:r>
      <w:r>
        <w:rPr>
          <w:rFonts w:cs="Arial" w:ascii="Arial" w:hAnsi="Arial"/>
          <w:color w:val="000000"/>
          <w:vertAlign w:val="subscript"/>
          <w:lang w:eastAsia="ru-RU"/>
        </w:rPr>
        <w:t>Н</w:t>
      </w:r>
      <w:r>
        <w:rPr>
          <w:rFonts w:cs="Arial" w:ascii="Arial" w:hAnsi="Arial"/>
          <w:color w:val="000000"/>
          <w:lang w:eastAsia="ru-RU"/>
        </w:rPr>
        <w:t>а ринках — і рослинного походження, що не пройшли ветери</w:t>
        <w:softHyphen/>
        <w:t>нарно-санітарної експертизи, у розмірі від сорока до п'ятдесяти не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виконання або неналежне виконання приписів державних інспекторів ветеринарної медицини — у розмірі від де</w:t>
        <w:softHyphen/>
        <w:t>сяти до двадцяти не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Сплата штрафів не звільняє суб'єктів господарювання від усунення допущених порушень і відшкодування завданих збитків у порядку, встановленому законодавством.</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правопорушення, передбачені згаданим вище За</w:t>
        <w:softHyphen/>
        <w:t>коном, розглядають Державний департамент ветеринарної меди</w:t>
        <w:softHyphen/>
        <w:t>цини, його територіальні органи й регіональні служби державно</w:t>
        <w:softHyphen/>
        <w:t>го ветеринарно-санітарного контролю та нагляду на державному кордоні та транспорті не пізніш як через два місяці з дня вчинен</w:t>
        <w:softHyphen/>
        <w:t>ня правопорушення, а при триваючому правопорушенні — два місяці з дня його виявлення.</w:t>
      </w:r>
    </w:p>
    <w:p>
      <w:pPr>
        <w:pStyle w:val="Normal"/>
        <w:widowControl/>
        <w:shd w:fill="FFFFFF" w:val="clear"/>
        <w:jc w:val="both"/>
        <w:rPr>
          <w:rFonts w:ascii="Arial" w:hAnsi="Arial" w:cs="Arial"/>
          <w:lang w:val="ru-RU" w:eastAsia="ru-RU"/>
        </w:rPr>
      </w:pPr>
      <w:r>
        <w:rPr>
          <w:rFonts w:cs="Arial" w:ascii="Arial" w:hAnsi="Arial"/>
          <w:color w:val="000000"/>
          <w:lang w:eastAsia="ru-RU"/>
        </w:rPr>
        <w:t>Накладати штрафи від імені Державного департаменту вете</w:t>
        <w:softHyphen/>
        <w:t>ринарної медицини, його територіальних органів і регіональних служб державного ветеринарно-санітарного контролю та нагляду на державному кордоні та транспорті мають право головні дер</w:t>
        <w:softHyphen/>
        <w:t>жавні інспектори ветеринарної медицини, їхні заступники, дер</w:t>
        <w:softHyphen/>
        <w:t>жавні інспектори ветеринарної медицини.</w:t>
      </w:r>
    </w:p>
    <w:p>
      <w:pPr>
        <w:pStyle w:val="Normal"/>
        <w:widowControl/>
        <w:shd w:fill="FFFFFF" w:val="clear"/>
        <w:jc w:val="both"/>
        <w:rPr>
          <w:rFonts w:ascii="Arial" w:hAnsi="Arial" w:cs="Arial"/>
          <w:lang w:val="ru-RU" w:eastAsia="ru-RU"/>
        </w:rPr>
      </w:pPr>
      <w:r>
        <w:rPr>
          <w:rFonts w:cs="Arial" w:ascii="Arial" w:hAnsi="Arial"/>
          <w:color w:val="000000"/>
          <w:lang w:eastAsia="ru-RU"/>
        </w:rPr>
        <w:t>Рішення про накладення штрафів за правопорушення в галузі ветеринарної медицини оформляються постановами.</w:t>
      </w:r>
    </w:p>
    <w:p>
      <w:pPr>
        <w:pStyle w:val="Normal"/>
        <w:widowControl/>
        <w:shd w:fill="FFFFFF" w:val="clear"/>
        <w:jc w:val="both"/>
        <w:rPr>
          <w:rFonts w:ascii="Arial" w:hAnsi="Arial" w:cs="Arial"/>
          <w:lang w:val="ru-RU" w:eastAsia="ru-RU"/>
        </w:rPr>
      </w:pPr>
      <w:r>
        <w:rPr>
          <w:rFonts w:cs="Arial" w:ascii="Arial" w:hAnsi="Arial"/>
          <w:color w:val="000000"/>
          <w:lang w:eastAsia="ru-RU"/>
        </w:rPr>
        <w:t>Штраф підлягає сплаті суб'єктом господарювання в місячний термін з дня отримання постанови. У разі порушення цього тер</w:t>
        <w:softHyphen/>
        <w:t>міну штраф стягується в судовому порядку.</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Рішення у справах про правопорушення в галузі ветеринарної медицини можуть бути оскаржені в судовому порядку.</w:t>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23.Завдвння Антимонопольного комітету.</w:t>
      </w:r>
    </w:p>
    <w:p>
      <w:pPr>
        <w:pStyle w:val="Normal"/>
        <w:widowControl/>
        <w:shd w:fill="FFFFFF" w:val="clear"/>
        <w:jc w:val="both"/>
        <w:rPr>
          <w:rFonts w:ascii="Arial" w:hAnsi="Arial" w:cs="Arial"/>
          <w:lang w:eastAsia="ru-RU"/>
        </w:rPr>
      </w:pPr>
      <w:r>
        <w:rPr>
          <w:rFonts w:cs="Arial" w:ascii="Arial" w:hAnsi="Arial"/>
          <w:color w:val="000000"/>
          <w:lang w:eastAsia="ru-RU"/>
        </w:rPr>
        <w:t>Правовий статус Антимонопольного комітету України визначається передусім Законом України «Про Антимонополь-ний комітет України» від 26 листопада 1993 р. (зі змінами). Крім цього, Антимонопольний комітет України здійснює свою діяль</w:t>
        <w:softHyphen/>
        <w:t>ність відповідно до Закону України «Про обмеження монополіз</w:t>
        <w:softHyphen/>
        <w:t>му та недопущення недобросовісної конкуренції у підприємни</w:t>
        <w:softHyphen/>
        <w:t>цькій діяльності», Закону України «Про захист від недобросовіс ної конкуренції», інших законів та інших нормативно-правових актів, прийнятих відповідно до зазначених законів, наприклад. Указу Президента України «Про врегулювання деяких питань за</w:t>
        <w:softHyphen/>
        <w:t>безпечення діяльності Антимонопольного комітету України» від 27 червня 1999 р. №741/99 (зі змінами від 21.02.2000 р. № 271/2000; 09.03.2000 р. № 399/2000). Відповідно до зазначених нормативно-правових актів Антимонопольний комітет України є центральним органом виконавчої влади зі спеціальним статусом, метою діяльності якого є забезпечення державного захисту кон</w:t>
        <w:softHyphen/>
        <w:t>куренції у підприємницькій діяльності.</w:t>
      </w:r>
    </w:p>
    <w:p>
      <w:pPr>
        <w:pStyle w:val="Normal"/>
        <w:widowControl/>
        <w:shd w:fill="FFFFFF" w:val="clear"/>
        <w:jc w:val="both"/>
        <w:rPr>
          <w:rFonts w:ascii="Arial" w:hAnsi="Arial" w:cs="Arial"/>
          <w:lang w:val="ru-RU" w:eastAsia="ru-RU"/>
        </w:rPr>
      </w:pPr>
      <w:r>
        <w:rPr>
          <w:rFonts w:cs="Arial" w:ascii="Arial" w:hAnsi="Arial"/>
          <w:color w:val="000000"/>
          <w:lang w:eastAsia="ru-RU"/>
        </w:rPr>
        <w:t>Антимонопольний комітет України підконтрольний Президе</w:t>
        <w:softHyphen/>
        <w:t>нтові України та підзвітний Верховній Раді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Антимонопольний комітет України щорічно подає Верховній Раді України звіт про свою діяльність.</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Антимонопольного   комітету України є:</w:t>
      </w:r>
    </w:p>
    <w:p>
      <w:pPr>
        <w:pStyle w:val="Normal"/>
        <w:widowControl/>
        <w:shd w:fill="FFFFFF" w:val="clear"/>
        <w:jc w:val="both"/>
        <w:rPr>
          <w:rFonts w:ascii="Arial" w:hAnsi="Arial" w:cs="Arial"/>
          <w:lang w:val="ru-RU" w:eastAsia="ru-RU"/>
        </w:rPr>
      </w:pPr>
      <w:r>
        <w:rPr>
          <w:rFonts w:cs="Arial" w:ascii="Arial" w:hAnsi="Arial"/>
          <w:color w:val="000000"/>
          <w:lang w:eastAsia="ru-RU"/>
        </w:rPr>
        <w:t>«здійснення державного контролю за дотриманням антимо</w:t>
        <w:softHyphen/>
        <w:t>нопольного законодавства; запобігання, виявлення і припинення порушень антимонопольного законодавств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нтроль за економічною концентрацією;</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прияння розвиткові добросовісної конкуренції.</w:t>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pPr>
      <w:r>
        <w:rPr>
          <w:rFonts w:cs="Arial" w:ascii="Arial" w:hAnsi="Arial"/>
          <w:b/>
        </w:rPr>
        <w:t>26.Функції Держ.казначейчтва</w:t>
      </w:r>
      <w:r>
        <w:rPr>
          <w:rFonts w:cs="Arial" w:ascii="Arial" w:hAnsi="Arial"/>
        </w:rPr>
        <w:t>.</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rPr>
        <w:t>Державне казначейство України є центральним органом виконавчої влади і керується у своїй діяльності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Національного банку України, наказами Міністерства фінансів України, Положенням про Державне казначейство, затвердженим постановою Кабінету Міністрів України 31 липня 1995 р. № 590.</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rPr>
        <w:t>Діяльність Державного казначейства фінансується за рахунок державного бюджету України. Державне казначейство України та його територіальні органи є юридичними особами, мають самостійні баланси, рахунки в установах банків.</w:t>
        <w:br/>
        <w:t>Державне казначейство у своїй діяльності взаємодіє з органами законодавчої і виконавчої влади, національним і комерційними банками України, іншими учасниками бюджетного процесу та фінансовими інституціями. Воно виступає з'єднувальним ланцюгом у бюджетному процесі між органами виконавчої влади та установами банківської системи. Цей процес розпочинається з контролю за плановими показниками, що надходять від Міністерства фінансів та розпорядників бюджетних коштів (розпис доходів та видатків державного бюджету, кошториси та плани асигнувань), та закінчується складанням звітності після проведення процедур попереднього контролю перед здійсненням платежу.</w:t>
        <w:br/>
        <w:t>Суть діяльності Державного казначейства полягає в тому, що воно забезпечує виконання державного бюджету шляхом обліку надходжень, податків, зборів та інших обов'язкових платежів та проведення видатків державного бюджету через оплату рахунків об'єктів господарської діяльності, які виконали роботи, надали послуги відповідним розпорядникам коштів.</w:t>
        <w:br/>
        <w:t>Сутність казначейства як і будь якого іншого поняття чи категорії проявляється у виконуваних функціях, які характеризують прояв його суті в дії, а також завдання, права та обов'язки, пов'язані з його діяльністю.</w:t>
        <w:br/>
        <w:t>Відповідно до Положення про Державне казначейство за № 590 від 31 липня 1995 р. на Державне казначейство в Україні покладено виконання таких функцій:</w:t>
        <w:br/>
        <w:t>- здійснює касове виконання державного бюджету та бюджетів самоврядування за доходами та видатками;</w:t>
        <w:br/>
        <w:t>- організовує управління наявними коштами державного бюджету, державних позабюджетних фондів і бюджетів самоврядування у межах видатків, установлених на відповідний період;</w:t>
        <w:br/>
        <w:t>- здійснює контроль за цільовим спрямуванням бюджетних коштів на стадії проведення платежу на підставі підтверджуючих документів, наданих розпорядниками бюджетних коштів;</w:t>
        <w:br/>
        <w:t>- проводить облік касового виконання та складання звітності про стан виконання державного бюджету та бюджетів самоврядування;</w:t>
        <w:br/>
        <w:t>- здійснює облік, обслуговування та погашення зовнішнього і внутрішнього боргів держави відповідно до чинного законодавства;</w:t>
        <w:br/>
        <w:t>- здійснює розмежування загальнодержавних податків, зборів та інших обов'язкових платежів між державним бюджетом та бюджетами Автономної Республіки Крим, областей, міст Києва і Севастополя, проводить взаєморозрахунки між ними. Розмежування з бюджетами нижчого рівня здійснюються за умови укладання угод між органами Держказначейства та відповідними Радами;</w:t>
        <w:br/>
        <w:t>- відповідно до укладених угод відкриває та обслуговує рахунки розпорядників бюджетних коштів в органах Держказначейства;</w:t>
        <w:br/>
        <w:t>- здійснює оплату рахунків за дорученням розпорядників бюджетних коштів відповідно до чинних нормативних актів. При цьому Держказначейство не несе відповідальності за зобов'язаннями, прийнятими розпорядниками бюджетних коштів;</w:t>
        <w:br/>
        <w:t>- отримує звіти про виконання кошторисів доходів і видатків від розпорядників бюджетних коштів, здійснює звірку даних обліку органів Держказначейства з даними обліку розпорядників;</w:t>
        <w:br/>
        <w:t>- здійснює у безспірному порядку стягнення належних державному бюджетові коштів по взаєморозрахунках між бюджетами;</w:t>
        <w:br/>
        <w:t>- забезпечує роботу інформаційно-обчислювальної системи Держказначейства та її взаємодію з інформаційними системами Національного та комерційних банків України, міністерств, відомств та інших органів виконавчої влади, установ та організацій;</w:t>
        <w:br/>
        <w:t>- управляє поточними залишками казначейських рахунків з метою отримання доходів та зарахування їх до загального та спеціального фондів державного бюджету;</w:t>
        <w:br/>
        <w:t>- розробляє та затверджує нормативно-правові акти та єдині правила організації роботи з питань казначейського виконання бюджетів усіх рівнів, ведення бухгалтерського обліку та складання звітності про виконання державного бюджету та бюджетів самоврядування, кошторисів доходів та видатків бюджетних установ, відкриття рахунків в органах Державного казначейства;</w:t>
        <w:br/>
        <w:t>- здійснює роботу щодо добору, розстановки кадрів, створення ефективної системи підготовки та підвищення кваліфікації кадрів, забезпечує проведення єдиної державної політики з питань державної служби в органах Держказначейства;</w:t>
        <w:br/>
        <w:t>- організовує та здійснює внутрішньосистемний контроль і аудит;</w:t>
        <w:br/>
        <w:t>- здійснює інші функції, передбачені чинним законодавством України.</w:t>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28.Держ.казначейство, його завдання та функції.</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rPr>
        <w:t>Президента України, декретами, постановами і розпорядженнями Кабінету Міністрів України, Національного банку України, наказами Міністерства фінансів України, Положенням про Державне казначейство, затвердженим постановою Кабінету Міністрів України 31 липня 1995 р. № 590.</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rPr>
        <w:t>Діяльність Державного казначейства фінансується за рахунок державного бюджету України. Державне казначейство України та його територіальні органи є юридичними особами, мають самостійні баланси, рахунки в установах банків.</w:t>
        <w:br/>
        <w:t>Державне казначейство у своїй діяльності взаємодіє з органами законодавчої і виконавчої влади, національним і комерційними банками України, іншими учасниками бюджетного процесу та фінансовими інституціями. Воно виступає з'єднувальним ланцюгом у бюджетному процесі між органами виконавчої влади та установами банківської системи. Цей процес розпочинається з контролю за плановими показниками, що надходять від Міністерства фінансів та розпорядників бюджетних коштів (розпис доходів та видатків державного бюджету, кошториси та плани асигнувань), та закінчується складанням звітності після проведення процедур попереднього контролю перед здійсненням платежу.</w:t>
        <w:br/>
        <w:t>Суть діяльності Державного казначейства полягає в тому, що воно забезпечує виконання державного бюджету шляхом обліку надходжень, податків, зборів та інших обов'язкових платежів та проведення видатків державного бюджету через оплату рахунків об'єктів господарської діяльності, які виконали роботи, надали послуги відповідним розпорядникам коштів.</w:t>
        <w:br/>
        <w:t>Сутність казначейства як і будь якого іншого поняття чи категорії проявляється у виконуваних функціях, які характеризують прояв його суті в дії, а також завдання, права та обов'язки, пов'язані з його діяльністю.</w:t>
        <w:br/>
        <w:t>Відповідно до Положення про Державне казначейство за № 590 від 31 липня 1995 р. на Державне казначейство в Україні покладено виконання таких функцій:</w:t>
        <w:br/>
        <w:t>- здійснює касове виконання державного бюджету та бюджетів самоврядування за доходами та видатками;</w:t>
        <w:br/>
        <w:t>- організовує управління наявними коштами державного бюджету, державних позабюджетних фондів і бюджетів самоврядування у межах видатків, установлених на відповідний період;</w:t>
        <w:br/>
        <w:t>- здійснює контроль за цільовим спрямуванням бюджетних коштів на стадії проведення платежу на підставі підтверджуючих документів, наданих розпорядниками бюджетних коштів;</w:t>
        <w:br/>
        <w:t>- проводить облік касового виконання та складання звітності про стан виконання державного бюджету та бюджетів самоврядування;</w:t>
        <w:br/>
        <w:t>- здійснює облік, обслуговування та погашення зовнішнього і внутрішнього боргів держави відповідно до чинного законодавства;</w:t>
        <w:br/>
        <w:t>- здійснює розмежування загальнодержавних податків, зборів та інших обов'язкових платежів між державним бюджетом та бюджетами Автономної Республіки Крим, областей, міст Києва і Севастополя, проводить взаєморозрахунки між ними. Розмежування з бюджетами нижчого рівня здійснюються за умови укладання угод між органами Держказначейства та відповідними Радами;</w:t>
        <w:br/>
        <w:t>- відповідно до укладених угод відкриває та обслуговує рахунки розпорядників бюджетних коштів в органах Держказначейства;</w:t>
        <w:br/>
        <w:t>- здійснює оплату рахунків за дорученням розпорядників бюджетних коштів відповідно до чинних нормативних актів. При цьому Держказначейство не несе відповідальності за зобов'язаннями, прийнятими розпорядниками бюджетних коштів;</w:t>
        <w:br/>
        <w:t>- отримує звіти про виконання кошторисів доходів і видатків від розпорядників бюджетних коштів, здійснює звірку даних обліку органів Держказначейства з даними обліку розпорядників;</w:t>
        <w:br/>
        <w:t>- здійснює у безспірному порядку стягнення належних державному бюджетові коштів по взаєморозрахунках між бюджетами;</w:t>
        <w:br/>
        <w:t>- забезпечує роботу інформаційно-обчислювальної системи Держказначейства та її взаємодію з інформаційними системами Національного та комерційних банків України, міністерств, відомств та інших органів виконавчої влади, установ та організацій;</w:t>
        <w:br/>
        <w:t>- управляє поточними залишками казначейських рахунків з метою отримання доходів та зарахування їх до загального та спеціального фондів державного бюджету;</w:t>
        <w:br/>
        <w:t>- розробляє та затверджує нормативно-правові акти та єдині правила організації роботи з питань казначейського виконання бюджетів усіх рівнів, ведення бухгалтерського обліку та складання звітності про виконання державного бюджету та бюджетів самоврядування, кошторисів доходів та видатків бюджетних установ, відкриття рахунків в органах Державного казначейства;</w:t>
        <w:br/>
        <w:t>- здійснює роботу щодо добору, розстановки кадрів, створення ефективної системи підготовки та підвищення кваліфікації кадрів, забезпечує проведення єдиної державної політики з питань державної служби в органах Держказначейства;</w:t>
        <w:br/>
        <w:t>- організовує та здійснює внутрішньосистемний контроль і аудит;</w:t>
        <w:br/>
        <w:t>- здійснює інші функції, передбачені чинним законодавством України.</w:t>
      </w:r>
    </w:p>
    <w:p>
      <w:pPr>
        <w:pStyle w:val="Normal"/>
        <w:jc w:val="both"/>
        <w:rPr>
          <w:rFonts w:ascii="Arial" w:hAnsi="Arial" w:cs="Arial"/>
          <w:bCs/>
          <w:color w:val="000000"/>
        </w:rPr>
      </w:pPr>
      <w:r>
        <w:rPr>
          <w:rFonts w:cs="Arial" w:ascii="Arial" w:hAnsi="Arial"/>
          <w:bCs/>
          <w:color w:val="000000"/>
        </w:rPr>
        <w:t>Основними завданнями Державного казначейства України є:</w:t>
      </w:r>
    </w:p>
    <w:p>
      <w:pPr>
        <w:pStyle w:val="Normal"/>
        <w:jc w:val="both"/>
        <w:rPr>
          <w:rFonts w:ascii="Arial" w:hAnsi="Arial" w:cs="Arial"/>
          <w:bCs/>
          <w:color w:val="000000"/>
        </w:rPr>
      </w:pPr>
      <w:r>
        <w:rPr>
          <w:rFonts w:cs="Arial" w:ascii="Arial" w:hAnsi="Arial"/>
          <w:bCs/>
          <w:color w:val="000000"/>
        </w:rPr>
        <w:t xml:space="preserve">- організація виконання Державного бюджету України і здійснення контролю за цим; - управління наявними коштами Державного бюджету України, у тому числі в іноземній валюті, коштами державних позабюджетних фондів і позабюджетними коштами установ та організацій, що утримуються за рахунок коштів Державного бюджету України; - фінансування видатків Державного бюджету України; </w:t>
      </w:r>
    </w:p>
    <w:p>
      <w:pPr>
        <w:pStyle w:val="Normal"/>
        <w:jc w:val="both"/>
        <w:rPr>
          <w:rFonts w:ascii="Arial" w:hAnsi="Arial" w:cs="Arial"/>
          <w:bCs/>
          <w:color w:val="000000"/>
        </w:rPr>
      </w:pPr>
      <w:r>
        <w:rPr>
          <w:rFonts w:cs="Arial" w:ascii="Arial" w:hAnsi="Arial"/>
          <w:bCs/>
          <w:color w:val="000000"/>
        </w:rPr>
        <w:t xml:space="preserve">- ведення обліку касового виконання Державного бюджету України, складання звітності про стан виконання Державного бюджету України; - здійснення управління державним внутрішнім та зовнішнім боргом відповідно до чинного законодавства; - розподіл між Державним бюджетом України та бюджетами Автономної Республіки Крим, областей, міст Києва і Севастополя відрахувань від загальнодержавних податків, зборів і обов'язкових платежів за нормативами, затвердженими Верховною Радою України; </w:t>
      </w:r>
    </w:p>
    <w:p>
      <w:pPr>
        <w:pStyle w:val="Normal"/>
        <w:jc w:val="both"/>
        <w:rPr>
          <w:rFonts w:ascii="Arial" w:hAnsi="Arial" w:cs="Arial"/>
          <w:bCs/>
          <w:color w:val="000000"/>
        </w:rPr>
      </w:pPr>
      <w:r>
        <w:rPr>
          <w:rFonts w:cs="Arial" w:ascii="Arial" w:hAnsi="Arial"/>
          <w:bCs/>
          <w:color w:val="000000"/>
        </w:rPr>
        <w:t>- здійснення контролю за надходженням, використанням коштів державних позабюджетних фондів і позабюджетних коштів установ та організацій, що утримуються за рахунок коштів Державного бюджету України;</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bCs/>
          <w:color w:val="000000"/>
        </w:rPr>
        <w:t>- розробка нормативно-методичних документів з питань бухгалтерського обліку, звітності та організації виконання бюджетів усіх рівнів, які є обов'язковими для всіх підприємств, установ та організацій, що використовують бюджетні кошти та кошти державних позабюджетних фондів.</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30. Держказначейство Укр. Завдання та фінкції.</w:t>
      </w:r>
    </w:p>
    <w:p>
      <w:pPr>
        <w:pStyle w:val="Normal"/>
        <w:widowControl/>
        <w:shd w:fill="FFFFFF" w:val="clear"/>
        <w:jc w:val="both"/>
        <w:rPr>
          <w:rFonts w:ascii="Arial" w:hAnsi="Arial" w:cs="Arial"/>
          <w:lang w:val="ru-RU" w:eastAsia="ru-RU"/>
        </w:rPr>
      </w:pPr>
      <w:r>
        <w:rPr>
          <w:rFonts w:cs="Arial" w:ascii="Arial" w:hAnsi="Arial"/>
          <w:color w:val="000000"/>
          <w:lang w:eastAsia="ru-RU"/>
        </w:rPr>
        <w:t>Правовий статус Державного департаменту вугільної промисловості регламентується Положенням, затвердженим По</w:t>
        <w:softHyphen/>
        <w:t>становою Кабінету Міністрів України від 5 червня 2000 р. № 909 «Про затвердження Положення про Державний департамент ву</w:t>
        <w:softHyphen/>
        <w:t>гільної промисловості».</w:t>
      </w:r>
    </w:p>
    <w:p>
      <w:pPr>
        <w:pStyle w:val="Normal"/>
        <w:widowControl/>
        <w:shd w:fill="FFFFFF" w:val="clear"/>
        <w:jc w:val="both"/>
        <w:rPr>
          <w:rFonts w:ascii="Arial" w:hAnsi="Arial" w:cs="Arial"/>
          <w:lang w:val="ru-RU" w:eastAsia="ru-RU"/>
        </w:rPr>
      </w:pPr>
      <w:r>
        <w:rPr>
          <w:rFonts w:cs="Arial" w:ascii="Arial" w:hAnsi="Arial"/>
          <w:color w:val="000000"/>
          <w:lang w:eastAsia="ru-RU"/>
        </w:rPr>
        <w:t>Державний департамент вугільної промисловості (далі — Держ-вуглепром) є урядовим органом державного управління, який діє у складі Мінпаливенерго й підпорядковується йому.</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Держвуглепром у своїй діяльності керується Конституцією та законами України, актами Президента України, Кабінету Мініст</w:t>
        <w:softHyphen/>
        <w:t>рів України, згаданим вище Положенням та наказами Мінпалив</w:t>
        <w:softHyphen/>
        <w:t>енерго.</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Держвуглепрому є:</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в межах його компетенції реалізації державної політики у вугільній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формуванні, регулюванні та вдосконаленні ринку паливно-енергетичних ресурс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рацювання комплексу заходів, спрямованих на поглиб</w:t>
        <w:softHyphen/>
        <w:t>лення економічних реформ у вугільній промисловості;</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забезпеченні енергетичної безпеки держави.</w:t>
      </w:r>
    </w:p>
    <w:p>
      <w:pPr>
        <w:pStyle w:val="Normal"/>
        <w:widowControl/>
        <w:shd w:fill="FFFFFF" w:val="clear"/>
        <w:jc w:val="both"/>
        <w:rPr>
          <w:rFonts w:ascii="Arial" w:hAnsi="Arial" w:cs="Arial"/>
          <w:lang w:val="ru-RU" w:eastAsia="ru-RU"/>
        </w:rPr>
      </w:pPr>
      <w:r>
        <w:rPr>
          <w:rFonts w:cs="Arial" w:ascii="Arial" w:hAnsi="Arial"/>
          <w:color w:val="000000"/>
          <w:lang w:eastAsia="ru-RU"/>
        </w:rPr>
        <w:t>Держвуглепром відповідно до покладених на нього завдан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бере участь у прогнозуванні розвитку виробничої, науково-технічної, трудової, соціальної, фінансової та інших сфер діяль</w:t>
        <w:softHyphen/>
        <w:t>ності вугільної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яє проекти нормативно-правових актів, пов'язаних з розвитком вугільної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в межах, визначених Мінпаливенерго, управління майном підприємств, установ і організацій, що належать до сфе</w:t>
        <w:softHyphen/>
        <w:t>ри управління Міністерств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глядає та вносить пропозиції щодо доцільності створен</w:t>
        <w:softHyphen/>
        <w:t>ня, реорганізації, ліквідації підприємств вугільної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живає заходів до дотримання вимог законодавства про охо</w:t>
        <w:softHyphen/>
        <w:t>рону довкілл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бере участь у формуванні та реалізації інвестиційної політи</w:t>
        <w:softHyphen/>
        <w:t>ки у вугільній промисловості, виходячи з пріоритетних напрямів структурної перебудови економіки;</w:t>
      </w:r>
    </w:p>
    <w:p>
      <w:pPr>
        <w:pStyle w:val="Normal"/>
        <w:widowControl/>
        <w:shd w:fill="FFFFFF" w:val="clear"/>
        <w:jc w:val="both"/>
        <w:rPr>
          <w:rFonts w:ascii="Arial" w:hAnsi="Arial" w:cs="Arial"/>
          <w:lang w:val="ru-RU" w:eastAsia="ru-RU"/>
        </w:rPr>
      </w:pPr>
      <w:r>
        <w:rPr>
          <w:rFonts w:cs="Arial" w:ascii="Arial" w:hAnsi="Arial"/>
          <w:color w:val="000000"/>
          <w:lang w:eastAsia="ru-RU"/>
        </w:rPr>
        <w:t>» бере участь у розробленні проектів стандартів, нормативних актів про охорону праці та з інших питань, що стосуються вугі</w:t>
        <w:softHyphen/>
        <w:t>льної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ує організацію робіт з оперативного усунення нас</w:t>
        <w:softHyphen/>
        <w:t>лідків надзвичайних ситуацій на об'єктах вугільної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 бере участь у реалізації державної політики з питань органі</w:t>
        <w:softHyphen/>
        <w:t>зації праці, її охорони, заробітної плати та соціального захисту працівників вугільної галузі; провадить єдину науково-технічну політику в галузі охорони праці; здійснює методичне керівництво діяльністю підприємств вугільної галузі з охорони праці та конт</w:t>
        <w:softHyphen/>
        <w:t>роль за дотриманням законодавства й нормативних актів з охо</w:t>
        <w:softHyphen/>
        <w:t>рони праці на підприємствах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прияє створенню й упровадженню сучасних інформаційних технологій та комп'ютерних мереж у вугільній промисловості, бере участь в організації науково-технічної, інформаційної, видав</w:t>
        <w:softHyphen/>
        <w:t>ничої діяльності, пропаганди досягнень і передового досвід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яє й реалізує комплексні заходи щодо поліпшення безпеки й гігієни праці у вугільній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державне регулювання гірничої справи відповідно до його повноважень;</w:t>
      </w:r>
    </w:p>
    <w:p>
      <w:pPr>
        <w:pStyle w:val="Normal"/>
        <w:widowControl/>
        <w:shd w:fill="FFFFFF" w:val="clear"/>
        <w:jc w:val="both"/>
        <w:rPr>
          <w:rFonts w:ascii="Arial" w:hAnsi="Arial" w:cs="Arial"/>
          <w:lang w:val="ru-RU" w:eastAsia="ru-RU"/>
        </w:rPr>
      </w:pPr>
      <w:r>
        <w:rPr>
          <w:rFonts w:cs="Arial" w:ascii="Arial" w:hAnsi="Arial"/>
          <w:color w:val="000000"/>
          <w:lang w:eastAsia="ru-RU"/>
        </w:rPr>
        <w:t>® розробляє й здійснює в межах своєї компетенції заходи що</w:t>
        <w:softHyphen/>
        <w:t>до реалізації державних програм, спрямованих на збільшення об</w:t>
        <w:softHyphen/>
        <w:t>сягів добування вугілля та підвищення його як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 xml:space="preserve">розробляє баланси вугілля, здійснює моніторинг його ринку; </w:t>
      </w:r>
      <w:r>
        <w:rPr>
          <w:rFonts w:cs="Arial" w:ascii="Arial" w:hAnsi="Arial"/>
          <w:i/>
          <w:iCs/>
          <w:color w:val="000000"/>
          <w:lang w:eastAsia="ru-RU"/>
        </w:rPr>
        <w:t xml:space="preserve">*, </w:t>
      </w:r>
      <w:r>
        <w:rPr>
          <w:rFonts w:cs="Arial" w:ascii="Arial" w:hAnsi="Arial"/>
          <w:color w:val="000000"/>
          <w:lang w:eastAsia="ru-RU"/>
        </w:rPr>
        <w:t>координує та визначає обсяги проведення геологорозвідува</w:t>
        <w:softHyphen/>
        <w:t>льних робіт на вугілля та торф;</w:t>
      </w:r>
    </w:p>
    <w:p>
      <w:pPr>
        <w:pStyle w:val="Normal"/>
        <w:widowControl/>
        <w:shd w:fill="FFFFFF" w:val="clear"/>
        <w:jc w:val="both"/>
        <w:rPr>
          <w:rFonts w:ascii="Arial" w:hAnsi="Arial" w:cs="Arial"/>
          <w:lang w:val="ru-RU" w:eastAsia="ru-RU"/>
        </w:rPr>
      </w:pPr>
      <w:r>
        <w:rPr>
          <w:rFonts w:cs="Arial" w:ascii="Arial" w:hAnsi="Arial"/>
          <w:color w:val="000000"/>
          <w:lang w:eastAsia="ru-RU"/>
        </w:rPr>
        <w:t>17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загальнює результати геологорозвідувальних робіт та вве</w:t>
        <w:softHyphen/>
        <w:t>дення в дослідно-промислову експлуатацію вугільних та торф'я</w:t>
        <w:softHyphen/>
        <w:t>них родовищ добувними підприємствами;</w:t>
      </w:r>
    </w:p>
    <w:p>
      <w:pPr>
        <w:pStyle w:val="Normal"/>
        <w:widowControl/>
        <w:shd w:fill="FFFFFF" w:val="clear"/>
        <w:jc w:val="both"/>
        <w:rPr>
          <w:rFonts w:ascii="Arial" w:hAnsi="Arial" w:cs="Arial"/>
          <w:lang w:val="ru-RU" w:eastAsia="ru-RU"/>
        </w:rPr>
      </w:pPr>
      <w:r>
        <w:rPr>
          <w:rFonts w:cs="Arial" w:ascii="Arial" w:hAnsi="Arial"/>
          <w:color w:val="000000"/>
          <w:lang w:eastAsia="ru-RU"/>
        </w:rPr>
        <w:t>© у межах своєї компетенції координує роботи з дослідно-промислової та промислової розробки вугільних та торф'яних родовищ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стійно або за участю інших роботодавців проводить пе</w:t>
        <w:softHyphen/>
        <w:t>реговори й укладає галузеві угоди з представниками найманих працівник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може виступати замовником науково-технічних досліджень у вугільній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 розробляє пропозиції щодо вдосконалення механізму регу</w:t>
        <w:softHyphen/>
        <w:t>лювання ціноутворення у вугільній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бере участь у формуванні та реалізації антимонопольної по</w:t>
        <w:softHyphen/>
        <w:t>літики як у цілому, так і за відповідними напрямами (демонопо</w:t>
        <w:softHyphen/>
        <w:t>лізація економіки, розвиток конкуренції, антимонопольне регу</w:t>
        <w:softHyphen/>
        <w:t>лювання, застосування антимонопольного законодавств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ує та здійснює контроль за дотриманням державної таємниці в апараті Держвуглепрому, на підприємствах, в устано</w:t>
        <w:softHyphen/>
        <w:t>вах та організаціях вугільної галузі, що належать до сфери управління Мінпаливенерго;</w:t>
      </w:r>
    </w:p>
    <w:p>
      <w:pPr>
        <w:pStyle w:val="Normal"/>
        <w:widowControl/>
        <w:shd w:fill="FFFFFF" w:val="clear"/>
        <w:jc w:val="both"/>
        <w:rPr>
          <w:rFonts w:ascii="Arial" w:hAnsi="Arial" w:cs="Arial"/>
          <w:lang w:val="ru-RU" w:eastAsia="ru-RU"/>
        </w:rPr>
      </w:pPr>
      <w:r>
        <w:rPr>
          <w:rFonts w:cs="Arial" w:ascii="Arial" w:hAnsi="Arial"/>
          <w:color w:val="000000"/>
          <w:lang w:eastAsia="ru-RU"/>
        </w:rPr>
        <w:t>® організовує вивчення та аналіз вітчизняного та світового до</w:t>
        <w:softHyphen/>
        <w:t>свіду у вугільній галуз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координацію діяльності вугледобувних підпри</w:t>
        <w:softHyphen/>
        <w:t>ємств з енергомеханічного забезпече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ізовує роботу з питань розроблення й упровадження стандартів якості продукції та патентно-ліцензійних вимог;</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живає заходів до оптимізації та сталого забезпечення під</w:t>
        <w:softHyphen/>
        <w:t>приємств галузі гірничошахтним та технологічним устаткуван</w:t>
        <w:softHyphen/>
        <w:t>ням, приладами, запасними частинами тощо;</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живає заходів для вдосконалення зовнішньоекономічної діяль</w:t>
        <w:softHyphen/>
        <w:t>ності, захисту інтересів підприємств вугільно-промислового комплек</w:t>
        <w:softHyphen/>
        <w:t>су на зовнішньому ринку, готує пропозиції щодо напрямів співробіт</w:t>
        <w:softHyphen/>
        <w:t>ництва із зарубіжними країнами у вугільно-промисловому комплексі;</w:t>
      </w:r>
    </w:p>
    <w:p>
      <w:pPr>
        <w:pStyle w:val="Normal"/>
        <w:shd w:fill="FFFFFF" w:val="clear"/>
        <w:tabs>
          <w:tab w:val="clear" w:pos="708"/>
          <w:tab w:val="left" w:pos="0" w:leader="none"/>
          <w:tab w:val="left" w:pos="180" w:leader="none"/>
        </w:tabs>
        <w:jc w:val="both"/>
        <w:rPr/>
      </w:pPr>
      <w:r>
        <w:rPr>
          <w:rFonts w:cs="Arial" w:ascii="Arial" w:hAnsi="Arial"/>
          <w:b/>
        </w:rPr>
        <w:t>34,12.Завдання і функції Нац.комісії рег. Елктроенернетики Укр.</w:t>
      </w:r>
    </w:p>
    <w:p>
      <w:pPr>
        <w:pStyle w:val="Normal"/>
        <w:widowControl/>
        <w:shd w:fill="FFFFFF" w:val="clear"/>
        <w:jc w:val="both"/>
        <w:rPr>
          <w:rFonts w:ascii="Arial" w:hAnsi="Arial" w:cs="Arial"/>
          <w:lang w:eastAsia="ru-RU"/>
        </w:rPr>
      </w:pPr>
      <w:r>
        <w:rPr>
          <w:rFonts w:cs="Arial" w:ascii="Arial" w:hAnsi="Arial"/>
          <w:color w:val="000000"/>
          <w:lang w:eastAsia="ru-RU"/>
        </w:rPr>
        <w:t>Правовий статус Національної комісії регулювання електроенергетики України регламентується Положенням, за</w:t>
        <w:softHyphen/>
        <w:t>твердженим Указом Президента України від 21 квітня 1998 р. № 335/98 «Питання Національної комісії регулювання електро</w:t>
        <w:softHyphen/>
        <w:t>енергети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а комісія регулювання електроенергетики України (НКРЕ) є незалежним позавідомчим постійно діючим державним органом.</w:t>
      </w:r>
    </w:p>
    <w:p>
      <w:pPr>
        <w:pStyle w:val="Normal"/>
        <w:shd w:fill="FFFFFF" w:val="clear"/>
        <w:tabs>
          <w:tab w:val="clear" w:pos="708"/>
          <w:tab w:val="left" w:pos="0" w:leader="none"/>
          <w:tab w:val="left" w:pos="180" w:leader="none"/>
        </w:tabs>
        <w:jc w:val="both"/>
        <w:rPr>
          <w:rFonts w:ascii="Arial" w:hAnsi="Arial" w:cs="Arial"/>
          <w:color w:val="000000"/>
          <w:lang w:eastAsia="ru-RU"/>
        </w:rPr>
      </w:pPr>
      <w:r>
        <w:rPr>
          <w:rFonts w:cs="Arial" w:ascii="Arial" w:hAnsi="Arial"/>
          <w:color w:val="000000"/>
          <w:lang w:eastAsia="ru-RU"/>
        </w:rPr>
        <w:t>Національна комісія регулювання електроенергетики України (далі — Комісія) у своїй діяльності керується Конституцією України та законами України, Постановами Верховної Ради України, указами й розпорядженнями Президента України, акта</w:t>
        <w:softHyphen/>
        <w:t>ми Кабінету Міністрів України, а також зазначеним вище Поло</w:t>
        <w:softHyphen/>
        <w:t>женням.</w:t>
      </w:r>
    </w:p>
    <w:p>
      <w:pPr>
        <w:pStyle w:val="Normal"/>
        <w:widowControl/>
        <w:shd w:fill="FFFFFF" w:val="clear"/>
        <w:jc w:val="both"/>
        <w:rPr>
          <w:rFonts w:ascii="Arial" w:hAnsi="Arial" w:cs="Arial"/>
          <w:lang w:val="ru-RU" w:eastAsia="ru-RU"/>
        </w:rPr>
      </w:pPr>
      <w:r>
        <w:rPr>
          <w:rFonts w:cs="Arial" w:ascii="Arial" w:hAnsi="Arial"/>
          <w:color w:val="000000"/>
          <w:lang w:eastAsia="ru-RU"/>
        </w:rPr>
        <w:t>Комісія відповідно до покладених на неї завдань виконує такі функ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бере участь у регулюванні платіжно-розрахункових відно</w:t>
        <w:softHyphen/>
        <w:t>син оптового ринку електроенергії, ринків газу, нафти та нафто</w:t>
        <w:softHyphen/>
        <w:t>продуктів;</w:t>
      </w:r>
    </w:p>
    <w:p>
      <w:pPr>
        <w:pStyle w:val="Normal"/>
        <w:widowControl/>
        <w:shd w:fill="FFFFFF" w:val="clear"/>
        <w:jc w:val="both"/>
        <w:rPr>
          <w:rFonts w:ascii="Arial" w:hAnsi="Arial" w:cs="Arial"/>
          <w:lang w:val="ru-RU" w:eastAsia="ru-RU"/>
        </w:rPr>
      </w:pPr>
      <w:r>
        <w:rPr>
          <w:rFonts w:cs="Arial" w:ascii="Arial" w:hAnsi="Arial"/>
          <w:color w:val="000000"/>
          <w:lang w:eastAsia="ru-RU"/>
        </w:rPr>
        <w:t>в установлює обмеження щодо суміщення видів діяльності суб'єктами підприємницької діяльн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яє й затверджує обов'язкові для виконання норматив</w:t>
        <w:softHyphen/>
        <w:t>ні акти з питань, що належать до її компетен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дає ліцензії на виробництво, передачу та постачання елек</w:t>
        <w:softHyphen/>
        <w:t>тричної енерг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тверджує інструкцію щодо умов і правил здійснення ліцен</w:t>
        <w:softHyphen/>
        <w:t>зованої діяльності та контролю за їх виконання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значає відповідно до законодавства показники, нижче рів</w:t>
        <w:softHyphen/>
        <w:t>ня яких дозволяється суб'єктам підприємницької діяльності здій</w:t>
        <w:softHyphen/>
        <w:t>снювати свою діяльність без ліцензій;</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безперешкодно перевірки дотримання умов ліцен</w:t>
        <w:softHyphen/>
        <w:t>зованої діяльн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глядає справи про порушення умов ліцензій та справи про адміністративні правопорушення і за результатами розгляду приймає відповідні рішення в межах своєї компетен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дає до Антимонопольного комітету України матеріа</w:t>
        <w:softHyphen/>
        <w:t>ли в разі виявлення порушень антимонопольного законодав</w:t>
        <w:softHyphen/>
        <w:t>ств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значає відповідність ліквідації, реорганізації у формі злит</w:t>
        <w:softHyphen/>
        <w:t>тя, приєднання, участі в об'єднаннях, а також придбання або від</w:t>
        <w:softHyphen/>
        <w:t>чуження більш як 25 відсотків часток (акцій, паїв) активів суб'єктів підприємницької діяльності умовам і правилам здійс</w:t>
        <w:softHyphen/>
        <w:t>нення ліцензованої діяльн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дає ліцензіатам необхідну інформацію;</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бере участь у встановленні правил функціонування оптового Ринку електроенергії, ринків газу, нафти й нафтопродуктів та в здійсненні контролю за їх дотримання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заходи щодо забезпечення рівних прав доступу до транспортних мереж суб'єктів ринків електроенергії, газу, нафти та нафтопродуктів усіх форм власн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 xml:space="preserve">встановлює ціни на створювану Комісією інформаційну </w:t>
      </w:r>
      <w:r>
        <w:rPr>
          <w:rFonts w:cs="Arial" w:ascii="Arial" w:hAnsi="Arial"/>
          <w:color w:val="000000"/>
          <w:vertAlign w:val="superscript"/>
          <w:lang w:eastAsia="ru-RU"/>
        </w:rPr>
        <w:t>п</w:t>
      </w:r>
      <w:r>
        <w:rPr>
          <w:rFonts w:cs="Arial" w:ascii="Arial" w:hAnsi="Arial"/>
          <w:color w:val="000000"/>
          <w:lang w:eastAsia="ru-RU"/>
        </w:rPr>
        <w:t>Родукцію та тарифи на інформаційні послуг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хищає в межах своїх повноважень інтереси споживачів у питаннях, що стосуються цін на електроенергію, газ, нафту та  нафтопродукти, а також надійності їх постачання та якості по</w:t>
        <w:softHyphen/>
        <w:t>слуг з боку постачальних організацій;</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формує в межах своєї компетенції державну політику щодо встановлення цін на електроенергію, газ, нафту та нафтопродук</w:t>
        <w:softHyphen/>
        <w:t>ти, тарифів на їх транспортування, зберігання, постачання та роз</w:t>
        <w:softHyphen/>
        <w:t>поділ, а також транспортування трубопроводами інших речови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тимулює ефективність виробництва та споживання елект</w:t>
        <w:softHyphen/>
        <w:t>роенергії, газу, нафти та нафтопродук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загальнює практику застосування законодавства з питань, що належать до її компетенції, розробляє та вносить у встанов</w:t>
        <w:softHyphen/>
        <w:t>леному порядку пропозиції щодо вдосконалення законодавства, дає висновки на проекти законів та інших нормативно-правових</w:t>
      </w:r>
    </w:p>
    <w:p>
      <w:pPr>
        <w:pStyle w:val="Normal"/>
        <w:widowControl/>
        <w:shd w:fill="FFFFFF" w:val="clear"/>
        <w:jc w:val="both"/>
        <w:rPr>
          <w:rFonts w:ascii="Arial" w:hAnsi="Arial" w:cs="Arial"/>
          <w:lang w:val="ru-RU" w:eastAsia="ru-RU"/>
        </w:rPr>
      </w:pPr>
      <w:r>
        <w:rPr>
          <w:rFonts w:cs="Arial" w:ascii="Arial" w:hAnsi="Arial"/>
          <w:color w:val="000000"/>
          <w:lang w:eastAsia="ru-RU"/>
        </w:rPr>
        <w:t>ак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ізовує проведення науково-технічних та аналітичних</w:t>
      </w:r>
    </w:p>
    <w:p>
      <w:pPr>
        <w:pStyle w:val="Normal"/>
        <w:widowControl/>
        <w:shd w:fill="FFFFFF" w:val="clear"/>
        <w:jc w:val="both"/>
        <w:rPr>
          <w:rFonts w:ascii="Arial" w:hAnsi="Arial" w:cs="Arial"/>
          <w:lang w:val="ru-RU" w:eastAsia="ru-RU"/>
        </w:rPr>
      </w:pPr>
      <w:r>
        <w:rPr>
          <w:rFonts w:cs="Arial" w:ascii="Arial" w:hAnsi="Arial"/>
          <w:color w:val="000000"/>
          <w:lang w:eastAsia="ru-RU"/>
        </w:rPr>
        <w:t>досліджень з питань, що належать до її компетен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інформує громадськість про свою роботу, здійснює у вста</w:t>
        <w:softHyphen/>
        <w:t>новленому законодавством порядку видавничу діяльніст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рішує питання щодо підготовки кадрів робочого апарату Комісії, підвищення їхньої кваліфіка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дає Президентові України та публікує щорічні звіти про</w:t>
      </w:r>
    </w:p>
    <w:p>
      <w:pPr>
        <w:pStyle w:val="Normal"/>
        <w:widowControl/>
        <w:shd w:fill="FFFFFF" w:val="clear"/>
        <w:jc w:val="both"/>
        <w:rPr>
          <w:rFonts w:ascii="Arial" w:hAnsi="Arial" w:cs="Arial"/>
          <w:lang w:val="ru-RU" w:eastAsia="ru-RU"/>
        </w:rPr>
      </w:pPr>
      <w:r>
        <w:rPr>
          <w:rFonts w:cs="Arial" w:ascii="Arial" w:hAnsi="Arial"/>
          <w:color w:val="000000"/>
          <w:lang w:eastAsia="ru-RU"/>
        </w:rPr>
        <w:t>свою діяльніст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півпрацює з радами споживачів щодо захисту прав спожи</w:t>
        <w:softHyphen/>
        <w:t>вачів електроенергії, газу, нафти та нафтопродуктів;</w:t>
      </w:r>
    </w:p>
    <w:p>
      <w:pPr>
        <w:pStyle w:val="Normal"/>
        <w:shd w:fill="FFFFFF" w:val="clear"/>
        <w:tabs>
          <w:tab w:val="clear" w:pos="708"/>
          <w:tab w:val="left" w:pos="0" w:leader="none"/>
          <w:tab w:val="left" w:pos="180" w:leader="none"/>
        </w:tabs>
        <w:jc w:val="both"/>
        <w:rPr>
          <w:rFonts w:ascii="Arial" w:hAnsi="Arial" w:cs="Arial"/>
        </w:rPr>
      </w:pP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творює для суб'єктів оптового ринку електричної енергії, ринків газу, нафти та нафтопродуктів передумови для формуван</w:t>
        <w:softHyphen/>
        <w:t>ня в них впевненості в доцільності й справедливості цих ринків і правил, за якими вони працюватимуть, через відкрите обгово</w:t>
        <w:softHyphen/>
        <w:t>рення питань, що належать до компетенції Комісії, у присутності постачальників і споживачів, представників громадськості та за</w:t>
        <w:softHyphen/>
        <w:t>собів масової інформації;</w:t>
      </w:r>
    </w:p>
    <w:p>
      <w:pPr>
        <w:pStyle w:val="Normal"/>
        <w:widowControl/>
        <w:shd w:fill="FFFFFF" w:val="clear"/>
        <w:jc w:val="both"/>
        <w:rPr>
          <w:rFonts w:ascii="Arial" w:hAnsi="Arial" w:cs="Arial"/>
          <w:u w:val="single"/>
          <w:lang w:eastAsia="ru-RU"/>
        </w:rPr>
      </w:pPr>
      <w:r>
        <w:rPr>
          <w:rFonts w:cs="Arial" w:ascii="Arial" w:hAnsi="Arial"/>
          <w:color w:val="000000"/>
          <w:u w:val="single"/>
          <w:lang w:eastAsia="ru-RU"/>
        </w:rPr>
        <w:t>Основними завданнями Комісії є:</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формуванні та забезпеченні реалізації єдиної дер</w:t>
        <w:softHyphen/>
        <w:t>жавної політики щодо розвитку й функціонування оптового рин</w:t>
        <w:softHyphen/>
        <w:t>ку електроенергії, ринків газу, нафти та нафтопродук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ржавне регулювання діяльності суб'єктів природних мо</w:t>
        <w:softHyphen/>
        <w:t>нополій в електроенергетиці та нафтогазовому комплекс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прияння конкуренції у сфері виробництва електричної ене</w:t>
        <w:softHyphen/>
        <w:t>ргії, постачання електричної енергії та газу, видобутку газу та нафти, зберігання та реалізація газу, нафти та нафтопродук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проведення цінової й тарифної політики в еле</w:t>
        <w:softHyphen/>
        <w:t>ктроенергетиці та нафтогазовому комплекс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ефективності функціонування товарних ринків на основі збалансування інтересів суспільства, суб'єктів природ</w:t>
        <w:softHyphen/>
        <w:t>них монополій та споживачів їхніх товару і послуг;</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хист прав споживачів електричної й теплової енергії, газу, нафти й нафтопродук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ення й затвердження правил користування електри</w:t>
        <w:softHyphen/>
        <w:t>чною енергією та газо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ординація діяльності державних органів у питаннях регу</w:t>
        <w:softHyphen/>
        <w:t>лювання ринків електроносіїв;</w:t>
      </w:r>
    </w:p>
    <w:p>
      <w:pPr>
        <w:pStyle w:val="Normal"/>
        <w:shd w:fill="FFFFFF" w:val="clear"/>
        <w:tabs>
          <w:tab w:val="clear" w:pos="708"/>
          <w:tab w:val="left" w:pos="0" w:leader="none"/>
          <w:tab w:val="left" w:pos="180" w:leader="none"/>
        </w:tabs>
        <w:jc w:val="both"/>
        <w:rPr>
          <w:rFonts w:ascii="Arial" w:hAnsi="Arial" w:cs="Ari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дача суб'єктам підприємницької діяльності ліцензій на виробництво, передачу та постачання електричної енергії;</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b/>
          <w:b/>
        </w:rPr>
      </w:pPr>
      <w:r>
        <w:rPr>
          <w:rFonts w:cs="Arial" w:ascii="Arial" w:hAnsi="Arial"/>
          <w:b/>
        </w:rPr>
        <w:t>35.Адмін.правопорушення в галузі охорони природи.</w:t>
      </w:r>
    </w:p>
    <w:p>
      <w:pPr>
        <w:pStyle w:val="Normal"/>
        <w:widowControl/>
        <w:shd w:fill="FFFFFF" w:val="clear"/>
        <w:jc w:val="both"/>
        <w:rPr>
          <w:rFonts w:ascii="Arial" w:hAnsi="Arial" w:cs="Arial"/>
          <w:lang w:eastAsia="ru-RU"/>
        </w:rPr>
      </w:pPr>
      <w:r>
        <w:rPr>
          <w:rFonts w:cs="Arial" w:ascii="Arial" w:hAnsi="Arial"/>
          <w:color w:val="000000"/>
          <w:lang w:eastAsia="ru-RU"/>
        </w:rPr>
        <w:t>Адміністративні правопорушення в галузі використан</w:t>
        <w:softHyphen/>
        <w:t>ня й охорони природних ресурсів — це протиправні, винні (уми</w:t>
        <w:softHyphen/>
        <w:t>сні або необережні) дії (чи бездіяльність), які посягають на при</w:t>
        <w:softHyphen/>
        <w:t>родне середовище і за які законом передбачено адміністративну відповідальність.</w:t>
      </w:r>
    </w:p>
    <w:p>
      <w:pPr>
        <w:pStyle w:val="Normal"/>
        <w:widowControl/>
        <w:shd w:fill="FFFFFF" w:val="clear"/>
        <w:jc w:val="both"/>
        <w:rPr>
          <w:rFonts w:ascii="Arial" w:hAnsi="Arial" w:cs="Arial"/>
          <w:lang w:eastAsia="ru-RU"/>
        </w:rPr>
      </w:pPr>
      <w:r>
        <w:rPr>
          <w:rFonts w:cs="Arial" w:ascii="Arial" w:hAnsi="Arial"/>
          <w:color w:val="000000"/>
          <w:lang w:eastAsia="ru-RU"/>
        </w:rPr>
        <w:t>У главі 7 Кодексу України про адміністративні правопору</w:t>
        <w:softHyphen/>
        <w:t>шення передбачені конкретні склади адміністративних правопо</w:t>
        <w:softHyphen/>
        <w:t>рушень у цій галузі. Адміністративна відповідальність настає за такі адміністративні правопорушення:</w:t>
      </w:r>
    </w:p>
    <w:p>
      <w:pPr>
        <w:pStyle w:val="Normal"/>
        <w:widowControl/>
        <w:shd w:fill="FFFFFF" w:val="clear"/>
        <w:jc w:val="both"/>
        <w:rPr>
          <w:rFonts w:ascii="Arial" w:hAnsi="Arial" w:cs="Arial"/>
          <w:lang w:eastAsia="ru-RU"/>
        </w:rPr>
      </w:pPr>
      <w:r>
        <w:rPr>
          <w:rFonts w:cs="Arial" w:ascii="Arial" w:hAnsi="Arial"/>
          <w:color w:val="000000"/>
          <w:lang w:eastAsia="ru-RU"/>
        </w:rPr>
        <w:t>*  псування і забруднення сільськогосподарських та інших зе</w:t>
        <w:softHyphen/>
        <w:t>мель (ст. 52);</w:t>
      </w:r>
    </w:p>
    <w:p>
      <w:pPr>
        <w:pStyle w:val="Normal"/>
        <w:widowControl/>
        <w:shd w:fill="FFFFFF" w:val="clear"/>
        <w:jc w:val="both"/>
        <w:rPr>
          <w:rFonts w:ascii="Arial" w:hAnsi="Arial" w:cs="Arial"/>
          <w:lang w:val="ru-RU" w:eastAsia="ru-RU"/>
        </w:rPr>
      </w:pPr>
      <w:r>
        <w:rPr>
          <w:rFonts w:cs="Arial" w:ascii="Arial" w:hAnsi="Arial"/>
          <w:color w:val="000000"/>
          <w:lang w:eastAsia="ru-RU"/>
        </w:rPr>
        <w:t>*  порушення правил використання земель (ст. 53);</w:t>
      </w:r>
    </w:p>
    <w:p>
      <w:pPr>
        <w:pStyle w:val="Normal"/>
        <w:widowControl/>
        <w:shd w:fill="FFFFFF" w:val="clear"/>
        <w:jc w:val="both"/>
        <w:rPr>
          <w:rFonts w:ascii="Arial" w:hAnsi="Arial" w:cs="Arial"/>
          <w:lang w:val="ru-RU" w:eastAsia="ru-RU"/>
        </w:rPr>
      </w:pPr>
      <w:r>
        <w:rPr>
          <w:rFonts w:cs="Arial" w:ascii="Arial" w:hAnsi="Arial"/>
          <w:color w:val="000000"/>
          <w:lang w:eastAsia="ru-RU"/>
        </w:rPr>
        <w:t>* самовільне зайняття земельної ділянки (ст. 53-7);</w:t>
      </w:r>
    </w:p>
    <w:p>
      <w:pPr>
        <w:pStyle w:val="Normal"/>
        <w:widowControl/>
        <w:shd w:fill="FFFFFF" w:val="clear"/>
        <w:jc w:val="both"/>
        <w:rPr>
          <w:rFonts w:ascii="Arial" w:hAnsi="Arial" w:cs="Arial"/>
          <w:lang w:val="ru-RU" w:eastAsia="ru-RU"/>
        </w:rPr>
      </w:pPr>
      <w:r>
        <w:rPr>
          <w:rFonts w:cs="Arial" w:ascii="Arial" w:hAnsi="Arial"/>
          <w:color w:val="000000"/>
          <w:lang w:eastAsia="ru-RU"/>
        </w:rPr>
        <w:t>*  приховування або перекручення даних земельного кадастру (ст. 53-2);</w:t>
      </w:r>
    </w:p>
    <w:p>
      <w:pPr>
        <w:pStyle w:val="Normal"/>
        <w:widowControl/>
        <w:shd w:fill="FFFFFF" w:val="clear"/>
        <w:jc w:val="both"/>
        <w:rPr>
          <w:rFonts w:ascii="Arial" w:hAnsi="Arial" w:cs="Arial"/>
          <w:lang w:val="ru-RU" w:eastAsia="ru-RU"/>
        </w:rPr>
      </w:pPr>
      <w:r>
        <w:rPr>
          <w:rFonts w:cs="Arial" w:ascii="Arial" w:hAnsi="Arial"/>
          <w:color w:val="000000"/>
          <w:lang w:eastAsia="ru-RU"/>
        </w:rPr>
        <w:t>*  несвоєчасне повернення тимчасово займаних земель або не-</w:t>
      </w:r>
      <w:r>
        <w:rPr>
          <w:rFonts w:cs="Arial" w:ascii="Arial" w:hAnsi="Arial"/>
          <w:color w:val="000000"/>
          <w:vertAlign w:val="superscript"/>
          <w:lang w:eastAsia="ru-RU"/>
        </w:rPr>
        <w:t>п</w:t>
      </w:r>
      <w:r>
        <w:rPr>
          <w:rFonts w:cs="Arial" w:ascii="Arial" w:hAnsi="Arial"/>
          <w:color w:val="000000"/>
          <w:lang w:eastAsia="ru-RU"/>
        </w:rPr>
        <w:t>риведення їх у стан, придатний для використання за призначен</w:t>
        <w:softHyphen/>
        <w:t>им (ст. 54);</w:t>
      </w:r>
    </w:p>
    <w:p>
      <w:pPr>
        <w:pStyle w:val="Normal"/>
        <w:shd w:fill="FFFFFF" w:val="clear"/>
        <w:jc w:val="both"/>
        <w:rPr>
          <w:rFonts w:ascii="Arial" w:hAnsi="Arial" w:cs="Arial"/>
          <w:color w:val="000000"/>
          <w:lang w:eastAsia="ru-RU"/>
        </w:rPr>
      </w:pPr>
      <w:r>
        <w:rPr>
          <w:rFonts w:cs="Arial" w:ascii="Arial" w:hAnsi="Arial"/>
          <w:color w:val="000000"/>
          <w:lang w:eastAsia="ru-RU"/>
        </w:rPr>
        <w:t>* самовільне відхилення від проектів внутрішньогосподарсь</w:t>
        <w:softHyphen/>
        <w:t>кого землеустрою (ст. 5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межових знаків (ст. 5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щодо охорони надр (ст. 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і вимог проведення робіт з геологічного вивчення надр (ст. 5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охорони водних ресурсів (ст. 5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охорони територіальних і внутрішніх мор. ських вод від забруднення й засмічення (ст. 59-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одокористування (ст. 6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водогосподарських споруд і пристроїв, пору</w:t>
        <w:softHyphen/>
        <w:t>шення правил їх експлуатації (ст. 6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виконання обов'язків щодо реєстрації в суднових докуме</w:t>
        <w:softHyphen/>
        <w:t>нтах операцій зі шкідливими речовинами й сумішами (ст. 6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е використання земель державного лісового фонду (ст.6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становленого порядку використання лісосічно</w:t>
        <w:softHyphen/>
        <w:t>го фонду, заготівлі й вивезення деревини, заготівлі живиці (ст. 6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і порубка, пошкодження та знищення лісових куль</w:t>
        <w:softHyphen/>
        <w:t>тур і молодняка (ст. 6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полезахисних лісових смуг та захисних лісових насаджень (ст. 6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підросту в лісах (ст. 6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лісових користувань не у відповідності з метою або вимогами, передбаченими в лісорубному квитку (ордері) або лісовому квитку (ст. 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ідновлення й поліпшення лісів, викори</w:t>
        <w:softHyphen/>
        <w:t>стання ресурсів спілої деревини (ст. 6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сінокосів і пасовищних угідь на землях дер</w:t>
        <w:softHyphen/>
        <w:t>жавного лісового фонду (ст. 6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вільне сінокосіння й випасання худоби, самовільне зби</w:t>
        <w:softHyphen/>
        <w:t>рання дикорослих плодів, горіхів, грибів, ягід (ст. 7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ведення в експлуатацію виробничих об'єктів без обладнан</w:t>
        <w:softHyphen/>
        <w:t>ня, що запобігає шкідливому впливу на ліси (ст. 7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лісу стічними водами, хімічними речовинами, нафтою й нафтопродуктами, шкідливими викидами, відходами Й покидьками (ст. 7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смічення лісів відходами (ст. 7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лісоосушувальних каналів, Дер нажних систем і шляхів на землях державного лісового фонду (ст. 74);</w:t>
      </w:r>
    </w:p>
    <w:p>
      <w:pPr>
        <w:pStyle w:val="Normal"/>
        <w:shd w:fill="FFFFFF" w:val="clear"/>
        <w:jc w:val="both"/>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відмежувальних знаків у ліса (ст. 7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корисної для лісу фауни (ст. 7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пожежної безпеки в лісах (ст. 7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вільне випалювання сухої рослинності або її залишків</w:t>
      </w:r>
    </w:p>
    <w:p>
      <w:pPr>
        <w:pStyle w:val="Normal"/>
        <w:widowControl/>
        <w:shd w:fill="FFFFFF" w:val="clear"/>
        <w:jc w:val="both"/>
        <w:rPr>
          <w:rFonts w:ascii="Arial" w:hAnsi="Arial" w:cs="Arial"/>
          <w:lang w:val="ru-RU" w:eastAsia="ru-RU"/>
        </w:rPr>
      </w:pPr>
      <w:r>
        <w:rPr>
          <w:rFonts w:cs="Arial" w:ascii="Arial" w:hAnsi="Arial"/>
          <w:color w:val="000000"/>
          <w:lang w:eastAsia="ru-RU"/>
        </w:rPr>
        <w:t>(ст.77-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здійснення викиду забруднюючих речо-вин в атмосферу або шкідливого впливу на неї фізичних та біоло</w:t>
        <w:softHyphen/>
        <w:t>гічних чинників (ст. 78);</w:t>
      </w:r>
    </w:p>
    <w:p>
      <w:pPr>
        <w:pStyle w:val="Normal"/>
        <w:widowControl/>
        <w:shd w:fill="FFFFFF" w:val="clear"/>
        <w:jc w:val="both"/>
        <w:rPr>
          <w:rFonts w:ascii="Arial" w:hAnsi="Arial" w:cs="Arial"/>
          <w:lang w:val="ru-RU" w:eastAsia="ru-RU"/>
        </w:rPr>
      </w:pPr>
      <w:r>
        <w:rPr>
          <w:rFonts w:cs="Arial" w:ascii="Arial" w:hAnsi="Arial"/>
          <w:color w:val="000000"/>
          <w:lang w:eastAsia="ru-RU"/>
        </w:rPr>
        <w:t>в порушення порядку здійснення діяльності, спрямованої на штучні зміни стану атмосфери й атмосферних явищ (ст. 78-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вимог щодо охорони атмосферного повітря під час введення в експлуатацію й експлуатації підприємств і споруд (ст. 7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екологічних вимог під час проектування, роз</w:t>
        <w:softHyphen/>
        <w:t>міщення, будівництва, реконструкції та прийняття в експлуата</w:t>
        <w:softHyphen/>
        <w:t>цію об'єктів або споруд (ст. 79-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пуск в експлуатацію транспортних та інших пересувних засобів з перевищенням нормативів вмісту забруднюючих речо</w:t>
        <w:softHyphen/>
        <w:t>вин у викидах (ст. 8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експлуатація автомототранспортних та інших пересувних засобів з перевищенням нормативів вмісту забруднюючих речо</w:t>
        <w:softHyphen/>
        <w:t>вин у викидах (ст. 8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складування, зберігання, розміщення, транспортування, утилізації, ліквідації та використання відходів</w:t>
      </w:r>
    </w:p>
    <w:p>
      <w:pPr>
        <w:pStyle w:val="Normal"/>
        <w:widowControl/>
        <w:shd w:fill="FFFFFF" w:val="clear"/>
        <w:jc w:val="both"/>
        <w:rPr>
          <w:rFonts w:ascii="Arial" w:hAnsi="Arial" w:cs="Arial"/>
          <w:lang w:val="ru-RU" w:eastAsia="ru-RU"/>
        </w:rPr>
      </w:pPr>
      <w:r>
        <w:rPr>
          <w:rFonts w:cs="Arial" w:ascii="Arial" w:hAnsi="Arial"/>
          <w:color w:val="000000"/>
          <w:lang w:eastAsia="ru-RU"/>
        </w:rPr>
        <w:t xml:space="preserve">(ст.82);                                                             </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едення первинного обліку та здійснення контролю за операціями поводження з відходами або неподання чи подання звітності щодо утворення, використання, знешко</w:t>
        <w:softHyphen/>
        <w:t>дження та видалення відходів (ст. 82-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робництво продукції з відходів чи з їх використанням без відповідної нормативно-технічної та технологічної документації (ст. 82-2);</w:t>
      </w:r>
    </w:p>
    <w:p>
      <w:pPr>
        <w:pStyle w:val="Normal"/>
        <w:widowControl/>
        <w:shd w:fill="FFFFFF" w:val="clear"/>
        <w:jc w:val="both"/>
        <w:rPr>
          <w:rFonts w:ascii="Arial" w:hAnsi="Arial" w:cs="Arial"/>
          <w:lang w:val="ru-RU" w:eastAsia="ru-RU"/>
        </w:rPr>
      </w:pPr>
      <w:r>
        <w:rPr>
          <w:rFonts w:cs="Arial" w:ascii="Arial" w:hAnsi="Arial"/>
          <w:color w:val="000000"/>
          <w:lang w:eastAsia="ru-RU"/>
        </w:rPr>
        <w:t>1 • приховування, перекручення або відмова від надання повної та достовірної інформації за запитами посадових осіб і звернен</w:t>
        <w:softHyphen/>
        <w:t>нями громадян та об'єднань їх щодо безпеки утворення відходів та поводження з ними (ст. 82-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мішування чи захоронення відходів, для утилізації яких в країні існує відповідна технологія, без спеціального дозволу (ст. 82-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передачі відходів (ст. 82-5);</w:t>
      </w:r>
    </w:p>
    <w:p>
      <w:pPr>
        <w:pStyle w:val="Normal"/>
        <w:shd w:fill="FFFFFF" w:val="clear"/>
        <w:jc w:val="both"/>
        <w:rPr/>
      </w:pPr>
      <w:r>
        <w:rPr>
          <w:rFonts w:cs="Arial" w:ascii="Arial" w:hAnsi="Arial"/>
          <w:color w:val="000000"/>
          <w:vertAlign w:val="superscript"/>
          <w:lang w:eastAsia="ru-RU"/>
        </w:rPr>
        <w:t>в</w:t>
      </w:r>
      <w:r>
        <w:rPr>
          <w:rFonts w:cs="Arial" w:ascii="Arial" w:hAnsi="Arial"/>
          <w:color w:val="000000"/>
          <w:lang w:eastAsia="ru-RU"/>
        </w:rPr>
        <w:t xml:space="preserve"> порушення встановлених правил і режиму експлуатації Установок і виробництв з оброблення та утилізації відходів (ст. 82-6);</w:t>
      </w:r>
    </w:p>
    <w:p>
      <w:pPr>
        <w:pStyle w:val="Normal"/>
        <w:widowControl/>
        <w:shd w:fill="FFFFFF" w:val="clear"/>
        <w:jc w:val="both"/>
        <w:rPr>
          <w:rFonts w:ascii="Arial" w:hAnsi="Arial" w:cs="Arial"/>
          <w:lang w:eastAsia="ru-RU"/>
        </w:rPr>
      </w:pPr>
      <w:r>
        <w:rPr>
          <w:rFonts w:cs="Arial" w:ascii="Arial" w:hAnsi="Arial"/>
          <w:color w:val="024651"/>
          <w:lang w:eastAsia="ru-RU"/>
        </w:rPr>
        <w:t>•</w:t>
      </w:r>
      <w:r>
        <w:rPr>
          <w:rFonts w:eastAsia="Arial" w:cs="Arial" w:ascii="Arial" w:hAnsi="Arial"/>
          <w:color w:val="024651"/>
          <w:lang w:eastAsia="ru-RU"/>
        </w:rPr>
        <w:t xml:space="preserve">  </w:t>
      </w:r>
      <w:r>
        <w:rPr>
          <w:rFonts w:cs="Arial" w:ascii="Arial" w:hAnsi="Arial"/>
          <w:color w:val="000000"/>
          <w:lang w:eastAsia="ru-RU"/>
        </w:rPr>
        <w:t>порушення правил застосування, зберігання, транспортуван</w:t>
        <w:softHyphen/>
        <w:t>ня, знешкодження, ліквідації та захоронення пестицидів і агрохі-мікатів, токсичних хімічних речовин та інших препаратів (ст. 83);</w:t>
      </w:r>
    </w:p>
    <w:p>
      <w:pPr>
        <w:pStyle w:val="Normal"/>
        <w:widowControl/>
        <w:shd w:fill="FFFFFF" w:val="clear"/>
        <w:jc w:val="both"/>
        <w:rPr>
          <w:rFonts w:ascii="Arial" w:hAnsi="Arial" w:cs="Arial"/>
          <w:lang w:val="ru-RU" w:eastAsia="ru-RU"/>
        </w:rPr>
      </w:pPr>
      <w:r>
        <w:rPr>
          <w:rFonts w:cs="Arial" w:ascii="Arial" w:hAnsi="Arial"/>
          <w:color w:val="0C7473"/>
          <w:lang w:eastAsia="ru-RU"/>
        </w:rPr>
        <w:t>•</w:t>
      </w:r>
      <w:r>
        <w:rPr>
          <w:rFonts w:eastAsia="Arial" w:cs="Arial" w:ascii="Arial" w:hAnsi="Arial"/>
          <w:color w:val="0C7473"/>
          <w:lang w:eastAsia="ru-RU"/>
        </w:rPr>
        <w:t xml:space="preserve">  </w:t>
      </w:r>
      <w:r>
        <w:rPr>
          <w:rFonts w:cs="Arial" w:ascii="Arial" w:hAnsi="Arial"/>
          <w:color w:val="000000"/>
          <w:lang w:eastAsia="ru-RU"/>
        </w:rPr>
        <w:t>порушення законодавства про захист рослин (ст. 83-7);</w:t>
      </w:r>
    </w:p>
    <w:p>
      <w:pPr>
        <w:pStyle w:val="Normal"/>
        <w:widowControl/>
        <w:shd w:fill="FFFFFF" w:val="clear"/>
        <w:jc w:val="both"/>
        <w:rPr>
          <w:rFonts w:ascii="Arial" w:hAnsi="Arial" w:cs="Arial"/>
          <w:lang w:val="ru-RU" w:eastAsia="ru-RU"/>
        </w:rPr>
      </w:pPr>
      <w:r>
        <w:rPr>
          <w:rFonts w:cs="Arial" w:ascii="Arial" w:hAnsi="Arial"/>
          <w:color w:val="024651"/>
          <w:lang w:eastAsia="ru-RU"/>
        </w:rPr>
        <w:t>•</w:t>
      </w:r>
      <w:r>
        <w:rPr>
          <w:rFonts w:eastAsia="Arial" w:cs="Arial" w:ascii="Arial" w:hAnsi="Arial"/>
          <w:color w:val="024651"/>
          <w:lang w:eastAsia="ru-RU"/>
        </w:rPr>
        <w:t xml:space="preserve">  </w:t>
      </w:r>
      <w:r>
        <w:rPr>
          <w:rFonts w:cs="Arial" w:ascii="Arial" w:hAnsi="Arial"/>
          <w:color w:val="000000"/>
          <w:lang w:eastAsia="ru-RU"/>
        </w:rPr>
        <w:t>порушення правил використання об'єктів тваринного світу (ст. 85);</w:t>
      </w:r>
    </w:p>
    <w:p>
      <w:pPr>
        <w:pStyle w:val="Normal"/>
        <w:widowControl/>
        <w:shd w:fill="FFFFFF" w:val="clear"/>
        <w:jc w:val="both"/>
        <w:rPr>
          <w:rFonts w:ascii="Arial" w:hAnsi="Arial" w:cs="Arial"/>
          <w:lang w:val="ru-RU" w:eastAsia="ru-RU"/>
        </w:rPr>
      </w:pPr>
      <w:r>
        <w:rPr>
          <w:rFonts w:cs="Arial" w:ascii="Arial" w:hAnsi="Arial"/>
          <w:color w:val="024651"/>
          <w:lang w:eastAsia="ru-RU"/>
        </w:rPr>
        <w:t>•</w:t>
      </w:r>
      <w:r>
        <w:rPr>
          <w:rFonts w:eastAsia="Arial" w:cs="Arial" w:ascii="Arial" w:hAnsi="Arial"/>
          <w:color w:val="024651"/>
          <w:lang w:eastAsia="ru-RU"/>
        </w:rPr>
        <w:t xml:space="preserve">  </w:t>
      </w:r>
      <w:r>
        <w:rPr>
          <w:rFonts w:cs="Arial" w:ascii="Arial" w:hAnsi="Arial"/>
          <w:color w:val="000000"/>
          <w:lang w:eastAsia="ru-RU"/>
        </w:rPr>
        <w:t>виготовлення та збут заборонених знарядь добування об'єктів тваринного або рослинного світу (ст. 8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експлуатація на водних об'єктах водозабірних споруд, не за</w:t>
        <w:softHyphen/>
        <w:t>безпечених рибозахисним обладнанням (ст. 8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щодо охорони середовища перебування й шляхів міграції, переселення, акліматизації та схрещування ди</w:t>
        <w:softHyphen/>
        <w:t>ких тварин (ст. 87);</w:t>
      </w:r>
    </w:p>
    <w:p>
      <w:pPr>
        <w:pStyle w:val="Normal"/>
        <w:widowControl/>
        <w:shd w:fill="FFFFFF" w:val="clear"/>
        <w:jc w:val="both"/>
        <w:rPr>
          <w:rFonts w:ascii="Arial" w:hAnsi="Arial" w:cs="Arial"/>
          <w:lang w:val="ru-RU" w:eastAsia="ru-RU"/>
        </w:rPr>
      </w:pPr>
      <w:r>
        <w:rPr>
          <w:rFonts w:cs="Arial" w:ascii="Arial" w:hAnsi="Arial"/>
          <w:color w:val="000000"/>
          <w:lang w:eastAsia="ru-RU"/>
        </w:rPr>
        <w:t>в незаконне вивезення з України й увезення на її територію об'єктів тваринного і рослинного світу (ст. 8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придбання чи збуту об'єктів тваринного або рослинного світу, правил утримання диких тварин у неволі або в напіввільних умовах (ст. 88-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створення, поповнення, зберігання, вико</w:t>
        <w:softHyphen/>
        <w:t>ристання або державного обліку зоологічних, ботанічних колек</w:t>
        <w:softHyphen/>
        <w:t>цій та торгівлі ними (ст. 88-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жорстке поводження з тваринами (ст. 89);</w:t>
      </w:r>
    </w:p>
    <w:p>
      <w:pPr>
        <w:pStyle w:val="Normal"/>
        <w:widowControl/>
        <w:shd w:fill="FFFFFF" w:val="clear"/>
        <w:jc w:val="both"/>
        <w:rPr>
          <w:rFonts w:ascii="Arial" w:hAnsi="Arial" w:cs="Arial"/>
          <w:lang w:val="ru-RU" w:eastAsia="ru-RU"/>
        </w:rPr>
      </w:pPr>
      <w:r>
        <w:rPr>
          <w:rFonts w:cs="Arial" w:ascii="Arial" w:hAnsi="Arial"/>
          <w:color w:val="024651"/>
          <w:lang w:eastAsia="ru-RU"/>
        </w:rPr>
        <w:t>•</w:t>
      </w:r>
      <w:r>
        <w:rPr>
          <w:rFonts w:eastAsia="Arial" w:cs="Arial" w:ascii="Arial" w:hAnsi="Arial"/>
          <w:color w:val="024651"/>
          <w:lang w:eastAsia="ru-RU"/>
        </w:rPr>
        <w:t xml:space="preserve">  </w:t>
      </w:r>
      <w:r>
        <w:rPr>
          <w:rFonts w:cs="Arial" w:ascii="Arial" w:hAnsi="Arial"/>
          <w:color w:val="000000"/>
          <w:lang w:eastAsia="ru-RU"/>
        </w:rPr>
        <w:t>порушення вимог щодо охорони видів тварин і рослин, зане</w:t>
        <w:softHyphen/>
        <w:t>сених до Червоної книги України (ст. 90);</w:t>
      </w:r>
    </w:p>
    <w:p>
      <w:pPr>
        <w:pStyle w:val="Normal"/>
        <w:widowControl/>
        <w:shd w:fill="FFFFFF" w:val="clear"/>
        <w:jc w:val="both"/>
        <w:rPr>
          <w:rFonts w:ascii="Arial" w:hAnsi="Arial" w:cs="Arial"/>
          <w:lang w:val="ru-RU" w:eastAsia="ru-RU"/>
        </w:rPr>
      </w:pPr>
      <w:r>
        <w:rPr>
          <w:rFonts w:cs="Arial" w:ascii="Arial" w:hAnsi="Arial"/>
          <w:color w:val="024651"/>
          <w:lang w:eastAsia="ru-RU"/>
        </w:rPr>
        <w:t>•</w:t>
      </w:r>
      <w:r>
        <w:rPr>
          <w:rFonts w:eastAsia="Arial" w:cs="Arial" w:ascii="Arial" w:hAnsi="Arial"/>
          <w:color w:val="024651"/>
          <w:lang w:eastAsia="ru-RU"/>
        </w:rPr>
        <w:t xml:space="preserve">  </w:t>
      </w:r>
      <w:r>
        <w:rPr>
          <w:rFonts w:cs="Arial" w:ascii="Arial" w:hAnsi="Arial"/>
          <w:color w:val="000000"/>
          <w:lang w:eastAsia="ru-RU"/>
        </w:rPr>
        <w:t>невиконання правил і норм у процесі створення, виробницт</w:t>
        <w:softHyphen/>
        <w:t>ва, зберігання, транспортування, використання, знешкодження, ліквідації, захоронення мікроорганізмів, біологічно активних ре</w:t>
        <w:softHyphen/>
        <w:t>човин та інших продуктів біотехнологій (ст. 90-7);</w:t>
      </w:r>
    </w:p>
    <w:p>
      <w:pPr>
        <w:pStyle w:val="Normal"/>
        <w:widowControl/>
        <w:shd w:fill="FFFFFF" w:val="clear"/>
        <w:jc w:val="both"/>
        <w:rPr>
          <w:rFonts w:ascii="Arial" w:hAnsi="Arial" w:cs="Arial"/>
          <w:lang w:val="ru-RU" w:eastAsia="ru-RU"/>
        </w:rPr>
      </w:pPr>
      <w:r>
        <w:rPr>
          <w:rFonts w:cs="Arial" w:ascii="Arial" w:hAnsi="Arial"/>
          <w:color w:val="024651"/>
          <w:lang w:eastAsia="ru-RU"/>
        </w:rPr>
        <w:t>•</w:t>
      </w:r>
      <w:r>
        <w:rPr>
          <w:rFonts w:eastAsia="Arial" w:cs="Arial" w:ascii="Arial" w:hAnsi="Arial"/>
          <w:color w:val="024651"/>
          <w:lang w:eastAsia="ru-RU"/>
        </w:rPr>
        <w:t xml:space="preserve">  </w:t>
      </w:r>
      <w:r>
        <w:rPr>
          <w:rFonts w:cs="Arial" w:ascii="Arial" w:hAnsi="Arial"/>
          <w:color w:val="000000"/>
          <w:lang w:eastAsia="ru-RU"/>
        </w:rPr>
        <w:t>порушення правил охорони та використання територій та об'єктів природно-заповідного фонду (ст. 9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виконання вимог екологічної безпеки в процесі впрова</w:t>
        <w:softHyphen/>
        <w:t>дження відкриттів, винаходів, корисних моделей, промислових зразків, раціоналізаторських пропозицій, нової техніки, техноло</w:t>
        <w:softHyphen/>
        <w:t>гій і систем, речовин і матеріалів (ст. 91-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вищення лімітів та нормативів використання природних ресурсів (ст. 91-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иховування перевищення встановлених лімітів на обсяги утворення та розміщення відходів (ст. 91-3).</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ці правопорушення розглядают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и державного геологічного контролю (ст. 57, 5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и, установи та заклади державної санітарно-епідеміо</w:t>
        <w:softHyphen/>
        <w:t>логічної служби (ст. 78, 80—83, 90-7);</w:t>
      </w:r>
    </w:p>
    <w:p>
      <w:pPr>
        <w:pStyle w:val="Normal"/>
        <w:widowControl/>
        <w:shd w:fill="FFFFFF" w:val="clear"/>
        <w:jc w:val="both"/>
        <w:rPr>
          <w:rFonts w:ascii="Arial" w:hAnsi="Arial" w:cs="Arial"/>
          <w:lang w:val="ru-RU" w:eastAsia="ru-RU"/>
        </w:rPr>
      </w:pPr>
      <w:r>
        <w:rPr>
          <w:rFonts w:cs="Arial" w:ascii="Arial" w:hAnsi="Arial"/>
          <w:color w:val="00124D"/>
          <w:lang w:eastAsia="ru-RU"/>
        </w:rPr>
        <w:t>•</w:t>
      </w:r>
      <w:r>
        <w:rPr>
          <w:rFonts w:eastAsia="Arial" w:cs="Arial" w:ascii="Arial" w:hAnsi="Arial"/>
          <w:color w:val="00124D"/>
          <w:lang w:eastAsia="ru-RU"/>
        </w:rPr>
        <w:t xml:space="preserve"> </w:t>
      </w:r>
      <w:r>
        <w:rPr>
          <w:rFonts w:cs="Arial" w:ascii="Arial" w:hAnsi="Arial"/>
          <w:color w:val="000000"/>
          <w:lang w:eastAsia="ru-RU"/>
        </w:rPr>
        <w:t>органи земельних ресурсів (ст. 52, 53, 53-7, 53-2, 54, 55, 56);</w:t>
      </w:r>
    </w:p>
    <w:p>
      <w:pPr>
        <w:pStyle w:val="Normal"/>
        <w:widowControl/>
        <w:shd w:fill="FFFFFF" w:val="clear"/>
        <w:jc w:val="both"/>
        <w:rPr>
          <w:rFonts w:ascii="Arial" w:hAnsi="Arial" w:cs="Arial"/>
          <w:lang w:val="ru-RU" w:eastAsia="ru-RU"/>
        </w:rPr>
      </w:pPr>
      <w:r>
        <w:rPr>
          <w:rFonts w:cs="Arial" w:ascii="Arial" w:hAnsi="Arial"/>
          <w:color w:val="00124D"/>
          <w:lang w:eastAsia="ru-RU"/>
        </w:rPr>
        <w:t>•</w:t>
      </w:r>
      <w:r>
        <w:rPr>
          <w:rFonts w:eastAsia="Arial" w:cs="Arial" w:ascii="Arial" w:hAnsi="Arial"/>
          <w:color w:val="000000"/>
          <w:lang w:eastAsia="ru-RU"/>
        </w:rPr>
        <w:t xml:space="preserve"> </w:t>
      </w:r>
      <w:r>
        <w:rPr>
          <w:rFonts w:cs="Arial" w:ascii="Arial" w:hAnsi="Arial"/>
          <w:color w:val="000000"/>
          <w:lang w:eastAsia="ru-RU"/>
        </w:rPr>
        <w:t>спеціально уповноважені органи виконавчої влади у сфері захисту рослин (ст. 83-7);</w:t>
      </w:r>
    </w:p>
    <w:p>
      <w:pPr>
        <w:pStyle w:val="Normal"/>
        <w:widowControl/>
        <w:shd w:fill="FFFFFF" w:val="clear"/>
        <w:jc w:val="both"/>
        <w:rPr>
          <w:rFonts w:ascii="Arial" w:hAnsi="Arial" w:cs="Arial"/>
          <w:lang w:val="ru-RU" w:eastAsia="ru-RU"/>
        </w:rPr>
      </w:pPr>
      <w:r>
        <w:rPr>
          <w:rFonts w:cs="Arial" w:ascii="Arial" w:hAnsi="Arial"/>
          <w:color w:val="00124D"/>
          <w:lang w:eastAsia="ru-RU"/>
        </w:rPr>
        <w:t>•</w:t>
      </w:r>
      <w:r>
        <w:rPr>
          <w:rFonts w:eastAsia="Arial" w:cs="Arial" w:ascii="Arial" w:hAnsi="Arial"/>
          <w:color w:val="00124D"/>
          <w:lang w:eastAsia="ru-RU"/>
        </w:rPr>
        <w:t xml:space="preserve"> </w:t>
      </w:r>
      <w:r>
        <w:rPr>
          <w:rFonts w:cs="Arial" w:ascii="Arial" w:hAnsi="Arial"/>
          <w:color w:val="000000"/>
          <w:lang w:eastAsia="ru-RU"/>
        </w:rPr>
        <w:t xml:space="preserve">спеціально уповноважені органи виконавчої влади в галузях водного господарства, геології та використання надр (ст. 59, 60, 67); </w:t>
      </w:r>
      <w:r>
        <w:rPr>
          <w:rFonts w:cs="Arial" w:ascii="Arial" w:hAnsi="Arial"/>
          <w:color w:val="00124D"/>
          <w:lang w:eastAsia="ru-RU"/>
        </w:rPr>
        <w:t xml:space="preserve">• </w:t>
      </w:r>
      <w:r>
        <w:rPr>
          <w:rFonts w:cs="Arial" w:ascii="Arial" w:hAnsi="Arial"/>
          <w:color w:val="000000"/>
          <w:lang w:eastAsia="ru-RU"/>
        </w:rPr>
        <w:t xml:space="preserve">органи рибоохорони (ст. 86-7, 91-2); </w:t>
      </w:r>
      <w:r>
        <w:rPr>
          <w:rFonts w:cs="Arial" w:ascii="Arial" w:hAnsi="Arial"/>
          <w:color w:val="00124D"/>
          <w:lang w:eastAsia="ru-RU"/>
        </w:rPr>
        <w:t xml:space="preserve">• </w:t>
      </w:r>
      <w:r>
        <w:rPr>
          <w:rFonts w:cs="Arial" w:ascii="Arial" w:hAnsi="Arial"/>
          <w:color w:val="000000"/>
          <w:lang w:eastAsia="ru-RU"/>
        </w:rPr>
        <w:t>органи лісового господарства (ст. 63—70, 73, 75, 77);</w:t>
      </w:r>
    </w:p>
    <w:p>
      <w:pPr>
        <w:pStyle w:val="Normal"/>
        <w:widowControl/>
        <w:shd w:fill="FFFFFF" w:val="clear"/>
        <w:jc w:val="both"/>
        <w:rPr>
          <w:rFonts w:ascii="Arial" w:hAnsi="Arial" w:cs="Arial"/>
          <w:lang w:val="ru-RU" w:eastAsia="ru-RU"/>
        </w:rPr>
      </w:pPr>
      <w:r>
        <w:rPr>
          <w:rFonts w:cs="Arial" w:ascii="Arial" w:hAnsi="Arial"/>
          <w:color w:val="00124D"/>
          <w:lang w:eastAsia="ru-RU"/>
        </w:rPr>
        <w:t>•</w:t>
      </w:r>
      <w:r>
        <w:rPr>
          <w:rFonts w:eastAsia="Arial" w:cs="Arial" w:ascii="Arial" w:hAnsi="Arial"/>
          <w:color w:val="000000"/>
          <w:lang w:eastAsia="ru-RU"/>
        </w:rPr>
        <w:t xml:space="preserve"> </w:t>
      </w:r>
      <w:r>
        <w:rPr>
          <w:rFonts w:cs="Arial" w:ascii="Arial" w:hAnsi="Arial"/>
          <w:color w:val="000000"/>
          <w:lang w:eastAsia="ru-RU"/>
        </w:rPr>
        <w:t>органи мисливського господарства (ст. 91-2);</w:t>
      </w:r>
    </w:p>
    <w:p>
      <w:pPr>
        <w:pStyle w:val="Normal"/>
        <w:shd w:fill="FFFFFF" w:val="clear"/>
        <w:jc w:val="both"/>
        <w:rPr>
          <w:rFonts w:ascii="Arial" w:hAnsi="Arial" w:cs="Ari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и спеціально уповноваженого центрального органу вико</w:t>
        <w:softHyphen/>
        <w:t xml:space="preserve">навчої влади в галузі екології та природних ресурсів (ст. 52—55, </w:t>
      </w:r>
      <w:r>
        <w:rPr>
          <w:rFonts w:cs="Arial" w:ascii="Arial" w:hAnsi="Arial"/>
          <w:color w:val="000000"/>
          <w:vertAlign w:val="subscript"/>
          <w:lang w:eastAsia="ru-RU"/>
        </w:rPr>
        <w:t>57</w:t>
      </w:r>
      <w:r>
        <w:rPr>
          <w:rFonts w:cs="Arial" w:ascii="Arial" w:hAnsi="Arial"/>
          <w:color w:val="000000"/>
          <w:lang w:eastAsia="ru-RU"/>
        </w:rPr>
        <w:t>__</w:t>
      </w:r>
      <w:r>
        <w:rPr>
          <w:rFonts w:cs="Arial" w:ascii="Arial" w:hAnsi="Arial"/>
          <w:color w:val="000000"/>
          <w:vertAlign w:val="subscript"/>
          <w:lang w:eastAsia="ru-RU"/>
        </w:rPr>
        <w:t>7</w:t>
      </w:r>
      <w:r>
        <w:rPr>
          <w:rFonts w:cs="Arial" w:ascii="Arial" w:hAnsi="Arial"/>
          <w:color w:val="000000"/>
          <w:lang w:eastAsia="ru-RU"/>
        </w:rPr>
        <w:t>4,76—77-7, 78, 78-7—79-7, 80—83, 86-7, 87, 89, 91-7—91-3</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b/>
          <w:b/>
        </w:rPr>
      </w:pPr>
      <w:r>
        <w:rPr>
          <w:rFonts w:cs="Arial" w:ascii="Arial" w:hAnsi="Arial"/>
          <w:b/>
        </w:rPr>
        <w:t>36.Основні завдання зовнішньої політики України та ішших країн.</w:t>
      </w:r>
    </w:p>
    <w:p>
      <w:pPr>
        <w:pStyle w:val="Normal"/>
        <w:shd w:fill="FFFFFF" w:val="clear"/>
        <w:jc w:val="both"/>
        <w:rPr>
          <w:rFonts w:ascii="Arial" w:hAnsi="Arial" w:cs="Arial"/>
          <w:color w:val="2C4456"/>
        </w:rPr>
      </w:pPr>
      <w:r>
        <w:rPr>
          <w:rFonts w:cs="Arial" w:ascii="Arial" w:hAnsi="Arial"/>
          <w:color w:val="2C4456"/>
        </w:rPr>
        <w:t>Становлення України як незалежної демократичної держави відбувається в період кардинальних політичних і економічних зрушень в українському суспільстві і історичних змін в системі міжнародних відносин, які характеризуються виникненням нових незалежних держав, появою нових регіональних центрів сили в міжнародних відносинах, переходом від ери конфронтації до ери відкритості і співробітництва, зникненням військово-політичного та ідеологічного протистояння в Європі. Процес державотворення і побудови вільного громадянського суспільства в Україні збігається з її поступовим входженням до світового співтовариства і пошуками нею свого місця в сучасному складному, різноманітному і суперечливому світі. З огляду на своє геополітичне становище, історичний досвід, культурні традиції, багаті природні ресурси, потужний економічний, науково-технічний та інтелектуальний потенціал Україна може і повинна стати впливовою світовою державою, здатною виконувати значну роль в забезпеченні політико-економічної стабільності в Європі. Неодмінною умовою успішної реалізації Україною своїх можливостей є її активне і повномасштабне входження до світового співтовариства. Долаючи кризові явища в суспільстві і торуючи свій шлях у світ, Україна спирається на свої фундаментальні загальнонаціональні інтереси, відповідно до яких визначаються засади, напрями, пріоритети та функції її зовнішньої політики.</w:t>
      </w:r>
    </w:p>
    <w:p>
      <w:pPr>
        <w:pStyle w:val="Normal"/>
        <w:shd w:fill="FFFFFF" w:val="clear"/>
        <w:jc w:val="both"/>
        <w:rPr>
          <w:rFonts w:ascii="Arial" w:hAnsi="Arial" w:cs="Arial"/>
          <w:color w:val="2C4456"/>
        </w:rPr>
      </w:pPr>
      <w:r>
        <w:rPr>
          <w:rFonts w:cs="Arial" w:ascii="Arial" w:hAnsi="Arial"/>
          <w:color w:val="2C4456"/>
        </w:rPr>
        <w:t>З метою забезпечення національних інтересів України її зовнішня політика постійно спрямовується на виконання таких найголовніших завдань:</w:t>
      </w:r>
    </w:p>
    <w:p>
      <w:pPr>
        <w:pStyle w:val="Normal"/>
        <w:shd w:fill="FFFFFF" w:val="clear"/>
        <w:jc w:val="both"/>
        <w:rPr>
          <w:rFonts w:ascii="Arial" w:hAnsi="Arial" w:cs="Arial"/>
          <w:color w:val="2C4456"/>
        </w:rPr>
      </w:pPr>
      <w:r>
        <w:rPr>
          <w:rFonts w:cs="Arial" w:ascii="Arial" w:hAnsi="Arial"/>
          <w:color w:val="2C4456"/>
        </w:rPr>
        <w:t>-</w:t>
      </w:r>
      <w:r>
        <w:rPr>
          <w:rFonts w:cs="Arial" w:ascii="Arial" w:hAnsi="Arial"/>
          <w:color w:val="2C4456"/>
          <w:lang w:val="ru-RU" w:eastAsia="ru-RU"/>
        </w:rPr>
        <w:t xml:space="preserve">Утвердження і розвиток України як незалежної демократичної держави. </w:t>
      </w:r>
    </w:p>
    <w:p>
      <w:pPr>
        <w:pStyle w:val="Normal"/>
        <w:widowControl/>
        <w:autoSpaceDE w:val="true"/>
        <w:jc w:val="both"/>
        <w:rPr>
          <w:rFonts w:ascii="Arial" w:hAnsi="Arial" w:cs="Arial"/>
          <w:color w:val="2C4456"/>
          <w:lang w:eastAsia="ru-RU"/>
        </w:rPr>
      </w:pPr>
      <w:r>
        <w:rPr>
          <w:rFonts w:cs="Arial" w:ascii="Arial" w:hAnsi="Arial"/>
          <w:color w:val="2C4456"/>
          <w:lang w:eastAsia="ru-RU"/>
        </w:rPr>
        <w:t>-Забезпечення стабільності міжнародного становища України.</w:t>
      </w:r>
    </w:p>
    <w:p>
      <w:pPr>
        <w:pStyle w:val="Normal"/>
        <w:widowControl/>
        <w:autoSpaceDE w:val="true"/>
        <w:jc w:val="both"/>
        <w:rPr>
          <w:rFonts w:ascii="Arial" w:hAnsi="Arial" w:cs="Arial"/>
          <w:color w:val="2C4456"/>
          <w:lang w:eastAsia="ru-RU"/>
        </w:rPr>
      </w:pPr>
      <w:r>
        <w:rPr>
          <w:rFonts w:cs="Arial" w:ascii="Arial" w:hAnsi="Arial"/>
          <w:color w:val="2C4456"/>
          <w:lang w:eastAsia="ru-RU"/>
        </w:rPr>
        <w:t xml:space="preserve">-Збереження територіальної цілісності держави та недоторканності її кордонів. </w:t>
      </w:r>
    </w:p>
    <w:p>
      <w:pPr>
        <w:pStyle w:val="Normal"/>
        <w:widowControl/>
        <w:autoSpaceDE w:val="true"/>
        <w:jc w:val="both"/>
        <w:rPr>
          <w:rFonts w:ascii="Arial" w:hAnsi="Arial" w:cs="Arial"/>
          <w:color w:val="2C4456"/>
          <w:lang w:eastAsia="ru-RU"/>
        </w:rPr>
      </w:pPr>
      <w:r>
        <w:rPr>
          <w:rFonts w:cs="Arial" w:ascii="Arial" w:hAnsi="Arial"/>
          <w:color w:val="2C4456"/>
          <w:lang w:eastAsia="ru-RU"/>
        </w:rPr>
        <w:t xml:space="preserve">-Включення національного господарства у світову економічну систему для його повноцінного економічного розвитку, забезпечення потреб громадян і підвищення добробуту народу. </w:t>
      </w:r>
    </w:p>
    <w:p>
      <w:pPr>
        <w:pStyle w:val="Normal"/>
        <w:widowControl/>
        <w:autoSpaceDE w:val="true"/>
        <w:jc w:val="both"/>
        <w:rPr>
          <w:rFonts w:ascii="Arial" w:hAnsi="Arial" w:cs="Arial"/>
          <w:color w:val="2C4456"/>
          <w:lang w:eastAsia="ru-RU"/>
        </w:rPr>
      </w:pPr>
      <w:r>
        <w:rPr>
          <w:rFonts w:cs="Arial" w:ascii="Arial" w:hAnsi="Arial"/>
          <w:color w:val="2C4456"/>
          <w:lang w:eastAsia="ru-RU"/>
        </w:rPr>
        <w:t xml:space="preserve">-Захист прав та інтересів громадян України, її юридичних осіб за кордоном, створення умов для підтримання контактів з зарубіжними українцями і вихідцями з України, подання їм допомоги згідно з міжнародним правом. </w:t>
      </w:r>
    </w:p>
    <w:p>
      <w:pPr>
        <w:pStyle w:val="Normal"/>
        <w:widowControl/>
        <w:autoSpaceDE w:val="true"/>
        <w:jc w:val="both"/>
        <w:rPr>
          <w:rFonts w:ascii="Arial" w:hAnsi="Arial" w:cs="Arial"/>
          <w:color w:val="2C4456"/>
          <w:lang w:eastAsia="ru-RU"/>
        </w:rPr>
      </w:pPr>
      <w:r>
        <w:rPr>
          <w:rFonts w:cs="Arial" w:ascii="Arial" w:hAnsi="Arial"/>
          <w:color w:val="2C4456"/>
          <w:lang w:eastAsia="ru-RU"/>
        </w:rPr>
        <w:t>-</w:t>
      </w:r>
      <w:r>
        <w:rPr>
          <w:rFonts w:cs="Arial" w:ascii="Arial" w:hAnsi="Arial"/>
          <w:color w:val="2C4456"/>
          <w:lang w:val="ru-RU" w:eastAsia="ru-RU"/>
        </w:rPr>
        <w:t>Поширення у світі образу України як надійного і передбачуваного партнера.</w:t>
      </w:r>
    </w:p>
    <w:p>
      <w:pPr>
        <w:pStyle w:val="Normal"/>
        <w:shd w:fill="FFFFFF" w:val="clear"/>
        <w:jc w:val="both"/>
        <w:rPr>
          <w:rFonts w:ascii="Arial" w:hAnsi="Arial" w:cs="Arial"/>
          <w:color w:val="2C4456"/>
          <w:lang w:val="ru-RU" w:eastAsia="ru-RU"/>
        </w:rPr>
      </w:pPr>
      <w:r>
        <w:rPr>
          <w:rFonts w:cs="Arial" w:ascii="Arial" w:hAnsi="Arial"/>
          <w:color w:val="2C4456"/>
          <w:lang w:val="ru-RU" w:eastAsia="ru-RU"/>
        </w:rPr>
      </w:r>
    </w:p>
    <w:p>
      <w:pPr>
        <w:pStyle w:val="Normal"/>
        <w:shd w:fill="FFFFFF" w:val="clear"/>
        <w:jc w:val="both"/>
        <w:rPr>
          <w:rFonts w:ascii="Arial" w:hAnsi="Arial" w:cs="Arial"/>
          <w:b/>
          <w:b/>
        </w:rPr>
      </w:pPr>
      <w:r>
        <w:rPr>
          <w:rFonts w:cs="Arial" w:ascii="Arial" w:hAnsi="Arial"/>
          <w:b/>
        </w:rPr>
        <w:t>39.Повноваження Антимонопольного комітету.</w:t>
      </w:r>
    </w:p>
    <w:p>
      <w:pPr>
        <w:pStyle w:val="Normal"/>
        <w:widowControl/>
        <w:shd w:fill="FFFFFF" w:val="clear"/>
        <w:jc w:val="both"/>
        <w:rPr>
          <w:rFonts w:ascii="Arial" w:hAnsi="Arial" w:cs="Arial"/>
          <w:lang w:val="ru-RU" w:eastAsia="ru-RU"/>
        </w:rPr>
      </w:pPr>
      <w:r>
        <w:rPr>
          <w:rFonts w:cs="Arial" w:ascii="Arial" w:hAnsi="Arial"/>
          <w:color w:val="000000"/>
          <w:lang w:eastAsia="ru-RU"/>
        </w:rPr>
        <w:t>Антимонопольний комітет України в межах наданої йому компетенції має право:</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значати межі товарного ринку, а також монопольне стано</w:t>
        <w:softHyphen/>
        <w:t>вище суб'єктів господарювання на ньом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давати суб'єктам господарювання обов'язкові для вико</w:t>
        <w:softHyphen/>
        <w:t>нання рішення про припинення порушень антимонопольного за</w:t>
        <w:softHyphen/>
        <w:t>конодавства та про відновлення початкового становища, про примусовий поділ монопольних утворен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давати органам влади, органам місцевого самоврядування, органам адміністративно-господарського управління та контролю обов'язкові для виконання рішення про скасування або зміну прийнятих ними неправомірних актів, про припинення порушень і розірвання укладених ними угод, що суперечать антимонополь-ному законодавству, забороняти або дозволяти створення моно</w:t>
        <w:softHyphen/>
        <w:t>польних утворень органами влади, органами місцевого самовря</w:t>
        <w:softHyphen/>
        <w:t>дування, органами адміністративно-господарського управління та контролю, а також суб'єктами господарюва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носити до органів влади обов'язкові для розгляду подання щодо скасування ліцензій, припинення операцій зовнішньоеко</w:t>
        <w:softHyphen/>
        <w:t>номічної діяльності суб'єктів господарювання у разі порушення ними антимонопольного законодавств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кладати штрафи, застосовувати інші санкції у випадках, передбачених законо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ідповідно до його компетенції приймати нормативно-правові акти, зокрема, з питань антиконкурентних узгоджених дій, зловживань монопольним (домінуючим) становищем на рин</w:t>
        <w:softHyphen/>
        <w:t>ку, дискримінації органами влади, органами місцевого самовря</w:t>
        <w:softHyphen/>
        <w:t>дування, органами адміністративно-господарського управління та контролю, провадження в заявах про надання дозволу на еко</w:t>
        <w:softHyphen/>
        <w:t>номічну концентрацію суб'єктів господарювання, контролю за економічною концентрацією суб'єктів господарювання, прова</w:t>
        <w:softHyphen/>
        <w:t>дження у справах про порушення антимонопольного законодав</w:t>
        <w:softHyphen/>
        <w:t>ства, порядку виконання, перевірки, перегляду та оскарження рі</w:t>
        <w:softHyphen/>
        <w:t>шень органів Антимонопольного комітету України, а також недобросовісної конкуренції, обов'язкові для виконання органа</w:t>
        <w:softHyphen/>
        <w:t>ми влади, органами місцевого самоврядування, органами адміні</w:t>
        <w:softHyphen/>
        <w:t>стративно-господарського управління та контролю, суб'єктами господарювання; контролювати їх виконання, надавати роз'яс</w:t>
        <w:softHyphen/>
        <w:t>нення щодо їх застосува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вати інші дії, передбачені законодавством про Анти-монопольний комітет України.</w:t>
      </w:r>
    </w:p>
    <w:p>
      <w:pPr>
        <w:pStyle w:val="Normal"/>
        <w:shd w:fill="FFFFFF" w:val="clear"/>
        <w:jc w:val="both"/>
        <w:rPr>
          <w:rFonts w:ascii="Arial" w:hAnsi="Arial" w:cs="Arial"/>
          <w:color w:val="000000"/>
          <w:lang w:eastAsia="ru-RU"/>
        </w:rPr>
      </w:pPr>
      <w:r>
        <w:rPr>
          <w:rFonts w:cs="Arial" w:ascii="Arial" w:hAnsi="Arial"/>
          <w:color w:val="000000"/>
          <w:lang w:eastAsia="ru-RU"/>
        </w:rPr>
        <w:t>Здійснення іншими органами державної влади повноважень Антимонопольного комітету України у сфері державного контролю за дотриманням антимонопольного законодавства не допускається.</w:t>
      </w:r>
    </w:p>
    <w:p>
      <w:pPr>
        <w:pStyle w:val="Norma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b/>
          <w:b/>
        </w:rPr>
      </w:pPr>
      <w:r>
        <w:rPr>
          <w:rFonts w:cs="Arial" w:ascii="Arial" w:hAnsi="Arial"/>
          <w:b/>
        </w:rPr>
        <w:t>40.Регіональні митниці, їх завдання та функції.</w:t>
      </w:r>
    </w:p>
    <w:p>
      <w:pPr>
        <w:pStyle w:val="Normal"/>
        <w:widowControl/>
        <w:shd w:fill="FFFFFF" w:val="clear"/>
        <w:jc w:val="both"/>
        <w:rPr>
          <w:rFonts w:ascii="Arial" w:hAnsi="Arial" w:cs="Arial"/>
          <w:lang w:eastAsia="ru-RU"/>
        </w:rPr>
      </w:pPr>
      <w:r>
        <w:rPr>
          <w:rFonts w:cs="Arial" w:ascii="Arial" w:hAnsi="Arial"/>
          <w:color w:val="000000"/>
          <w:lang w:eastAsia="ru-RU"/>
        </w:rPr>
        <w:t>Регіональна митниця є митним органом, який на тери- , торії, закріпленій ним, у межах своєї компетенції здійснює митну справу та забезпечує комплексний контроль за дотриманням за</w:t>
        <w:softHyphen/>
        <w:t>конодавства України з питань митної справи, керівництво й ко</w:t>
        <w:softHyphen/>
        <w:t>ординацію діяльності підпорядкованих йому митниць та спеціа</w:t>
        <w:softHyphen/>
        <w:t>лізованих митних установ і організацій.</w:t>
      </w:r>
    </w:p>
    <w:p>
      <w:pPr>
        <w:pStyle w:val="Normal"/>
        <w:widowControl/>
        <w:shd w:fill="FFFFFF" w:val="clear"/>
        <w:jc w:val="both"/>
        <w:rPr>
          <w:rFonts w:ascii="Arial" w:hAnsi="Arial" w:cs="Arial"/>
          <w:lang w:val="ru-RU" w:eastAsia="ru-RU"/>
        </w:rPr>
      </w:pPr>
      <w:r>
        <w:rPr>
          <w:rFonts w:cs="Arial" w:ascii="Arial" w:hAnsi="Arial"/>
          <w:color w:val="000000"/>
          <w:lang w:eastAsia="ru-RU"/>
        </w:rPr>
        <w:t>Регіональна митниця є юридичною особою й здійснює свою діяльність відповідно до законодавства України та положення, яке затверджується наказом спеціально уповноваженого центра</w:t>
        <w:softHyphen/>
        <w:t>льного органу виконавчої влади в галузі митної справи.</w:t>
      </w:r>
    </w:p>
    <w:p>
      <w:pPr>
        <w:pStyle w:val="Normal"/>
        <w:widowControl/>
        <w:shd w:fill="FFFFFF" w:val="clear"/>
        <w:jc w:val="both"/>
        <w:rPr>
          <w:rFonts w:ascii="Arial" w:hAnsi="Arial" w:cs="Arial"/>
          <w:lang w:val="ru-RU" w:eastAsia="ru-RU"/>
        </w:rPr>
      </w:pPr>
      <w:r>
        <w:rPr>
          <w:rFonts w:cs="Arial" w:ascii="Arial" w:hAnsi="Arial"/>
          <w:color w:val="000000"/>
          <w:lang w:eastAsia="ru-RU"/>
        </w:rPr>
        <w:t>Створення, реорганізація та ліквідація регіональних митниць здійснюється спеціально уповноваженим центральним органом виконавчої влади в галузі митної справи.</w:t>
      </w:r>
    </w:p>
    <w:p>
      <w:pPr>
        <w:pStyle w:val="Normal"/>
        <w:shd w:fill="FFFFFF" w:val="clear"/>
        <w:jc w:val="both"/>
        <w:rPr>
          <w:rFonts w:ascii="Arial" w:hAnsi="Arial" w:cs="Arial"/>
        </w:rPr>
      </w:pPr>
      <w:r>
        <w:rPr>
          <w:rFonts w:cs="Arial" w:ascii="Arial" w:hAnsi="Arial"/>
          <w:color w:val="000000"/>
          <w:lang w:eastAsia="ru-RU"/>
        </w:rPr>
        <w:t>Керівник регіональної митниці призначається на посаду звільняється з посади керівником спеціально уповноваженої центрального органу виконавчої влади в галузі митної справи.</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b/>
          <w:b/>
        </w:rPr>
      </w:pPr>
      <w:r>
        <w:rPr>
          <w:rFonts w:cs="Arial" w:ascii="Arial" w:hAnsi="Arial"/>
          <w:b/>
        </w:rPr>
        <w:t>42.Місцеві органи статистики.</w:t>
      </w:r>
    </w:p>
    <w:p>
      <w:pPr>
        <w:pStyle w:val="Normal"/>
        <w:widowControl/>
        <w:shd w:fill="FFFFFF" w:val="clear"/>
        <w:jc w:val="both"/>
        <w:rPr>
          <w:rFonts w:ascii="Arial" w:hAnsi="Arial" w:cs="Arial"/>
          <w:lang w:val="ru-RU" w:eastAsia="ru-RU"/>
        </w:rPr>
      </w:pPr>
      <w:r>
        <w:rPr>
          <w:rFonts w:cs="Arial" w:ascii="Arial" w:hAnsi="Arial"/>
          <w:color w:val="000000"/>
          <w:lang w:eastAsia="ru-RU"/>
        </w:rPr>
        <w:t>Органи державної статистики становлять:</w:t>
      </w:r>
    </w:p>
    <w:p>
      <w:pPr>
        <w:pStyle w:val="Normal"/>
        <w:widowControl/>
        <w:shd w:fill="FFFFFF" w:val="clear"/>
        <w:jc w:val="both"/>
        <w:rPr>
          <w:rFonts w:ascii="Arial" w:hAnsi="Arial" w:cs="Arial"/>
          <w:lang w:val="ru-RU" w:eastAsia="ru-RU"/>
        </w:rPr>
      </w:pPr>
      <w:r>
        <w:rPr>
          <w:rFonts w:cs="Arial" w:ascii="Arial" w:hAnsi="Arial"/>
          <w:color w:val="000000"/>
          <w:lang w:eastAsia="ru-RU"/>
        </w:rPr>
        <w:t>а) спеціально уповноважений центральний орган виконавчої влади в галузі статистики, який утворюється відповідно до ст. 106 Конституції України. Таким органом є Державний комітет статистики України, правовий статус якого регламентується По</w:t>
        <w:softHyphen/>
        <w:t>ложенням, затвердженим Указом Президента України від 6 лис</w:t>
        <w:softHyphen/>
        <w:t>топада 1997 р. № 1249/97 (зі змінами від 14.06.2000 р. № 794/2000) «Про Положення про Державний комітет статисти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б) територіальні органи державної статистики, що утворю</w:t>
        <w:softHyphen/>
        <w:t>ються відповідно до законодавства спеціально уповноваженим центральним органом виконавчої влади в галузі статистики в Авто</w:t>
        <w:softHyphen/>
        <w:t>номній Республіці Крим, областях, районах та містах і підпоряд</w:t>
        <w:softHyphen/>
        <w:t>ковані йому;</w:t>
      </w:r>
    </w:p>
    <w:p>
      <w:pPr>
        <w:pStyle w:val="Normal"/>
        <w:widowControl/>
        <w:shd w:fill="FFFFFF" w:val="clear"/>
        <w:jc w:val="both"/>
        <w:rPr>
          <w:rFonts w:ascii="Arial" w:hAnsi="Arial" w:cs="Arial"/>
          <w:lang w:val="ru-RU" w:eastAsia="ru-RU"/>
        </w:rPr>
      </w:pPr>
      <w:r>
        <w:rPr>
          <w:rFonts w:cs="Arial" w:ascii="Arial" w:hAnsi="Arial"/>
          <w:color w:val="000000"/>
          <w:lang w:eastAsia="ru-RU"/>
        </w:rPr>
        <w:t>в) функціональні органи державної статистики — підприємст</w:t>
        <w:softHyphen/>
        <w:t>ва, установи та організації, що утворюються відповідно до зако</w:t>
        <w:softHyphen/>
        <w:t>нодавства спеціально уповноваженим центральним органом ви</w:t>
        <w:softHyphen/>
        <w:t>конавчої влади в галузі статистики і перебувають у сфері його управління.</w:t>
      </w:r>
    </w:p>
    <w:p>
      <w:pPr>
        <w:pStyle w:val="Normal"/>
        <w:shd w:fill="FFFFFF" w:val="clear"/>
        <w:jc w:val="both"/>
        <w:rPr>
          <w:rFonts w:ascii="Arial" w:hAnsi="Arial" w:cs="Arial"/>
          <w:color w:val="000000"/>
          <w:lang w:eastAsia="ru-RU"/>
        </w:rPr>
      </w:pPr>
      <w:r>
        <w:rPr>
          <w:rFonts w:cs="Arial" w:ascii="Arial" w:hAnsi="Arial"/>
          <w:color w:val="000000"/>
          <w:lang w:eastAsia="ru-RU"/>
        </w:rPr>
        <w:t>Зазначені органи складають єдину систему органів державної статисти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органів державної статистики є такі:</w:t>
      </w:r>
    </w:p>
    <w:p>
      <w:pPr>
        <w:pStyle w:val="Normal"/>
        <w:widowControl/>
        <w:shd w:fill="FFFFFF" w:val="clear"/>
        <w:jc w:val="both"/>
        <w:rPr>
          <w:rFonts w:ascii="Arial" w:hAnsi="Arial" w:cs="Arial"/>
          <w:lang w:val="ru-RU" w:eastAsia="ru-RU"/>
        </w:rPr>
      </w:pPr>
      <w:r>
        <w:rPr>
          <w:rFonts w:cs="Arial" w:ascii="Arial" w:hAnsi="Arial"/>
          <w:color w:val="000000"/>
          <w:lang w:eastAsia="ru-RU"/>
        </w:rPr>
        <w:t>« реалізація державної політики в галузі статистик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бір, опрацювання, аналіз, поширення, збереження, захист та використання статистичної інформації про масові економічні, со</w:t>
        <w:softHyphen/>
        <w:t>ціальні, демографічні, екологічні явища і процеси, які відбува</w:t>
        <w:softHyphen/>
        <w:t>ються в Україні та її регіонах;</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надійності та об'єктивності статистичної інфор</w:t>
        <w:softHyphen/>
        <w:t>ма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ення, вдосконалення і впровадження статистичної методолог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розроблення, вдосконалення та впровадження системи державних класифікаторів техніко-економічної та соціа</w:t>
        <w:softHyphen/>
        <w:t>льної інформації, які використовуються для проведення статис</w:t>
        <w:softHyphen/>
        <w:t>тичних спостережен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творення і ведення Єдиного державного реєстру підпри</w:t>
        <w:softHyphen/>
        <w:t>ємств та організацій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провадження новітніх інформаційних технологій з опрацю</w:t>
        <w:softHyphen/>
        <w:t>вання статистичної інформа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заємодія інформаційної системи органів державної статис</w:t>
        <w:softHyphen/>
        <w:t>тики з інформаційними системами органів державної влади, орга</w:t>
        <w:softHyphen/>
        <w:t>нів місцевого самоврядування, інших юридичних осіб, міжна</w:t>
        <w:softHyphen/>
        <w:t>родних організацій та статистичних служб інших країн шляхом взаємного обміну інформацією, проведення методологічних, про</w:t>
        <w:softHyphen/>
        <w:t>грамно-технологічних та інших робіт, спрямованих на ефективне використання інформаційних ресурсів;</w:t>
      </w:r>
    </w:p>
    <w:p>
      <w:pPr>
        <w:pStyle w:val="Normal"/>
        <w:shd w:fill="FFFFFF" w:val="clear"/>
        <w:jc w:val="both"/>
        <w:rPr>
          <w:rFonts w:ascii="Arial" w:hAnsi="Arial" w:cs="Ari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ординація дій органів державної влади, органів місцевого самоврядування та інших юридичних осіб у питаннях організації</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45.Загальна характеристика орган.-прав. Форм господарювання.</w:t>
      </w:r>
    </w:p>
    <w:p>
      <w:pPr>
        <w:pStyle w:val="Normal"/>
        <w:shd w:fill="FFFFFF" w:val="clear"/>
        <w:jc w:val="both"/>
        <w:rPr/>
      </w:pPr>
      <w:r>
        <w:rPr>
          <w:rFonts w:cs="Arial" w:ascii="Arial" w:hAnsi="Arial"/>
        </w:rPr>
        <w:t xml:space="preserve">Основні </w:t>
      </w:r>
      <w:r>
        <w:rPr>
          <w:rFonts w:cs="Arial" w:ascii="Arial" w:hAnsi="Arial"/>
          <w:b/>
          <w:bCs/>
          <w:color w:val="000000"/>
          <w:shd w:fill="99FF99" w:val="clear"/>
        </w:rPr>
        <w:t>форми</w:t>
      </w:r>
      <w:r>
        <w:rPr>
          <w:rFonts w:cs="Arial" w:ascii="Arial" w:hAnsi="Arial"/>
        </w:rPr>
        <w:t xml:space="preserve"> підприємництва набувають конкретних організаційно-правових форм </w:t>
      </w:r>
      <w:r>
        <w:rPr>
          <w:rFonts w:cs="Arial" w:ascii="Arial" w:hAnsi="Arial"/>
          <w:b/>
          <w:bCs/>
          <w:color w:val="000000"/>
          <w:shd w:fill="FF9999" w:val="clear"/>
        </w:rPr>
        <w:t>господарювання</w:t>
      </w:r>
      <w:r>
        <w:rPr>
          <w:rFonts w:cs="Arial" w:ascii="Arial" w:hAnsi="Arial"/>
        </w:rPr>
        <w:t>. Їх правовий статус, регламентація діяльності визначаються законами України "Про власність", "Про підприємництво", "Про підприємства в Україні", "Про господарські товариства", "Про селянське (фермерське) господарство", "Про колективне сільськогосподарське підприємство", "Про споживчу кооперацію", "Про об'єднання громадян", "Про банкрутство" та низкою інших законодавчих і нормативних актів із внесеними до них відповідними змінами.</w:t>
        <w:br/>
        <w:t>Підприємці з перших кроків своєї діяльності повинні знати кожну з форм, добре орієнтуватись у їхніх особливостях, правах, специфіці утворення і функціонування, діяльності органів управління.</w:t>
        <w:br/>
        <w:t>Серед різноманітних організаційно-правових форм підприємництва потрібно виокремити приватне підприємство. Воно засновується на власності окремого громадянина нашої держави з правом найму робочої сили.</w:t>
        <w:br/>
        <w:t>Колективне підприємство засновується на власності трудового колективу підприємства, кооперативу, іншого статутного товариства громадської чи релігійної організації.</w:t>
        <w:br/>
        <w:t>Кооператив являє собою вид підприємства, створеного громадянами України, що добровільно об'єдналися на основі членства для спільного здійснення господарської та іншої діяльності.</w:t>
        <w:br/>
        <w:t>Великого поширення набули орендні підприємства, що створюються на базі орендованого майна державного підприємства. Оренда — це таке, що базується на договорі, строкове платне володіння і користування майном, необхідним орендареві для здійснення підприємницької та іншої діяльності. Об'єктами оренди можуть бути цілісні майнові комплекси державних підприємств, організацій чи їхніх структурних підрозділів (філій, цехів, дільниць), окреме індивідуально визначене майно державних підприємств та організацій. Орендарями можуть бути організації орендарів, створені членами трудового колективу державного підприємства України, іноземних держав, міжнародні організації та особи без громадянства.</w:t>
        <w:br/>
        <w:t>У сільському господарстві дедалі більше утверджуються селянські (фермерські) господарства, які є формою підприємництва громадян України, що виявили бажання виробляти товарну сільськогосподарську продукцію, займатись її переробкою та реалізацією. Членами селянського (фермерського) господарства можуть бути подружжя, їхні батьки, діти, які досягли 19(річного віку, та інші родичі, котрі об'єдналися для роботи в ньому. Селянське (фермерське) господарство може бути створене однією особою. Фермерські господарства можуть використовувати найману робочу силу.</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b/>
          <w:b/>
        </w:rPr>
      </w:pPr>
      <w:r>
        <w:rPr>
          <w:rFonts w:cs="Arial" w:ascii="Arial" w:hAnsi="Arial"/>
          <w:b/>
        </w:rPr>
        <w:t>47.Функції Рахункової палати.</w:t>
      </w:r>
    </w:p>
    <w:p>
      <w:pPr>
        <w:pStyle w:val="Normal"/>
        <w:widowControl/>
        <w:shd w:fill="FFFFFF" w:val="clear"/>
        <w:jc w:val="both"/>
        <w:rPr>
          <w:rFonts w:ascii="Arial" w:hAnsi="Arial" w:cs="Arial"/>
          <w:lang w:val="ru-RU" w:eastAsia="ru-RU"/>
        </w:rPr>
      </w:pPr>
      <w:r>
        <w:rPr>
          <w:rFonts w:cs="Arial" w:ascii="Arial" w:hAnsi="Arial"/>
          <w:color w:val="000000"/>
          <w:lang w:eastAsia="ru-RU"/>
        </w:rPr>
        <w:t>Рахункова палата відповідно до завдань виконує такі функ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контроль за виконанням законів України та прийня</w:t>
        <w:softHyphen/>
        <w:t>тих Верховною Радою України постанов, виконанням Держав</w:t>
        <w:softHyphen/>
        <w:t>ного бюджету України, фінансуванням загальнодержавних про</w:t>
        <w:softHyphen/>
        <w:t>грам у частині, що стосується використання коштів Державного бюджету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за дорученням Верховної Ради України контроль за виконанням Державного бюджету України щодо покварталь</w:t>
        <w:softHyphen/>
        <w:t>ного розподілу доходів і видатків відповідно до показників цього бюджету, у тому числі видатків по обслуговуванню внутрішньо</w:t>
        <w:softHyphen/>
        <w:t>го і зовнішнього боргу України, витрачанням коштів цільових фонд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віряє за дорученням комітетів Верховної Ради України використання за призначенням органами виконавчої влади кош</w:t>
        <w:softHyphen/>
        <w:t>тів загальнодержавних цільових фондів та коштів позабюджет</w:t>
        <w:softHyphen/>
        <w:t>них фондів і подає за наслідками перевірки Верховній Раді країни висновки щодо можливостей скорочення видатків по кожному фонду окремо та доцільності спрямування вилучених коштів на фінансування інших видатків Державного бюджету України;</w:t>
      </w:r>
    </w:p>
    <w:p>
      <w:pPr>
        <w:pStyle w:val="Normal"/>
        <w:widowControl/>
        <w:shd w:fill="FFFFFF" w:val="clear"/>
        <w:jc w:val="both"/>
        <w:rPr>
          <w:rFonts w:ascii="Arial" w:hAnsi="Arial" w:cs="Arial"/>
          <w:lang w:val="ru-RU" w:eastAsia="ru-RU"/>
        </w:rPr>
      </w:pP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нтролює ефективність управління коштами Державного бюджету України Державним казначейством України, законність своєчасність руху коштів Державного бюджету України, у тому числі коштів загальнодержавних цільових фондів у Національ</w:t>
        <w:softHyphen/>
        <w:t>ному банку України, уповноважених банках та кредитних уста</w:t>
        <w:softHyphen/>
        <w:t>новах України;</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дає консультації органам і посадовим особам, які обира</w:t>
        <w:softHyphen/>
        <w:t xml:space="preserve">ться, затверджуються або призначаються Верховною Радою </w:t>
      </w:r>
    </w:p>
    <w:p>
      <w:pPr>
        <w:pStyle w:val="Normal"/>
        <w:widowControl/>
        <w:shd w:fill="FFFFFF" w:val="clear"/>
        <w:jc w:val="both"/>
        <w:rPr>
          <w:rFonts w:ascii="Arial" w:hAnsi="Arial" w:cs="Arial"/>
          <w:lang w:eastAsia="ru-RU"/>
        </w:rPr>
      </w:pPr>
      <w:r>
        <w:rPr>
          <w:rFonts w:cs="Arial" w:ascii="Arial" w:hAnsi="Arial"/>
          <w:color w:val="000000"/>
          <w:lang w:eastAsia="ru-RU"/>
        </w:rPr>
        <w:t>україни,   з   питань   витрачання   коштів   Державного   бюджету України. У ході проведення перевірок і аналізу стану економіки розробляє заходи щодо вишукування можливостей і нових дже</w:t>
        <w:softHyphen/>
        <w:t>рел залучення додаткових надходжень до Державного бюджету України і вносить відповідні пропозиції Міністерству фінансів України;</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за дорученням Верховної Ради України, комітетів Верховної Ради України контрольні функції щодо фінансування загальнодержавних програм економічного, науково-технічного, соціального й національно-культурного розвитку, охорони до</w:t>
        <w:softHyphen/>
        <w:t>вкілля та інших програм, що затверджуються Верховною Радою України;</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нтролює інвестиційну діяльність органів виконавчої вла</w:t>
        <w:softHyphen/>
        <w:t>ди, перевіряє законність та ефективність використання фінансо</w:t>
        <w:softHyphen/>
        <w:t>вих ресурсів, що виділяються з Державного бюджету України на виконання загальнодержавних програ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оводить попередній аналіз до розгляду на засіданнях ко</w:t>
        <w:softHyphen/>
        <w:t>мітетів та Верховної Ради України звітів Антимонопольного ко</w:t>
        <w:softHyphen/>
        <w:t>мітету України щодо здійснення ним державного контролю за дотриманням антимонопольного законодавства, а також звітів Фонду державного майна України та посадових осіб, які обира</w:t>
        <w:softHyphen/>
        <w:t>ються, призначаються або затверджуються Верховною Радою України, щодо ефективного управління майном, що є основним національним багатством, власністю українського народ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контроль за виконанням рішень Верховної Ради України про надання Україною позик і економічної допомоги іноземним державам, міжнародним організаціям, передбачених у Державному бюджеті України, за касовим виконанням Держав</w:t>
        <w:softHyphen/>
        <w:t>ного бюджету України Національним банком України та уповно</w:t>
        <w:softHyphen/>
        <w:t>важеними банками;</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віряє за дорученням Верховної Ради України відповідно до свого статусу кошторис витрат, пов'язаних з діяльністю Вер</w:t>
        <w:softHyphen/>
        <w:t>ховної Ради України та її апарату, допоміжних органів і служб Президента України та апарату Кабінету Міністрів України, а та</w:t>
        <w:softHyphen/>
        <w:t>кож витрачання коштів державними установами та організація</w:t>
        <w:softHyphen/>
        <w:t>ми, що діють за кордоном і фінансуються за рахунок Державного бюджету України;</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готує і дає висновки та відповіді на звернення органів вико</w:t>
        <w:softHyphen/>
        <w:t>навчої влади, органів прокуратури і суду з питань, що належать до її відання;</w:t>
      </w:r>
    </w:p>
    <w:p>
      <w:pPr>
        <w:pStyle w:val="Normal"/>
        <w:widowControl/>
        <w:shd w:fill="FFFFFF" w:val="clear"/>
        <w:jc w:val="both"/>
        <w:rPr>
          <w:rFonts w:ascii="Arial" w:hAnsi="Arial" w:cs="Arial"/>
          <w:lang w:val="ru-RU" w:eastAsia="ru-RU"/>
        </w:rPr>
      </w:pP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зв'язки з контрольними органами іноземних дер</w:t>
        <w:softHyphen/>
        <w:t>жав та відповідними міжнародними організаціями, укладає з ни</w:t>
        <w:softHyphen/>
        <w:t>ми угоди про співробітництво. жавного управління, а також керівних працівників структурних підрозділів Держекспортконтролю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До складу колегії можуть входити керівники інших центра, льних органів виконавчої влади, підприємств, установ та орга. нізацій.</w:t>
      </w:r>
    </w:p>
    <w:p>
      <w:pPr>
        <w:pStyle w:val="Normal"/>
        <w:widowControl/>
        <w:shd w:fill="FFFFFF" w:val="clear"/>
        <w:jc w:val="both"/>
        <w:rPr>
          <w:rFonts w:ascii="Arial" w:hAnsi="Arial" w:cs="Arial"/>
          <w:lang w:eastAsia="ru-RU"/>
        </w:rPr>
      </w:pPr>
      <w:r>
        <w:rPr>
          <w:rFonts w:cs="Arial" w:ascii="Arial" w:hAnsi="Arial"/>
          <w:color w:val="000000"/>
          <w:lang w:eastAsia="ru-RU"/>
        </w:rPr>
        <w:t>Члени колегії затверджуються та увільняються від виконання обов'язків Кабінетом Міністрів України за поданням Голови Держ^ експортконтролю України.</w:t>
      </w:r>
    </w:p>
    <w:p>
      <w:pPr>
        <w:pStyle w:val="Normal"/>
        <w:widowControl/>
        <w:shd w:fill="FFFFFF" w:val="clear"/>
        <w:jc w:val="both"/>
        <w:rPr>
          <w:rFonts w:ascii="Arial" w:hAnsi="Arial" w:cs="Arial"/>
          <w:lang w:eastAsia="ru-RU"/>
        </w:rPr>
      </w:pPr>
      <w:r>
        <w:rPr>
          <w:rFonts w:cs="Arial" w:ascii="Arial" w:hAnsi="Arial"/>
          <w:color w:val="000000"/>
          <w:lang w:eastAsia="ru-RU"/>
        </w:rPr>
        <w:t>Рішення колегії проводяться в життя наказами Держекспорт</w:t>
        <w:softHyphen/>
        <w:t>контролю України.</w:t>
      </w:r>
    </w:p>
    <w:p>
      <w:pPr>
        <w:pStyle w:val="Normal"/>
        <w:widowControl/>
        <w:shd w:fill="FFFFFF" w:val="clear"/>
        <w:jc w:val="both"/>
        <w:rPr>
          <w:rFonts w:ascii="Arial" w:hAnsi="Arial" w:cs="Arial"/>
          <w:lang w:eastAsia="ru-RU"/>
        </w:rPr>
      </w:pPr>
      <w:r>
        <w:rPr>
          <w:rFonts w:cs="Arial" w:ascii="Arial" w:hAnsi="Arial"/>
          <w:color w:val="000000"/>
          <w:lang w:eastAsia="ru-RU"/>
        </w:rPr>
        <w:t>У складі Держекспортконтролю України Кабінетом Міністрів України можуть бути утворені урядові органи державного управ</w:t>
        <w:softHyphen/>
        <w:t>ління (департаменти, служби, інспекції).</w:t>
      </w:r>
    </w:p>
    <w:p>
      <w:pPr>
        <w:pStyle w:val="Normal"/>
        <w:widowControl/>
        <w:shd w:fill="FFFFFF" w:val="clear"/>
        <w:jc w:val="both"/>
        <w:rPr>
          <w:rFonts w:ascii="Arial" w:hAnsi="Arial" w:cs="Arial"/>
          <w:lang w:val="ru-RU" w:eastAsia="ru-RU"/>
        </w:rPr>
      </w:pPr>
      <w:r>
        <w:rPr>
          <w:rFonts w:cs="Arial" w:ascii="Arial" w:hAnsi="Arial"/>
          <w:color w:val="000000"/>
          <w:lang w:eastAsia="ru-RU"/>
        </w:rPr>
        <w:t>Для розгляду наукових рекомендацій, пропозицій щодо розви</w:t>
        <w:softHyphen/>
        <w:t>тку системи державного експортного контролю, обговорення найважливіших програм та інших питань у Держекспортконтролі України можуть утворюватися науково-технічна рада, інші дора</w:t>
        <w:softHyphen/>
        <w:t>дчі та консультативні органи.</w:t>
      </w:r>
    </w:p>
    <w:p>
      <w:pPr>
        <w:pStyle w:val="Normal"/>
        <w:widowControl/>
        <w:shd w:fill="FFFFFF" w:val="clear"/>
        <w:jc w:val="both"/>
        <w:rPr>
          <w:rFonts w:ascii="Arial" w:hAnsi="Arial" w:cs="Arial"/>
          <w:lang w:eastAsia="ru-RU"/>
        </w:rPr>
      </w:pPr>
      <w:r>
        <w:rPr>
          <w:rFonts w:cs="Arial" w:ascii="Arial" w:hAnsi="Arial"/>
          <w:color w:val="000000"/>
          <w:lang w:eastAsia="ru-RU"/>
        </w:rPr>
        <w:t>Склад цих органів і положення про них затверджує Голова Держекспортконтролю України.</w:t>
      </w:r>
    </w:p>
    <w:p>
      <w:pPr>
        <w:pStyle w:val="Normal"/>
        <w:widowControl/>
        <w:shd w:fill="FFFFFF" w:val="clear"/>
        <w:jc w:val="both"/>
        <w:rPr>
          <w:rFonts w:ascii="Arial" w:hAnsi="Arial" w:cs="Arial"/>
          <w:lang w:eastAsia="ru-RU"/>
        </w:rPr>
      </w:pPr>
      <w:r>
        <w:rPr>
          <w:rFonts w:cs="Arial" w:ascii="Arial" w:hAnsi="Arial"/>
          <w:color w:val="000000"/>
          <w:lang w:eastAsia="ru-RU"/>
        </w:rPr>
        <w:t>Гранична чисельність працівників Держекспортконтролю України затверджується Кабінетом Міністрів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Структуру Держекспортконтролю України та положення про його структурні підрозділи затверджує Голова Держекспортконт</w:t>
        <w:softHyphen/>
        <w:t>ролю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Штатний розпис, кошторис видатків Держекспортконтролю України затверджує його Голова за погодженням з Міністерством фінансів України.</w:t>
      </w:r>
    </w:p>
    <w:p>
      <w:pPr>
        <w:pStyle w:val="Normal"/>
        <w:shd w:fill="FFFFFF" w:val="clear"/>
        <w:jc w:val="both"/>
        <w:rPr>
          <w:rFonts w:ascii="Arial" w:hAnsi="Arial" w:cs="Arial"/>
        </w:rPr>
      </w:pPr>
      <w:r>
        <w:rPr>
          <w:rFonts w:cs="Arial" w:ascii="Arial" w:hAnsi="Arial"/>
          <w:color w:val="000000"/>
          <w:lang w:eastAsia="ru-RU"/>
        </w:rPr>
        <w:t>Держекспортконтроль України є юридичною особою, має пе</w:t>
        <w:softHyphen/>
        <w:t>чатку із зображенням Державного Герба України та своїм на</w:t>
        <w:softHyphen/>
        <w:t>йменуванням.</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b/>
          <w:b/>
        </w:rPr>
      </w:pPr>
      <w:r>
        <w:rPr>
          <w:rFonts w:cs="Arial" w:ascii="Arial" w:hAnsi="Arial"/>
          <w:b/>
        </w:rPr>
        <w:t>49. Адмін.відповідальність митних правил.</w:t>
      </w:r>
    </w:p>
    <w:p>
      <w:pPr>
        <w:pStyle w:val="Normal"/>
        <w:widowControl/>
        <w:shd w:fill="FFFFFF" w:val="clear"/>
        <w:jc w:val="both"/>
        <w:rPr>
          <w:rFonts w:ascii="Arial" w:hAnsi="Arial" w:cs="Arial"/>
          <w:lang w:eastAsia="ru-RU"/>
        </w:rPr>
      </w:pPr>
      <w:r>
        <w:rPr>
          <w:rFonts w:cs="Arial" w:ascii="Arial" w:hAnsi="Arial"/>
          <w:color w:val="000000"/>
          <w:lang w:eastAsia="ru-RU"/>
        </w:rPr>
        <w:t xml:space="preserve">Порушення митних правил є адміністративним правопорушенням, яке являє собою протиправні, винні (умисні аоо </w:t>
      </w:r>
      <w:r>
        <w:rPr>
          <w:rFonts w:cs="Arial" w:ascii="Arial" w:hAnsi="Arial"/>
          <w:color w:val="000000"/>
          <w:vertAlign w:val="superscript"/>
          <w:lang w:eastAsia="ru-RU"/>
        </w:rPr>
        <w:t xml:space="preserve">3 </w:t>
      </w:r>
      <w:r>
        <w:rPr>
          <w:rFonts w:cs="Arial" w:ascii="Arial" w:hAnsi="Arial"/>
          <w:color w:val="000000"/>
          <w:lang w:eastAsia="ru-RU"/>
        </w:rPr>
        <w:t>необережності) дії чи бездіяльність, що посягають на встановлю ний  законодавством  України  порядок  переміщення  товарів транспортних засобів через митний кордон України і за які Митним кодексом передбачена адміністративна відповідальність Адміністративна відповідальність за порушення, передбачені Митним кодексом, настає в разі, якщо ці правопорушення не тяг</w:t>
        <w:softHyphen/>
        <w:t>нуть за собою кримінальну відповідальність.</w:t>
      </w:r>
    </w:p>
    <w:p>
      <w:pPr>
        <w:pStyle w:val="Normal"/>
        <w:widowControl/>
        <w:shd w:fill="FFFFFF" w:val="clear"/>
        <w:jc w:val="both"/>
        <w:rPr>
          <w:rFonts w:ascii="Arial" w:hAnsi="Arial" w:cs="Arial"/>
          <w:lang w:val="ru-RU" w:eastAsia="ru-RU"/>
        </w:rPr>
      </w:pPr>
      <w:r>
        <w:rPr>
          <w:rFonts w:cs="Arial" w:ascii="Arial" w:hAnsi="Arial"/>
          <w:color w:val="000000"/>
          <w:lang w:eastAsia="ru-RU"/>
        </w:rPr>
        <w:t>Суб'єктами відповідальності за порушення митних правил мо</w:t>
        <w:softHyphen/>
        <w:t>жуть бути громадяни, які на момент вчинення такого правопору</w:t>
        <w:softHyphen/>
        <w:t>шення досягли 16-річного віку, а також посадові особи підприємств.</w:t>
      </w:r>
    </w:p>
    <w:p>
      <w:pPr>
        <w:pStyle w:val="Normal"/>
        <w:widowControl/>
        <w:shd w:fill="FFFFFF" w:val="clear"/>
        <w:jc w:val="both"/>
        <w:rPr>
          <w:rFonts w:ascii="Arial" w:hAnsi="Arial" w:cs="Arial"/>
          <w:lang w:val="ru-RU" w:eastAsia="ru-RU"/>
        </w:rPr>
      </w:pPr>
      <w:r>
        <w:rPr>
          <w:rFonts w:cs="Arial" w:ascii="Arial" w:hAnsi="Arial"/>
          <w:color w:val="000000"/>
          <w:lang w:eastAsia="ru-RU"/>
        </w:rPr>
        <w:t>Притягнення до відповідальності за порушення митних пра</w:t>
        <w:softHyphen/>
        <w:t>вил не звільняє зазначених осіб від обов'язку сплати мита та ін</w:t>
        <w:softHyphen/>
        <w:t>ших податків і зборів.</w:t>
      </w:r>
    </w:p>
    <w:p>
      <w:pPr>
        <w:pStyle w:val="Normal"/>
        <w:widowControl/>
        <w:shd w:fill="FFFFFF" w:val="clear"/>
        <w:jc w:val="both"/>
        <w:rPr>
          <w:rFonts w:ascii="Arial" w:hAnsi="Arial" w:cs="Arial"/>
          <w:lang w:val="ru-RU" w:eastAsia="ru-RU"/>
        </w:rPr>
      </w:pPr>
      <w:r>
        <w:rPr>
          <w:rFonts w:cs="Arial" w:ascii="Arial" w:hAnsi="Arial"/>
          <w:color w:val="000000"/>
          <w:lang w:eastAsia="ru-RU"/>
        </w:rPr>
        <w:t>За порушення митних правил можуть бути накладені такі стя</w:t>
        <w:softHyphen/>
        <w:t>гнення:</w:t>
      </w:r>
    </w:p>
    <w:p>
      <w:pPr>
        <w:pStyle w:val="Normal"/>
        <w:widowControl/>
        <w:shd w:fill="FFFFFF" w:val="clear"/>
        <w:jc w:val="both"/>
        <w:rPr>
          <w:rFonts w:ascii="Arial" w:hAnsi="Arial" w:cs="Arial"/>
          <w:lang w:val="ru-RU" w:eastAsia="ru-RU"/>
        </w:rPr>
      </w:pPr>
      <w:r>
        <w:rPr>
          <w:rFonts w:cs="Arial" w:ascii="Arial" w:hAnsi="Arial"/>
          <w:color w:val="000000"/>
          <w:lang w:eastAsia="ru-RU"/>
        </w:rPr>
        <w:t>1)  попередження;</w:t>
      </w:r>
    </w:p>
    <w:p>
      <w:pPr>
        <w:pStyle w:val="Normal"/>
        <w:widowControl/>
        <w:shd w:fill="FFFFFF" w:val="clear"/>
        <w:jc w:val="both"/>
        <w:rPr>
          <w:rFonts w:ascii="Arial" w:hAnsi="Arial" w:cs="Arial"/>
          <w:lang w:val="ru-RU" w:eastAsia="ru-RU"/>
        </w:rPr>
      </w:pPr>
      <w:r>
        <w:rPr>
          <w:rFonts w:cs="Arial" w:ascii="Arial" w:hAnsi="Arial"/>
          <w:color w:val="000000"/>
          <w:lang w:eastAsia="ru-RU"/>
        </w:rPr>
        <w:t>2)  штраф;</w:t>
      </w:r>
    </w:p>
    <w:p>
      <w:pPr>
        <w:pStyle w:val="Normal"/>
        <w:widowControl/>
        <w:shd w:fill="FFFFFF" w:val="clear"/>
        <w:jc w:val="both"/>
        <w:rPr>
          <w:rFonts w:ascii="Arial" w:hAnsi="Arial" w:cs="Arial"/>
          <w:lang w:val="ru-RU" w:eastAsia="ru-RU"/>
        </w:rPr>
      </w:pPr>
      <w:r>
        <w:rPr>
          <w:rFonts w:cs="Arial" w:ascii="Arial" w:hAnsi="Arial"/>
          <w:color w:val="000000"/>
          <w:lang w:eastAsia="ru-RU"/>
        </w:rPr>
        <w:t>3)  конфіскація товарів — безпосередніх предметів порушення митних правил, товарів зі спеціально виготовленими сховищами (тайниками), що використовувалися для приховування безпосе</w:t>
        <w:softHyphen/>
        <w:t>редніх предметів порушення митних правил від митного контро</w:t>
        <w:softHyphen/>
        <w:t>лю, транспортних засобів, що використовувалися для перемі</w:t>
        <w:softHyphen/>
        <w:t>щення безпосередніх предметів порушення митних правил через митний кордон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Попередження або штраф можуть застосовуватися тільки як основний вид стягнення за вчинене правопорушення.</w:t>
      </w:r>
    </w:p>
    <w:p>
      <w:pPr>
        <w:pStyle w:val="Normal"/>
        <w:widowControl/>
        <w:shd w:fill="FFFFFF" w:val="clear"/>
        <w:jc w:val="both"/>
        <w:rPr>
          <w:rFonts w:ascii="Arial" w:hAnsi="Arial" w:cs="Arial"/>
          <w:lang w:val="ru-RU" w:eastAsia="ru-RU"/>
        </w:rPr>
      </w:pPr>
      <w:r>
        <w:rPr>
          <w:rFonts w:cs="Arial" w:ascii="Arial" w:hAnsi="Arial"/>
          <w:color w:val="000000"/>
          <w:lang w:eastAsia="ru-RU"/>
        </w:rPr>
        <w:t>Конфіскація товарів — безпосередніх предметів порушення митних правил, товарів зі спеціально виготовленими сховищами (тайниками), що використовувалися для приховування безпосе</w:t>
        <w:softHyphen/>
        <w:t>редніх предметів порушення митних правил від митного контро</w:t>
        <w:softHyphen/>
        <w:t>лю, транспортних засобів, що використовувалися для перемі</w:t>
        <w:softHyphen/>
        <w:t>щення безпосередніх предметів порушення митних правил через митний кордон України, може застосовуватися як основний і як Додатковий вид стягнення.</w:t>
      </w:r>
    </w:p>
    <w:p>
      <w:pPr>
        <w:pStyle w:val="Normal"/>
        <w:widowControl/>
        <w:shd w:fill="FFFFFF" w:val="clear"/>
        <w:jc w:val="both"/>
        <w:rPr>
          <w:rFonts w:ascii="Arial" w:hAnsi="Arial" w:cs="Arial"/>
          <w:lang w:val="ru-RU" w:eastAsia="ru-RU"/>
        </w:rPr>
      </w:pPr>
      <w:r>
        <w:rPr>
          <w:rFonts w:cs="Arial" w:ascii="Arial" w:hAnsi="Arial"/>
          <w:color w:val="000000"/>
          <w:lang w:eastAsia="ru-RU"/>
        </w:rPr>
        <w:t>За одне й те саме порушення митних правил може накладатися тільки основне або основне й додаткове стягнення. Якщо статтею, якою встановлюється відповідальність за порушення митних пра</w:t>
        <w:softHyphen/>
        <w:t>вил, передбачається основне й додаткове стягнення, застосування лише додаткового стягнення без основного не допускається, за ви</w:t>
        <w:softHyphen/>
        <w:t>нятком деяких випадків, передбачених Митним кодексом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Стягнення за порушення митних правил не може бути засто</w:t>
        <w:softHyphen/>
        <w:t>совано інакше, як на підставі та в порядку, встановленому Мит</w:t>
        <w:softHyphen/>
        <w:t>ним кодексом та іншими законам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 xml:space="preserve">Дотримання вимог законодавства в разі застосування стягнень </w:t>
      </w:r>
      <w:r>
        <w:rPr>
          <w:rFonts w:cs="Arial" w:ascii="Arial" w:hAnsi="Arial"/>
          <w:color w:val="000000"/>
          <w:vertAlign w:val="superscript"/>
          <w:lang w:eastAsia="ru-RU"/>
        </w:rPr>
        <w:t>3</w:t>
      </w:r>
      <w:r>
        <w:rPr>
          <w:rFonts w:cs="Arial" w:ascii="Arial" w:hAnsi="Arial"/>
          <w:color w:val="000000"/>
          <w:lang w:eastAsia="ru-RU"/>
        </w:rPr>
        <w:t>&amp; порушення митних правил забезпечується здійсненням систе</w:t>
        <w:softHyphen/>
        <w:t>матичного контролю з боку митних органів вищого рівня та їхніх посадових осіб, права оскарження та інших установлених зако</w:t>
        <w:softHyphen/>
        <w:t>нодавством України заходів.</w:t>
      </w:r>
    </w:p>
    <w:p>
      <w:pPr>
        <w:pStyle w:val="Normal"/>
        <w:widowControl/>
        <w:shd w:fill="FFFFFF" w:val="clear"/>
        <w:jc w:val="both"/>
        <w:rPr>
          <w:rFonts w:ascii="Arial" w:hAnsi="Arial" w:cs="Arial"/>
          <w:lang w:val="ru-RU" w:eastAsia="ru-RU"/>
        </w:rPr>
      </w:pPr>
      <w:r>
        <w:rPr>
          <w:rFonts w:cs="Arial" w:ascii="Arial" w:hAnsi="Arial"/>
          <w:color w:val="000000"/>
          <w:lang w:eastAsia="ru-RU"/>
        </w:rPr>
        <w:t>Адміністративні стягнення у вигляді попередження, штрафу можуть бути накладені не пізніш як через два місяці з дня вчи</w:t>
        <w:softHyphen/>
        <w:t>нення правопорушення, а при триваючому правопорушенні -_ два місяці з дня його виявлення.</w:t>
      </w:r>
    </w:p>
    <w:p>
      <w:pPr>
        <w:pStyle w:val="Normal"/>
        <w:widowControl/>
        <w:shd w:fill="FFFFFF" w:val="clear"/>
        <w:jc w:val="both"/>
        <w:rPr>
          <w:rFonts w:ascii="Arial" w:hAnsi="Arial" w:cs="Arial"/>
          <w:lang w:val="ru-RU" w:eastAsia="ru-RU"/>
        </w:rPr>
      </w:pPr>
      <w:r>
        <w:rPr>
          <w:rFonts w:cs="Arial" w:ascii="Arial" w:hAnsi="Arial"/>
          <w:color w:val="000000"/>
          <w:lang w:eastAsia="ru-RU"/>
        </w:rPr>
        <w:t>У разі відмови в порушенні кримінальної справи або закриття кри</w:t>
        <w:softHyphen/>
        <w:t>мінальної справи, але за наявності в діях правопорушника ознак пору</w:t>
        <w:softHyphen/>
        <w:t>шення митних правил, стягнення у вигляді попередження, штрафу може бути накладено не пізніш як через місяць з дня прийняття рішен</w:t>
        <w:softHyphen/>
        <w:t>ня про відмову в порушенні кримінальної справи або про її закриття.</w:t>
      </w:r>
    </w:p>
    <w:p>
      <w:pPr>
        <w:pStyle w:val="Normal"/>
        <w:widowControl/>
        <w:shd w:fill="FFFFFF" w:val="clear"/>
        <w:jc w:val="both"/>
        <w:rPr>
          <w:rFonts w:ascii="Arial" w:hAnsi="Arial" w:cs="Arial"/>
          <w:lang w:val="ru-RU" w:eastAsia="ru-RU"/>
        </w:rPr>
      </w:pPr>
      <w:r>
        <w:rPr>
          <w:rFonts w:cs="Arial" w:ascii="Arial" w:hAnsi="Arial"/>
          <w:color w:val="000000"/>
          <w:lang w:eastAsia="ru-RU"/>
        </w:rPr>
        <w:t>Предмети контрабанди підлягають конфіскації незалежно від часу вчинення або виявлення порушення митних правил.</w:t>
      </w:r>
    </w:p>
    <w:p>
      <w:pPr>
        <w:pStyle w:val="Normal"/>
        <w:widowControl/>
        <w:shd w:fill="FFFFFF" w:val="clear"/>
        <w:jc w:val="both"/>
        <w:rPr>
          <w:rFonts w:ascii="Arial" w:hAnsi="Arial" w:cs="Arial"/>
          <w:lang w:val="ru-RU" w:eastAsia="ru-RU"/>
        </w:rPr>
      </w:pPr>
      <w:r>
        <w:rPr>
          <w:rFonts w:cs="Arial" w:ascii="Arial" w:hAnsi="Arial"/>
          <w:color w:val="000000"/>
          <w:lang w:eastAsia="ru-RU"/>
        </w:rPr>
        <w:t xml:space="preserve">У главі 57 розділу </w:t>
      </w:r>
      <w:r>
        <w:rPr>
          <w:rFonts w:cs="Arial" w:ascii="Arial" w:hAnsi="Arial"/>
          <w:color w:val="000000"/>
          <w:lang w:val="en-US" w:eastAsia="ru-RU"/>
        </w:rPr>
        <w:t>XVIII</w:t>
      </w:r>
      <w:r>
        <w:rPr>
          <w:rFonts w:cs="Arial" w:ascii="Arial" w:hAnsi="Arial"/>
          <w:color w:val="000000"/>
          <w:lang w:val="ru-RU" w:eastAsia="ru-RU"/>
        </w:rPr>
        <w:t xml:space="preserve"> </w:t>
      </w:r>
      <w:r>
        <w:rPr>
          <w:rFonts w:cs="Arial" w:ascii="Arial" w:hAnsi="Arial"/>
          <w:color w:val="000000"/>
          <w:lang w:eastAsia="ru-RU"/>
        </w:rPr>
        <w:t>МКУ міститься перелік видів порушень митних правил, за які настає адміністративна відповідальність.</w:t>
      </w:r>
    </w:p>
    <w:p>
      <w:pPr>
        <w:pStyle w:val="Normal"/>
        <w:widowControl/>
        <w:shd w:fill="FFFFFF" w:val="clear"/>
        <w:jc w:val="both"/>
        <w:rPr>
          <w:rFonts w:ascii="Arial" w:hAnsi="Arial" w:cs="Arial"/>
          <w:lang w:val="ru-RU" w:eastAsia="ru-RU"/>
        </w:rPr>
      </w:pPr>
      <w:r>
        <w:rPr>
          <w:rFonts w:cs="Arial" w:ascii="Arial" w:hAnsi="Arial"/>
          <w:color w:val="000000"/>
          <w:lang w:eastAsia="ru-RU"/>
        </w:rPr>
        <w:t>До них належать:</w:t>
      </w:r>
    </w:p>
    <w:p>
      <w:pPr>
        <w:pStyle w:val="Normal"/>
        <w:widowControl/>
        <w:shd w:fill="FFFFFF" w:val="clear"/>
        <w:jc w:val="both"/>
        <w:rPr>
          <w:rFonts w:ascii="Arial" w:hAnsi="Arial" w:cs="Arial"/>
          <w:lang w:val="ru-RU" w:eastAsia="ru-RU"/>
        </w:rPr>
      </w:pPr>
      <w:r>
        <w:rPr>
          <w:rFonts w:cs="Arial" w:ascii="Arial" w:hAnsi="Arial"/>
          <w:color w:val="000000"/>
          <w:lang w:eastAsia="ru-RU"/>
        </w:rPr>
        <w:t>у порушення режиму зони митного контролю (ст. 32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подання митному органу документів, необхідних для здій</w:t>
        <w:softHyphen/>
        <w:t>снення митного контролю (ст. 33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дача товарів, транспортних засобів без дозволу митного органу або їх втрата (ст. 33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ставлення до митного органу товарів, транспортних за</w:t>
        <w:softHyphen/>
        <w:t>собів, документів (ст. 33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упинення транспортного засобу (ст. 333);</w:t>
      </w:r>
    </w:p>
    <w:p>
      <w:pPr>
        <w:pStyle w:val="Normal"/>
        <w:widowControl/>
        <w:shd w:fill="FFFFFF" w:val="clear"/>
        <w:jc w:val="both"/>
        <w:rPr>
          <w:rFonts w:ascii="Arial" w:hAnsi="Arial" w:cs="Arial"/>
          <w:lang w:val="ru-RU" w:eastAsia="ru-RU"/>
        </w:rPr>
      </w:pP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ідправлення транспортного засобу без дозволу митного ор</w:t>
        <w:softHyphen/>
        <w:t>гану (ст. 33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ичалювання до суден, що перебувають під митним конт</w:t>
        <w:softHyphen/>
        <w:t>ролем (ст. 33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правомірні операції з товарами, транспортними засобами, що перебувають під митним контролем, зміна їхнього стану, ко</w:t>
        <w:softHyphen/>
        <w:t>ристування та розпорядження ними (ст. 33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антажні та інші операції, що проводяться без дозволу мит</w:t>
        <w:softHyphen/>
        <w:t>ного органу (ст. 33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або втрата митного забезпечення (ст. 33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проходження митного контролю в зонах (коридорах) митного контролю (ст. 33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екларування товарів, транспортних засобів (ст. 34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силання через митний кордон України в міжнародних поштових та експрес-відправленнях товарів, заборонених до т</w:t>
      </w:r>
      <w:r>
        <w:rPr>
          <w:rFonts w:cs="Arial" w:ascii="Arial" w:hAnsi="Arial"/>
          <w:color w:val="000000"/>
          <w:vertAlign w:val="superscript"/>
          <w:lang w:eastAsia="ru-RU"/>
        </w:rPr>
        <w:t>а</w:t>
      </w:r>
      <w:r>
        <w:rPr>
          <w:rFonts w:cs="Arial" w:ascii="Arial" w:hAnsi="Arial"/>
          <w:color w:val="000000"/>
          <w:lang w:eastAsia="ru-RU"/>
        </w:rPr>
        <w:t>" кого пересилання (ст. 34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шкоджання посадовій особі митного органу в доступі Д товарів, транспортних засобів і документів (ст. 342);</w:t>
      </w:r>
    </w:p>
    <w:p>
      <w:pPr>
        <w:pStyle w:val="Normal"/>
        <w:widowControl/>
        <w:shd w:fill="FFFFFF" w:val="clear"/>
        <w:jc w:val="both"/>
        <w:rPr>
          <w:rFonts w:ascii="Arial" w:hAnsi="Arial" w:cs="Arial"/>
          <w:lang w:val="ru-RU" w:eastAsia="ru-RU"/>
        </w:rPr>
      </w:pPr>
      <w:r>
        <w:rPr>
          <w:rFonts w:cs="Arial" w:ascii="Arial" w:hAnsi="Arial"/>
          <w:color w:val="000000"/>
          <w:lang w:eastAsia="ru-RU"/>
        </w:rPr>
        <w:t>276</w:t>
      </w:r>
    </w:p>
    <w:p>
      <w:pPr>
        <w:pStyle w:val="Normal"/>
        <w:widowControl/>
        <w:shd w:fill="FFFFFF" w:val="clear"/>
        <w:jc w:val="both"/>
        <w:rPr>
          <w:rFonts w:ascii="Arial" w:hAnsi="Arial" w:cs="Arial"/>
          <w:lang w:val="ru-RU" w:eastAsia="ru-RU"/>
        </w:rPr>
      </w:pPr>
      <w:r>
        <w:rPr>
          <w:rFonts w:cs="Arial" w:ascii="Arial" w:hAnsi="Arial"/>
          <w:color w:val="000000"/>
          <w:lang w:eastAsia="ru-RU"/>
        </w:rPr>
        <w:t>В • неподання митному органу звітності щодо товарів, які пере</w:t>
        <w:softHyphen/>
        <w:t>бувають під митним контролем або на територіях спеціальних митних зон (ст. 343);</w:t>
      </w:r>
    </w:p>
    <w:p>
      <w:pPr>
        <w:pStyle w:val="Normal"/>
        <w:widowControl/>
        <w:shd w:fill="FFFFFF" w:val="clear"/>
        <w:jc w:val="both"/>
        <w:rPr>
          <w:rFonts w:ascii="Arial" w:hAnsi="Arial" w:cs="Arial"/>
          <w:lang w:val="ru-RU" w:eastAsia="ru-RU"/>
        </w:rPr>
      </w:pPr>
      <w:r>
        <w:rPr>
          <w:rFonts w:cs="Arial" w:ascii="Arial" w:hAnsi="Arial"/>
          <w:color w:val="000000"/>
          <w:lang w:eastAsia="ru-RU"/>
        </w:rPr>
        <w:t>« неподання митному органу документів та зразків товарів для проведення дослідження (аналізу, експертизи) (ст. 34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міщення товарів через митний кордон України з пору</w:t>
        <w:softHyphen/>
        <w:t>шенням прав інтелектуальної власності (ст. 34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зберігання товарів на митних ліцензій</w:t>
        <w:softHyphen/>
        <w:t>них складах та здійснення операцій із цими товарами (ст. 34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становленого порядку знищення (руйнування) товарів (ст. 347);</w:t>
      </w:r>
    </w:p>
    <w:p>
      <w:pPr>
        <w:pStyle w:val="Normal"/>
        <w:widowControl/>
        <w:shd w:fill="FFFFFF" w:val="clear"/>
        <w:jc w:val="both"/>
        <w:rPr>
          <w:rFonts w:ascii="Arial" w:hAnsi="Arial" w:cs="Arial"/>
          <w:lang w:val="ru-RU" w:eastAsia="ru-RU"/>
        </w:rPr>
      </w:pPr>
      <w:r>
        <w:rPr>
          <w:rFonts w:cs="Arial" w:ascii="Arial" w:hAnsi="Arial"/>
          <w:color w:val="000000"/>
          <w:lang w:eastAsia="ru-RU"/>
        </w:rPr>
        <w:t>І. • порушення зобов'язання про зворотне вивезення чи зворот</w:t>
        <w:softHyphen/>
        <w:t>не ввезення товарів (ст. 348);</w:t>
      </w:r>
    </w:p>
    <w:p>
      <w:pPr>
        <w:pStyle w:val="Normal"/>
        <w:widowControl/>
        <w:shd w:fill="FFFFFF" w:val="clear"/>
        <w:jc w:val="both"/>
        <w:rPr>
          <w:rFonts w:ascii="Arial" w:hAnsi="Arial" w:cs="Arial"/>
          <w:lang w:val="ru-RU" w:eastAsia="ru-RU"/>
        </w:rPr>
      </w:pPr>
      <w:r>
        <w:rPr>
          <w:rFonts w:cs="Arial" w:ascii="Arial" w:hAnsi="Arial"/>
          <w:color w:val="000000"/>
          <w:lang w:eastAsia="ru-RU"/>
        </w:rPr>
        <w:t>® порушення зобов'язання про транзит (ст. 34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становленого маршруту переміщення товарів (ст. 35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ії, спрямовані на переміщення товарів, транспортних засобів через митний кордон України поза митним контролем (ст. 35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ії, спрямовані на переміщення товарів через митний кордон України з приховуванням від митного контролю (ст. 35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берігання, перевезення чи придбання товарів, транспортних засобів, ввезених на митну територію України поза митним конт</w:t>
        <w:softHyphen/>
        <w:t>ролем або з приховуванням від митного контролю (ст. 35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користання товарів, стосовно яких надано пільги щодо сплати податків і зборів в інших цілях (ст. 35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ії, спрямовані на неправомірне звільнення від сплати пода</w:t>
        <w:softHyphen/>
        <w:t>тків і зборів або зменшення їхнього розміру (ст. 355).</w:t>
      </w:r>
    </w:p>
    <w:p>
      <w:pPr>
        <w:pStyle w:val="Normal"/>
        <w:shd w:fill="FFFFFF" w:val="clear"/>
        <w:jc w:val="both"/>
        <w:rPr>
          <w:rFonts w:ascii="Arial" w:hAnsi="Arial" w:cs="Arial"/>
        </w:rPr>
      </w:pPr>
      <w:r>
        <w:rPr>
          <w:rFonts w:cs="Arial" w:ascii="Arial" w:hAnsi="Arial"/>
          <w:color w:val="000000"/>
          <w:lang w:eastAsia="ru-RU"/>
        </w:rPr>
        <w:t>Провадження у справі про порушення митних правил включає в себе виконання процесуальних дій з проведення митних обстежень, розгляд справи та винесення постанови. Провадження у справах про порушення митних правил здійснюється відповідно до Митного ко</w:t>
        <w:softHyphen/>
        <w:t>дексу України, а в частині, що не регулюється ним, — відповідно до законодавства України про адміністративні правопорушення.</w:t>
      </w:r>
    </w:p>
    <w:p>
      <w:pPr>
        <w:pStyle w:val="Normal"/>
        <w:shd w:fill="FFFFFF" w:val="clear"/>
        <w:jc w:val="both"/>
        <w:rPr>
          <w:rFonts w:ascii="Arial" w:hAnsi="Arial" w:cs="Arial"/>
          <w:b/>
          <w:b/>
          <w:color w:val="FF0000"/>
        </w:rPr>
      </w:pPr>
      <w:r>
        <w:rPr>
          <w:rFonts w:cs="Arial" w:ascii="Arial" w:hAnsi="Arial"/>
          <w:b/>
          <w:color w:val="FF0000"/>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jc w:val="both"/>
        <w:rPr>
          <w:rFonts w:ascii="Arial" w:hAnsi="Arial" w:cs="Arial"/>
          <w:b/>
          <w:b/>
          <w:color w:val="FF0000"/>
          <w:lang w:val="en-US"/>
        </w:rPr>
      </w:pPr>
      <w:r>
        <w:rPr>
          <w:rFonts w:cs="Arial" w:ascii="Arial" w:hAnsi="Arial"/>
          <w:b/>
          <w:color w:val="FF0000"/>
          <w:lang w:val="en-US"/>
        </w:rPr>
      </w:r>
    </w:p>
    <w:p>
      <w:pPr>
        <w:pStyle w:val="Normal"/>
        <w:shd w:fill="FFFFFF" w:val="clear"/>
        <w:tabs>
          <w:tab w:val="clear" w:pos="708"/>
          <w:tab w:val="left" w:pos="0" w:leader="none"/>
          <w:tab w:val="left" w:pos="360" w:leader="none"/>
          <w:tab w:val="left" w:pos="653" w:leader="none"/>
        </w:tabs>
        <w:jc w:val="both"/>
        <w:rPr>
          <w:rFonts w:ascii="Arial" w:hAnsi="Arial" w:cs="Arial"/>
          <w:b/>
          <w:b/>
        </w:rPr>
      </w:pPr>
      <w:r>
        <w:rPr>
          <w:rFonts w:cs="Arial" w:ascii="Arial" w:hAnsi="Arial"/>
          <w:b/>
        </w:rPr>
        <w:t>49.Повноваження Рахункової палати.</w:t>
      </w:r>
    </w:p>
    <w:p>
      <w:pPr>
        <w:pStyle w:val="Normal"/>
        <w:widowControl/>
        <w:shd w:fill="FFFFFF" w:val="clear"/>
        <w:jc w:val="both"/>
        <w:rPr>
          <w:rFonts w:ascii="Arial" w:hAnsi="Arial" w:cs="Arial"/>
          <w:lang w:eastAsia="ru-RU"/>
        </w:rPr>
      </w:pPr>
      <w:r>
        <w:rPr>
          <w:rFonts w:cs="Arial" w:ascii="Arial" w:hAnsi="Arial"/>
          <w:color w:val="000000"/>
          <w:lang w:eastAsia="ru-RU"/>
        </w:rPr>
        <w:t>Згідно зі статтею 1 Закону України «Про Рахункову палату» від 23 грудня 1997 р., Рахункова палата є постійно дію</w:t>
        <w:softHyphen/>
        <w:t>чим органом контролю, який утворюється Верховною Радою України, підпорядкований і підзвітний їй. Рахункова палата здій</w:t>
        <w:softHyphen/>
        <w:t>снює свою діяльність самостійно, незалежно від будь-яких інших органів держави.</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t>Рахункова палата є юридичною особою, має свою печатку зі своїм найменуванням і зображенням Державного Герба України. Місцезнаходженням Рахункової палати є місто Київ.</w:t>
      </w:r>
    </w:p>
    <w:p>
      <w:pPr>
        <w:pStyle w:val="Normal"/>
        <w:widowControl/>
        <w:shd w:fill="FFFFFF" w:val="clear"/>
        <w:jc w:val="both"/>
        <w:rPr>
          <w:rFonts w:ascii="Arial" w:hAnsi="Arial" w:cs="Arial"/>
          <w:lang w:val="ru-RU" w:eastAsia="ru-RU"/>
        </w:rPr>
      </w:pPr>
      <w:r>
        <w:rPr>
          <w:rFonts w:cs="Arial" w:ascii="Arial" w:hAnsi="Arial"/>
          <w:color w:val="000000"/>
          <w:lang w:eastAsia="ru-RU"/>
        </w:rPr>
        <w:t>Рахункова палата має такі повноваже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вати експертно-аналітичні, інформаційні та інші види діяльності, що забезпечують контроль за використанням коштів загальнодержавних цільових фондів, коштів позабю</w:t>
        <w:softHyphen/>
        <w:t>джетних фондів, за цільовим використанням фінансово-кре</w:t>
        <w:softHyphen/>
        <w:t>дитних і валютних ресурсів під час здійснення загальнодержав</w:t>
        <w:softHyphen/>
        <w:t>них програм;</w:t>
      </w:r>
    </w:p>
    <w:p>
      <w:pPr>
        <w:pStyle w:val="Normal"/>
        <w:widowControl/>
        <w:shd w:fill="FFFFFF" w:val="clear"/>
        <w:jc w:val="both"/>
        <w:rPr>
          <w:rFonts w:ascii="Arial" w:hAnsi="Arial" w:cs="Arial"/>
          <w:lang w:eastAsia="ru-RU"/>
        </w:rPr>
      </w:pPr>
      <w:r>
        <w:rPr>
          <w:rFonts w:cs="Arial" w:ascii="Arial" w:hAnsi="Arial"/>
          <w:i/>
          <w:iCs/>
          <w:color w:val="000000"/>
          <w:lang w:eastAsia="ru-RU"/>
        </w:rPr>
        <w:t>•</w:t>
      </w:r>
      <w:r>
        <w:rPr>
          <w:rFonts w:eastAsia="Arial" w:cs="Arial" w:ascii="Arial" w:hAnsi="Arial"/>
          <w:i/>
          <w:iCs/>
          <w:color w:val="000000"/>
          <w:lang w:eastAsia="ru-RU"/>
        </w:rPr>
        <w:t xml:space="preserve"> </w:t>
      </w:r>
      <w:r>
        <w:rPr>
          <w:rFonts w:cs="Arial" w:ascii="Arial" w:hAnsi="Arial"/>
          <w:color w:val="000000"/>
          <w:lang w:eastAsia="ru-RU"/>
        </w:rPr>
        <w:t>проводити фінансові перевірки, ревізії в апараті Верховної Ради України, органах виконавчої влади, Національному банку України, Фонді державного майна України, інших підзвітних Верховній Раді України органах, а також на підприємствах і в організаціях незалежно від форм власності в межах, визначених статтею 16 цього Закону;</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віряти в органах і на об'єктах, зазначених у пункті 2 цієї статті, грошові документи, бухгалтерські книги, звіти, плани, кошториси витрат та іншу документацію щодо фінансово-госпо</w:t>
        <w:softHyphen/>
        <w:t>дарської діяльності, а також здійснювати перевірку касових опе</w:t>
        <w:softHyphen/>
        <w:t>рацій з готівкою та цінними паперами, матеріальних цінностей, їх обліку, зберігання і витрача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тримувати від керівників установ та організацій, що пере</w:t>
        <w:softHyphen/>
        <w:t>віряються, всю необхідну документацію та іншу інформацію про фінансово-господарську діяльніст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тримувати від Національного банку України, уповноваже</w:t>
        <w:softHyphen/>
        <w:t>них банків та інших кредитних установ необхідні відомості про здійснювані ними операції та стан рахунків установ та організа</w:t>
        <w:softHyphen/>
        <w:t>цій, що перевіряються, від інших підприємств і організацій — Довідки, копії документів по операціях і рахунках цих підпри</w:t>
        <w:softHyphen/>
        <w:t>ємств та організацій;</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рганізовувати і проводити оперативний контроль за викори</w:t>
        <w:softHyphen/>
        <w:t>станням коштів Державного бюджету України за звітний період;</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оводити комплексні ревізії та тематичні перевірки по окремих розділах і статтях Державного бюджету України, у тому числі бюджетів загальнодержавних цільових фонд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оводити експертизу проектів Державного бюджету Украї</w:t>
        <w:softHyphen/>
        <w:t>ни, а також проектів законів та інших нормативних актів, міжна</w:t>
        <w:softHyphen/>
        <w:t>родних договорів України, загальнодержавних програм та інших Документів, що стосуються питань державного бюджету і фінан-сів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вати аналіз і дослідження порушень і відхилень бю</w:t>
        <w:softHyphen/>
        <w:t>джетного  процесу,  підготовку  і  внесення до Верховної Ради України пропозицій щодо їх усунення, а також удосконалення бюджетного законодавства загало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готувати і подавати висновки до Верховної Ради України та її комітетів щодо виконання Державного бюджету України у тому числі доходів і видатків загальнодержавних цільових фондів, фінансування загальнодержавних програм за звітний рік;</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дсилати матеріали перевірок, ревізій та обслідувань Кабі</w:t>
        <w:softHyphen/>
        <w:t>нету Міністрів України відповідним центральним органам вико</w:t>
        <w:softHyphen/>
        <w:t>навчої влади, Національному банку України, Фонду державного майна України, підприємствам, установам і організаціям для роз</w:t>
        <w:softHyphen/>
        <w:t>гляду і вжиття необхідних заход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увати перед Верховною Радою України, Президентом України, а також органами виконавчої влади клопотання про притягнення до відповідальності посадових осіб, винних у пору</w:t>
        <w:softHyphen/>
        <w:t>шенні вимог чинного законодавства України, унаслідок чого за</w:t>
        <w:softHyphen/>
        <w:t>вдано матеріальної шкоди держав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лучати до проведення перевірок, ревізій та обслідувань на договірних засадах кваліфікованих спеціалістів і фахівців-експер-тів з інших установ і організацій, а також працівників інших дер</w:t>
        <w:softHyphen/>
        <w:t>жавних контрольних, податкових і правоохоронних органів з оплатою їхньої праці в необхідних випадках за рахунок власних кош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 разі виявлення під час перевірок, ревізій та обслідувань фактів привласнення грошей і матеріальних цінностей, інших зловживань передавати матеріали перевірок, ревізій та обсліду</w:t>
        <w:softHyphen/>
        <w:t>вань до правоохоронних органів, інформуванням про це Верхов</w:t>
        <w:softHyphen/>
        <w:t>ної Рад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Повноваження Рахункової палати поширюються на Верховну Раду України, органи виконавчої влади, у тому числі їхні апара</w:t>
        <w:softHyphen/>
        <w:t>ти, Національний банк України, Антимонопольний комітет України, Фонд державного майна України та інші державні орга</w:t>
        <w:softHyphen/>
        <w:t>ни й установи, створені згідно із законодавством України.</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t>Рахункова палата має право контролювати також місцеві дер</w:t>
        <w:softHyphen/>
        <w:t>жавні адміністрації та органи місцевого самоврядування, підпри</w:t>
        <w:softHyphen/>
        <w:t>ємства, установи, організації, банки, кредитні установи, госпо</w:t>
        <w:softHyphen/>
        <w:t>дарські товариства, страхові компанії, інші фінансові установи та їхні спілки, асоціації, інші об'єднання незалежно від форм влас</w:t>
        <w:softHyphen/>
        <w:t>ності, об'єднання громадян, недержавні фонди та інші недержав</w:t>
        <w:softHyphen/>
        <w:t>ні не комерційні громадські організації в тій частині їхньої діяль</w:t>
        <w:softHyphen/>
        <w:t>ності, яка стосується використання коштів Державного бюджету України.</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180" w:leader="none"/>
        </w:tabs>
        <w:jc w:val="both"/>
        <w:rPr/>
      </w:pPr>
      <w:r>
        <w:rPr>
          <w:rFonts w:cs="Arial" w:ascii="Arial" w:hAnsi="Arial"/>
          <w:b/>
          <w:lang w:val="ru-RU"/>
        </w:rPr>
        <w:t>55.Загальна характеристика венчурного фонду (</w:t>
      </w:r>
      <w:r>
        <w:rPr>
          <w:rFonts w:cs="Arial" w:ascii="Arial" w:hAnsi="Arial"/>
          <w:b/>
        </w:rPr>
        <w:t>(ІСІ)</w:t>
      </w:r>
    </w:p>
    <w:p>
      <w:pPr>
        <w:pStyle w:val="Text"/>
        <w:spacing w:before="0" w:after="0"/>
        <w:ind w:left="0" w:right="147" w:hanging="0"/>
        <w:rPr/>
      </w:pPr>
      <w:r>
        <w:rPr>
          <w:rFonts w:cs="Arial" w:ascii="Arial" w:hAnsi="Arial"/>
          <w:iCs/>
          <w:sz w:val="20"/>
          <w:szCs w:val="20"/>
        </w:rPr>
        <w:t xml:space="preserve">В Україні склалися передумови для нового венчурного буму. Причому, підставою для такого прогнозу є не стільки пожвавлення ділової активності на фондовому ринку країни, скільки вимушені пошуки суб’єктами господарювання законних способів оптимізації оподаткування доходів, особливо уникнення податку на додану вартість. </w:t>
      </w:r>
      <w:r>
        <w:rPr>
          <w:rFonts w:cs="Arial" w:ascii="Arial" w:hAnsi="Arial"/>
          <w:sz w:val="20"/>
          <w:szCs w:val="20"/>
        </w:rPr>
        <w:t xml:space="preserve">Венчурний фонд – це недиверсифікований інститут спільного інвестування (надалі – ІСІ) закритого типу, який здійснює виключно приватне розміщення цінних паперів власного випуску та активи якого більш ніж на 50% складаються з корпоративних прав та цінних паперів, що не допущені до торгів на фондовій біржі або у торговельно-інформаційній системі. Звернемо увагу на деякі суттєві умови діяльності венчурного фонду виходячи з вимог та положень Закону України «Про інститути спільного інвестування (па-йові та корпоративні інвестиційні фонди)» від 15.03.01 р. № 2299-III (надалі – Закон №2299-ІІІ): </w:t>
      </w:r>
      <w:r>
        <w:rPr>
          <w:rFonts w:cs="Arial" w:ascii="Arial" w:hAnsi="Arial"/>
          <w:sz w:val="20"/>
          <w:szCs w:val="20"/>
          <w:lang w:val="uk-UA"/>
        </w:rPr>
        <w:t xml:space="preserve">                   </w:t>
      </w:r>
      <w:r>
        <w:rPr>
          <w:rFonts w:cs="Arial" w:ascii="Arial" w:hAnsi="Arial"/>
          <w:sz w:val="20"/>
          <w:szCs w:val="20"/>
        </w:rPr>
        <w:t xml:space="preserve">1. Учасниками венчурного фонду можуть бути тільки юридичні особи. 2. До складу активів венчурного фонду можуть входити боргові зобов’язання емітентів, частка у корпоративних правах яких входить до складу активів цього фонду. Такі зобов’язання можуть бути оформлені векселями, облігаціями (у тому числі конвертованими) та договорами позики. 3. Активи венчурного фонду можуть повністю складатися з корпоративних прав та цінних паперів, що не допущені до торгів на фондовій біржі або у торговельно-інформаційній системі. </w:t>
      </w:r>
      <w:r>
        <w:rPr>
          <w:rFonts w:cs="Arial" w:ascii="Arial" w:hAnsi="Arial"/>
          <w:sz w:val="20"/>
          <w:szCs w:val="20"/>
          <w:lang w:val="uk-UA"/>
        </w:rPr>
        <w:t xml:space="preserve">Крім того, компанія з управління активами венчурного фонду, на відміну від інших компаній з управління активами, має право:      – надавати позику або кредит за рахунок активів інституту спільного інвестування; – розміщувати цінні папери інших емітентів. Так, якби емітент самостійно розміщував такі цінні папери, як цільові (безпроцентні) облігації, то при їх погашенні шляхом передачі товару, під який вони були випущені, у нього виникали б податкові зобов’язання щодо нарахування та сплати податку на додану вартість. У той самий час, коли це здійснюється через венчурний фонд, який спочатку викуповує ці цінні папери, то, згідно з абз.1 пп. 3.2.1 п.3.2 ст. 3 Закону України «Про податок на додану вартість» від 03.04.97 р. № 168/97-ВР, такі зобов’язання не виникають. На жаль, банки сьогодні не можуть виконувати функції з управління активами венчурних фондів. Так, згідно з визначенням, компанія з управління активами, яка може створювати та управляти пайовими інвестиційними фондами, – це господарське товариство, яке здійснює професійну діяльність з управління активами інституту спільного інвестування на підставі ліцензії, що </w:t>
      </w:r>
    </w:p>
    <w:p>
      <w:pPr>
        <w:pStyle w:val="Normal"/>
        <w:shd w:fill="FFFFFF" w:val="clear"/>
        <w:tabs>
          <w:tab w:val="clear" w:pos="708"/>
          <w:tab w:val="left" w:pos="0" w:leader="none"/>
          <w:tab w:val="left" w:pos="360" w:leader="none"/>
          <w:tab w:val="left" w:pos="653" w:leader="none"/>
        </w:tabs>
        <w:jc w:val="both"/>
        <w:rPr>
          <w:rFonts w:ascii="Arial" w:hAnsi="Arial" w:cs="Arial"/>
          <w:color w:val="000000"/>
          <w:sz w:val="20"/>
          <w:szCs w:val="20"/>
          <w:lang w:val="en-US" w:eastAsia="ru-RU"/>
        </w:rPr>
      </w:pPr>
      <w:r>
        <w:rPr>
          <w:rFonts w:cs="Arial" w:ascii="Arial" w:hAnsi="Arial"/>
          <w:color w:val="000000"/>
          <w:sz w:val="20"/>
          <w:szCs w:val="2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b/>
          <w:b/>
          <w:color w:val="000000"/>
          <w:lang w:val="en-US" w:eastAsia="ru-RU"/>
        </w:rPr>
      </w:pPr>
      <w:r>
        <w:rPr>
          <w:rFonts w:cs="Arial" w:ascii="Arial" w:hAnsi="Arial"/>
          <w:b/>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b/>
          <w:b/>
        </w:rPr>
      </w:pPr>
      <w:r>
        <w:rPr>
          <w:rFonts w:cs="Arial" w:ascii="Arial" w:hAnsi="Arial"/>
          <w:b/>
        </w:rPr>
        <w:t>57.Позитиви  незалежності Центрального Банку</w:t>
      </w:r>
    </w:p>
    <w:p>
      <w:pPr>
        <w:pStyle w:val="Normal"/>
        <w:widowControl/>
        <w:shd w:fill="FFFFFF" w:val="clear"/>
        <w:jc w:val="both"/>
        <w:rPr>
          <w:rFonts w:ascii="Arial" w:hAnsi="Arial" w:cs="Arial"/>
          <w:lang w:val="ru-RU" w:eastAsia="ru-RU"/>
        </w:rPr>
      </w:pPr>
      <w:r>
        <w:rPr>
          <w:rFonts w:cs="Arial" w:ascii="Arial" w:hAnsi="Arial"/>
          <w:color w:val="000000"/>
          <w:lang w:eastAsia="ru-RU"/>
        </w:rPr>
        <w:t>Відповідно до ст. З Закону України «Про Національний банк України» Національний банк України (далі — Національний банк) є центральним банком України, особливим центральним орга</w:t>
        <w:softHyphen/>
        <w:t>ном державного управління, юридичний статус, завдання, функції, повноваження і принципи організації якого визначаються Конститу</w:t>
        <w:softHyphen/>
        <w:t>цією України, зазначеним Законом та іншими законам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Місцезнаходження керівних органів та центрального апарату Національного банку — місто Київ.</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ий банк має статутний капітал, що є державною власністю.</w:t>
      </w:r>
    </w:p>
    <w:p>
      <w:pPr>
        <w:pStyle w:val="Normal"/>
        <w:widowControl/>
        <w:shd w:fill="FFFFFF" w:val="clear"/>
        <w:jc w:val="both"/>
        <w:rPr>
          <w:rFonts w:ascii="Arial" w:hAnsi="Arial" w:cs="Arial"/>
          <w:lang w:val="ru-RU" w:eastAsia="ru-RU"/>
        </w:rPr>
      </w:pPr>
      <w:r>
        <w:rPr>
          <w:rFonts w:cs="Arial" w:ascii="Arial" w:hAnsi="Arial"/>
          <w:color w:val="000000"/>
          <w:lang w:eastAsia="ru-RU"/>
        </w:rPr>
        <w:t>Розмір статутного капіталу становить 10 мільйонів гривень. Розмір статутного капіталу може бути збільшений за рішенням Ради Національного банку.</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t>Джерелами формування статутного капіталу Національного банку є доходи його кошторису, а за необхідності — Державний бюджет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ий банк є самостійним органом, який здійснює ви</w:t>
        <w:softHyphen/>
        <w:t>датки за рахунок власних доходів у межах затвердженого кошто</w:t>
        <w:softHyphen/>
        <w:t>рису, а у визначених цим Законом випадках — також за рахунок Державного бюджету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ий банк є юридичною особою, має відокремлене майно, що є об'єктом права державної власності та перебуває в його повному господарському віданні.</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ий банк не відповідає за зобов'язаннями інших ба</w:t>
        <w:softHyphen/>
        <w:t>нків, а інші банки не відповідають за зобов'язаннями Національ</w:t>
        <w:softHyphen/>
        <w:t>ного банку, крім випадків, коли вони добровільно беруть на себе такі зобов'язання.</w:t>
      </w:r>
    </w:p>
    <w:p>
      <w:pPr>
        <w:pStyle w:val="Normal"/>
        <w:widowControl/>
        <w:shd w:fill="FFFFFF" w:val="clear"/>
        <w:jc w:val="both"/>
        <w:rPr>
          <w:rFonts w:ascii="Arial" w:hAnsi="Arial" w:cs="Arial"/>
          <w:lang w:val="ru-RU" w:eastAsia="ru-RU"/>
        </w:rPr>
      </w:pPr>
      <w:r>
        <w:rPr>
          <w:rFonts w:cs="Arial" w:ascii="Arial" w:hAnsi="Arial"/>
          <w:color w:val="000000"/>
          <w:lang w:eastAsia="ru-RU"/>
        </w:rPr>
        <w:t>Національний банк може відкривати свої установи, філії та Представництва в Україні, а також представництва за її межами.</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t>Національний банк, його установи, філії та представництва Мають печатку із зображенням Державного Герба України та своїм найменуванням.</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eastAsia="ru-RU"/>
        </w:rPr>
      </w:pPr>
      <w:r>
        <w:rPr>
          <w:rFonts w:cs="Arial" w:ascii="Arial" w:hAnsi="Arial"/>
          <w:color w:val="000000"/>
          <w:lang w:eastAsia="ru-RU"/>
        </w:rPr>
      </w:r>
    </w:p>
    <w:p>
      <w:pPr>
        <w:pStyle w:val="Normal"/>
        <w:shd w:fill="FFFFFF" w:val="clear"/>
        <w:tabs>
          <w:tab w:val="clear" w:pos="708"/>
          <w:tab w:val="left" w:pos="0" w:leader="none"/>
          <w:tab w:val="left" w:pos="360" w:leader="none"/>
          <w:tab w:val="left" w:pos="653" w:leader="none"/>
        </w:tabs>
        <w:jc w:val="both"/>
        <w:rPr>
          <w:rFonts w:ascii="Arial" w:hAnsi="Arial" w:cs="Arial"/>
          <w:b/>
          <w:b/>
        </w:rPr>
      </w:pPr>
      <w:r>
        <w:rPr>
          <w:rFonts w:cs="Arial" w:ascii="Arial" w:hAnsi="Arial"/>
          <w:b/>
        </w:rPr>
        <w:t>62.Завдання Держ.регулятора ц/п</w:t>
      </w:r>
    </w:p>
    <w:p>
      <w:pPr>
        <w:pStyle w:val="Normal"/>
        <w:widowControl/>
        <w:shd w:fill="FFFFFF" w:val="clear"/>
        <w:jc w:val="both"/>
        <w:rPr>
          <w:rFonts w:ascii="Arial" w:hAnsi="Arial" w:cs="Arial"/>
          <w:lang w:eastAsia="ru-RU"/>
        </w:rPr>
      </w:pPr>
      <w:r>
        <w:rPr>
          <w:rFonts w:cs="Arial" w:ascii="Arial" w:hAnsi="Arial"/>
          <w:color w:val="000000"/>
          <w:lang w:eastAsia="ru-RU"/>
        </w:rPr>
        <w:t>Правовий статус Державної комісії з цінних паперів та фондового ринку регламентується Положенням, затвердженим Указом Президента України від 25 вересня 2002 року № 861/2002 «Про додаткові заходи щодо вдосконалення діяльності Держав</w:t>
        <w:softHyphen/>
        <w:t>ної комісії з цінних паперів та фондового ринку».</w:t>
      </w:r>
    </w:p>
    <w:p>
      <w:pPr>
        <w:pStyle w:val="Normal"/>
        <w:widowControl/>
        <w:shd w:fill="FFFFFF" w:val="clear"/>
        <w:jc w:val="both"/>
        <w:rPr>
          <w:rFonts w:ascii="Arial" w:hAnsi="Arial" w:cs="Arial"/>
          <w:lang w:eastAsia="ru-RU"/>
        </w:rPr>
      </w:pPr>
      <w:r>
        <w:rPr>
          <w:rFonts w:cs="Arial" w:ascii="Arial" w:hAnsi="Arial"/>
          <w:color w:val="000000"/>
          <w:lang w:eastAsia="ru-RU"/>
        </w:rPr>
        <w:t>Державна комісія з цінних паперів та фондового ринку (да</w:t>
        <w:softHyphen/>
        <w:t>лі — Комісія) є центральним органом виконавчої влади зі спеціа</w:t>
        <w:softHyphen/>
        <w:t>льним статусом, підпорядкованим Президентові України і підзві</w:t>
        <w:softHyphen/>
        <w:t>тним Верховній Раді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Комісія щорічно доповідає Президентові України про стан розвитку фондового ринку.</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Комісія у своїй діяльності керується Конституцією та закона</w:t>
        <w:softHyphen/>
        <w:t>ми України, актами Президента України, Кабінету Міністрів України та вказаним вище Положенням.</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Комісії є: • формування та забезпечення реалізації єдиної державної по</w:t>
        <w:softHyphen/>
        <w:t>літики щодо розвитку і функціонування ринку цінних паперів та їхніх похідних в Україні, сприяння адаптації національного рин</w:t>
        <w:softHyphen/>
        <w:t>ку цінних паперів до міжнародних стандар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ординація діяльності державних органів з питань функціо</w:t>
        <w:softHyphen/>
        <w:t>нування в Україні ринку цінних паперів та їхніх похідних;</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державного регулювання та контролю за випус</w:t>
        <w:softHyphen/>
        <w:t>ком і обігом цінних паперів та їхніх похідних на території Украї</w:t>
        <w:softHyphen/>
        <w:t>ни, дотримання вимог законодавства в цій сфер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хист прав інвесторів шляхом здійснення заходів щодо за</w:t>
        <w:softHyphen/>
        <w:t>побігання і припинення порушень законодавства на ринку цінних паперів, застосування санкцій за порушення законодавства в ме</w:t>
        <w:softHyphen/>
        <w:t>жах своїх повноважен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прияння розвитку ринку цінних папер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загальнення практики застосування законодавства України з питань випуску та обігу цінних паперів в Україні, розроблення пропозицій щодо його вдосконалення;</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державного регулювання та контролю у сфері спільного інвестування.</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val="ru-RU"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val="ru-RU" w:eastAsia="ru-RU"/>
        </w:rPr>
      </w:r>
    </w:p>
    <w:p>
      <w:pPr>
        <w:pStyle w:val="Normal"/>
        <w:shd w:fill="FFFFFF" w:val="clear"/>
        <w:tabs>
          <w:tab w:val="clear" w:pos="708"/>
          <w:tab w:val="left" w:pos="0" w:leader="none"/>
          <w:tab w:val="left" w:pos="360" w:leader="none"/>
          <w:tab w:val="left" w:pos="653" w:leader="none"/>
        </w:tabs>
        <w:jc w:val="both"/>
        <w:rPr>
          <w:rFonts w:ascii="Arial" w:hAnsi="Arial" w:cs="Arial"/>
          <w:b/>
          <w:b/>
          <w:color w:val="000000"/>
          <w:lang w:val="ru-RU" w:eastAsia="ru-RU"/>
        </w:rPr>
      </w:pPr>
      <w:r>
        <w:rPr>
          <w:rFonts w:cs="Arial" w:ascii="Arial" w:hAnsi="Arial"/>
          <w:b/>
          <w:color w:val="000000"/>
          <w:lang w:val="ru-RU" w:eastAsia="ru-RU"/>
        </w:rPr>
        <w:t>65.Загальна характеристика законодавства в сферы будывництва.</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конодавчими актами, що встановлюють правові засади управління в цій сфері, є так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Житловий кодекс Української РСР від ЗО червня 1983 р. (зі змі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основи містобудування» від 16 листо</w:t>
        <w:softHyphen/>
        <w:t>пада 1992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крет Кабінету Міністрів України «Про зміну порядку опла</w:t>
        <w:softHyphen/>
        <w:t>ти за користування жилим приміщенням» від 15 грудня 1992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крет Кабінету Міністрів України «Про об'єднання держав</w:t>
        <w:softHyphen/>
        <w:t>них підприємств зв'язку» від 21 січня 1993 р. (зі змі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крет Кабінету Міністрів України «Про управління май</w:t>
        <w:softHyphen/>
        <w:t>ном, що є у загальнодержавній власності, в будівництві та про</w:t>
        <w:softHyphen/>
        <w:t>мисловості будівельних матеріалів» від 19 лютого 1993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крет Кабінету Міністрів України «Про об'єднання держав</w:t>
        <w:softHyphen/>
        <w:t>них підприємств транспорту і дорожнього господарства» від 17 березня 1993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крет Кабінету Міністрів України «Про порядок вилучення та реалізації вантажів, що знаходяться у морських торговельних портах і на припортових залізничних станціях понад установлені терміни» від 8 квітня 1993 р.;</w:t>
      </w:r>
    </w:p>
    <w:p>
      <w:pPr>
        <w:pStyle w:val="Normal"/>
        <w:widowControl/>
        <w:shd w:fill="FFFFFF" w:val="clear"/>
        <w:jc w:val="both"/>
        <w:rPr>
          <w:rFonts w:ascii="Arial" w:hAnsi="Arial" w:cs="Arial"/>
          <w:lang w:val="ru-RU" w:eastAsia="ru-RU"/>
        </w:rPr>
      </w:pPr>
      <w:r>
        <w:rPr>
          <w:rFonts w:cs="Arial" w:ascii="Arial" w:hAnsi="Arial"/>
          <w:i/>
          <w:iCs/>
          <w:color w:val="000000"/>
          <w:lang w:eastAsia="ru-RU"/>
        </w:rPr>
        <w:t>•</w:t>
      </w:r>
      <w:r>
        <w:rPr>
          <w:rFonts w:eastAsia="Arial" w:cs="Arial" w:ascii="Arial" w:hAnsi="Arial"/>
          <w:i/>
          <w:iCs/>
          <w:color w:val="000000"/>
          <w:lang w:eastAsia="ru-RU"/>
        </w:rPr>
        <w:t xml:space="preserve"> </w:t>
      </w:r>
      <w:r>
        <w:rPr>
          <w:rFonts w:cs="Arial" w:ascii="Arial" w:hAnsi="Arial"/>
          <w:color w:val="000000"/>
          <w:lang w:eastAsia="ru-RU"/>
        </w:rPr>
        <w:t>Закон України «Про дорожній рух» від ЗО червня 1993 р. (зі змі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відповідальність підприємств, їх об'єднань, установ та організацій за правопорушення у сфері міс</w:t>
        <w:softHyphen/>
        <w:t>тобудування» від 14 жовтня 1994 р. (зі змінами);</w:t>
      </w:r>
    </w:p>
    <w:p>
      <w:pPr>
        <w:pStyle w:val="Normal"/>
        <w:widowControl/>
        <w:shd w:fill="FFFFFF" w:val="clear"/>
        <w:jc w:val="both"/>
        <w:rPr>
          <w:rFonts w:ascii="Arial" w:hAnsi="Arial" w:cs="Arial"/>
          <w:lang w:val="ru-RU" w:eastAsia="ru-RU"/>
        </w:rPr>
      </w:pPr>
      <w:r>
        <w:rPr>
          <w:rFonts w:cs="Arial" w:ascii="Arial" w:hAnsi="Arial"/>
          <w:i/>
          <w:iCs/>
          <w:color w:val="000000"/>
          <w:lang w:eastAsia="ru-RU"/>
        </w:rPr>
        <w:t>•</w:t>
      </w:r>
      <w:r>
        <w:rPr>
          <w:rFonts w:eastAsia="Arial" w:cs="Arial" w:ascii="Arial" w:hAnsi="Arial"/>
          <w:i/>
          <w:iCs/>
          <w:color w:val="000000"/>
          <w:lang w:eastAsia="ru-RU"/>
        </w:rPr>
        <w:t xml:space="preserve"> </w:t>
      </w:r>
      <w:r>
        <w:rPr>
          <w:rFonts w:cs="Arial" w:ascii="Arial" w:hAnsi="Arial"/>
          <w:color w:val="000000"/>
          <w:lang w:eastAsia="ru-RU"/>
        </w:rPr>
        <w:t>Закон України «Про транспорт» від 10 листопада 1994 р. (зі змі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зв'язок» від 16 травня 1995 р. (зі змі</w:t>
        <w:softHyphen/>
        <w:t>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Кодекс торговельного мореплавства України від 23 травня</w:t>
      </w:r>
    </w:p>
    <w:p>
      <w:pPr>
        <w:pStyle w:val="Normal"/>
        <w:widowControl/>
        <w:shd w:fill="FFFFFF" w:val="clear"/>
        <w:jc w:val="both"/>
        <w:rPr>
          <w:rFonts w:ascii="Arial" w:hAnsi="Arial" w:cs="Arial"/>
          <w:lang w:val="ru-RU" w:eastAsia="ru-RU"/>
        </w:rPr>
      </w:pPr>
      <w:r>
        <w:rPr>
          <w:rFonts w:cs="Arial" w:ascii="Arial" w:hAnsi="Arial"/>
          <w:color w:val="000000"/>
          <w:lang w:eastAsia="ru-RU"/>
        </w:rPr>
        <w:t>1995 р. (зі змі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залізничний транспорт» від 4 липня</w:t>
      </w:r>
    </w:p>
    <w:p>
      <w:pPr>
        <w:pStyle w:val="Normal"/>
        <w:widowControl/>
        <w:shd w:fill="FFFFFF" w:val="clear"/>
        <w:jc w:val="both"/>
        <w:rPr>
          <w:rFonts w:ascii="Arial" w:hAnsi="Arial" w:cs="Arial"/>
          <w:lang w:val="ru-RU" w:eastAsia="ru-RU"/>
        </w:rPr>
      </w:pPr>
      <w:r>
        <w:rPr>
          <w:rFonts w:cs="Arial" w:ascii="Arial" w:hAnsi="Arial"/>
          <w:color w:val="000000"/>
          <w:lang w:eastAsia="ru-RU"/>
        </w:rPr>
        <w:t>1996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функціонування єдиної транспортної системи України в особливий період» від 20 жовтня 1998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архітектурну діяльність» від 2 травня 1999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транзит вантажів» від 20 жовтня 1999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концесії на будівництво та експлуата</w:t>
        <w:softHyphen/>
        <w:t>цію автомобільних доріг» від 14 грудня 1999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радіочастотний ресурс України» від 1 червня 2000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автомобільний транспорт» від 5 квітня 2001 р.;</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внесення змін до Закону України «Про основи містобудування» від 8 лютого 2001 р.;</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кон України «Про поштовий зв'язок» від 4 жовтня 2001 р.;</w:t>
      </w:r>
    </w:p>
    <w:p>
      <w:pPr>
        <w:pStyle w:val="Normal"/>
        <w:widowControl/>
        <w:shd w:fill="FFFFFF" w:val="clear"/>
        <w:jc w:val="both"/>
        <w:rPr>
          <w:rFonts w:ascii="Arial" w:hAnsi="Arial" w:cs="Arial"/>
          <w:lang w:val="ru-RU" w:eastAsia="ru-RU"/>
        </w:rPr>
      </w:pPr>
      <w:r>
        <w:rPr>
          <w:rFonts w:cs="Arial" w:ascii="Arial" w:hAnsi="Arial"/>
          <w:color w:val="082F20"/>
          <w:lang w:eastAsia="ru-RU"/>
        </w:rPr>
        <w:t>•</w:t>
      </w:r>
      <w:r>
        <w:rPr>
          <w:rFonts w:eastAsia="Arial" w:cs="Arial" w:ascii="Arial" w:hAnsi="Arial"/>
          <w:color w:val="082F20"/>
          <w:lang w:eastAsia="ru-RU"/>
        </w:rPr>
        <w:t xml:space="preserve"> </w:t>
      </w:r>
      <w:r>
        <w:rPr>
          <w:rFonts w:cs="Arial" w:ascii="Arial" w:hAnsi="Arial"/>
          <w:color w:val="082F20"/>
          <w:lang w:eastAsia="ru-RU"/>
        </w:rPr>
        <w:t>Закон України «Про Національну систему конфіденційного зв'язку» від 10 січня 2002 р.;</w:t>
      </w:r>
    </w:p>
    <w:p>
      <w:pPr>
        <w:pStyle w:val="Normal"/>
        <w:shd w:fill="FFFFFF" w:val="clear"/>
        <w:tabs>
          <w:tab w:val="clear" w:pos="708"/>
          <w:tab w:val="left" w:pos="0" w:leader="none"/>
          <w:tab w:val="left" w:pos="360" w:leader="none"/>
          <w:tab w:val="left" w:pos="653" w:leader="none"/>
        </w:tabs>
        <w:jc w:val="both"/>
        <w:rPr>
          <w:rFonts w:ascii="Arial" w:hAnsi="Arial" w:cs="Arial"/>
          <w:color w:val="082F20"/>
          <w:lang w:val="ru-RU" w:eastAsia="ru-RU"/>
        </w:rPr>
      </w:pPr>
      <w:r>
        <w:rPr>
          <w:rFonts w:cs="Arial" w:ascii="Arial" w:hAnsi="Arial"/>
          <w:color w:val="082F20"/>
          <w:lang w:eastAsia="ru-RU"/>
        </w:rPr>
        <w:t>•</w:t>
      </w:r>
      <w:r>
        <w:rPr>
          <w:rFonts w:eastAsia="Arial" w:cs="Arial" w:ascii="Arial" w:hAnsi="Arial"/>
          <w:color w:val="082F20"/>
          <w:lang w:eastAsia="ru-RU"/>
        </w:rPr>
        <w:t xml:space="preserve"> </w:t>
      </w:r>
      <w:r>
        <w:rPr>
          <w:rFonts w:cs="Arial" w:ascii="Arial" w:hAnsi="Arial"/>
          <w:color w:val="082F20"/>
          <w:lang w:eastAsia="ru-RU"/>
        </w:rPr>
        <w:t>Закон України «Про Комплексну програму утвердження України як транзитної держави у 2002—2010 роках» від 7 лютого 2002 р.</w:t>
      </w:r>
    </w:p>
    <w:p>
      <w:pPr>
        <w:pStyle w:val="Normal"/>
        <w:shd w:fill="FFFFFF" w:val="clear"/>
        <w:tabs>
          <w:tab w:val="clear" w:pos="708"/>
          <w:tab w:val="left" w:pos="0" w:leader="none"/>
          <w:tab w:val="left" w:pos="360" w:leader="none"/>
          <w:tab w:val="left" w:pos="653" w:leader="none"/>
        </w:tabs>
        <w:jc w:val="both"/>
        <w:rPr>
          <w:rFonts w:ascii="Arial" w:hAnsi="Arial" w:cs="Arial"/>
          <w:color w:val="082F20"/>
          <w:lang w:val="ru-RU" w:eastAsia="ru-RU"/>
        </w:rPr>
      </w:pPr>
      <w:r>
        <w:rPr>
          <w:rFonts w:cs="Arial" w:ascii="Arial" w:hAnsi="Arial"/>
          <w:color w:val="082F20"/>
          <w:lang w:val="ru-RU" w:eastAsia="ru-RU"/>
        </w:rPr>
      </w:r>
    </w:p>
    <w:p>
      <w:pPr>
        <w:pStyle w:val="Normal"/>
        <w:shd w:fill="FFFFFF" w:val="clear"/>
        <w:tabs>
          <w:tab w:val="clear" w:pos="708"/>
          <w:tab w:val="left" w:pos="0" w:leader="none"/>
          <w:tab w:val="left" w:pos="360" w:leader="none"/>
          <w:tab w:val="left" w:pos="653" w:leader="none"/>
        </w:tabs>
        <w:jc w:val="both"/>
        <w:rPr>
          <w:rFonts w:ascii="Arial" w:hAnsi="Arial" w:cs="Arial"/>
          <w:b/>
          <w:b/>
          <w:color w:val="082F20"/>
          <w:lang w:val="ru-RU" w:eastAsia="ru-RU"/>
        </w:rPr>
      </w:pPr>
      <w:r>
        <w:rPr>
          <w:rFonts w:cs="Arial" w:ascii="Arial" w:hAnsi="Arial"/>
          <w:b/>
          <w:color w:val="082F20"/>
          <w:lang w:val="ru-RU" w:eastAsia="ru-RU"/>
        </w:rPr>
        <w:t>66.Адм</w:t>
      </w:r>
      <w:r>
        <w:rPr>
          <w:rFonts w:cs="Arial" w:ascii="Arial" w:hAnsi="Arial"/>
          <w:b/>
          <w:color w:val="082F20"/>
          <w:lang w:eastAsia="ru-RU"/>
        </w:rPr>
        <w:t>і</w:t>
      </w:r>
      <w:r>
        <w:rPr>
          <w:rFonts w:cs="Arial" w:ascii="Arial" w:hAnsi="Arial"/>
          <w:b/>
          <w:color w:val="082F20"/>
          <w:lang w:val="ru-RU" w:eastAsia="ru-RU"/>
        </w:rPr>
        <w:t>н.правопорушення в галузі торгівл</w:t>
      </w:r>
      <w:r>
        <w:rPr>
          <w:rFonts w:cs="Arial" w:ascii="Arial" w:hAnsi="Arial"/>
          <w:b/>
          <w:color w:val="082F20"/>
          <w:lang w:eastAsia="ru-RU"/>
        </w:rPr>
        <w:t>і</w:t>
      </w:r>
      <w:r>
        <w:rPr>
          <w:rFonts w:cs="Arial" w:ascii="Arial" w:hAnsi="Arial"/>
          <w:b/>
          <w:color w:val="082F20"/>
          <w:lang w:val="ru-RU" w:eastAsia="ru-RU"/>
        </w:rPr>
        <w:t>.</w:t>
      </w:r>
    </w:p>
    <w:p>
      <w:pPr>
        <w:pStyle w:val="Normal"/>
        <w:widowControl/>
        <w:shd w:fill="FFFFFF" w:val="clear"/>
        <w:jc w:val="both"/>
        <w:rPr>
          <w:rFonts w:ascii="Arial" w:hAnsi="Arial" w:cs="Arial"/>
          <w:lang w:eastAsia="ru-RU"/>
        </w:rPr>
      </w:pPr>
      <w:r>
        <w:rPr>
          <w:rFonts w:cs="Arial" w:ascii="Arial" w:hAnsi="Arial"/>
          <w:color w:val="000000"/>
          <w:lang w:eastAsia="ru-RU"/>
        </w:rPr>
        <w:t>Адміністративна відповідальність в галузі торгівлі встановлена главою 12 Кодексу України про адміністративні правопорушення — «Адміністративні правопорушення в галузі торгівлі, громадського харчування, сфері послуг, фінансів і під приємницькій діяльності». У зазначеній главі містяться статті, що передбачають відповідальність з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торгівлі та надання послуг працівниками торгівлі, громадського харчування та сфери послуг, громадянами, які займалися підприємницькою діяльністю (ст. 15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проведення розрахунків зі споживачами(ст. 15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бман покупця чи замовника (ст. 155-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торгівлі алкогольними напоями й тютю</w:t>
        <w:softHyphen/>
        <w:t>новими виробами (ст. 15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законодавства про захист прав споживачів (ст. 15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становленого порядку промислової переробки, зберігання, транспортування або знищення конфіскованих спир</w:t>
        <w:softHyphen/>
        <w:t>ту, алкогольних напоїв чи тютюнових виробів (ст. 156-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рібна спекуляція (ст. 1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торгівлі на ринках (ст. 15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торгівля з рук у невстановлеиих місцях (ст. 16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а торговельна діяльність (ст. 160-2);</w:t>
      </w:r>
    </w:p>
    <w:p>
      <w:pPr>
        <w:pStyle w:val="Normal"/>
        <w:widowControl/>
        <w:shd w:fill="FFFFFF" w:val="clear"/>
        <w:jc w:val="both"/>
        <w:rPr>
          <w:rFonts w:ascii="Arial" w:hAnsi="Arial" w:cs="Arial"/>
          <w:lang w:val="ru-RU" w:eastAsia="ru-RU"/>
        </w:rPr>
      </w:pPr>
      <w:r>
        <w:rPr>
          <w:rFonts w:cs="Arial" w:ascii="Arial" w:hAnsi="Arial"/>
          <w:color w:val="000000"/>
          <w:lang w:eastAsia="ru-RU"/>
        </w:rPr>
        <w:t>в незаконний відпуск або придбання бензину чи інших паль</w:t>
        <w:softHyphen/>
        <w:t>но-мастильних матеріалів (ст. 161);</w:t>
      </w:r>
    </w:p>
    <w:p>
      <w:pPr>
        <w:pStyle w:val="Normal"/>
        <w:widowControl/>
        <w:shd w:fill="FFFFFF" w:val="clear"/>
        <w:jc w:val="both"/>
        <w:rPr>
          <w:rFonts w:ascii="Arial" w:hAnsi="Arial" w:cs="Arial"/>
          <w:lang w:val="ru-RU" w:eastAsia="ru-RU"/>
        </w:rPr>
      </w:pPr>
      <w:r>
        <w:rPr>
          <w:rFonts w:cs="Arial" w:ascii="Arial" w:hAnsi="Arial"/>
          <w:color w:val="4C7366"/>
          <w:lang w:eastAsia="ru-RU"/>
        </w:rPr>
        <w:t>•</w:t>
      </w:r>
      <w:r>
        <w:rPr>
          <w:rFonts w:eastAsia="Arial" w:cs="Arial" w:ascii="Arial" w:hAnsi="Arial"/>
          <w:color w:val="4C7366"/>
          <w:lang w:eastAsia="ru-RU"/>
        </w:rPr>
        <w:t xml:space="preserve">  </w:t>
      </w:r>
      <w:r>
        <w:rPr>
          <w:rFonts w:cs="Arial" w:ascii="Arial" w:hAnsi="Arial"/>
          <w:color w:val="000000"/>
          <w:lang w:eastAsia="ru-RU"/>
        </w:rPr>
        <w:t>порушення правил про валютні операції (ст. 16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заняття підприємницькою або господар</w:t>
        <w:softHyphen/>
        <w:t>ською діяльністю (ст. 16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подання декларації про доходи (ст. 164-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законодавства з фінансових питань (ст. 164-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бросовісна конкуренція(ст.164-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своєчасне здавання виторгу (ст. 164-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берігання або транспортування алкогольних напоїв чи тю</w:t>
        <w:softHyphen/>
        <w:t>тюнових виробів, на яких немає марок акцизного збору встанов</w:t>
        <w:softHyphen/>
        <w:t>леного зразка (ст. 164-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емонстрування й розповсюдження фільмів без державного посвідчення на право розповсюдження й демонстрування фільмів (ст. 164-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умов розповсюдження й демонстрування філь</w:t>
        <w:softHyphen/>
        <w:t>мів, передбачених державним посвідченням на право розповсю</w:t>
        <w:softHyphen/>
        <w:t>дження й демонстрування фільмів (ст. 164-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квоти демонстрування національних фільмів</w:t>
      </w:r>
    </w:p>
    <w:p>
      <w:pPr>
        <w:pStyle w:val="Normal"/>
        <w:widowControl/>
        <w:shd w:fill="FFFFFF" w:val="clear"/>
        <w:jc w:val="both"/>
        <w:rPr>
          <w:rFonts w:ascii="Arial" w:hAnsi="Arial" w:cs="Arial"/>
          <w:lang w:val="ru-RU" w:eastAsia="ru-RU"/>
        </w:rPr>
      </w:pPr>
      <w:r>
        <w:rPr>
          <w:rFonts w:cs="Arial" w:ascii="Arial" w:hAnsi="Arial"/>
          <w:color w:val="000000"/>
          <w:lang w:eastAsia="ru-RU"/>
        </w:rPr>
        <w:t xml:space="preserve">під час використання національного екранного часу (ст. </w:t>
      </w:r>
      <w:r>
        <w:rPr>
          <w:rFonts w:cs="Arial" w:ascii="Arial" w:hAnsi="Arial"/>
          <w:i/>
          <w:iCs/>
          <w:color w:val="000000"/>
          <w:lang w:eastAsia="ru-RU"/>
        </w:rPr>
        <w:t>164-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е розповсюдження примірників аудіовізуальних то</w:t>
        <w:softHyphen/>
        <w:t>варів чи фонограм (ст. 164-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 xml:space="preserve">порушення законодавства, що регулює здійснення операцій з металобрухтом (ст. </w:t>
      </w:r>
      <w:r>
        <w:rPr>
          <w:rFonts w:cs="Arial" w:ascii="Arial" w:hAnsi="Arial"/>
          <w:i/>
          <w:iCs/>
          <w:color w:val="000000"/>
          <w:lang w:eastAsia="ru-RU"/>
        </w:rPr>
        <w:t>164-1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е розголошення або використання інформації, що становить банківську таємницю (ст. 164-7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законодавства про бюджетну систему України (ст. 164-7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законодавства, що регулює виробництво, експорт, імпорт дисків для лазерних систем зчитування, екс</w:t>
        <w:softHyphen/>
        <w:t>порт, імпорт обладнання чи сировини для їх виробництва (ст. 164-7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реєстрації в органах Пенсійного фонду Украї</w:t>
        <w:softHyphen/>
        <w:t>ни, Фонду соціального страхування України платників обов'яз</w:t>
        <w:softHyphen/>
        <w:t>кових страхових внесків та порушення порядку обчислення й сплати внесків на соціальне страхування (ст. 16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формування та застосування цін і тари</w:t>
        <w:softHyphen/>
        <w:t>фів (ст. 165-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ловживання монопольним становищем на ринку (ст. 16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правомірні угоди між підприємцями (ст. 166-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искримінація підприємців органами влади й управління (ст. 166-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подання інформації та виконання рі</w:t>
        <w:softHyphen/>
        <w:t>шень Антимонопольного комітету України та його територіаль</w:t>
        <w:softHyphen/>
        <w:t xml:space="preserve">них відділень (ст. </w:t>
      </w:r>
      <w:r>
        <w:rPr>
          <w:rFonts w:cs="Arial" w:ascii="Arial" w:hAnsi="Arial"/>
          <w:i/>
          <w:iCs/>
          <w:color w:val="000000"/>
          <w:lang w:eastAsia="ru-RU"/>
        </w:rPr>
        <w:t>166-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банківського законодавства, нормативно-право</w:t>
        <w:softHyphen/>
        <w:t>вих актів Національного банку України або здійснення ризикових операцій, які загрожують інтересам вкладників чи інших креди</w:t>
        <w:softHyphen/>
        <w:t>торів банку (ст. 166-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подання фінансової звітності та ведення бухгалтерського обліку під час ліквідації юридичної особи (ст. 166-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отидія тимчасовій адміністрації або ліквідації банку (ст. 16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банківської діяльності без банківської ліцензії (ст. 166-5).</w:t>
      </w:r>
    </w:p>
    <w:p>
      <w:pPr>
        <w:pStyle w:val="Normal"/>
        <w:widowControl/>
        <w:shd w:fill="FFFFFF" w:val="clear"/>
        <w:jc w:val="both"/>
        <w:rPr>
          <w:rFonts w:ascii="Arial" w:hAnsi="Arial" w:cs="Arial"/>
          <w:lang w:val="ru-RU" w:eastAsia="ru-RU"/>
        </w:rPr>
      </w:pPr>
      <w:r>
        <w:rPr>
          <w:rFonts w:cs="Arial" w:ascii="Arial" w:hAnsi="Arial"/>
          <w:color w:val="000000"/>
          <w:lang w:eastAsia="ru-RU"/>
        </w:rPr>
        <w:t>Адміністративна відповідальність у галузі торгівлі зазвичай пов'язана з порушенням різних правил.</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адміністративні правопорушення в галузі торгівлі розглядають: адміністративні комісії при виконавчих комітетах сільських, селищних, міських рад (ст. 155, 155-7, 156, 159); ра</w:t>
        <w:softHyphen/>
        <w:t>йонні (міські) суди (судді) (ч. 1,3 ст. 156, ст. 157, 160, 160-2, 162, 164, 164-5, 164-5—164-75, 166-7—166-4, 166-7, 166-5); органи внутрішніх справ (міліція) (ст. 161, 164-4); органи державної кон</w:t>
        <w:softHyphen/>
        <w:t>трольно-ревізійної служби в Україні (ст. 164-2, 166-6); органи державної податкової служби України (ст. 155-7, 164-7, 166-6);</w:t>
      </w:r>
      <w:r>
        <w:rPr>
          <w:rFonts w:cs="Arial" w:ascii="Arial" w:hAnsi="Arial"/>
          <w:color w:val="000000"/>
          <w:lang w:val="ru-RU" w:eastAsia="ru-RU"/>
        </w:rPr>
        <w:t xml:space="preserve"> </w:t>
      </w:r>
      <w:r>
        <w:rPr>
          <w:rFonts w:cs="Arial" w:ascii="Arial" w:hAnsi="Arial"/>
          <w:color w:val="000000"/>
          <w:lang w:eastAsia="ru-RU"/>
        </w:rPr>
        <w:t>органи Пенсійного фонду України та Фонду соціального страху</w:t>
        <w:softHyphen/>
        <w:t>вання України (ст. 165-7); органи виконавчої влади у сфері захис</w:t>
        <w:softHyphen/>
        <w:t>ту прав споживачів (ст. 155, 155-2, ч. 2. ст. 156, ст. 156-/, 156-2); органи державного контролю за цінами (ст. 165-2).</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За вчинення правопорушень у галузі торгівлі, громадського харчування, сфері послуг, у галузі фінансів і підприємницькій діяльності застосовуються такі адміністративні стягнення, як по</w:t>
        <w:softHyphen/>
        <w:t>передження, штраф (у більшості випадків), конфіскація предме</w:t>
        <w:softHyphen/>
        <w:t>тів торгівлі та виручки, виготовленої продукції, знарядь вироб</w:t>
        <w:softHyphen/>
        <w:t>ництва, сировини та марок акцизного збору.</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val="ru-RU" w:eastAsia="ru-RU"/>
        </w:rPr>
      </w:r>
    </w:p>
    <w:p>
      <w:pPr>
        <w:pStyle w:val="Normal"/>
        <w:shd w:fill="FFFFFF" w:val="clear"/>
        <w:tabs>
          <w:tab w:val="clear" w:pos="708"/>
          <w:tab w:val="left" w:pos="360" w:leader="none"/>
        </w:tabs>
        <w:jc w:val="both"/>
        <w:rPr/>
      </w:pPr>
      <w:r>
        <w:rPr>
          <w:rFonts w:cs="Arial" w:ascii="Arial" w:hAnsi="Arial"/>
          <w:b/>
        </w:rPr>
        <w:t>67.Види господ-ї діяльності, їх характеристика.</w:t>
      </w:r>
      <w:r>
        <w:rPr>
          <w:rFonts w:cs="Arial" w:ascii="Arial" w:hAnsi="Arial"/>
          <w:b/>
          <w:color w:val="FF0000"/>
        </w:rPr>
        <w:t xml:space="preserve"> </w:t>
      </w:r>
    </w:p>
    <w:p>
      <w:pPr>
        <w:pStyle w:val="Just"/>
        <w:spacing w:before="0" w:after="0"/>
        <w:ind w:hanging="0"/>
        <w:rPr/>
      </w:pPr>
      <w:r>
        <w:rPr>
          <w:rFonts w:cs="Arial" w:ascii="Arial" w:hAnsi="Arial"/>
          <w:b/>
          <w:i/>
          <w:sz w:val="20"/>
          <w:szCs w:val="20"/>
          <w:lang w:val="uk-UA" w:eastAsia="en-US"/>
        </w:rPr>
        <w:t>ГКУ: господарська діяльність</w:t>
      </w:r>
      <w:r>
        <w:rPr>
          <w:rFonts w:cs="Arial" w:ascii="Arial" w:hAnsi="Arial"/>
          <w:sz w:val="20"/>
          <w:szCs w:val="20"/>
          <w:lang w:val="uk-UA" w:eastAsia="en-US"/>
        </w:rPr>
        <w:t xml:space="preserve"> –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w:t>
      </w:r>
      <w:r>
        <w:rPr>
          <w:rFonts w:cs="Arial" w:ascii="Arial" w:hAnsi="Arial"/>
          <w:sz w:val="20"/>
          <w:szCs w:val="20"/>
          <w:lang w:val="en-US" w:eastAsia="en-US"/>
        </w:rPr>
        <w:t> </w:t>
      </w:r>
      <w:r>
        <w:rPr>
          <w:rFonts w:cs="Arial" w:ascii="Arial" w:hAnsi="Arial"/>
          <w:sz w:val="20"/>
          <w:szCs w:val="20"/>
          <w:lang w:val="uk-UA" w:eastAsia="en-US"/>
        </w:rPr>
        <w:t xml:space="preserve">— підприємцями. </w:t>
      </w:r>
      <w:r>
        <w:rPr>
          <w:rFonts w:cs="Arial" w:ascii="Arial" w:hAnsi="Arial"/>
          <w:sz w:val="20"/>
          <w:szCs w:val="20"/>
          <w:lang w:val="en-US" w:eastAsia="en-US"/>
        </w:rPr>
        <w:t>Господарська діяльність може здійснюватись і без мети одержання прибутку (некомерційна господарська діяльність).</w:t>
      </w:r>
      <w:r>
        <w:rPr>
          <w:rFonts w:cs="Arial" w:ascii="Arial" w:hAnsi="Arial"/>
          <w:b/>
          <w:i/>
          <w:sz w:val="20"/>
          <w:szCs w:val="20"/>
          <w:lang w:val="uk-UA"/>
        </w:rPr>
        <w:t xml:space="preserve"> За ГКУ: Підпр-цтво - </w:t>
      </w:r>
      <w:r>
        <w:rPr>
          <w:rFonts w:cs="Arial" w:ascii="Arial" w:hAnsi="Arial"/>
          <w:sz w:val="20"/>
          <w:szCs w:val="20"/>
          <w:lang w:val="uk-UA" w:eastAsia="en-US"/>
        </w:rPr>
        <w:t xml:space="preserve">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w:t>
      </w:r>
      <w:r>
        <w:rPr>
          <w:rFonts w:cs="Arial" w:ascii="Arial" w:hAnsi="Arial"/>
          <w:b/>
          <w:i/>
          <w:sz w:val="20"/>
          <w:szCs w:val="20"/>
          <w:lang w:val="en-US" w:eastAsia="en-US"/>
        </w:rPr>
        <w:t>Підприємництво в Україні здійснюється</w:t>
      </w:r>
      <w:r>
        <w:rPr>
          <w:rFonts w:cs="Arial" w:ascii="Arial" w:hAnsi="Arial"/>
          <w:sz w:val="20"/>
          <w:szCs w:val="20"/>
          <w:lang w:val="en-US" w:eastAsia="en-US"/>
        </w:rPr>
        <w:t xml:space="preserve"> в будь-яких організаційних формах, передбачених законом, на вибір підприємця. </w:t>
      </w:r>
      <w:r>
        <w:rPr>
          <w:rFonts w:cs="Arial" w:ascii="Arial" w:hAnsi="Arial"/>
          <w:b/>
          <w:i/>
          <w:sz w:val="20"/>
          <w:szCs w:val="20"/>
          <w:lang w:val="en-US" w:eastAsia="en-US"/>
        </w:rPr>
        <w:t>Некомерційне господарювання</w:t>
      </w:r>
      <w:r>
        <w:rPr>
          <w:rFonts w:cs="Arial" w:ascii="Arial" w:hAnsi="Arial"/>
          <w:sz w:val="20"/>
          <w:szCs w:val="20"/>
          <w:lang w:val="en-US" w:eastAsia="en-US"/>
        </w:rPr>
        <w:t xml:space="preserve">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 </w:t>
      </w:r>
      <w:r>
        <w:rPr>
          <w:rFonts w:cs="Arial" w:ascii="Arial" w:hAnsi="Arial"/>
          <w:b/>
          <w:i/>
          <w:sz w:val="20"/>
          <w:szCs w:val="20"/>
          <w:lang w:val="en-US" w:eastAsia="en-US"/>
        </w:rPr>
        <w:t>Некомерційна господарська діяльність здійснюється</w:t>
      </w:r>
      <w:r>
        <w:rPr>
          <w:rFonts w:cs="Arial" w:ascii="Arial" w:hAnsi="Arial"/>
          <w:sz w:val="20"/>
          <w:szCs w:val="20"/>
          <w:lang w:val="en-US" w:eastAsia="en-US"/>
        </w:rPr>
        <w:t xml:space="preserve"> суб’єктами господарювання держ-го або комунального секторів економіки у галузях (видах діяльності), в яких забороняється підприємництво, на основі рішення відповідного органу державної влади чи органу місцевого самоврядування. Некомерційна господарська діяльність може здійснюватися також іншими суб’єктами господарювання, яким здійснення господарської діяльності у формі підприємництва забороняється законом. </w:t>
      </w:r>
      <w:r>
        <w:rPr>
          <w:rFonts w:cs="Arial" w:ascii="Arial" w:hAnsi="Arial"/>
          <w:b/>
          <w:i/>
          <w:sz w:val="20"/>
          <w:szCs w:val="20"/>
          <w:lang w:val="en-US" w:eastAsia="en-US"/>
        </w:rPr>
        <w:t>Не можуть здійснювати некомерційну господарську діяльність</w:t>
      </w:r>
      <w:r>
        <w:rPr>
          <w:rFonts w:cs="Arial" w:ascii="Arial" w:hAnsi="Arial"/>
          <w:sz w:val="20"/>
          <w:szCs w:val="20"/>
          <w:lang w:val="en-US" w:eastAsia="en-US"/>
        </w:rPr>
        <w:t xml:space="preserve"> органи державної влади, органи місцевого самоврядування, їх посадові особи.</w:t>
      </w:r>
    </w:p>
    <w:p>
      <w:pPr>
        <w:pStyle w:val="Normal"/>
        <w:shd w:fill="FFFFFF" w:val="clear"/>
        <w:tabs>
          <w:tab w:val="clear" w:pos="708"/>
          <w:tab w:val="left" w:pos="0" w:leader="none"/>
          <w:tab w:val="left" w:pos="360" w:leader="none"/>
          <w:tab w:val="left" w:pos="653"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shd w:fill="FFFFFF" w:val="clear"/>
        <w:tabs>
          <w:tab w:val="clear" w:pos="708"/>
          <w:tab w:val="left" w:pos="0" w:leader="none"/>
          <w:tab w:val="left" w:pos="360" w:leader="none"/>
          <w:tab w:val="left" w:pos="653" w:leader="none"/>
        </w:tabs>
        <w:jc w:val="both"/>
        <w:rPr>
          <w:rFonts w:ascii="Arial" w:hAnsi="Arial" w:cs="Arial"/>
          <w:lang w:val="ru-RU"/>
        </w:rPr>
      </w:pPr>
      <w:r>
        <w:rPr>
          <w:rFonts w:cs="Arial" w:ascii="Arial" w:hAnsi="Arial"/>
          <w:lang w:val="ru-RU"/>
        </w:rPr>
      </w:r>
    </w:p>
    <w:p>
      <w:pPr>
        <w:pStyle w:val="Normal"/>
        <w:shd w:fill="FFFFFF" w:val="clear"/>
        <w:tabs>
          <w:tab w:val="clear" w:pos="708"/>
          <w:tab w:val="left" w:pos="0" w:leader="none"/>
          <w:tab w:val="left" w:pos="360" w:leader="none"/>
          <w:tab w:val="left" w:pos="653" w:leader="none"/>
        </w:tabs>
        <w:jc w:val="both"/>
        <w:rPr>
          <w:rFonts w:ascii="Arial" w:hAnsi="Arial" w:cs="Arial"/>
          <w:lang w:val="ru-RU"/>
        </w:rPr>
      </w:pPr>
      <w:r>
        <w:rPr>
          <w:rFonts w:cs="Arial" w:ascii="Arial" w:hAnsi="Arial"/>
          <w:b/>
          <w:lang w:val="ru-RU"/>
        </w:rPr>
        <w:t>70.Основні завдання М</w:t>
      </w:r>
      <w:r>
        <w:rPr>
          <w:rFonts w:cs="Arial" w:ascii="Arial" w:hAnsi="Arial"/>
          <w:b/>
        </w:rPr>
        <w:t>і</w:t>
      </w:r>
      <w:r>
        <w:rPr>
          <w:rFonts w:cs="Arial" w:ascii="Arial" w:hAnsi="Arial"/>
          <w:b/>
          <w:lang w:val="ru-RU"/>
        </w:rPr>
        <w:t>н</w:t>
      </w:r>
      <w:r>
        <w:rPr>
          <w:rFonts w:cs="Arial" w:ascii="Arial" w:hAnsi="Arial"/>
          <w:b/>
          <w:lang w:val="en-US"/>
        </w:rPr>
        <w:t>s</w:t>
      </w:r>
      <w:r>
        <w:rPr>
          <w:rFonts w:cs="Arial" w:ascii="Arial" w:hAnsi="Arial"/>
          <w:b/>
          <w:lang w:val="ru-RU"/>
        </w:rPr>
        <w:t>стерства економіки</w:t>
      </w:r>
      <w:r>
        <w:rPr>
          <w:rFonts w:cs="Arial" w:ascii="Arial" w:hAnsi="Arial"/>
          <w:lang w:val="ru-RU"/>
        </w:rPr>
        <w:t>.</w:t>
      </w:r>
    </w:p>
    <w:p>
      <w:pPr>
        <w:pStyle w:val="Normal"/>
        <w:widowControl/>
        <w:shd w:fill="FFFFFF" w:val="clear"/>
        <w:jc w:val="both"/>
        <w:rPr>
          <w:rFonts w:ascii="Arial" w:hAnsi="Arial" w:cs="Arial"/>
          <w:lang w:val="ru-RU" w:eastAsia="ru-RU"/>
        </w:rPr>
      </w:pPr>
      <w:r>
        <w:rPr>
          <w:rFonts w:cs="Arial" w:ascii="Arial" w:hAnsi="Arial"/>
          <w:color w:val="000000"/>
          <w:lang w:eastAsia="ru-RU"/>
        </w:rPr>
        <w:t>Мінекономіки України є головним (провідним) органом у сис</w:t>
        <w:softHyphen/>
        <w:t>темі центральних органів виконавчої влади, який опікується за</w:t>
        <w:softHyphen/>
        <w:t>безпеченням реалізації єдиної державної політики економічного й соціального розвитку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Мінекономіки України у своїй діяльності керується Конститу</w:t>
        <w:softHyphen/>
        <w:t>цією та законами України, актами Президента України і Кабінету Міністрів України, а також згаданим вище Положенням.</w:t>
      </w:r>
    </w:p>
    <w:p>
      <w:pPr>
        <w:pStyle w:val="Normal"/>
        <w:widowControl/>
        <w:shd w:fill="FFFFFF" w:val="clear"/>
        <w:jc w:val="both"/>
        <w:rPr>
          <w:rFonts w:ascii="Arial" w:hAnsi="Arial" w:cs="Arial"/>
          <w:lang w:val="ru-RU" w:eastAsia="ru-RU"/>
        </w:rPr>
      </w:pPr>
      <w:r>
        <w:rPr>
          <w:rFonts w:cs="Arial" w:ascii="Arial" w:hAnsi="Arial"/>
          <w:color w:val="000000"/>
          <w:lang w:eastAsia="ru-RU"/>
        </w:rPr>
        <w:t>Мінекономіки України узагальнює практику застосування за</w:t>
        <w:softHyphen/>
        <w:t>конодавства з питань, що належать до його компетенції, розроб</w:t>
        <w:softHyphen/>
        <w:t>ляє пропозиції щодо вдосконалення законодавства і в установле</w:t>
        <w:softHyphen/>
        <w:t>ному порядку вносить їх на розгляд Президентові України та Кабінету Міністрів України.</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У межах своїх повноважень Мінекономіки України організовує виконання актів законодавства, здійснює контроль за їх реалізацією.</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Мінекономіки України є так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формуванні державної політики економічного й со</w:t>
        <w:softHyphen/>
        <w:t>ціального розвитку України, розроблення механізмів її реалізації, прогнозів економічного й соціального розвитку на середньо- та короткостроковий періоди та відповідних програмних документ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творення сприятливих економічних умов для функціону</w:t>
        <w:softHyphen/>
        <w:t>вання суб'єктів господарювання всіх форм власності, розвитку ринкових відносин, конкурентного середовища; участь у реаліза</w:t>
        <w:softHyphen/>
        <w:t>ції антимонопольної політик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ення пропозицій щодо формування державної полі</w:t>
        <w:softHyphen/>
        <w:t>тики у сфері реалізації прав власн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формуванні державної регіональної* політики, орга</w:t>
        <w:softHyphen/>
        <w:t>нізація роботи, пов'язаної з її проведення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проведення єдиної зовнішньоекономічної по</w:t>
        <w:softHyphen/>
        <w:t>літики, державної економічної політики щодо інтеграції України у світову економіку, здійснення економічного та соціального спів</w:t>
        <w:softHyphen/>
        <w:t>робітництва з Європейськими Співтовариствами (Європейським Союзом);</w:t>
      </w:r>
    </w:p>
    <w:p>
      <w:pPr>
        <w:pStyle w:val="Normal"/>
        <w:widowControl/>
        <w:shd w:fill="FFFFFF" w:val="clear"/>
        <w:jc w:val="both"/>
        <w:rPr>
          <w:rFonts w:ascii="Arial" w:hAnsi="Arial" w:cs="Arial"/>
          <w:lang w:val="ru-RU" w:eastAsia="ru-RU"/>
        </w:rPr>
      </w:pPr>
      <w:r>
        <w:rPr>
          <w:rFonts w:cs="Arial" w:ascii="Arial" w:hAnsi="Arial"/>
          <w:color w:val="8E7157"/>
          <w:lang w:eastAsia="ru-RU"/>
        </w:rPr>
        <w:t>•</w:t>
      </w:r>
      <w:r>
        <w:rPr>
          <w:rFonts w:eastAsia="Arial" w:cs="Arial" w:ascii="Arial" w:hAnsi="Arial"/>
          <w:color w:val="8E7157"/>
          <w:lang w:eastAsia="ru-RU"/>
        </w:rPr>
        <w:t xml:space="preserve"> </w:t>
      </w:r>
      <w:r>
        <w:rPr>
          <w:rFonts w:cs="Arial" w:ascii="Arial" w:hAnsi="Arial"/>
          <w:color w:val="000000"/>
          <w:lang w:eastAsia="ru-RU"/>
        </w:rPr>
        <w:t>участь у формуванні та реалізація державної політики у сфе</w:t>
        <w:softHyphen/>
        <w:t>рі взаємодії з міжнародними фінансовими організаціями, еконо</w:t>
        <w:softHyphen/>
        <w:t>мічними угрупованнями, відповідними міждержавними і регіо наявними організаціями, у тому числі кредитно-фінансовими установами інших держав, координація роботи, пов'язаної із за</w:t>
        <w:softHyphen/>
        <w:t>лученням міжнародної технічної допомог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в межах своїх повноважень захисту економіч</w:t>
        <w:softHyphen/>
        <w:t>них прав і законних інтересів України, вітчизняних та іноземних суб'єктів господарювання;</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розробленні та забезпечення реалізації державної політики у сфері розвитку внутрішньої торгівлі та послуг;</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розробленні державної політики у сфері стандарти</w:t>
        <w:softHyphen/>
        <w:t>зації, метрології, сертифікації та акредитації, захисту прав спо</w:t>
        <w:softHyphen/>
        <w:t>живач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ення стратегії і механізмів реалізації державної, структурної, інвестиційної та інноваційної політик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ення реалізації державної цінової політик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формуванні політики управління державним секто</w:t>
        <w:softHyphen/>
        <w:t>ром економік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розробленні та забезпеченні реалізації державної політики у сфері економічної безпеки та детінізації економік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оведення державної політики щодо запобігання банкрутс</w:t>
        <w:softHyphen/>
        <w:t>тву, забезпечення умов реалізації процедур відновлення плато</w:t>
        <w:softHyphen/>
        <w:t>спроможності боржників, визнання боржників банкрутами;</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аналізу та економічного обґрунтування потреб держави, пов'язаних з її обороною і безпекою.</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val="ru-RU"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en-US" w:eastAsia="ru-RU"/>
        </w:rPr>
      </w:pPr>
      <w:r>
        <w:rPr>
          <w:rFonts w:cs="Arial" w:ascii="Arial" w:hAnsi="Arial"/>
          <w:color w:val="000000"/>
          <w:lang w:val="en-US" w:eastAsia="ru-RU"/>
        </w:rPr>
      </w:r>
    </w:p>
    <w:p>
      <w:pPr>
        <w:pStyle w:val="Normal"/>
        <w:shd w:fill="FFFFFF" w:val="clear"/>
        <w:tabs>
          <w:tab w:val="clear" w:pos="708"/>
          <w:tab w:val="left" w:pos="0" w:leader="none"/>
          <w:tab w:val="left" w:pos="360" w:leader="none"/>
          <w:tab w:val="left" w:pos="653" w:leader="none"/>
        </w:tabs>
        <w:jc w:val="both"/>
        <w:rPr>
          <w:rFonts w:ascii="Arial" w:hAnsi="Arial" w:cs="Arial"/>
          <w:b/>
          <w:b/>
          <w:color w:val="000000"/>
          <w:lang w:val="ru-RU" w:eastAsia="ru-RU"/>
        </w:rPr>
      </w:pPr>
      <w:r>
        <w:rPr>
          <w:rFonts w:cs="Arial" w:ascii="Arial" w:hAnsi="Arial"/>
          <w:b/>
          <w:color w:val="000000"/>
          <w:lang w:val="ru-RU" w:eastAsia="ru-RU"/>
        </w:rPr>
        <w:t>71.Адм</w:t>
      </w:r>
      <w:r>
        <w:rPr>
          <w:rFonts w:cs="Arial" w:ascii="Arial" w:hAnsi="Arial"/>
          <w:b/>
          <w:color w:val="000000"/>
          <w:lang w:eastAsia="ru-RU"/>
        </w:rPr>
        <w:t>і</w:t>
      </w:r>
      <w:r>
        <w:rPr>
          <w:rFonts w:cs="Arial" w:ascii="Arial" w:hAnsi="Arial"/>
          <w:b/>
          <w:color w:val="000000"/>
          <w:lang w:val="ru-RU" w:eastAsia="ru-RU"/>
        </w:rPr>
        <w:t>н.правопор. в промисловост</w:t>
      </w:r>
      <w:r>
        <w:rPr>
          <w:rFonts w:cs="Arial" w:ascii="Arial" w:hAnsi="Arial"/>
          <w:b/>
          <w:color w:val="000000"/>
          <w:lang w:eastAsia="ru-RU"/>
        </w:rPr>
        <w:t>і</w:t>
      </w:r>
      <w:r>
        <w:rPr>
          <w:rFonts w:cs="Arial" w:ascii="Arial" w:hAnsi="Arial"/>
          <w:b/>
          <w:color w:val="000000"/>
          <w:lang w:val="ru-RU" w:eastAsia="ru-RU"/>
        </w:rPr>
        <w:t>.</w:t>
      </w:r>
    </w:p>
    <w:p>
      <w:pPr>
        <w:pStyle w:val="Normal"/>
        <w:widowControl/>
        <w:shd w:fill="FFFFFF" w:val="clear"/>
        <w:jc w:val="both"/>
        <w:rPr>
          <w:rFonts w:ascii="Arial" w:hAnsi="Arial" w:cs="Arial"/>
          <w:lang w:eastAsia="ru-RU"/>
        </w:rPr>
      </w:pPr>
      <w:r>
        <w:rPr>
          <w:rFonts w:cs="Arial" w:ascii="Arial" w:hAnsi="Arial"/>
          <w:color w:val="000000"/>
          <w:lang w:eastAsia="ru-RU"/>
        </w:rPr>
        <w:t>Адміністративна відповідальність за правопорушення в промисловості передбачена главою 8 Кодексу України про адмі</w:t>
        <w:softHyphen/>
        <w:t>ністративні правопорушення «Адміністративні правопорушення в промисловості, будівництві та у сфері використання паливно-енергетичних ресурсів», де містяться статті, що встановлюють відповідальність з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законодавчих та інших нормативних актів через безпечне ведення робіт у галузях промисловості (ст. 93 );</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законодавчих та інших нормативних актів про зберігання, використання та облік вибухових матеріалів у га</w:t>
        <w:softHyphen/>
        <w:t>лузях промисловості (ст. 9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норм з ядерної та радіаційної безпеки під час використання джерел іонізуючого випромінювання (ст. 9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державних стандартів, норм і правил під час проектування й будівництва (ст. 9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законодавства під час планування і забудови те</w:t>
        <w:softHyphen/>
        <w:t>риторій (ст. 9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вільне будівництво будинків або споруд (ст. 97); «марнотратне   витрачання   паливно-енергетичних   ресурсів</w:t>
      </w:r>
    </w:p>
    <w:p>
      <w:pPr>
        <w:pStyle w:val="Normal"/>
        <w:widowControl/>
        <w:shd w:fill="FFFFFF" w:val="clear"/>
        <w:jc w:val="both"/>
        <w:rPr>
          <w:rFonts w:ascii="Arial" w:hAnsi="Arial" w:cs="Arial"/>
          <w:lang w:val="ru-RU" w:eastAsia="ru-RU"/>
        </w:rPr>
      </w:pPr>
      <w:r>
        <w:rPr>
          <w:rFonts w:cs="Arial" w:ascii="Arial" w:hAnsi="Arial"/>
          <w:color w:val="000000"/>
          <w:lang w:eastAsia="ru-RU"/>
        </w:rPr>
        <w:t>(ст. 9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охорони електричних мереж (ст. 99);</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в'язані з використанням газу (ст. 10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вимог щодо ефективного використання пали</w:t>
        <w:softHyphen/>
        <w:t>вно-енергетичних ресурсів (ст. 101-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в'язані з неефективною експлуатацією пали</w:t>
        <w:softHyphen/>
        <w:t>во- і енерговикористовуючого устаткування (ст. 10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підготовленість до роботи резервного паливного госпо</w:t>
        <w:softHyphen/>
        <w:t>дарства (ст. 10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користування енергією чи газом у побуті (ст. 103-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газопроводів під час провадження робіт (ст. 103-2).</w:t>
      </w:r>
    </w:p>
    <w:p>
      <w:pPr>
        <w:pStyle w:val="Normal"/>
        <w:widowControl/>
        <w:shd w:fill="FFFFFF" w:val="clear"/>
        <w:jc w:val="both"/>
        <w:rPr>
          <w:rFonts w:ascii="Arial" w:hAnsi="Arial" w:cs="Arial"/>
          <w:lang w:val="ru-RU" w:eastAsia="ru-RU"/>
        </w:rPr>
      </w:pPr>
      <w:r>
        <w:rPr>
          <w:rFonts w:cs="Arial" w:ascii="Arial" w:hAnsi="Arial"/>
          <w:color w:val="000000"/>
          <w:lang w:eastAsia="ru-RU"/>
        </w:rPr>
        <w:t>Відповідальність за адміністративні правопорушення в про</w:t>
        <w:softHyphen/>
        <w:t>мисловості несуть громадяни й відповідні посадові особи.</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зазначені адміністративні правопорушення роз</w:t>
        <w:softHyphen/>
        <w:t>глядаються адміністративними комісіями при виконавчих комі</w:t>
        <w:softHyphen/>
        <w:t>тетах сільських, селищних, міських рад (ст. 99, 103-7, 103-2); ра</w:t>
        <w:softHyphen/>
        <w:t>йонні (міські) суди (судді) (ст. 96-7, 98, 101—103); органи спе</w:t>
        <w:softHyphen/>
        <w:t>ціально уповноваженого органу виконавчої влади в галузі охоро</w:t>
        <w:softHyphen/>
        <w:t>ни праці (ст. 93, 94); органи, установи та заклади державної сані</w:t>
        <w:softHyphen/>
        <w:t>тарно-епідеміологічної служби (ст. 95); інспекції державного архітектурно-будівельного контролю (ст. 96, 97); органи спеціаль</w:t>
        <w:softHyphen/>
        <w:t>но уповноваженого центрального органу виконавчої влади в га</w:t>
        <w:softHyphen/>
        <w:t>лузі екології та природних ресурсів України (ст. 95, крім пору</w:t>
        <w:softHyphen/>
        <w:t>шень санітарно-гігієнічних і санітарно-протиепідемічних правил і норм).</w:t>
      </w:r>
    </w:p>
    <w:p>
      <w:pPr>
        <w:pStyle w:val="Normal"/>
        <w:widowControl/>
        <w:shd w:fill="FFFFFF" w:val="clear"/>
        <w:jc w:val="both"/>
        <w:rPr>
          <w:rFonts w:ascii="Arial" w:hAnsi="Arial" w:cs="Arial"/>
          <w:lang w:val="ru-RU" w:eastAsia="ru-RU"/>
        </w:rPr>
      </w:pPr>
      <w:r>
        <w:rPr>
          <w:rFonts w:cs="Arial" w:ascii="Arial" w:hAnsi="Arial"/>
          <w:color w:val="000000"/>
          <w:lang w:eastAsia="ru-RU"/>
        </w:rPr>
        <w:t>Оскільки на промислові підприємства поширюються правила стандартизації, якості продукції, метрології та сертифікації, ко</w:t>
        <w:softHyphen/>
        <w:t>ристування природними ресурсами тощо, то порушення цих пра</w:t>
        <w:softHyphen/>
        <w:t>вил має місце й у промисловості.</w:t>
      </w:r>
    </w:p>
    <w:p>
      <w:pPr>
        <w:pStyle w:val="Normal"/>
        <w:widowControl/>
        <w:shd w:fill="FFFFFF" w:val="clear"/>
        <w:jc w:val="both"/>
        <w:rPr>
          <w:rFonts w:ascii="Arial" w:hAnsi="Arial" w:cs="Arial"/>
          <w:lang w:eastAsia="ru-RU"/>
        </w:rPr>
      </w:pPr>
      <w:r>
        <w:rPr>
          <w:rFonts w:cs="Arial" w:ascii="Arial" w:hAnsi="Arial"/>
          <w:color w:val="000000"/>
          <w:lang w:eastAsia="ru-RU"/>
        </w:rPr>
        <w:t>Адміністративна відповідальність за правопорушення в зазна</w:t>
        <w:softHyphen/>
        <w:t>ченій сфері передбачена главою 13 Кодексу України про адмініс</w:t>
        <w:softHyphen/>
        <w:t>тративні правопорушення «Адміністративні правопорушення в галузі стандартизації, якості продукції, метрології та сертифіка</w:t>
        <w:softHyphen/>
        <w:t>ції», а саме з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пуск і реалізацію продукції, яка не відповідає вимогам стандартів (ст. 1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пуск у продаж нестандартної продукції (ст. 16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конання робіт, надання послуг громадянам-споживачам, що не відповідають вимогам стандартів, норм і правил (ст. 168-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дача замовникові або у виробництво документації, яка не відповідає вимогам стандартів (ст. 169);</w:t>
      </w:r>
    </w:p>
    <w:p>
      <w:pPr>
        <w:pStyle w:val="Normal"/>
        <w:shd w:fill="FFFFFF" w:val="clear"/>
        <w:tabs>
          <w:tab w:val="clear" w:pos="708"/>
          <w:tab w:val="left" w:pos="0" w:leader="none"/>
          <w:tab w:val="left" w:pos="360" w:leader="none"/>
          <w:tab w:val="left" w:pos="653" w:leader="none"/>
        </w:tabs>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стандартів під час транспортування, зберіган</w:t>
        <w:softHyphen/>
        <w:t>ня й використання продукції (ст. 17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пуск, реалізація продуктів (товарів) без сертифіката відпо-</w:t>
      </w:r>
    </w:p>
    <w:p>
      <w:pPr>
        <w:pStyle w:val="Normal"/>
        <w:widowControl/>
        <w:shd w:fill="FFFFFF" w:val="clear"/>
        <w:jc w:val="both"/>
        <w:rPr>
          <w:rFonts w:ascii="Arial" w:hAnsi="Arial" w:cs="Arial"/>
          <w:lang w:val="ru-RU" w:eastAsia="ru-RU"/>
        </w:rPr>
      </w:pPr>
      <w:r>
        <w:rPr>
          <w:rFonts w:cs="Arial" w:ascii="Arial" w:hAnsi="Arial"/>
          <w:color w:val="000000"/>
          <w:lang w:eastAsia="ru-RU"/>
        </w:rPr>
        <w:t>відності (ст. 170-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иробництва, ремонту, продажу та прока</w:t>
        <w:softHyphen/>
        <w:t xml:space="preserve">ту засобів вимірювальної техніки (ст. 171);                   </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умов і правил проведення повірки и калібру-вання засобів вимірювальної техніки та виконання вимірювань</w:t>
      </w:r>
    </w:p>
    <w:p>
      <w:pPr>
        <w:pStyle w:val="Normal"/>
        <w:widowControl/>
        <w:shd w:fill="FFFFFF" w:val="clear"/>
        <w:jc w:val="both"/>
        <w:rPr>
          <w:rFonts w:ascii="Arial" w:hAnsi="Arial" w:cs="Arial"/>
          <w:lang w:val="ru-RU" w:eastAsia="ru-RU"/>
        </w:rPr>
      </w:pPr>
      <w:r>
        <w:rPr>
          <w:rFonts w:cs="Arial" w:ascii="Arial" w:hAnsi="Arial"/>
          <w:i/>
          <w:iCs/>
          <w:color w:val="000000"/>
          <w:lang w:eastAsia="ru-RU"/>
        </w:rPr>
        <w:t>(ст.</w:t>
      </w:r>
      <w:r>
        <w:rPr>
          <w:rFonts w:cs="Arial" w:ascii="Arial" w:hAnsi="Arial"/>
          <w:color w:val="000000"/>
          <w:lang w:eastAsia="ru-RU"/>
        </w:rPr>
        <w:t>171-7);</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застосування засобів вимірювальної тех</w:t>
        <w:softHyphen/>
        <w:t>ніки (ст. 172);                                                            .•порушення встановленого порядку видач сертифіката відпо</w:t>
        <w:softHyphen/>
        <w:t>відності (ст. 172-7).</w:t>
      </w:r>
    </w:p>
    <w:p>
      <w:pPr>
        <w:pStyle w:val="Normal"/>
        <w:widowControl/>
        <w:shd w:fill="FFFFFF" w:val="clear"/>
        <w:jc w:val="both"/>
        <w:rPr>
          <w:rFonts w:ascii="Arial" w:hAnsi="Arial" w:cs="Arial"/>
          <w:color w:val="000000"/>
          <w:lang w:val="ru-RU" w:eastAsia="ru-RU"/>
        </w:rPr>
      </w:pPr>
      <w:r>
        <w:rPr>
          <w:rFonts w:cs="Arial" w:ascii="Arial" w:hAnsi="Arial"/>
          <w:color w:val="000000"/>
          <w:lang w:val="ru-RU" w:eastAsia="ru-RU"/>
        </w:rPr>
      </w:r>
    </w:p>
    <w:p>
      <w:pPr>
        <w:pStyle w:val="Normal"/>
        <w:widowControl/>
        <w:shd w:fill="FFFFFF" w:val="clear"/>
        <w:jc w:val="both"/>
        <w:rPr/>
      </w:pPr>
      <w:r>
        <w:rPr>
          <w:rFonts w:cs="Arial" w:ascii="Arial" w:hAnsi="Arial"/>
          <w:b/>
          <w:color w:val="000000"/>
          <w:lang w:val="ru-RU" w:eastAsia="ru-RU"/>
        </w:rPr>
        <w:t>72.Адм</w:t>
      </w:r>
      <w:r>
        <w:rPr>
          <w:rFonts w:cs="Arial" w:ascii="Arial" w:hAnsi="Arial"/>
          <w:b/>
          <w:color w:val="000000"/>
          <w:lang w:eastAsia="ru-RU"/>
        </w:rPr>
        <w:t>і</w:t>
      </w:r>
      <w:r>
        <w:rPr>
          <w:rFonts w:cs="Arial" w:ascii="Arial" w:hAnsi="Arial"/>
          <w:b/>
          <w:color w:val="000000"/>
          <w:lang w:val="ru-RU" w:eastAsia="ru-RU"/>
        </w:rPr>
        <w:t>н.правопор. в галуз</w:t>
      </w:r>
      <w:r>
        <w:rPr>
          <w:rFonts w:cs="Arial" w:ascii="Arial" w:hAnsi="Arial"/>
          <w:b/>
          <w:color w:val="000000"/>
          <w:lang w:eastAsia="ru-RU"/>
        </w:rPr>
        <w:t>і</w:t>
      </w:r>
      <w:r>
        <w:rPr>
          <w:rFonts w:cs="Arial" w:ascii="Arial" w:hAnsi="Arial"/>
          <w:b/>
          <w:color w:val="000000"/>
          <w:lang w:val="ru-RU" w:eastAsia="ru-RU"/>
        </w:rPr>
        <w:t xml:space="preserve"> охорони природи</w:t>
      </w:r>
    </w:p>
    <w:p>
      <w:pPr>
        <w:pStyle w:val="Normal"/>
        <w:widowControl/>
        <w:shd w:fill="FFFFFF" w:val="clear"/>
        <w:jc w:val="both"/>
        <w:rPr>
          <w:rFonts w:ascii="Arial" w:hAnsi="Arial" w:cs="Arial"/>
          <w:lang w:val="ru-RU" w:eastAsia="ru-RU"/>
        </w:rPr>
      </w:pPr>
      <w:r>
        <w:rPr>
          <w:rFonts w:cs="Arial" w:ascii="Arial" w:hAnsi="Arial"/>
          <w:color w:val="000000"/>
          <w:lang w:eastAsia="ru-RU"/>
        </w:rPr>
        <w:t>Адміністративні правопорушення в галузі використан</w:t>
        <w:softHyphen/>
        <w:t>ня й охорони природних ресурсів — це протиправні, винні (уми</w:t>
        <w:softHyphen/>
        <w:t>сні або необережні) дії (чи бездіяльність), які посягають на при</w:t>
        <w:softHyphen/>
        <w:t>родне середовище і за які законом передбачено адміністративну відповідальність.</w:t>
      </w:r>
    </w:p>
    <w:p>
      <w:pPr>
        <w:pStyle w:val="Normal"/>
        <w:widowControl/>
        <w:shd w:fill="FFFFFF" w:val="clear"/>
        <w:jc w:val="both"/>
        <w:rPr>
          <w:rFonts w:ascii="Arial" w:hAnsi="Arial" w:cs="Arial"/>
          <w:lang w:eastAsia="ru-RU"/>
        </w:rPr>
      </w:pPr>
      <w:r>
        <w:rPr>
          <w:rFonts w:cs="Arial" w:ascii="Arial" w:hAnsi="Arial"/>
          <w:color w:val="000000"/>
          <w:lang w:eastAsia="ru-RU"/>
        </w:rPr>
        <w:t>У главі 7 Кодексу України про адміністративні правопору</w:t>
        <w:softHyphen/>
        <w:t>шення передбачені конкретні склади адміністративних правопо</w:t>
        <w:softHyphen/>
        <w:t>рушень у цій галузі. Адміністративна відповідальність настає за такі адміністративні правопорушення:</w:t>
      </w:r>
    </w:p>
    <w:p>
      <w:pPr>
        <w:pStyle w:val="Normal"/>
        <w:widowControl/>
        <w:shd w:fill="FFFFFF" w:val="clear"/>
        <w:jc w:val="both"/>
        <w:rPr>
          <w:rFonts w:ascii="Arial" w:hAnsi="Arial" w:cs="Arial"/>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сування і забруднення сільськогосподарських та інших зе</w:t>
        <w:softHyphen/>
        <w:t>мель (ст. 5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икористання земель (ст. 5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вільне зайняття земельної ділянки (ст. 53-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иховування або перекручення даних земельного кадастру (ст. 53-2);</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своєчасне повернення тимчасово займаних земель або не-приведення їх у стан, придатний для використання за призначен</w:t>
        <w:softHyphen/>
        <w:t>ням (ст. 54);</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вільне відхилення від проектів внутрішньогосподарсь</w:t>
        <w:softHyphen/>
        <w:t>кого землеустрою (ст. 5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межових знаків (ст. 5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щодо охорони надр (ст. 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і вимог проведення робіт з геологічного вивчення надр (ст. 5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охорони водних ресурсів (ст. 5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имог охорони територіальних і внутрішніх мор</w:t>
        <w:softHyphen/>
        <w:t>ських вод від забруднення й засмічення (ст. 59-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одокористування (ст. 6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водогосподарських споруд і пристроїв, пору</w:t>
        <w:softHyphen/>
        <w:t>шення правил їх експлуатації (ст. 6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виконання обов'язків щодо реєстрації в суднових докуме</w:t>
        <w:softHyphen/>
        <w:t>нтах операцій зі шкідливими речовинами й сумішами (ст. 6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е використання земель державного лісового фонду (ст. 6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становленого порядку використання лісосічно</w:t>
        <w:softHyphen/>
        <w:t>го фонду, заготівлі й вивезення деревини, заготівлі живиці (ст. 6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і порубка, пошкодження та знищення лісових куль</w:t>
        <w:softHyphen/>
        <w:t>тур і молодняка (ст. 6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полезахисних лісових смуг та захисних лісових насаджень (ст. 65-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підросту в лісах (ст. 6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лісових користувань не у відповідності з метою або вимогами, передбаченими в лісорубному квитку (ордері) або лісовому квитку (ст. 6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ідновлення й поліпшення лісів, викори</w:t>
        <w:softHyphen/>
        <w:t>стання ресурсів спілої деревини (ст. 6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сінокосів і пасовищних угідь на землях дер</w:t>
        <w:softHyphen/>
        <w:t>жавного лісового фонду (ст. 6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амовільне сінокосіння й випасання худоби, самовільне зби</w:t>
        <w:softHyphen/>
        <w:t>рання дикорослих плодів, горіхів, грибів, ягід (ст. 7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ведення в експлуатацію виробничих об'єктів без обладнан</w:t>
        <w:softHyphen/>
        <w:t>ня, що запобігає шкідливому впливу на ліси (ст. 7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шкодження лісу стічними водами, хімічними речовинами, нафтою й нафтопродуктами, шкідливими викидами, відходами й покидьками (ст. 7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смічення лісів відходами (ст. 7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лісоосушувальних каналів, дер-нажних систем і шляхів на землях державного лісового фонду (ст. 7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нищення або пошкодження відмежувальних знаків у лісах (ст. 7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i/>
          <w:iCs/>
          <w:smallCaps/>
          <w:color w:val="000000"/>
          <w:lang w:eastAsia="ru-RU"/>
        </w:rPr>
        <w:t xml:space="preserve"> </w:t>
      </w:r>
      <w:r>
        <w:rPr>
          <w:rFonts w:cs="Arial" w:ascii="Arial" w:hAnsi="Arial"/>
          <w:color w:val="000000"/>
          <w:lang w:eastAsia="ru-RU"/>
        </w:rPr>
        <w:t>знищення корисної для лісу фауни (ст. 76); • порушення вимог пожежної безпеки в лісах (ст. 77); • самовільне випалювання сухої рослинності або її залишків (ст.77-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здійснення викиду забруднюючих речо</w:t>
        <w:softHyphen/>
        <w:t>вин в атмосферу або шкідливого впливу на неї фізичних та біоло</w:t>
        <w:softHyphen/>
        <w:t>гічних чинників (ст. 78);</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орядку здійснення діяльності, спрямованої на штучні зміни стану атмосфери й атмосферних явищ (ст. 78-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вимог щодо охорони атмосферного повітря під час введення в експлуатацію й експлуатації підприємств і споруд (ст. 79);</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дотримання екологічних вимог під час проектування, роз</w:t>
        <w:softHyphen/>
        <w:t>міщення, будівництва, реконструкції та прийняття в експлуата</w:t>
        <w:softHyphen/>
        <w:t>цію об'єктів або споруд (ст. 79-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пуск в експлуатацію транспортних та інших пересувних засобів з перевищенням нормативів вмісту забруднюючих речо</w:t>
        <w:softHyphen/>
        <w:t>вин у викидах (ст. 8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експлуатація автомототранспортних та інших пересувних засобів з перевищенням нормативів вмісту забруднюючих речо</w:t>
        <w:softHyphen/>
        <w:t>вин у викидах (ст. 8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складування, зберігання, розміщення, транспортування, утилізації, ліквідації та використання відходів (ст. 8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едення первинного обліку та здійснення контролю за операціями поводження з відходами або неподання чи подання звітності щодо утворення, використання, знешко</w:t>
        <w:softHyphen/>
        <w:t>дження та видалення відходів (ст. 82-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робництво продукції з відходів чи з їх використанням без відповідної нормативно-технічної та технологічної документації (ст. 82-2);</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иховування, перекручення або відмова від надання повної та достовірної інформації за запитами посадових осіб і звернен</w:t>
        <w:softHyphen/>
        <w:t>нями громадян та об'єднань їх щодо безпеки утворення відходів та поводження з ними (ст. 82-3);</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мішування чи захоронення відходів, для утилізації яких в країні існує відповідна технологія, без спеціального дозволу (ст. 82-4);</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передачі відходів (ст. 82-5);</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становлених правил і режиму експлуатації Установок і виробництв з оброблення та утилізації відходів  ( ст. 82-6);</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застосування, зберігання, транспортуван</w:t>
        <w:softHyphen/>
        <w:t>ня, знешкодження, ліквідації та захоронення пестицидів і агрохі-мікатів, токсичних хімічних речовин та інших препаратів (ст. 83);</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порушення законодавства про захист рослин (ст. 83-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правил використання об'єктів тваринного світу (ст. 85);</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готовлення та збут заборонених знарядь добування об'єктів тваринного або рослинного світу (ст. 85-і);</w:t>
      </w:r>
    </w:p>
    <w:p>
      <w:pPr>
        <w:pStyle w:val="Normal"/>
        <w:widowControl/>
        <w:shd w:fill="FFFFFF" w:val="clear"/>
        <w:jc w:val="both"/>
        <w:rPr>
          <w:rFonts w:ascii="Arial" w:hAnsi="Arial" w:cs="Arial"/>
          <w:lang w:val="ru-RU" w:eastAsia="ru-RU"/>
        </w:rPr>
      </w:pPr>
      <w:r>
        <w:rPr>
          <w:rFonts w:cs="Arial" w:ascii="Arial" w:hAnsi="Arial"/>
          <w:color w:val="5D8477"/>
          <w:lang w:eastAsia="ru-RU"/>
        </w:rPr>
        <w:t>•</w:t>
      </w:r>
      <w:r>
        <w:rPr>
          <w:rFonts w:eastAsia="Arial" w:cs="Arial" w:ascii="Arial" w:hAnsi="Arial"/>
          <w:color w:val="5D8477"/>
          <w:lang w:eastAsia="ru-RU"/>
        </w:rPr>
        <w:t xml:space="preserve">  </w:t>
      </w:r>
      <w:r>
        <w:rPr>
          <w:rFonts w:cs="Arial" w:ascii="Arial" w:hAnsi="Arial"/>
          <w:color w:val="000000"/>
          <w:lang w:eastAsia="ru-RU"/>
        </w:rPr>
        <w:t>експлуатація на водних об'єктах водозабірних споруд, не за</w:t>
        <w:softHyphen/>
        <w:t>безпечених рибозахисним обладнанням (ст. 86-І);</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порушення вимог щодо охорони середовища перебування й шляхів міграції, переселення, акліматизації та схрещування ди</w:t>
        <w:softHyphen/>
        <w:t>ких тварин (ст. 87);</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законне вивезення з України й увезення на її територію об'єктів тваринного і рослинного світу (ст. 88);</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порушення порядку придбання чи збуту об'єктів тваринного або рослинного світу, правил утримання диких тварин у неволі або в напіввільних умовах (ст. 88-і);</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порушення правил створення, поповнення, зберігання, вико</w:t>
        <w:softHyphen/>
        <w:t>ристання або державного обліку зоологічних, ботанічних колек</w:t>
        <w:softHyphen/>
        <w:t>цій та торгівлі ними (ст. 88-2);</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жорстке поводження з тваринами (ст. 89);</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порушення вимог щодо охорони видів тварин і рослин, зане</w:t>
        <w:softHyphen/>
        <w:t>сених до Червоної книги України (ст. 90);</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виконання правил і норм у процесі створення, виробницт</w:t>
        <w:softHyphen/>
        <w:t>ва, зберігання, транспортування, використання, знешкодження, ліквідації, захоронення мікроорганізмів, біологічно активних ре</w:t>
        <w:softHyphen/>
        <w:t>човин та інших продуктів біотехнологій (ст. 90-і);</w:t>
      </w:r>
    </w:p>
    <w:p>
      <w:pPr>
        <w:pStyle w:val="Normal"/>
        <w:widowControl/>
        <w:shd w:fill="FFFFFF" w:val="clear"/>
        <w:jc w:val="both"/>
        <w:rPr>
          <w:rFonts w:ascii="Arial" w:hAnsi="Arial" w:cs="Arial"/>
          <w:lang w:val="ru-RU" w:eastAsia="ru-RU"/>
        </w:rPr>
      </w:pPr>
      <w:r>
        <w:rPr>
          <w:rFonts w:cs="Arial" w:ascii="Arial" w:hAnsi="Arial"/>
          <w:color w:val="3E6558"/>
          <w:lang w:eastAsia="ru-RU"/>
        </w:rPr>
        <w:t>•</w:t>
      </w:r>
      <w:r>
        <w:rPr>
          <w:rFonts w:eastAsia="Arial" w:cs="Arial" w:ascii="Arial" w:hAnsi="Arial"/>
          <w:color w:val="3E6558"/>
          <w:lang w:eastAsia="ru-RU"/>
        </w:rPr>
        <w:t xml:space="preserve">  </w:t>
      </w:r>
      <w:r>
        <w:rPr>
          <w:rFonts w:cs="Arial" w:ascii="Arial" w:hAnsi="Arial"/>
          <w:color w:val="000000"/>
          <w:lang w:eastAsia="ru-RU"/>
        </w:rPr>
        <w:t>порушення правил охорони та використання територій та об'єктів природно-заповідного фонду (ст. 91);</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евиконання вимог екологічної безпеки в процесі впрова</w:t>
        <w:softHyphen/>
        <w:t>дження відкриттів, винаходів, корисних моделей, промислових зразків, раціоналізаторських пропозицій, нової техніки, техноло</w:t>
        <w:softHyphen/>
        <w:t>гій і систем, речовин і матеріалів (ст. 91-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2A5144"/>
          <w:lang w:eastAsia="ru-RU"/>
        </w:rPr>
        <w:t xml:space="preserve"> </w:t>
      </w:r>
      <w:r>
        <w:rPr>
          <w:rFonts w:cs="Arial" w:ascii="Arial" w:hAnsi="Arial"/>
          <w:color w:val="000000"/>
          <w:lang w:eastAsia="ru-RU"/>
        </w:rPr>
        <w:t>перевищення лімітів та нормативів використання природних ресурсів (ст. 91-2);</w:t>
      </w:r>
    </w:p>
    <w:p>
      <w:pPr>
        <w:pStyle w:val="Normal"/>
        <w:widowControl/>
        <w:shd w:fill="FFFFFF" w:val="clear"/>
        <w:jc w:val="both"/>
        <w:rPr>
          <w:rFonts w:ascii="Arial" w:hAnsi="Arial" w:cs="Arial"/>
          <w:i/>
          <w:i/>
          <w:iCs/>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 xml:space="preserve">приховування перевищення встановлених лімітів на обсяги утворення та розміщення відходів (ст. </w:t>
      </w:r>
      <w:r>
        <w:rPr>
          <w:rFonts w:cs="Arial" w:ascii="Arial" w:hAnsi="Arial"/>
          <w:i/>
          <w:iCs/>
          <w:color w:val="000000"/>
          <w:lang w:eastAsia="ru-RU"/>
        </w:rPr>
        <w:t>91-3).</w:t>
      </w:r>
    </w:p>
    <w:p>
      <w:pPr>
        <w:pStyle w:val="Normal"/>
        <w:widowControl/>
        <w:shd w:fill="FFFFFF" w:val="clear"/>
        <w:jc w:val="both"/>
        <w:rPr>
          <w:rFonts w:ascii="Arial" w:hAnsi="Arial" w:cs="Arial"/>
          <w:i/>
          <w:i/>
          <w:iCs/>
          <w:color w:val="000000"/>
          <w:lang w:val="ru-RU" w:eastAsia="ru-RU"/>
        </w:rPr>
      </w:pPr>
      <w:r>
        <w:rPr>
          <w:rFonts w:cs="Arial" w:ascii="Arial" w:hAnsi="Arial"/>
          <w:i/>
          <w:iCs/>
          <w:color w:val="000000"/>
          <w:lang w:val="ru-RU"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rFonts w:ascii="Arial" w:hAnsi="Arial" w:cs="Arial"/>
          <w:i/>
          <w:i/>
          <w:iCs/>
          <w:color w:val="000000"/>
          <w:lang w:val="en-US" w:eastAsia="ru-RU"/>
        </w:rPr>
      </w:pPr>
      <w:r>
        <w:rPr>
          <w:rFonts w:cs="Arial" w:ascii="Arial" w:hAnsi="Arial"/>
          <w:i/>
          <w:iCs/>
          <w:color w:val="000000"/>
          <w:lang w:val="en-US" w:eastAsia="ru-RU"/>
        </w:rPr>
      </w:r>
    </w:p>
    <w:p>
      <w:pPr>
        <w:pStyle w:val="Normal"/>
        <w:widowControl/>
        <w:shd w:fill="FFFFFF" w:val="clear"/>
        <w:jc w:val="both"/>
        <w:rPr/>
      </w:pPr>
      <w:r>
        <w:rPr>
          <w:rFonts w:cs="Arial" w:ascii="Arial" w:hAnsi="Arial"/>
          <w:b/>
          <w:iCs/>
          <w:color w:val="000000"/>
          <w:lang w:val="ru-RU" w:eastAsia="ru-RU"/>
        </w:rPr>
        <w:t>73.Основн</w:t>
      </w:r>
      <w:r>
        <w:rPr>
          <w:rFonts w:cs="Arial" w:ascii="Arial" w:hAnsi="Arial"/>
          <w:b/>
          <w:iCs/>
          <w:color w:val="000000"/>
          <w:lang w:eastAsia="ru-RU"/>
        </w:rPr>
        <w:t>і</w:t>
      </w:r>
      <w:r>
        <w:rPr>
          <w:rFonts w:cs="Arial" w:ascii="Arial" w:hAnsi="Arial"/>
          <w:b/>
          <w:iCs/>
          <w:color w:val="000000"/>
          <w:lang w:val="ru-RU" w:eastAsia="ru-RU"/>
        </w:rPr>
        <w:t xml:space="preserve"> завдання Мын.промисловоъ полытики Украъни.</w:t>
      </w:r>
    </w:p>
    <w:p>
      <w:pPr>
        <w:pStyle w:val="Normal"/>
        <w:widowControl/>
        <w:shd w:fill="FFFFFF" w:val="clear"/>
        <w:jc w:val="both"/>
        <w:rPr>
          <w:rFonts w:ascii="Arial" w:hAnsi="Arial" w:cs="Arial"/>
          <w:lang w:val="ru-RU" w:eastAsia="ru-RU"/>
        </w:rPr>
      </w:pPr>
      <w:r>
        <w:rPr>
          <w:rFonts w:cs="Arial" w:ascii="Arial" w:hAnsi="Arial"/>
          <w:color w:val="000000"/>
          <w:lang w:eastAsia="ru-RU"/>
        </w:rPr>
        <w:t>Міністерство промислової політики України (далі — Мін-промполітики України) є центральним органом виконавчої влади, діяльність якого спрямовується і координується Кабінетом Міні</w:t>
        <w:softHyphen/>
        <w:t>стрів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Мінпромполітики України є головним (провідним) органом у системі центральних органів виконавчої влади із забезпечення реалізації державної промислової політи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Мінпромполітики України у своїй діяльності керується Кон</w:t>
        <w:softHyphen/>
        <w:t>ституцією України, законами України, актами Президента Украї</w:t>
        <w:softHyphen/>
        <w:t>ни і Кабінету Міністрів України, а також згаданим вище Поло</w:t>
        <w:softHyphen/>
        <w:t>женням.</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Мінпромполітики України узагальнює практику застосування законодавства з питань, що належать до його компетенції, розро</w:t>
        <w:softHyphen/>
        <w:t>бляє пропозиції щодо вдосконалення цього законодавства та в установленому порядку вносить їх на розгляд Президентові України та Кабінету Міністрів України.</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У межах своїх повноважень Мінпромполітики України органі</w:t>
        <w:softHyphen/>
        <w:t>зовує виконання актів законодавства та здійснює систематичний контроль за їх реалізацією.</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Мінпромполітики України є так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ідготовка пропозицій щодо формування державної про</w:t>
        <w:softHyphen/>
        <w:t>мислової політики України, а також розроблення механізмів її</w:t>
      </w:r>
    </w:p>
    <w:p>
      <w:pPr>
        <w:pStyle w:val="Normal"/>
        <w:widowControl/>
        <w:shd w:fill="FFFFFF" w:val="clear"/>
        <w:jc w:val="both"/>
        <w:rPr>
          <w:rFonts w:ascii="Arial" w:hAnsi="Arial" w:cs="Arial"/>
          <w:lang w:val="ru-RU" w:eastAsia="ru-RU"/>
        </w:rPr>
      </w:pPr>
      <w:r>
        <w:rPr>
          <w:rFonts w:cs="Arial" w:ascii="Arial" w:hAnsi="Arial"/>
          <w:color w:val="000000"/>
          <w:lang w:eastAsia="ru-RU"/>
        </w:rPr>
        <w:t>реаліза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ення пропозицій щодо вдосконалення механізму держав</w:t>
        <w:softHyphen/>
        <w:t>ного регулювання функціонування промислового сектору еконо</w:t>
        <w:softHyphen/>
        <w:t>мі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еалізація державних програм розвитку промисловості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значення напрямів розвитку науково-технічного потенціа</w:t>
        <w:softHyphen/>
        <w:t>лу промислового сектору економі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ення прогнозів виробничо-технічного та фінансово-економічного розвитку промислового виробництва;</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творення сприятливих умов для розбудови високорозвину-того промислового сектору економік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часть у розробленні та реалізації державної регіональної</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промислової політики.</w:t>
      </w:r>
    </w:p>
    <w:p>
      <w:pPr>
        <w:pStyle w:val="Normal"/>
        <w:widowControl/>
        <w:shd w:fill="FFFFFF" w:val="clear"/>
        <w:jc w:val="both"/>
        <w:rPr>
          <w:rFonts w:ascii="Arial" w:hAnsi="Arial" w:cs="Arial"/>
          <w:b/>
          <w:b/>
          <w:color w:val="000000"/>
          <w:lang w:val="ru-RU" w:eastAsia="ru-RU"/>
        </w:rPr>
      </w:pPr>
      <w:r>
        <w:rPr>
          <w:rFonts w:cs="Arial" w:ascii="Arial" w:hAnsi="Arial"/>
          <w:b/>
          <w:color w:val="000000"/>
          <w:lang w:val="ru-RU" w:eastAsia="ru-RU"/>
        </w:rPr>
        <w:t>74.ЗУ «Про електроенергетику»</w:t>
      </w:r>
    </w:p>
    <w:p>
      <w:pPr>
        <w:pStyle w:val="HTMLPreformatted"/>
        <w:jc w:val="both"/>
        <w:rPr>
          <w:rFonts w:ascii="Arial" w:hAnsi="Arial" w:cs="Arial"/>
          <w:b/>
          <w:b/>
          <w:sz w:val="20"/>
          <w:szCs w:val="20"/>
          <w:lang w:val="uk-UA"/>
        </w:rPr>
      </w:pPr>
      <w:r>
        <w:rPr>
          <w:rFonts w:cs="Arial" w:ascii="Arial" w:hAnsi="Arial"/>
          <w:sz w:val="20"/>
          <w:szCs w:val="20"/>
          <w:lang w:val="uk-UA"/>
        </w:rPr>
        <w:t xml:space="preserve">Згідно з законом, </w:t>
      </w:r>
      <w:r>
        <w:rPr>
          <w:rFonts w:cs="Arial" w:ascii="Arial" w:hAnsi="Arial"/>
          <w:sz w:val="20"/>
          <w:szCs w:val="20"/>
        </w:rPr>
        <w:t>енергія -  електрична чи теплова енергія,  що виробляється на</w:t>
      </w:r>
      <w:r>
        <w:rPr>
          <w:rFonts w:cs="Arial" w:ascii="Arial" w:hAnsi="Arial"/>
          <w:b/>
          <w:sz w:val="20"/>
          <w:szCs w:val="20"/>
          <w:lang w:val="uk-UA"/>
        </w:rPr>
        <w:t xml:space="preserve"> </w:t>
      </w:r>
      <w:r>
        <w:rPr>
          <w:rFonts w:cs="Arial" w:ascii="Arial" w:hAnsi="Arial"/>
          <w:sz w:val="20"/>
          <w:szCs w:val="20"/>
        </w:rPr>
        <w:t>об'єктах електроенергетики і є  товарною  продукцією,  призначеною</w:t>
      </w:r>
      <w:r>
        <w:rPr>
          <w:rFonts w:cs="Arial" w:ascii="Arial" w:hAnsi="Arial"/>
          <w:b/>
          <w:sz w:val="20"/>
          <w:szCs w:val="20"/>
          <w:lang w:val="uk-UA"/>
        </w:rPr>
        <w:t xml:space="preserve"> </w:t>
      </w:r>
      <w:r>
        <w:rPr>
          <w:rFonts w:cs="Arial" w:ascii="Arial" w:hAnsi="Arial"/>
          <w:sz w:val="20"/>
          <w:szCs w:val="20"/>
        </w:rPr>
        <w:t>для купівлі-продажу; електроенергетика -  галузь економіки України,  що забезпечує</w:t>
      </w:r>
      <w:r>
        <w:rPr>
          <w:rFonts w:cs="Arial" w:ascii="Arial" w:hAnsi="Arial"/>
          <w:b/>
          <w:sz w:val="20"/>
          <w:szCs w:val="20"/>
          <w:lang w:val="uk-UA"/>
        </w:rPr>
        <w:t xml:space="preserve"> </w:t>
      </w:r>
      <w:r>
        <w:rPr>
          <w:rFonts w:cs="Arial" w:ascii="Arial" w:hAnsi="Arial"/>
          <w:sz w:val="20"/>
          <w:szCs w:val="20"/>
        </w:rPr>
        <w:t>споживачів енергією;</w:t>
      </w:r>
    </w:p>
    <w:p>
      <w:pPr>
        <w:pStyle w:val="HTMLPreformatted"/>
        <w:jc w:val="both"/>
        <w:rPr>
          <w:rFonts w:ascii="Arial" w:hAnsi="Arial" w:cs="Arial"/>
          <w:sz w:val="20"/>
          <w:szCs w:val="20"/>
          <w:lang w:val="uk-UA"/>
        </w:rPr>
      </w:pPr>
      <w:r>
        <w:rPr>
          <w:rFonts w:cs="Arial" w:ascii="Arial" w:hAnsi="Arial"/>
          <w:sz w:val="20"/>
          <w:szCs w:val="20"/>
          <w:lang w:val="uk-UA"/>
        </w:rPr>
        <w:t>Сфера дії Закону: Цей Закон  регулює  відносини,  що  виникають  у  зв'язку   з виробництвом,  передачею,  постачанням  і  використанням  енергії, державним наглядом  за  безпечним  виконанням  робіт  на  об'єктах електроенергетики   незалежно   від   форм   власності,  безпечною експлуатацією енергетичного  обладнання  і  державним  наглядом за режимами споживання електричної і теплов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Особливості регулювання відносин в електроенергет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Регулювання відносин  в  електроенергетиці  має  особливості, які викликані  об'єктив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умовами функціонування галузі: 1)постійним і безперервним   збалансуванням   виробництва   і споживання   електричної   енергії,   для    забезпечення    якого встановлюється   єдине   диспетчерське   (оперативно-технологічне) управління об'єднаною енергетичною системою України;2)централізованим теплопостачанням           споживачів теплоелектроцентралями  і  котельнями,  які  входять до об'єднаної енергетичної системи України.     Державна політика  в  електроенергетиці  базується  на  таких принци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державне регулювання діяльності в електроенергетиці; створення умов      безпечної      експлуатації      об'єктів електроенергетики; забезпечення раціонального споживання палива і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додержання  єдиних  державних норм, правил і стандартів усіма суб'єктами   відносин,   пов'язаних   з  виробництвом,  передачею, постачанням і використанням енергії; забезпечення захисту прав та інтересів споживачів енергії; сприяння розвитку  конкурентних відносин на ринку електричної енергії; забезпечення відповідальності     енергопостачальників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споживачів; та деякі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єкти електроенергетики можуть перебувати у  різних  формах власності.  Перелік об'єктів електроенергетики,  які не підлягають приватизації,  затверджується Верховною Радою України за  поданням Кабінету Міністрів України.</w:t>
      </w:r>
    </w:p>
    <w:p>
      <w:pPr>
        <w:pStyle w:val="HTMLPreformatted"/>
        <w:jc w:val="both"/>
        <w:rPr/>
      </w:pPr>
      <w:r>
        <w:rPr>
          <w:rFonts w:eastAsia="Arial" w:cs="Arial" w:ascii="Arial" w:hAnsi="Arial"/>
          <w:sz w:val="20"/>
          <w:szCs w:val="20"/>
          <w:lang w:val="uk-UA"/>
        </w:rPr>
        <w:t xml:space="preserve">           </w:t>
      </w:r>
      <w:r>
        <w:rPr>
          <w:rFonts w:cs="Arial" w:ascii="Arial" w:hAnsi="Arial"/>
          <w:sz w:val="20"/>
          <w:szCs w:val="20"/>
        </w:rPr>
        <w:t>Органом державного регулювання діяльності в електроенергетиці</w:t>
      </w:r>
    </w:p>
    <w:p>
      <w:pPr>
        <w:pStyle w:val="HTMLPreformatted"/>
        <w:jc w:val="both"/>
        <w:rPr>
          <w:rFonts w:ascii="Arial" w:hAnsi="Arial" w:cs="Arial"/>
          <w:sz w:val="20"/>
          <w:szCs w:val="20"/>
        </w:rPr>
      </w:pPr>
      <w:r>
        <w:rPr>
          <w:rFonts w:cs="Arial" w:ascii="Arial" w:hAnsi="Arial"/>
          <w:sz w:val="20"/>
          <w:szCs w:val="20"/>
        </w:rPr>
        <w:t>є Національна комісія регулювання електроенергетики України.</w:t>
      </w:r>
    </w:p>
    <w:p>
      <w:pPr>
        <w:pStyle w:val="HTMLPreformatted"/>
        <w:jc w:val="both"/>
        <w:rPr>
          <w:rFonts w:ascii="Arial" w:hAnsi="Arial" w:cs="Arial"/>
          <w:sz w:val="20"/>
          <w:szCs w:val="20"/>
        </w:rPr>
      </w:pPr>
      <w:r>
        <w:rPr>
          <w:rFonts w:cs="Arial" w:ascii="Arial" w:hAnsi="Arial"/>
          <w:sz w:val="20"/>
          <w:szCs w:val="20"/>
        </w:rPr>
      </w:r>
    </w:p>
    <w:p>
      <w:pPr>
        <w:pStyle w:val="Normal"/>
        <w:widowControl/>
        <w:shd w:fill="FFFFFF" w:val="clear"/>
        <w:jc w:val="both"/>
        <w:rPr/>
      </w:pPr>
      <w:r>
        <w:rPr>
          <w:rFonts w:cs="Arial" w:ascii="Arial" w:hAnsi="Arial"/>
          <w:b/>
          <w:color w:val="000000"/>
          <w:lang w:val="ru-RU" w:eastAsia="ru-RU"/>
        </w:rPr>
        <w:t>75.Держ.інспекцыя з контролю за цінами, ъъ завдання та функції</w:t>
      </w:r>
      <w:r>
        <w:rPr>
          <w:rFonts w:cs="Arial" w:ascii="Arial" w:hAnsi="Arial"/>
          <w:color w:val="000000"/>
          <w:lang w:val="ru-RU" w:eastAsia="ru-RU"/>
        </w:rPr>
        <w:t>.</w:t>
      </w:r>
    </w:p>
    <w:p>
      <w:pPr>
        <w:pStyle w:val="Normal"/>
        <w:widowControl/>
        <w:shd w:fill="FFFFFF" w:val="clear"/>
        <w:jc w:val="both"/>
        <w:rPr>
          <w:rFonts w:ascii="Arial" w:hAnsi="Arial" w:cs="Arial"/>
          <w:lang w:val="ru-RU" w:eastAsia="ru-RU"/>
        </w:rPr>
      </w:pPr>
      <w:r>
        <w:rPr>
          <w:rFonts w:cs="Arial" w:ascii="Arial" w:hAnsi="Arial"/>
          <w:lang w:eastAsia="ru-RU"/>
        </w:rPr>
        <w:t>Державна інспекція з контролю за цінами (далі — Держцін-інспекція) є урядовим органом державного управління, який діє</w:t>
      </w:r>
    </w:p>
    <w:p>
      <w:pPr>
        <w:pStyle w:val="Normal"/>
        <w:widowControl/>
        <w:shd w:fill="FFFFFF" w:val="clear"/>
        <w:jc w:val="both"/>
        <w:rPr>
          <w:rFonts w:ascii="Arial" w:hAnsi="Arial" w:cs="Arial"/>
          <w:lang w:val="ru-RU" w:eastAsia="ru-RU"/>
        </w:rPr>
      </w:pPr>
      <w:r>
        <w:rPr>
          <w:rFonts w:cs="Arial" w:ascii="Arial" w:hAnsi="Arial"/>
          <w:lang w:eastAsia="ru-RU"/>
        </w:rPr>
        <w:t>у складі Мінекономіки та підпорядковується йому.  Держцінінспекція</w:t>
      </w:r>
      <w:r>
        <w:rPr>
          <w:rFonts w:cs="Arial" w:ascii="Arial" w:hAnsi="Arial"/>
          <w:color w:val="000000"/>
          <w:lang w:eastAsia="ru-RU"/>
        </w:rPr>
        <w:t xml:space="preserve"> у своїй діяльності керується Конституцією України та законами України, актами Президента України і Кабі</w:t>
        <w:softHyphen/>
        <w:t>нету Міністрів України, наказами Мінекономіки, а також згада</w:t>
        <w:softHyphen/>
        <w:t>ним вище Положенням.</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У межах своєї компетенції Держцінінспекція організовує ви</w:t>
        <w:softHyphen/>
        <w:t>конання актів законодавства та здійснює систематичний конт</w:t>
        <w:softHyphen/>
        <w:t>роль за їх реалізацією, узагальнює практику застосування зако</w:t>
        <w:softHyphen/>
        <w:t>нодавства з питань, що належать до її компетенції, розробляє пропозиції щодо його вдосконалення та вносить їх на розгляд Міністрові економіки та з питань європейської інтеграції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Держцінінспекції є організація та здійснення контрольно-наглядових функцій з питань дотри</w:t>
        <w:softHyphen/>
        <w:t>мання центральними та місцевими органами виконавчої влади, Радою міністрів Автономної Республіки Крим, підприємствами, установами та організаціями вимог щодо формування, встанов</w:t>
        <w:softHyphen/>
        <w:t>лення та застосування цін і тарифів.</w:t>
      </w:r>
    </w:p>
    <w:p>
      <w:pPr>
        <w:pStyle w:val="Normal"/>
        <w:widowControl/>
        <w:shd w:fill="FFFFFF" w:val="clear"/>
        <w:jc w:val="both"/>
        <w:rPr>
          <w:rFonts w:ascii="Arial" w:hAnsi="Arial" w:cs="Arial"/>
          <w:lang w:val="ru-RU" w:eastAsia="ru-RU"/>
        </w:rPr>
      </w:pPr>
      <w:r>
        <w:rPr>
          <w:rFonts w:cs="Arial" w:ascii="Arial" w:hAnsi="Arial"/>
          <w:color w:val="000000"/>
          <w:lang w:eastAsia="ru-RU"/>
        </w:rPr>
        <w:t>Держцінінспекція відповідно до покладених на неї завдань:</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оводить моніторинг цін і тарифів на товари й послуги споживчого ринку, узагальнює його результати, готує пропозиції щодо вжиття заходів до стабілізації цінової ситуації;</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 межах своєї компетенції здійснює перевірки дотримання порядку формування, встановлення й застосування цін і тарифів, а також їхнього економічного обґрунтування;</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дає органам виконавчої влади, підприємствам, установам та організаціям усіх форм власності методичну допомогу й реко</w:t>
        <w:softHyphen/>
        <w:t>мендації з питань дотримання порядку формування, встановлен</w:t>
        <w:softHyphen/>
        <w:t>ня й застосування ці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 межах своєї компетенції вносить пропозиції щодо скасу</w:t>
        <w:softHyphen/>
        <w:t>вання прийнятих органами виконавчої влади, Радою міністрів Автономної Республіки Крим і органами місцевого самовряду</w:t>
        <w:softHyphen/>
        <w:t>вання рішень з питань формування, встановлення та застосування цін і тарифів, що суперечать законодавств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дає за результатами перевірок органів виконавчої влади, підприємств та організацій обов'язкові для виконання приписи щодо усунення порушень порядку формування, встановлення та застосування цін і тариф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бере участь у розробленні проектів нормативно-правових актів з питань контролю за цінами, а також методичних рекомен</w:t>
        <w:softHyphen/>
        <w:t>дацій та роз'яснень щодо порядку застосування їх;</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живає відповідно до законодавства заходів за порушення підприємствами, установами та організаціями порядку форму</w:t>
        <w:softHyphen/>
        <w:t>вання, встановлення та застосування цін і тарифів, а також неви</w:t>
        <w:softHyphen/>
        <w:t>конання вимог органів державного контролю за цінам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озробляє плани та організовує роботу своїх територіаль</w:t>
        <w:softHyphen/>
        <w:t>них органів, надає їм методичну та практичну допомогу, конт</w:t>
        <w:softHyphen/>
        <w:t>ролює їхню діяльність, вживає заходів до усунення виявлених недоліків і порушень, а також підвищення ефективності здійс</w:t>
        <w:softHyphen/>
        <w:t>нення цього контролю;</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заходи щодо професійної підготовки та перепідго</w:t>
        <w:softHyphen/>
        <w:t>товки кадр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носить відповідним органам, уповноваженим вирішувати питання ціноутворення, пропозиції щодо вдосконалення порядку формування, встановлення та застосування цін і тариф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ює заходи щодо створення інформаційних систем і комп'ютеризації робіт у центральному апараті Держцінінспекції та її територіальних органах;</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 межах своєї компетенції забезпечує реалізацію державної політики щодо державної таємниці та контроль за її збереженням.</w:t>
      </w:r>
    </w:p>
    <w:p>
      <w:pPr>
        <w:pStyle w:val="Normal"/>
        <w:widowControl/>
        <w:shd w:fill="FFFFFF" w:val="clear"/>
        <w:jc w:val="both"/>
        <w:rPr/>
      </w:pPr>
      <w:r>
        <w:rPr>
          <w:rFonts w:cs="Arial" w:ascii="Arial" w:hAnsi="Arial"/>
          <w:b/>
          <w:color w:val="000000"/>
          <w:lang w:val="ru-RU" w:eastAsia="ru-RU"/>
        </w:rPr>
        <w:t>80.Загальна характеристика законодавства у сфері транспорту.</w:t>
      </w:r>
    </w:p>
    <w:p>
      <w:pPr>
        <w:pStyle w:val="Normal"/>
        <w:shd w:fill="FFFFFF" w:val="clear"/>
        <w:tabs>
          <w:tab w:val="clear" w:pos="708"/>
          <w:tab w:val="left" w:pos="0" w:leader="none"/>
          <w:tab w:val="left" w:pos="180" w:leader="none"/>
        </w:tabs>
        <w:jc w:val="both"/>
        <w:rPr/>
      </w:pPr>
      <w:r>
        <w:rPr>
          <w:rFonts w:cs="Arial" w:ascii="Arial" w:hAnsi="Arial"/>
          <w:b/>
          <w:i/>
          <w:u w:val="single"/>
        </w:rPr>
        <w:t xml:space="preserve">1) Кодекси: </w:t>
      </w:r>
      <w:r>
        <w:rPr>
          <w:rFonts w:cs="Arial" w:ascii="Arial" w:hAnsi="Arial"/>
          <w:b/>
          <w:i/>
        </w:rPr>
        <w:t xml:space="preserve">Повітряний, Митний, Водний, Цивільний, Господарський, торговельного мореплавства </w:t>
      </w:r>
      <w:r>
        <w:rPr>
          <w:rFonts w:cs="Arial" w:ascii="Arial" w:hAnsi="Arial"/>
        </w:rPr>
        <w:t xml:space="preserve">тощо. </w:t>
      </w:r>
      <w:r>
        <w:rPr>
          <w:rFonts w:cs="Arial" w:ascii="Arial" w:hAnsi="Arial"/>
          <w:b/>
          <w:i/>
          <w:u w:val="single"/>
        </w:rPr>
        <w:t>2) ЗУ:</w:t>
      </w:r>
      <w:r>
        <w:rPr>
          <w:rFonts w:cs="Arial" w:ascii="Arial" w:hAnsi="Arial"/>
        </w:rPr>
        <w:t xml:space="preserve"> </w:t>
      </w:r>
      <w:hyperlink r:id="rId2">
        <w:r>
          <w:rPr>
            <w:rStyle w:val="InternetLink"/>
            <w:rFonts w:cs="Arial" w:ascii="Arial" w:hAnsi="Arial"/>
            <w:b/>
            <w:i/>
          </w:rPr>
          <w:t>"Про залізничний транспорт"</w:t>
        </w:r>
      </w:hyperlink>
      <w:r>
        <w:rPr>
          <w:rFonts w:cs="Arial" w:ascii="Arial" w:hAnsi="Arial"/>
        </w:rPr>
        <w:t xml:space="preserve"> (</w:t>
      </w:r>
      <w:r>
        <w:rPr>
          <w:rFonts w:cs="Arial" w:ascii="Arial" w:hAnsi="Arial"/>
          <w:lang w:val="en-US" w:eastAsia="en-US"/>
        </w:rPr>
        <w:t>визначає правові, економічні, організаційні та соціальні основи діяльності транспорту</w:t>
      </w:r>
      <w:r>
        <w:rPr>
          <w:rFonts w:cs="Arial" w:ascii="Arial" w:hAnsi="Arial"/>
        </w:rPr>
        <w:t xml:space="preserve">), </w:t>
      </w:r>
      <w:r>
        <w:rPr>
          <w:rFonts w:cs="Arial" w:ascii="Arial" w:hAnsi="Arial"/>
          <w:b/>
          <w:i/>
        </w:rPr>
        <w:t>«Про залізничий транспорт»</w:t>
      </w:r>
      <w:r>
        <w:rPr>
          <w:rFonts w:cs="Arial" w:ascii="Arial" w:hAnsi="Arial"/>
        </w:rPr>
        <w:t xml:space="preserve"> (</w:t>
      </w:r>
      <w:r>
        <w:rPr>
          <w:rFonts w:cs="Arial" w:ascii="Arial" w:hAnsi="Arial"/>
          <w:lang w:val="en-US" w:eastAsia="en-US"/>
        </w:rPr>
        <w:t>визначає основні правові, економічні та організаційні засади діяльності залізничного транспорту загального користування, його роль в економіці і соціальній сфері України, регламентує його відносини з органами виконавчої влади, органами місцевого самоврядування, іншими видами транспорту, пасажирами, відправниками та одержувачами вантажів, багажу, вантажобагажу і пошти з урахуванням специфіки функціонування цього виду транспорту як єдиного виробничо-технологічного комплексу</w:t>
      </w:r>
      <w:r>
        <w:rPr>
          <w:rFonts w:cs="Arial" w:ascii="Arial" w:hAnsi="Arial"/>
        </w:rPr>
        <w:t xml:space="preserve">), </w:t>
      </w:r>
      <w:r>
        <w:rPr>
          <w:rFonts w:cs="Arial" w:ascii="Arial" w:hAnsi="Arial"/>
          <w:b/>
          <w:i/>
        </w:rPr>
        <w:t>«Про авомбільний транпорт»</w:t>
      </w:r>
      <w:r>
        <w:rPr>
          <w:rFonts w:cs="Arial" w:ascii="Arial" w:hAnsi="Arial"/>
        </w:rPr>
        <w:t>(</w:t>
      </w:r>
      <w:r>
        <w:rPr>
          <w:rFonts w:cs="Arial" w:ascii="Arial" w:hAnsi="Arial"/>
          <w:lang w:val="en-US" w:eastAsia="en-US"/>
        </w:rPr>
        <w:t xml:space="preserve"> визначає засади організації та експлуатації автомобільного транспорту</w:t>
      </w:r>
      <w:r>
        <w:rPr>
          <w:rFonts w:cs="Arial" w:ascii="Arial" w:hAnsi="Arial"/>
        </w:rPr>
        <w:t xml:space="preserve">), </w:t>
      </w:r>
      <w:r>
        <w:rPr>
          <w:rFonts w:cs="Arial" w:ascii="Arial" w:hAnsi="Arial"/>
          <w:b/>
          <w:i/>
        </w:rPr>
        <w:t>«Про міський електричний транпорт»</w:t>
      </w:r>
      <w:r>
        <w:rPr>
          <w:rFonts w:cs="Arial" w:ascii="Arial" w:hAnsi="Arial"/>
        </w:rPr>
        <w:t xml:space="preserve"> (</w:t>
      </w:r>
      <w:r>
        <w:rPr>
          <w:rFonts w:cs="Arial" w:ascii="Arial" w:hAnsi="Arial"/>
          <w:lang w:val="en-US" w:eastAsia="en-US"/>
        </w:rPr>
        <w:t>визначає правові, організаційні та соціально-економічні засади функціонування міського електричного транспорту загального користування на ринку транспортних послуг і спрямований на створення сприятливих умов для його розвитку, задоволення потреб громадян у доступних, якісних і безпечних перевезеннях</w:t>
      </w:r>
      <w:r>
        <w:rPr>
          <w:rFonts w:cs="Arial" w:ascii="Arial" w:hAnsi="Arial"/>
        </w:rPr>
        <w:t xml:space="preserve">), </w:t>
      </w:r>
      <w:r>
        <w:rPr>
          <w:rFonts w:cs="Arial" w:ascii="Arial" w:hAnsi="Arial"/>
          <w:b/>
          <w:i/>
        </w:rPr>
        <w:t>«Про трубопровідний транспорт»</w:t>
      </w:r>
      <w:r>
        <w:rPr>
          <w:rFonts w:cs="Arial" w:ascii="Arial" w:hAnsi="Arial"/>
        </w:rPr>
        <w:t xml:space="preserve"> (</w:t>
      </w:r>
      <w:r>
        <w:rPr>
          <w:rFonts w:cs="Arial" w:ascii="Arial" w:hAnsi="Arial"/>
          <w:lang w:val="en-US" w:eastAsia="en-US"/>
        </w:rPr>
        <w:t>визначає правові, економічні та організаційні засади діяльності трубопровідного транспорту</w:t>
      </w:r>
      <w:r>
        <w:rPr>
          <w:rFonts w:cs="Arial" w:ascii="Arial" w:hAnsi="Arial"/>
        </w:rPr>
        <w:t xml:space="preserve">), тощо. </w:t>
      </w:r>
      <w:r>
        <w:rPr>
          <w:rFonts w:cs="Arial" w:ascii="Arial" w:hAnsi="Arial"/>
          <w:b/>
          <w:i/>
          <w:u w:val="single"/>
        </w:rPr>
        <w:t>3) Постанови</w:t>
      </w:r>
      <w:r>
        <w:rPr>
          <w:rFonts w:cs="Arial" w:ascii="Arial" w:hAnsi="Arial"/>
          <w:b/>
          <w:i/>
        </w:rPr>
        <w:t>: «Про Порядок обслуговування громадян залізничним транспортом»</w:t>
      </w:r>
      <w:r>
        <w:rPr>
          <w:rFonts w:cs="Arial" w:ascii="Arial" w:hAnsi="Arial"/>
        </w:rPr>
        <w:t xml:space="preserve"> (</w:t>
      </w:r>
      <w:r>
        <w:rPr>
          <w:rFonts w:cs="Arial" w:ascii="Arial" w:hAnsi="Arial"/>
          <w:lang w:val="en-US" w:eastAsia="en-US"/>
        </w:rPr>
        <w:t>визначає загальні умови обслуговування громадян, які здійснюють поїздки, перевозять багаж чи вантажобагаж у межах України в рухомому складі залізниць України та в вагонах суб’єктів господарської діяльності, що не входять до складу залізниць, і є обов’язковим для залізниць підприємств, установ і організацій незалежно від форм власності, що провадять підприємницьку діяльність на території України у сфері обслуговування та перевезень пасажирів, багажу і вантажобагажу, та громадян</w:t>
      </w:r>
      <w:r>
        <w:rPr>
          <w:rFonts w:cs="Arial" w:ascii="Arial" w:hAnsi="Arial"/>
        </w:rPr>
        <w:t xml:space="preserve">); </w:t>
      </w:r>
      <w:r>
        <w:rPr>
          <w:rFonts w:cs="Arial" w:ascii="Arial" w:hAnsi="Arial"/>
          <w:b/>
          <w:i/>
        </w:rPr>
        <w:t>«Про затвердження Правил надання послуг пасажирського автомобільного транспорту»</w:t>
      </w:r>
      <w:r>
        <w:rPr>
          <w:rFonts w:cs="Arial" w:ascii="Arial" w:hAnsi="Arial"/>
        </w:rPr>
        <w:t xml:space="preserve"> (</w:t>
      </w:r>
      <w:r>
        <w:rPr>
          <w:rFonts w:cs="Arial" w:ascii="Arial" w:hAnsi="Arial"/>
          <w:lang w:val="en-US" w:eastAsia="en-US"/>
        </w:rPr>
        <w:t>визначають порядок здійснення міських, приміських, міжміських і міжнародних перевезень пасажирів, багажу, ручної поклажі та посилок, перевезень організованих груп дітей і туристів, а також обслуговування громадян на автостанціях, автовокзалах і є обов’язковими для виконання пасажирськими перевізниками та автостанціями (автовокзалами) всіх форм власності, замовниками транспортних перевезень, водіями та пасажирами</w:t>
      </w:r>
      <w:r>
        <w:rPr>
          <w:rFonts w:cs="Arial" w:ascii="Arial" w:hAnsi="Arial"/>
        </w:rPr>
        <w:t xml:space="preserve">); </w:t>
      </w:r>
      <w:r>
        <w:rPr>
          <w:rFonts w:cs="Arial" w:ascii="Arial" w:hAnsi="Arial"/>
          <w:b/>
          <w:i/>
        </w:rPr>
        <w:t>«Про затвердження Порядку здійснення нагляду за забезпеченням безпеки руху на транспорті»</w:t>
      </w:r>
      <w:r>
        <w:rPr>
          <w:rFonts w:cs="Arial" w:ascii="Arial" w:hAnsi="Arial"/>
        </w:rPr>
        <w:t xml:space="preserve"> (</w:t>
      </w:r>
      <w:r>
        <w:rPr>
          <w:rFonts w:cs="Arial" w:ascii="Arial" w:hAnsi="Arial"/>
          <w:lang w:val="en-US" w:eastAsia="en-US"/>
        </w:rPr>
        <w:t>регулює питання нагляду за додержанням підприємствами, установами, організаціями, незалежно від форм власності (крім Міноборони, Національної гвардії, Державної прикордонної служби, СБУ та МВС) нормативних актів щодо безпеки польотів на авіаційному, судноплавства — на морському і річковому, руху — на залізничному та автомобільному транспорті</w:t>
      </w:r>
      <w:r>
        <w:rPr>
          <w:rFonts w:cs="Arial" w:ascii="Arial" w:hAnsi="Arial"/>
        </w:rPr>
        <w:t xml:space="preserve">), </w:t>
      </w:r>
      <w:r>
        <w:rPr>
          <w:rFonts w:cs="Arial" w:ascii="Arial" w:hAnsi="Arial"/>
          <w:b/>
          <w:i/>
        </w:rPr>
        <w:t>«Про затвердження Правил ввезення транспортних засобів на територію України»</w:t>
      </w:r>
      <w:r>
        <w:rPr>
          <w:rFonts w:cs="Arial" w:ascii="Arial" w:hAnsi="Arial"/>
        </w:rPr>
        <w:t xml:space="preserve"> тощо. </w:t>
      </w:r>
      <w:r>
        <w:rPr>
          <w:rFonts w:cs="Arial" w:ascii="Arial" w:hAnsi="Arial"/>
          <w:b/>
          <w:i/>
        </w:rPr>
        <w:t>Розпорядження, накази, інструкції та інші нормативні акти</w:t>
      </w:r>
      <w:r>
        <w:rPr>
          <w:rFonts w:cs="Arial" w:ascii="Arial" w:hAnsi="Arial"/>
        </w:rPr>
        <w:t>, які регулюють цю сферу.</w:t>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pPr>
      <w:r>
        <w:rPr>
          <w:rFonts w:cs="Arial" w:ascii="Arial" w:hAnsi="Arial"/>
          <w:b/>
          <w:color w:val="000000"/>
          <w:lang w:val="ru-RU" w:eastAsia="ru-RU"/>
        </w:rPr>
        <w:t>82.Основні завдання Фонду держ.майна.</w:t>
      </w:r>
    </w:p>
    <w:p>
      <w:pPr>
        <w:pStyle w:val="Normal"/>
        <w:widowControl/>
        <w:shd w:fill="FFFFFF" w:val="clear"/>
        <w:jc w:val="both"/>
        <w:rPr>
          <w:rFonts w:ascii="Arial" w:hAnsi="Arial" w:cs="Arial"/>
          <w:lang w:val="ru-RU" w:eastAsia="ru-RU"/>
        </w:rPr>
      </w:pPr>
      <w:r>
        <w:rPr>
          <w:rFonts w:cs="Arial" w:ascii="Arial" w:hAnsi="Arial"/>
          <w:color w:val="000000"/>
          <w:lang w:eastAsia="ru-RU"/>
        </w:rPr>
        <w:t>Фонд державно</w:t>
        <w:softHyphen/>
        <w:t>го майна України (далі — Фонд) є державним органом, який здійснює державну політику в сфері приватизації державного майна, виступає орендодавцем майнових комплексів, що є зага</w:t>
        <w:softHyphen/>
        <w:t>льнодержавною власністю.</w:t>
      </w:r>
    </w:p>
    <w:p>
      <w:pPr>
        <w:pStyle w:val="Normal"/>
        <w:widowControl/>
        <w:shd w:fill="FFFFFF" w:val="clear"/>
        <w:jc w:val="both"/>
        <w:rPr>
          <w:rFonts w:ascii="Arial" w:hAnsi="Arial" w:cs="Arial"/>
          <w:lang w:val="ru-RU" w:eastAsia="ru-RU"/>
        </w:rPr>
      </w:pPr>
      <w:r>
        <w:rPr>
          <w:rFonts w:cs="Arial" w:ascii="Arial" w:hAnsi="Arial"/>
          <w:color w:val="000000"/>
          <w:lang w:eastAsia="ru-RU"/>
        </w:rPr>
        <w:t>Фонд у своїй діяльності підпорядкований і підзвітний Верхов</w:t>
        <w:softHyphen/>
        <w:t>ній Раді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У своїй діяльності Фонд керується Конституцією і законодав</w:t>
        <w:softHyphen/>
        <w:t>чими актами України, Кабінету Міністрів України, а також за</w:t>
        <w:softHyphen/>
        <w:t>значеним вище Положенням.</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В Автономній Республіці Крим, областях, містах Києві та Се</w:t>
        <w:softHyphen/>
        <w:t>вастополі Фонд створює регіональні відділення. У разі необхід</w:t>
        <w:softHyphen/>
        <w:t>ності Фонд має право створювати представництва в інших міс</w:t>
        <w:softHyphen/>
        <w:t>тах, а також регіонах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Основними завданнями Фонду є: • захист майнових прав України на її території та за кордоном;</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прав розпорядження майном державних підпри</w:t>
        <w:softHyphen/>
        <w:t>ємств у процесі їх приватизації, створення спільних підприємств;</w:t>
      </w:r>
    </w:p>
    <w:p>
      <w:pPr>
        <w:pStyle w:val="Normal"/>
        <w:widowControl/>
        <w:shd w:fill="FFFFFF" w:val="clear"/>
        <w:jc w:val="both"/>
        <w:rPr>
          <w:rFonts w:ascii="Arial" w:hAnsi="Arial" w:cs="Arial"/>
          <w:lang w:val="ru-RU" w:eastAsia="ru-RU"/>
        </w:rPr>
      </w:pPr>
      <w:r>
        <w:rPr>
          <w:rFonts w:cs="Arial" w:ascii="Arial" w:hAnsi="Arial"/>
          <w:color w:val="000000"/>
          <w:lang w:eastAsia="ru-RU"/>
        </w:rPr>
        <w:t>«здійснення повноважень щодо організації та проведення приватизації майна підприємств, яке перебуває в загальнодержав</w:t>
        <w:softHyphen/>
        <w:t>ній власност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дійснення повноважень орендодавця майна державних під</w:t>
        <w:softHyphen/>
        <w:t>приємств і організацій, їхніх структурних підрозділів;</w:t>
      </w:r>
    </w:p>
    <w:p>
      <w:pPr>
        <w:pStyle w:val="Normal"/>
        <w:widowControl/>
        <w:shd w:fill="FFFFFF" w:val="clear"/>
        <w:jc w:val="both"/>
        <w:rPr>
          <w:rFonts w:ascii="Arial" w:hAnsi="Arial" w:cs="Arial"/>
          <w:color w:val="000000"/>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прияння процесові демонополізації економіки і створенню умов для конкуренції виробників.</w:t>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b/>
          <w:b/>
          <w:lang w:val="ru-RU"/>
        </w:rPr>
      </w:pPr>
      <w:r>
        <w:rPr>
          <w:rFonts w:cs="Arial" w:ascii="Arial" w:hAnsi="Arial"/>
          <w:b/>
          <w:lang w:val="ru-RU"/>
        </w:rPr>
        <w:t>85.Повноваження глави держави в сфері  економіки.</w:t>
      </w:r>
    </w:p>
    <w:p>
      <w:pPr>
        <w:pStyle w:val="Normal"/>
        <w:widowControl/>
        <w:shd w:fill="FFFFFF" w:val="clear"/>
        <w:jc w:val="both"/>
        <w:rPr>
          <w:rFonts w:ascii="Arial" w:hAnsi="Arial" w:cs="Arial"/>
          <w:lang w:val="ru-RU" w:eastAsia="ru-RU"/>
        </w:rPr>
      </w:pPr>
      <w:r>
        <w:rPr>
          <w:rFonts w:cs="Arial" w:ascii="Arial" w:hAnsi="Arial"/>
          <w:color w:val="000000"/>
          <w:lang w:eastAsia="ru-RU"/>
        </w:rPr>
        <w:t>Найбільш значущим за юридичною силою обсягом по</w:t>
        <w:softHyphen/>
        <w:t>вноважень щодо управління економічними процесами в державі володіє Президент України. Вони встановлені Конституцією України (ст. 106) і полягають насамперед у тому, що Президент визначає основні напрями зовнішньої і внутрішньої, у тому числі й економічної політики, впливає на розстановку кадрів і утворен</w:t>
        <w:softHyphen/>
        <w:t>ня управлінських структур у даній сфері. Президент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абезпечує державну незалежність, національну безпеку й правонаступництво держав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звертається з посланнями до народу та зі щорічними й поза</w:t>
        <w:softHyphen/>
        <w:t>черговими посланнями до Верховної Ради України про внутрі</w:t>
        <w:softHyphen/>
        <w:t>шнє і зовнішнє становище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едставляє державу в міжнародних відносинах, здійснює керівництво зовнішньополітичною діяльністю держави, веде пе</w:t>
        <w:softHyphen/>
        <w:t>реговори та укладає міжнародні договор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ризначає на посади та звільняє з посад за згодою Верховної Ради України Голову Антимонопольного комітету України, Го</w:t>
        <w:softHyphen/>
        <w:t>лову Фонду державного майна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ідписує закони, прийняті Верховною Радою України(в тому числі й економічній сфері);</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має право вето щодо прийнятих Верховною Радою України законів з наступним поверненням їх на повторний розгляд Вер</w:t>
        <w:softHyphen/>
        <w:t>ховної Ради України.</w:t>
      </w:r>
    </w:p>
    <w:p>
      <w:pPr>
        <w:pStyle w:val="Normal"/>
        <w:widowControl/>
        <w:shd w:fill="FFFFFF" w:val="clear"/>
        <w:jc w:val="both"/>
        <w:rPr>
          <w:rFonts w:ascii="Arial" w:hAnsi="Arial" w:cs="Arial"/>
          <w:lang w:val="ru-RU" w:eastAsia="ru-RU"/>
        </w:rPr>
      </w:pPr>
      <w:r>
        <w:rPr>
          <w:rFonts w:cs="Arial" w:ascii="Arial" w:hAnsi="Arial"/>
          <w:color w:val="000000"/>
          <w:lang w:eastAsia="ru-RU"/>
        </w:rPr>
        <w:t>Для якнайефективнішої реалізації своїх повноважень Прези</w:t>
        <w:softHyphen/>
        <w:t>дент України, згідно з п. 28 ст. 106 Конституції України, створює різні допоміжні структури.</w:t>
      </w:r>
    </w:p>
    <w:p>
      <w:pPr>
        <w:pStyle w:val="Normal"/>
        <w:widowControl/>
        <w:shd w:fill="FFFFFF" w:val="clear"/>
        <w:jc w:val="both"/>
        <w:rPr>
          <w:rFonts w:ascii="Arial" w:hAnsi="Arial" w:cs="Arial"/>
          <w:color w:val="000000"/>
          <w:lang w:eastAsia="ru-RU"/>
        </w:rPr>
      </w:pPr>
      <w:r>
        <w:rPr>
          <w:rFonts w:cs="Arial" w:ascii="Arial" w:hAnsi="Arial"/>
          <w:color w:val="000000"/>
          <w:lang w:eastAsia="ru-RU"/>
        </w:rPr>
        <w:t>До них насамперед належить Адміністрація Президента Украї</w:t>
        <w:softHyphen/>
        <w:t>ни, у складі якої функціонує управління економічної та соціаль</w:t>
        <w:softHyphen/>
        <w:t xml:space="preserve">ної політики. </w:t>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color w:val="000000"/>
          <w:lang w:val="en-US" w:eastAsia="ru-RU"/>
        </w:rPr>
      </w:pPr>
      <w:r>
        <w:rPr>
          <w:rFonts w:cs="Arial" w:ascii="Arial" w:hAnsi="Arial"/>
          <w:color w:val="000000"/>
          <w:lang w:val="en-US" w:eastAsia="ru-RU"/>
        </w:rPr>
      </w:r>
    </w:p>
    <w:p>
      <w:pPr>
        <w:pStyle w:val="Normal"/>
        <w:widowControl/>
        <w:shd w:fill="FFFFFF" w:val="clear"/>
        <w:jc w:val="both"/>
        <w:rPr>
          <w:rFonts w:ascii="Arial" w:hAnsi="Arial" w:cs="Arial"/>
          <w:b/>
          <w:b/>
          <w:color w:val="000000"/>
          <w:lang w:eastAsia="ru-RU"/>
        </w:rPr>
      </w:pPr>
      <w:r>
        <w:rPr>
          <w:rFonts w:cs="Arial" w:ascii="Arial" w:hAnsi="Arial"/>
          <w:b/>
          <w:color w:val="000000"/>
          <w:lang w:eastAsia="ru-RU"/>
        </w:rPr>
        <w:t>88.Повноваження КМУ в сфері економіки</w:t>
      </w:r>
    </w:p>
    <w:p>
      <w:pPr>
        <w:pStyle w:val="HTMLPreformatted"/>
        <w:jc w:val="both"/>
        <w:rPr>
          <w:rFonts w:ascii="Arial" w:hAnsi="Arial" w:cs="Arial"/>
          <w:sz w:val="20"/>
          <w:szCs w:val="20"/>
        </w:rPr>
      </w:pPr>
      <w:r>
        <w:rPr>
          <w:rFonts w:cs="Arial" w:ascii="Arial" w:hAnsi="Arial"/>
          <w:sz w:val="20"/>
          <w:szCs w:val="20"/>
        </w:rPr>
        <w:t>Президент України:</w:t>
      </w:r>
    </w:p>
    <w:p>
      <w:pPr>
        <w:pStyle w:val="HTMLPreformatted"/>
        <w:jc w:val="both"/>
        <w:rPr/>
      </w:pPr>
      <w:r>
        <w:rPr>
          <w:rFonts w:eastAsia="Arial" w:cs="Arial" w:ascii="Arial" w:hAnsi="Arial"/>
          <w:sz w:val="20"/>
          <w:szCs w:val="20"/>
        </w:rPr>
        <w:t xml:space="preserve">     </w:t>
      </w:r>
      <w:r>
        <w:rPr>
          <w:rFonts w:cs="Arial" w:ascii="Arial" w:hAnsi="Arial"/>
          <w:sz w:val="20"/>
          <w:szCs w:val="20"/>
        </w:rPr>
        <w:t>1) забезпечує державну незалежність,  національну  безпеку  і</w:t>
      </w:r>
      <w:r>
        <w:rPr>
          <w:rFonts w:cs="Arial" w:ascii="Arial" w:hAnsi="Arial"/>
          <w:sz w:val="20"/>
          <w:szCs w:val="20"/>
          <w:lang w:val="uk-UA"/>
        </w:rPr>
        <w:t xml:space="preserve"> </w:t>
      </w:r>
      <w:r>
        <w:rPr>
          <w:rFonts w:cs="Arial" w:ascii="Arial" w:hAnsi="Arial"/>
          <w:sz w:val="20"/>
          <w:szCs w:val="20"/>
        </w:rPr>
        <w:t>правонаступництво держави;</w:t>
      </w:r>
      <w:r>
        <w:rPr>
          <w:rFonts w:cs="Arial" w:ascii="Arial" w:hAnsi="Arial"/>
          <w:sz w:val="20"/>
          <w:szCs w:val="20"/>
          <w:lang w:val="uk-UA"/>
        </w:rPr>
        <w:t xml:space="preserve"> 2</w:t>
      </w:r>
      <w:r>
        <w:rPr>
          <w:rFonts w:cs="Arial" w:ascii="Arial" w:hAnsi="Arial"/>
          <w:sz w:val="20"/>
          <w:szCs w:val="20"/>
        </w:rPr>
        <w:t>) підписує закони,  прийняті Верховною Радою  України</w:t>
      </w:r>
      <w:r>
        <w:rPr>
          <w:rFonts w:cs="Arial" w:ascii="Arial" w:hAnsi="Arial"/>
          <w:sz w:val="20"/>
          <w:szCs w:val="20"/>
          <w:lang w:val="uk-UA"/>
        </w:rPr>
        <w:t>(в тому чисі й економічні)</w:t>
      </w:r>
      <w:r>
        <w:rPr>
          <w:rFonts w:cs="Arial" w:ascii="Arial" w:hAnsi="Arial"/>
          <w:sz w:val="20"/>
          <w:szCs w:val="20"/>
        </w:rPr>
        <w:t>;</w:t>
      </w:r>
      <w:r>
        <w:rPr>
          <w:rFonts w:cs="Arial" w:ascii="Arial" w:hAnsi="Arial"/>
          <w:sz w:val="20"/>
          <w:szCs w:val="20"/>
          <w:lang w:val="uk-UA"/>
        </w:rPr>
        <w:t xml:space="preserve"> 3</w:t>
      </w:r>
      <w:r>
        <w:rPr>
          <w:rFonts w:cs="Arial" w:ascii="Arial" w:hAnsi="Arial"/>
          <w:sz w:val="20"/>
          <w:szCs w:val="20"/>
        </w:rPr>
        <w:t>)  має  право  вето  щодо прийнятих Верховною Радою України</w:t>
      </w:r>
      <w:r>
        <w:rPr>
          <w:rFonts w:cs="Arial" w:ascii="Arial" w:hAnsi="Arial"/>
          <w:sz w:val="20"/>
          <w:szCs w:val="20"/>
          <w:lang w:val="uk-UA"/>
        </w:rPr>
        <w:t xml:space="preserve"> </w:t>
      </w:r>
      <w:r>
        <w:rPr>
          <w:rFonts w:cs="Arial" w:ascii="Arial" w:hAnsi="Arial"/>
          <w:sz w:val="20"/>
          <w:szCs w:val="20"/>
        </w:rPr>
        <w:t>законів (крім законів про внесення змін до Конституції України)  з</w:t>
      </w:r>
      <w:r>
        <w:rPr>
          <w:rFonts w:cs="Arial" w:ascii="Arial" w:hAnsi="Arial"/>
          <w:sz w:val="20"/>
          <w:szCs w:val="20"/>
          <w:lang w:val="uk-UA"/>
        </w:rPr>
        <w:t xml:space="preserve"> </w:t>
      </w:r>
      <w:r>
        <w:rPr>
          <w:rFonts w:cs="Arial" w:ascii="Arial" w:hAnsi="Arial"/>
          <w:sz w:val="20"/>
          <w:szCs w:val="20"/>
        </w:rPr>
        <w:t>наступним  поверненням  їх  на  повторний  розгляд  Верховної Ради</w:t>
      </w:r>
      <w:r>
        <w:rPr>
          <w:rFonts w:cs="Arial" w:ascii="Arial" w:hAnsi="Arial"/>
          <w:sz w:val="20"/>
          <w:szCs w:val="20"/>
          <w:lang w:val="uk-UA"/>
        </w:rPr>
        <w:t xml:space="preserve"> </w:t>
      </w:r>
      <w:r>
        <w:rPr>
          <w:rFonts w:cs="Arial" w:ascii="Arial" w:hAnsi="Arial"/>
          <w:sz w:val="20"/>
          <w:szCs w:val="20"/>
        </w:rPr>
        <w:t xml:space="preserve">України;  </w:t>
      </w:r>
      <w:r>
        <w:rPr>
          <w:rFonts w:cs="Arial" w:ascii="Arial" w:hAnsi="Arial"/>
          <w:sz w:val="20"/>
          <w:szCs w:val="20"/>
          <w:lang w:val="uk-UA"/>
        </w:rPr>
        <w:t>4</w:t>
      </w:r>
      <w:r>
        <w:rPr>
          <w:rFonts w:cs="Arial" w:ascii="Arial" w:hAnsi="Arial"/>
          <w:sz w:val="20"/>
          <w:szCs w:val="20"/>
        </w:rPr>
        <w:t>) створює у межах коштів, передбачених у Державному бюджеті</w:t>
      </w:r>
      <w:r>
        <w:rPr>
          <w:rFonts w:cs="Arial" w:ascii="Arial" w:hAnsi="Arial"/>
          <w:sz w:val="20"/>
          <w:szCs w:val="20"/>
          <w:lang w:val="uk-UA"/>
        </w:rPr>
        <w:t xml:space="preserve"> </w:t>
      </w:r>
      <w:r>
        <w:rPr>
          <w:rFonts w:cs="Arial" w:ascii="Arial" w:hAnsi="Arial"/>
          <w:sz w:val="20"/>
          <w:szCs w:val="20"/>
        </w:rPr>
        <w:t>України, для здійснення своїх повноважень консультативні,  дорадчі</w:t>
      </w:r>
      <w:r>
        <w:rPr>
          <w:rFonts w:cs="Arial" w:ascii="Arial" w:hAnsi="Arial"/>
          <w:sz w:val="20"/>
          <w:szCs w:val="20"/>
          <w:lang w:val="uk-UA"/>
        </w:rPr>
        <w:t xml:space="preserve"> </w:t>
      </w:r>
      <w:r>
        <w:rPr>
          <w:rFonts w:cs="Arial" w:ascii="Arial" w:hAnsi="Arial"/>
          <w:sz w:val="20"/>
          <w:szCs w:val="20"/>
        </w:rPr>
        <w:t>та інші допоміжні органи і служби;</w:t>
      </w:r>
      <w:r>
        <w:rPr>
          <w:rFonts w:cs="Arial" w:ascii="Arial" w:hAnsi="Arial"/>
          <w:sz w:val="20"/>
          <w:szCs w:val="20"/>
          <w:lang w:val="uk-UA"/>
        </w:rPr>
        <w:t xml:space="preserve"> 5</w:t>
      </w:r>
      <w:r>
        <w:rPr>
          <w:rFonts w:cs="Arial" w:ascii="Arial" w:hAnsi="Arial"/>
          <w:sz w:val="20"/>
          <w:szCs w:val="20"/>
        </w:rPr>
        <w:t>) представляє державу  в  міжнародних  відносинах,  здійснює</w:t>
      </w:r>
    </w:p>
    <w:p>
      <w:pPr>
        <w:pStyle w:val="HTMLPreformatted"/>
        <w:jc w:val="both"/>
        <w:rPr>
          <w:rFonts w:ascii="Arial" w:hAnsi="Arial" w:cs="Arial"/>
          <w:sz w:val="20"/>
          <w:szCs w:val="20"/>
          <w:lang w:val="uk-UA"/>
        </w:rPr>
      </w:pPr>
      <w:r>
        <w:rPr>
          <w:rFonts w:cs="Arial" w:ascii="Arial" w:hAnsi="Arial"/>
          <w:sz w:val="20"/>
          <w:szCs w:val="20"/>
          <w:lang w:val="uk-UA"/>
        </w:rPr>
        <w:t xml:space="preserve">керівництво  зовнішньополітичною    діяльністю    держави,    веде переговори та укладає міжнародні договори України; 6) призначає позачергові вибори до Верховної Ради  України  у строки, встановлені цією </w:t>
      </w:r>
      <w:r>
        <w:rPr>
          <w:rFonts w:cs="Arial" w:ascii="Arial" w:hAnsi="Arial"/>
          <w:sz w:val="20"/>
          <w:szCs w:val="20"/>
        </w:rPr>
        <w:t>Конституцією;</w:t>
      </w:r>
      <w:r>
        <w:rPr>
          <w:rFonts w:cs="Arial" w:ascii="Arial" w:hAnsi="Arial"/>
          <w:sz w:val="20"/>
          <w:szCs w:val="20"/>
          <w:lang w:val="uk-UA"/>
        </w:rPr>
        <w:t>7</w:t>
      </w:r>
      <w:r>
        <w:rPr>
          <w:rFonts w:cs="Arial" w:ascii="Arial" w:hAnsi="Arial"/>
          <w:sz w:val="20"/>
          <w:szCs w:val="20"/>
        </w:rPr>
        <w:t xml:space="preserve">)  припиняє  повноваження Верховної Ради України у випадках,передбачених  цією  Конституцією;  </w:t>
      </w:r>
    </w:p>
    <w:p>
      <w:pPr>
        <w:pStyle w:val="HTMLPreformatted"/>
        <w:jc w:val="both"/>
        <w:rPr/>
      </w:pPr>
      <w:r>
        <w:rPr>
          <w:rFonts w:cs="Arial" w:ascii="Arial" w:hAnsi="Arial"/>
          <w:sz w:val="20"/>
          <w:szCs w:val="20"/>
          <w:lang w:val="uk-UA"/>
        </w:rPr>
        <w:t>8</w:t>
      </w:r>
      <w:r>
        <w:rPr>
          <w:rFonts w:cs="Arial" w:ascii="Arial" w:hAnsi="Arial"/>
          <w:sz w:val="20"/>
          <w:szCs w:val="20"/>
        </w:rPr>
        <w:t>) призначає на посади та звільняє з посад  половину  складу</w:t>
      </w:r>
      <w:r>
        <w:rPr>
          <w:rFonts w:cs="Arial" w:ascii="Arial" w:hAnsi="Arial"/>
          <w:sz w:val="20"/>
          <w:szCs w:val="20"/>
          <w:lang w:val="uk-UA"/>
        </w:rPr>
        <w:t xml:space="preserve"> </w:t>
      </w:r>
      <w:r>
        <w:rPr>
          <w:rFonts w:cs="Arial" w:ascii="Arial" w:hAnsi="Arial"/>
          <w:sz w:val="20"/>
          <w:szCs w:val="20"/>
        </w:rPr>
        <w:t xml:space="preserve">Ради Національного банку України; </w:t>
      </w:r>
      <w:r>
        <w:rPr>
          <w:rFonts w:cs="Arial" w:ascii="Arial" w:hAnsi="Arial"/>
          <w:sz w:val="20"/>
          <w:szCs w:val="20"/>
          <w:lang w:val="uk-UA"/>
        </w:rPr>
        <w:t>9</w:t>
      </w:r>
      <w:r>
        <w:rPr>
          <w:rFonts w:cs="Arial" w:ascii="Arial" w:hAnsi="Arial"/>
          <w:sz w:val="20"/>
          <w:szCs w:val="20"/>
        </w:rPr>
        <w:t>) призначає  на  посади та звільняє з посад половину складу</w:t>
      </w:r>
    </w:p>
    <w:p>
      <w:pPr>
        <w:pStyle w:val="HTMLPreformatted"/>
        <w:jc w:val="both"/>
        <w:rPr/>
      </w:pPr>
      <w:r>
        <w:rPr>
          <w:rFonts w:cs="Arial" w:ascii="Arial" w:hAnsi="Arial"/>
          <w:sz w:val="20"/>
          <w:szCs w:val="20"/>
        </w:rPr>
        <w:t>Національної  ради  України  з питань телебачення і радіомовлення;</w:t>
      </w:r>
      <w:r>
        <w:rPr>
          <w:rFonts w:cs="Arial" w:ascii="Arial" w:hAnsi="Arial"/>
          <w:sz w:val="20"/>
          <w:szCs w:val="20"/>
          <w:lang w:val="uk-UA"/>
        </w:rPr>
        <w:t>10</w:t>
      </w:r>
      <w:r>
        <w:rPr>
          <w:rFonts w:cs="Arial" w:ascii="Arial" w:hAnsi="Arial"/>
          <w:sz w:val="20"/>
          <w:szCs w:val="20"/>
        </w:rPr>
        <w:t>) зупиняє  дію  актів  Кабінету Міністрів України з мотивів</w:t>
      </w:r>
      <w:r>
        <w:rPr>
          <w:rFonts w:cs="Arial" w:ascii="Arial" w:hAnsi="Arial"/>
          <w:sz w:val="20"/>
          <w:szCs w:val="20"/>
          <w:lang w:val="uk-UA"/>
        </w:rPr>
        <w:t xml:space="preserve"> </w:t>
      </w:r>
      <w:r>
        <w:rPr>
          <w:rFonts w:cs="Arial" w:ascii="Arial" w:hAnsi="Arial"/>
          <w:sz w:val="20"/>
          <w:szCs w:val="20"/>
        </w:rPr>
        <w:t>невідповідності  цій  Конституції  з  одночасним   зверненням   до</w:t>
      </w:r>
    </w:p>
    <w:p>
      <w:pPr>
        <w:pStyle w:val="HTMLPreformatted"/>
        <w:jc w:val="both"/>
        <w:rPr>
          <w:rFonts w:ascii="Arial" w:hAnsi="Arial" w:cs="Arial"/>
          <w:sz w:val="20"/>
          <w:szCs w:val="20"/>
        </w:rPr>
      </w:pPr>
      <w:r>
        <w:rPr>
          <w:rFonts w:cs="Arial" w:ascii="Arial" w:hAnsi="Arial"/>
          <w:sz w:val="20"/>
          <w:szCs w:val="20"/>
        </w:rPr>
        <w:t xml:space="preserve">Конституційного  Суду України щодо їх конституційності; </w:t>
      </w:r>
    </w:p>
    <w:p>
      <w:pPr>
        <w:pStyle w:val="HTMLPreformatted"/>
        <w:jc w:val="both"/>
        <w:rPr/>
      </w:pPr>
      <w:r>
        <w:rPr>
          <w:rFonts w:cs="Arial" w:ascii="Arial" w:hAnsi="Arial"/>
          <w:sz w:val="20"/>
          <w:szCs w:val="20"/>
          <w:lang w:val="uk-UA"/>
        </w:rPr>
        <w:t>1</w:t>
      </w:r>
      <w:r>
        <w:rPr>
          <w:rFonts w:cs="Arial" w:ascii="Arial" w:hAnsi="Arial"/>
          <w:sz w:val="20"/>
          <w:szCs w:val="20"/>
        </w:rPr>
        <w:t>1) здійснює  інші   повноваження,   визначені   Конституцією</w:t>
      </w:r>
    </w:p>
    <w:p>
      <w:pPr>
        <w:pStyle w:val="HTMLPreformatted"/>
        <w:jc w:val="both"/>
        <w:rPr>
          <w:rFonts w:ascii="Arial" w:hAnsi="Arial" w:cs="Arial"/>
          <w:sz w:val="20"/>
          <w:szCs w:val="20"/>
        </w:rPr>
      </w:pPr>
      <w:r>
        <w:rPr>
          <w:rFonts w:cs="Arial" w:ascii="Arial" w:hAnsi="Arial"/>
          <w:sz w:val="20"/>
          <w:szCs w:val="20"/>
        </w:rPr>
        <w:t>України.</w:t>
      </w:r>
    </w:p>
    <w:p>
      <w:pPr>
        <w:pStyle w:val="HTMLPreformatte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зидент України на основі та  на  виконання  Конституції  і</w:t>
      </w:r>
    </w:p>
    <w:p>
      <w:pPr>
        <w:pStyle w:val="HTMLPreformatted"/>
        <w:jc w:val="both"/>
        <w:rPr>
          <w:rFonts w:ascii="Arial" w:hAnsi="Arial" w:cs="Arial"/>
          <w:sz w:val="20"/>
          <w:szCs w:val="20"/>
        </w:rPr>
      </w:pPr>
      <w:r>
        <w:rPr>
          <w:rFonts w:cs="Arial" w:ascii="Arial" w:hAnsi="Arial"/>
          <w:sz w:val="20"/>
          <w:szCs w:val="20"/>
        </w:rPr>
        <w:t>законів України видає укази і розпорядження, які  є  обов'язковими</w:t>
      </w:r>
    </w:p>
    <w:p>
      <w:pPr>
        <w:pStyle w:val="HTMLPreformatted"/>
        <w:jc w:val="both"/>
        <w:rPr>
          <w:rFonts w:ascii="Arial" w:hAnsi="Arial" w:cs="Arial"/>
          <w:sz w:val="20"/>
          <w:szCs w:val="20"/>
          <w:lang w:val="uk-UA"/>
        </w:rPr>
      </w:pPr>
      <w:r>
        <w:rPr>
          <w:rFonts w:cs="Arial" w:ascii="Arial" w:hAnsi="Arial"/>
          <w:sz w:val="20"/>
          <w:szCs w:val="20"/>
        </w:rPr>
        <w:t>до виконання на території України.</w:t>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sz w:val="20"/>
          <w:szCs w:val="20"/>
          <w:lang w:val="en-US"/>
        </w:rPr>
      </w:pPr>
      <w:r>
        <w:rPr>
          <w:rFonts w:cs="Arial" w:ascii="Arial" w:hAnsi="Arial"/>
          <w:sz w:val="20"/>
          <w:szCs w:val="20"/>
          <w:lang w:val="en-US"/>
        </w:rPr>
      </w:r>
    </w:p>
    <w:p>
      <w:pPr>
        <w:pStyle w:val="HTMLPreformatted"/>
        <w:jc w:val="both"/>
        <w:rPr>
          <w:rFonts w:ascii="Arial" w:hAnsi="Arial" w:cs="Arial"/>
          <w:b/>
          <w:b/>
          <w:sz w:val="20"/>
          <w:szCs w:val="20"/>
          <w:lang w:val="uk-UA"/>
        </w:rPr>
      </w:pPr>
      <w:r>
        <w:rPr>
          <w:rFonts w:cs="Arial" w:ascii="Arial" w:hAnsi="Arial"/>
          <w:b/>
          <w:sz w:val="20"/>
          <w:szCs w:val="20"/>
          <w:lang w:val="uk-UA"/>
        </w:rPr>
        <w:t>89.Повноваження ВРУ в сфері економіки</w:t>
      </w:r>
    </w:p>
    <w:p>
      <w:pPr>
        <w:pStyle w:val="Normal"/>
        <w:jc w:val="both"/>
        <w:rPr>
          <w:rFonts w:ascii="Arial" w:hAnsi="Arial" w:cs="Arial"/>
        </w:rPr>
      </w:pPr>
      <w:r>
        <w:rPr>
          <w:rFonts w:cs="Arial" w:ascii="Arial" w:hAnsi="Arial"/>
        </w:rPr>
        <w:t>До повноважень Верховної Ради України належить:</w:t>
      </w:r>
    </w:p>
    <w:p>
      <w:pPr>
        <w:pStyle w:val="Normal"/>
        <w:jc w:val="both"/>
        <w:rPr>
          <w:rFonts w:ascii="Arial" w:hAnsi="Arial" w:cs="Arial"/>
        </w:rPr>
      </w:pPr>
      <w:r>
        <w:rPr>
          <w:rFonts w:cs="Arial" w:ascii="Arial" w:hAnsi="Arial"/>
        </w:rPr>
        <w:t>1) прийняття законів (в тому числі і в економічній сфері);</w:t>
      </w:r>
    </w:p>
    <w:p>
      <w:pPr>
        <w:pStyle w:val="Normal"/>
        <w:jc w:val="both"/>
        <w:rPr>
          <w:rFonts w:ascii="Arial" w:hAnsi="Arial" w:cs="Arial"/>
        </w:rPr>
      </w:pPr>
      <w:r>
        <w:rPr>
          <w:rFonts w:cs="Arial" w:ascii="Arial" w:hAnsi="Arial"/>
        </w:rPr>
        <w:t>2) затвердження  Державного  бюджету України та внесення змін</w:t>
      </w:r>
    </w:p>
    <w:p>
      <w:pPr>
        <w:pStyle w:val="Normal"/>
        <w:jc w:val="both"/>
        <w:rPr>
          <w:rFonts w:ascii="Arial" w:hAnsi="Arial" w:cs="Arial"/>
        </w:rPr>
      </w:pPr>
      <w:r>
        <w:rPr>
          <w:rFonts w:cs="Arial" w:ascii="Arial" w:hAnsi="Arial"/>
        </w:rPr>
        <w:t>до нього,  контроль  за  виконанням  Державного  бюджету  України,</w:t>
      </w:r>
    </w:p>
    <w:p>
      <w:pPr>
        <w:pStyle w:val="Normal"/>
        <w:jc w:val="both"/>
        <w:rPr>
          <w:rFonts w:ascii="Arial" w:hAnsi="Arial" w:cs="Arial"/>
        </w:rPr>
      </w:pPr>
      <w:r>
        <w:rPr>
          <w:rFonts w:cs="Arial" w:ascii="Arial" w:hAnsi="Arial"/>
        </w:rPr>
        <w:t>прийняття рішення щодо звіту про його виконання;</w:t>
      </w:r>
    </w:p>
    <w:p>
      <w:pPr>
        <w:pStyle w:val="Normal"/>
        <w:jc w:val="both"/>
        <w:rPr>
          <w:rFonts w:ascii="Arial" w:hAnsi="Arial" w:cs="Arial"/>
        </w:rPr>
      </w:pPr>
      <w:r>
        <w:rPr>
          <w:rFonts w:cs="Arial" w:ascii="Arial" w:hAnsi="Arial"/>
        </w:rPr>
        <w:t>3) визначення засад внутрішньої і зовнішньої політики;</w:t>
      </w:r>
    </w:p>
    <w:p>
      <w:pPr>
        <w:pStyle w:val="Normal"/>
        <w:jc w:val="both"/>
        <w:rPr>
          <w:rFonts w:ascii="Arial" w:hAnsi="Arial" w:cs="Arial"/>
        </w:rPr>
      </w:pPr>
      <w:r>
        <w:rPr>
          <w:rFonts w:cs="Arial" w:ascii="Arial" w:hAnsi="Arial"/>
        </w:rPr>
        <w:t>4) затвердження   загальнодержавних   програм   економічного,</w:t>
      </w:r>
    </w:p>
    <w:p>
      <w:pPr>
        <w:pStyle w:val="Normal"/>
        <w:jc w:val="both"/>
        <w:rPr>
          <w:rFonts w:ascii="Arial" w:hAnsi="Arial" w:cs="Arial"/>
        </w:rPr>
      </w:pPr>
      <w:r>
        <w:rPr>
          <w:rFonts w:cs="Arial" w:ascii="Arial" w:hAnsi="Arial"/>
        </w:rPr>
        <w:t>науково-технічного, соціального, національно-культурного розвитку,</w:t>
      </w:r>
    </w:p>
    <w:p>
      <w:pPr>
        <w:pStyle w:val="Normal"/>
        <w:jc w:val="both"/>
        <w:rPr>
          <w:rFonts w:ascii="Arial" w:hAnsi="Arial" w:cs="Arial"/>
        </w:rPr>
      </w:pPr>
      <w:r>
        <w:rPr>
          <w:rFonts w:cs="Arial" w:ascii="Arial" w:hAnsi="Arial"/>
        </w:rPr>
        <w:t>охорони довкілля;</w:t>
      </w:r>
    </w:p>
    <w:p>
      <w:pPr>
        <w:pStyle w:val="Normal"/>
        <w:jc w:val="both"/>
        <w:rPr>
          <w:rFonts w:ascii="Arial" w:hAnsi="Arial" w:cs="Arial"/>
        </w:rPr>
      </w:pPr>
      <w:r>
        <w:rPr>
          <w:rFonts w:cs="Arial" w:ascii="Arial" w:hAnsi="Arial"/>
        </w:rPr>
        <w:t>5) заслуховування щорічних та позачергових послань Президента</w:t>
      </w:r>
    </w:p>
    <w:p>
      <w:pPr>
        <w:pStyle w:val="Normal"/>
        <w:jc w:val="both"/>
        <w:rPr>
          <w:rFonts w:ascii="Arial" w:hAnsi="Arial" w:cs="Arial"/>
        </w:rPr>
      </w:pPr>
      <w:r>
        <w:rPr>
          <w:rFonts w:cs="Arial" w:ascii="Arial" w:hAnsi="Arial"/>
        </w:rPr>
        <w:t>України про внутрішнє і зовнішнє становище України;</w:t>
      </w:r>
    </w:p>
    <w:p>
      <w:pPr>
        <w:pStyle w:val="Normal"/>
        <w:jc w:val="both"/>
        <w:rPr>
          <w:rFonts w:ascii="Arial" w:hAnsi="Arial" w:cs="Arial"/>
        </w:rPr>
      </w:pPr>
      <w:r>
        <w:rPr>
          <w:rFonts w:cs="Arial" w:ascii="Arial" w:hAnsi="Arial"/>
        </w:rPr>
        <w:t>6) призначення     за     поданням     Президента    України</w:t>
      </w:r>
    </w:p>
    <w:p>
      <w:pPr>
        <w:pStyle w:val="Normal"/>
        <w:jc w:val="both"/>
        <w:rPr>
          <w:rFonts w:ascii="Arial" w:hAnsi="Arial" w:cs="Arial"/>
        </w:rPr>
      </w:pPr>
      <w:r>
        <w:rPr>
          <w:rFonts w:cs="Arial" w:ascii="Arial" w:hAnsi="Arial"/>
        </w:rPr>
        <w:t>Прем'єр-міністра  України,  Міністра  оборони  України,   Міністра</w:t>
      </w:r>
    </w:p>
    <w:p>
      <w:pPr>
        <w:pStyle w:val="Normal"/>
        <w:jc w:val="both"/>
        <w:rPr>
          <w:rFonts w:ascii="Arial" w:hAnsi="Arial" w:cs="Arial"/>
        </w:rPr>
      </w:pPr>
      <w:r>
        <w:rPr>
          <w:rFonts w:cs="Arial" w:ascii="Arial" w:hAnsi="Arial"/>
        </w:rPr>
        <w:t>закордонних     справ    України,    призначення    за    поданням</w:t>
      </w:r>
    </w:p>
    <w:p>
      <w:pPr>
        <w:pStyle w:val="Normal"/>
        <w:jc w:val="both"/>
        <w:rPr>
          <w:rFonts w:ascii="Arial" w:hAnsi="Arial" w:cs="Arial"/>
        </w:rPr>
      </w:pPr>
      <w:r>
        <w:rPr>
          <w:rFonts w:cs="Arial" w:ascii="Arial" w:hAnsi="Arial"/>
        </w:rPr>
        <w:t>Прем'єр-міністра України інших членів Кабінету Міністрів  України,</w:t>
      </w:r>
    </w:p>
    <w:p>
      <w:pPr>
        <w:pStyle w:val="Normal"/>
        <w:jc w:val="both"/>
        <w:rPr>
          <w:rFonts w:ascii="Arial" w:hAnsi="Arial" w:cs="Arial"/>
        </w:rPr>
      </w:pPr>
      <w:r>
        <w:rPr>
          <w:rFonts w:cs="Arial" w:ascii="Arial" w:hAnsi="Arial"/>
        </w:rPr>
        <w:t>Голови   Антимонопольного   комітету  України,  Голови  Державного</w:t>
      </w:r>
    </w:p>
    <w:p>
      <w:pPr>
        <w:pStyle w:val="Normal"/>
        <w:jc w:val="both"/>
        <w:rPr>
          <w:rFonts w:ascii="Arial" w:hAnsi="Arial" w:cs="Arial"/>
        </w:rPr>
      </w:pPr>
      <w:r>
        <w:rPr>
          <w:rFonts w:cs="Arial" w:ascii="Arial" w:hAnsi="Arial"/>
        </w:rPr>
        <w:t>комітету  телебачення  та  радіомовлення  України,  Голови   Фонду</w:t>
      </w:r>
    </w:p>
    <w:p>
      <w:pPr>
        <w:pStyle w:val="Normal"/>
        <w:jc w:val="both"/>
        <w:rPr>
          <w:rFonts w:ascii="Arial" w:hAnsi="Arial" w:cs="Arial"/>
        </w:rPr>
      </w:pPr>
      <w:r>
        <w:rPr>
          <w:rFonts w:cs="Arial" w:ascii="Arial" w:hAnsi="Arial"/>
        </w:rPr>
        <w:t>державного  майна  України,  звільнення  зазначених  осіб з посад,</w:t>
      </w:r>
    </w:p>
    <w:p>
      <w:pPr>
        <w:pStyle w:val="Normal"/>
        <w:jc w:val="both"/>
        <w:rPr>
          <w:rFonts w:ascii="Arial" w:hAnsi="Arial" w:cs="Arial"/>
        </w:rPr>
      </w:pPr>
      <w:r>
        <w:rPr>
          <w:rFonts w:cs="Arial" w:ascii="Arial" w:hAnsi="Arial"/>
        </w:rPr>
        <w:t>вирішення питання про відставку Прем'єр-міністра  України,  членів</w:t>
      </w:r>
    </w:p>
    <w:p>
      <w:pPr>
        <w:pStyle w:val="Normal"/>
        <w:jc w:val="both"/>
        <w:rPr>
          <w:rFonts w:ascii="Arial" w:hAnsi="Arial" w:cs="Arial"/>
        </w:rPr>
      </w:pPr>
      <w:r>
        <w:rPr>
          <w:rFonts w:cs="Arial" w:ascii="Arial" w:hAnsi="Arial"/>
        </w:rPr>
        <w:t>Кабінету Міністрів України;</w:t>
      </w:r>
    </w:p>
    <w:p>
      <w:pPr>
        <w:pStyle w:val="Normal"/>
        <w:jc w:val="both"/>
        <w:rPr>
          <w:rFonts w:ascii="Arial" w:hAnsi="Arial" w:cs="Arial"/>
        </w:rPr>
      </w:pPr>
      <w:r>
        <w:rPr>
          <w:rFonts w:cs="Arial" w:ascii="Arial" w:hAnsi="Arial"/>
        </w:rPr>
        <w:t>7) затвердження   рішень   про   надання  Україною  позик  і</w:t>
      </w:r>
    </w:p>
    <w:p>
      <w:pPr>
        <w:pStyle w:val="Normal"/>
        <w:jc w:val="both"/>
        <w:rPr>
          <w:rFonts w:ascii="Arial" w:hAnsi="Arial" w:cs="Arial"/>
        </w:rPr>
      </w:pPr>
      <w:r>
        <w:rPr>
          <w:rFonts w:cs="Arial" w:ascii="Arial" w:hAnsi="Arial"/>
        </w:rPr>
        <w:t>економічної   допомоги   іноземним   державам    та    міжнародним</w:t>
      </w:r>
    </w:p>
    <w:p>
      <w:pPr>
        <w:pStyle w:val="Normal"/>
        <w:jc w:val="both"/>
        <w:rPr>
          <w:rFonts w:ascii="Arial" w:hAnsi="Arial" w:cs="Arial"/>
        </w:rPr>
      </w:pPr>
      <w:r>
        <w:rPr>
          <w:rFonts w:cs="Arial" w:ascii="Arial" w:hAnsi="Arial"/>
        </w:rPr>
        <w:t>організаціям, а також про одержання Україною від іноземних держав,</w:t>
      </w:r>
    </w:p>
    <w:p>
      <w:pPr>
        <w:pStyle w:val="Normal"/>
        <w:jc w:val="both"/>
        <w:rPr>
          <w:rFonts w:ascii="Arial" w:hAnsi="Arial" w:cs="Arial"/>
        </w:rPr>
      </w:pPr>
      <w:r>
        <w:rPr>
          <w:rFonts w:cs="Arial" w:ascii="Arial" w:hAnsi="Arial"/>
        </w:rPr>
        <w:t>банків і міжнародних фінансових організацій позик, не передбачених</w:t>
      </w:r>
    </w:p>
    <w:p>
      <w:pPr>
        <w:pStyle w:val="Normal"/>
        <w:jc w:val="both"/>
        <w:rPr>
          <w:rFonts w:ascii="Arial" w:hAnsi="Arial" w:cs="Arial"/>
        </w:rPr>
      </w:pPr>
      <w:r>
        <w:rPr>
          <w:rFonts w:cs="Arial" w:ascii="Arial" w:hAnsi="Arial"/>
        </w:rPr>
        <w:t>Державним    бюджетом   України,   здійснення   контролю   за   їх</w:t>
      </w:r>
    </w:p>
    <w:p>
      <w:pPr>
        <w:pStyle w:val="Normal"/>
        <w:jc w:val="both"/>
        <w:rPr>
          <w:rFonts w:ascii="Arial" w:hAnsi="Arial" w:cs="Arial"/>
        </w:rPr>
      </w:pPr>
      <w:r>
        <w:rPr>
          <w:rFonts w:cs="Arial" w:ascii="Arial" w:hAnsi="Arial"/>
        </w:rPr>
        <w:t>використанням;</w:t>
      </w:r>
    </w:p>
    <w:p>
      <w:pPr>
        <w:pStyle w:val="Normal"/>
        <w:jc w:val="both"/>
        <w:rPr>
          <w:rFonts w:ascii="Arial" w:hAnsi="Arial" w:cs="Arial"/>
        </w:rPr>
      </w:pPr>
      <w:r>
        <w:rPr>
          <w:rFonts w:cs="Arial" w:ascii="Arial" w:hAnsi="Arial"/>
        </w:rPr>
        <w:t>8) призначення на посади та звільнення  з  посад  Голови  та</w:t>
      </w:r>
    </w:p>
    <w:p>
      <w:pPr>
        <w:pStyle w:val="Normal"/>
        <w:jc w:val="both"/>
        <w:rPr>
          <w:rFonts w:ascii="Arial" w:hAnsi="Arial" w:cs="Arial"/>
        </w:rPr>
      </w:pPr>
      <w:r>
        <w:rPr>
          <w:rFonts w:cs="Arial" w:ascii="Arial" w:hAnsi="Arial"/>
        </w:rPr>
        <w:t>інших членів Рахункової палати;</w:t>
      </w:r>
    </w:p>
    <w:p>
      <w:pPr>
        <w:pStyle w:val="Normal"/>
        <w:jc w:val="both"/>
        <w:rPr>
          <w:rFonts w:ascii="Arial" w:hAnsi="Arial" w:cs="Arial"/>
        </w:rPr>
      </w:pPr>
      <w:r>
        <w:rPr>
          <w:rFonts w:cs="Arial" w:ascii="Arial" w:hAnsi="Arial"/>
        </w:rPr>
        <w:t>9) призначення на  посаду  та  звільнення  з  посади  Голови</w:t>
      </w:r>
    </w:p>
    <w:p>
      <w:pPr>
        <w:pStyle w:val="Normal"/>
        <w:jc w:val="both"/>
        <w:rPr>
          <w:rFonts w:ascii="Arial" w:hAnsi="Arial" w:cs="Arial"/>
        </w:rPr>
      </w:pPr>
      <w:r>
        <w:rPr>
          <w:rFonts w:cs="Arial" w:ascii="Arial" w:hAnsi="Arial"/>
        </w:rPr>
        <w:t>Національного банку України за поданням Президента України;</w:t>
      </w:r>
    </w:p>
    <w:p>
      <w:pPr>
        <w:pStyle w:val="Normal"/>
        <w:jc w:val="both"/>
        <w:rPr>
          <w:rFonts w:ascii="Arial" w:hAnsi="Arial" w:cs="Arial"/>
        </w:rPr>
      </w:pPr>
      <w:r>
        <w:rPr>
          <w:rFonts w:cs="Arial" w:ascii="Arial" w:hAnsi="Arial"/>
        </w:rPr>
        <w:t>10) призначення  на  посади  та  звільнення  з посад половини</w:t>
      </w:r>
    </w:p>
    <w:p>
      <w:pPr>
        <w:pStyle w:val="Normal"/>
        <w:jc w:val="both"/>
        <w:rPr>
          <w:rFonts w:ascii="Arial" w:hAnsi="Arial" w:cs="Arial"/>
        </w:rPr>
      </w:pPr>
      <w:r>
        <w:rPr>
          <w:rFonts w:cs="Arial" w:ascii="Arial" w:hAnsi="Arial"/>
        </w:rPr>
        <w:t>складу Ради Національного банку України;</w:t>
      </w:r>
    </w:p>
    <w:p>
      <w:pPr>
        <w:pStyle w:val="Normal"/>
        <w:jc w:val="both"/>
        <w:rPr>
          <w:rFonts w:ascii="Arial" w:hAnsi="Arial" w:cs="Arial"/>
        </w:rPr>
      </w:pPr>
      <w:r>
        <w:rPr>
          <w:rFonts w:cs="Arial" w:ascii="Arial" w:hAnsi="Arial"/>
        </w:rPr>
        <w:t>11) затвердження переліку об'єктів права державної власності,</w:t>
      </w:r>
    </w:p>
    <w:p>
      <w:pPr>
        <w:pStyle w:val="Normal"/>
        <w:jc w:val="both"/>
        <w:rPr>
          <w:rFonts w:ascii="Arial" w:hAnsi="Arial" w:cs="Arial"/>
        </w:rPr>
      </w:pPr>
      <w:r>
        <w:rPr>
          <w:rFonts w:cs="Arial" w:ascii="Arial" w:hAnsi="Arial"/>
        </w:rPr>
        <w:t>що не підлягають приватизації, визначення правових засад вилучення</w:t>
      </w:r>
    </w:p>
    <w:p>
      <w:pPr>
        <w:pStyle w:val="Normal"/>
        <w:jc w:val="both"/>
        <w:rPr>
          <w:rFonts w:ascii="Arial" w:hAnsi="Arial" w:cs="Arial"/>
        </w:rPr>
      </w:pPr>
      <w:r>
        <w:rPr>
          <w:rFonts w:cs="Arial" w:ascii="Arial" w:hAnsi="Arial"/>
        </w:rPr>
        <w:t>об'єктів права приватної власності;</w:t>
      </w:r>
    </w:p>
    <w:p>
      <w:pPr>
        <w:pStyle w:val="Normal"/>
        <w:jc w:val="both"/>
        <w:rPr>
          <w:rFonts w:ascii="Arial" w:hAnsi="Arial" w:cs="Arial"/>
        </w:rPr>
      </w:pPr>
      <w:r>
        <w:rPr>
          <w:rFonts w:cs="Arial" w:ascii="Arial" w:hAnsi="Arial"/>
        </w:rPr>
        <w:t>Верховна Рада  України здійснює також інші повноваження,  які</w:t>
      </w:r>
    </w:p>
    <w:p>
      <w:pPr>
        <w:pStyle w:val="Normal"/>
        <w:jc w:val="both"/>
        <w:rPr>
          <w:rFonts w:ascii="Arial" w:hAnsi="Arial" w:cs="Arial"/>
        </w:rPr>
      </w:pPr>
      <w:r>
        <w:rPr>
          <w:rFonts w:cs="Arial" w:ascii="Arial" w:hAnsi="Arial"/>
        </w:rPr>
        <w:t>відповідно до Конституції України віднесені до її відання.</w:t>
      </w:r>
    </w:p>
    <w:p>
      <w:pPr>
        <w:pStyle w:val="HTMLPreformatted"/>
        <w:jc w:val="both"/>
        <w:rPr>
          <w:rFonts w:ascii="Arial" w:hAnsi="Arial" w:cs="Arial"/>
          <w:b/>
          <w:b/>
          <w:sz w:val="20"/>
          <w:szCs w:val="20"/>
          <w:lang w:val="uk-UA"/>
        </w:rPr>
      </w:pPr>
      <w:r>
        <w:rPr>
          <w:rFonts w:cs="Arial" w:ascii="Arial" w:hAnsi="Arial"/>
          <w:b/>
          <w:sz w:val="20"/>
          <w:szCs w:val="20"/>
          <w:lang w:val="uk-UA"/>
        </w:rPr>
      </w:r>
    </w:p>
    <w:p>
      <w:pPr>
        <w:pStyle w:val="Normal"/>
        <w:widowControl/>
        <w:shd w:fill="FFFFFF" w:val="clear"/>
        <w:jc w:val="both"/>
        <w:rPr>
          <w:rFonts w:ascii="Arial" w:hAnsi="Arial" w:cs="Arial"/>
          <w:b/>
          <w:b/>
        </w:rPr>
      </w:pPr>
      <w:r>
        <w:rPr>
          <w:rFonts w:cs="Arial" w:ascii="Arial" w:hAnsi="Arial"/>
          <w:b/>
        </w:rPr>
        <w:t>103.Основні напрями держ.політики у сфері інозем.інвест</w:t>
      </w:r>
    </w:p>
    <w:p>
      <w:pPr>
        <w:pStyle w:val="Normal"/>
        <w:shd w:fill="FFFFFF" w:val="clear"/>
        <w:jc w:val="both"/>
        <w:rPr>
          <w:rFonts w:ascii="Arial" w:hAnsi="Arial" w:cs="Arial"/>
        </w:rPr>
      </w:pPr>
      <w:r>
        <w:rPr>
          <w:rFonts w:cs="Arial" w:ascii="Arial" w:hAnsi="Arial"/>
          <w:color w:val="000000"/>
        </w:rPr>
        <w:t>Державна політика у сфері іноземного інвестування на етапі переходу до стійкого економічного зростання спрямована на за</w:t>
        <w:softHyphen/>
        <w:t>лучення іноземних інвестицій у виробництво високотехнологіч-них товарів. Для Інвестиційних проектів із залученням іноземних інвестицій, що реалізуються відповідно до державних програм розвитку пріоритетних галузей економіки, соціальної сфери і регіонів, може встановлюватися пільговий режим інвестиційної діяльності. Прикладами реалізації такої політики можуть слугу</w:t>
        <w:softHyphen/>
        <w:t>вати Закони України «Про стимулювання виробництва автомобі</w:t>
        <w:softHyphen/>
        <w:t>лів в Україні» (1997 р.), «Про спеціальний режим інвестиційної та інноваційної діяльності технологічних парків» (1999 р.), «Про спеціальну економічну зону '"Яворів"» (1999 р.).</w:t>
      </w:r>
    </w:p>
    <w:p>
      <w:pPr>
        <w:pStyle w:val="Normal"/>
        <w:shd w:fill="FFFFFF" w:val="clear"/>
        <w:jc w:val="both"/>
        <w:rPr>
          <w:rFonts w:ascii="Arial" w:hAnsi="Arial" w:cs="Arial"/>
        </w:rPr>
      </w:pPr>
      <w:r>
        <w:rPr>
          <w:rFonts w:cs="Arial" w:ascii="Arial" w:hAnsi="Arial"/>
          <w:color w:val="000000"/>
        </w:rPr>
        <w:t>Важливою формою залучення іноземного капіталу в Україну є угоди про розподіл продукції, які надають виключне право іно</w:t>
        <w:softHyphen/>
        <w:t>земному інвестору здійснювати виробничу діяльність на платній та терміновій основі. Значний вплив на інвестиційний клімат в Україні має Закон України «Про концесії» (1999 р.), який визначив поняття і пра</w:t>
        <w:softHyphen/>
        <w:t xml:space="preserve">вові засади надання на платній та строковій засадах суб'єкту підприємницької діяльності  права на створення (будівництво) об'єкта концесії та (або) управління ним (експлуатацію). Право </w:t>
      </w:r>
      <w:r>
        <w:rPr>
          <w:rFonts w:cs="Arial" w:ascii="Arial" w:hAnsi="Arial"/>
          <w:color w:val="666C46"/>
        </w:rPr>
        <w:t xml:space="preserve">на </w:t>
      </w:r>
      <w:r>
        <w:rPr>
          <w:rFonts w:cs="Arial" w:ascii="Arial" w:hAnsi="Arial"/>
          <w:color w:val="000000"/>
        </w:rPr>
        <w:t>здійснення концесії надає уповноважений орган виконавчої влади чи місцевого самоврядування, державного і комунального майна, який приймає рішення за підсумками концесійного кон</w:t>
        <w:softHyphen/>
        <w:t>курсу.</w:t>
      </w:r>
    </w:p>
    <w:p>
      <w:pPr>
        <w:pStyle w:val="Normal"/>
        <w:shd w:fill="FFFFFF" w:val="clear"/>
        <w:jc w:val="both"/>
        <w:rPr>
          <w:rFonts w:ascii="Arial" w:hAnsi="Arial" w:cs="Arial"/>
        </w:rPr>
      </w:pPr>
      <w:r>
        <w:rPr>
          <w:rFonts w:cs="Arial" w:ascii="Arial" w:hAnsi="Arial"/>
          <w:color w:val="000000"/>
        </w:rPr>
        <w:t>Широко застосовується в Україні й така форма залучення інозе</w:t>
        <w:softHyphen/>
        <w:t xml:space="preserve">мних інвестицій, як вільні економічні зони (ВЕЗ). </w:t>
      </w:r>
      <w:r>
        <w:rPr>
          <w:rFonts w:cs="Arial" w:ascii="Arial" w:hAnsi="Arial"/>
          <w:i/>
          <w:iCs/>
          <w:color w:val="000000"/>
        </w:rPr>
        <w:t xml:space="preserve">Вільна економічна зона — </w:t>
      </w:r>
      <w:r>
        <w:rPr>
          <w:rFonts w:cs="Arial" w:ascii="Arial" w:hAnsi="Arial"/>
          <w:color w:val="000000"/>
        </w:rPr>
        <w:t>це обмежена частина території країни, на якій за рахунок пільгового режиму господарювання і зовнішньоекономічної діяль</w:t>
        <w:softHyphen/>
        <w:t>ності та створення необхідної інфраструктури існує пільговий інве</w:t>
        <w:softHyphen/>
        <w:t>стиційний клімат для вітчизняних та іноземних інвесторів.</w:t>
      </w:r>
    </w:p>
    <w:p>
      <w:pPr>
        <w:pStyle w:val="Normal"/>
        <w:shd w:fill="FFFFFF" w:val="clear"/>
        <w:jc w:val="both"/>
        <w:rPr>
          <w:rFonts w:ascii="Arial" w:hAnsi="Arial" w:cs="Arial"/>
        </w:rPr>
      </w:pPr>
      <w:r>
        <w:rPr>
          <w:rFonts w:cs="Arial" w:ascii="Arial" w:hAnsi="Arial"/>
          <w:color w:val="000000"/>
        </w:rPr>
        <w:t>Україна не тільки залучає іноземні інвестиції, але й сама ви</w:t>
        <w:softHyphen/>
        <w:t>ступає інвестором за кордоном. Такі інвестиції можуть здійсню</w:t>
        <w:softHyphen/>
        <w:t>ватися з метою створення спільних підприємств і розширення збуту їхньої продукції, участі в розробленні та експлуатації за кордоном сировинних родовищ, створення спільних підприємств з організації послуг і завоювання ринку збуту для високотехно-логічної української продукції.</w:t>
      </w:r>
    </w:p>
    <w:p>
      <w:pPr>
        <w:pStyle w:val="Normal"/>
        <w:shd w:fill="FFFFFF" w:val="clear"/>
        <w:jc w:val="both"/>
        <w:rPr>
          <w:rFonts w:ascii="Arial" w:hAnsi="Arial" w:cs="Arial"/>
        </w:rPr>
      </w:pPr>
      <w:r>
        <w:rPr>
          <w:rFonts w:cs="Arial" w:ascii="Arial" w:hAnsi="Arial"/>
          <w:color w:val="000000"/>
        </w:rPr>
        <w:t>Основні умови та вимоги щодо здійснення інвестицій за кор</w:t>
        <w:softHyphen/>
        <w:t>дон встановлює Національний банк України. Згідно з цими умо</w:t>
        <w:softHyphen/>
        <w:t>вами інвестиції за кордон можуть здійснюватися за рахунок вла</w:t>
        <w:softHyphen/>
        <w:t>сних коштів. Дозволяється інвестувати і бюджетні кошти, але тільки на підставі рішення Верховної Ради України. Забороняєть</w:t>
        <w:softHyphen/>
        <w:t>ся використовувати на такі цілі кредити, отримані від уповнова</w:t>
        <w:softHyphen/>
        <w:t>жених або іноземних банків.</w:t>
      </w:r>
    </w:p>
    <w:p>
      <w:pPr>
        <w:pStyle w:val="Normal"/>
        <w:shd w:fill="FFFFFF" w:val="clear"/>
        <w:jc w:val="both"/>
        <w:rPr>
          <w:rFonts w:ascii="Arial" w:hAnsi="Arial" w:cs="Arial"/>
        </w:rPr>
      </w:pPr>
      <w:r>
        <w:rPr>
          <w:rFonts w:cs="Arial" w:ascii="Arial" w:hAnsi="Arial"/>
          <w:color w:val="000000"/>
        </w:rPr>
        <w:t>Іноземні інвестиції мають здійснюватися тільки у безготівко</w:t>
        <w:softHyphen/>
        <w:t>вій формі і виключно через кореспондентські рахунки уповно</w:t>
        <w:softHyphen/>
        <w:t>важених банків України в банках країни, яка отримує капітало</w:t>
        <w:softHyphen/>
        <w:t>вкладення. Загальна сума вкладів уповноважених банків у статутні фонди підприємств і банків, що знаходяться за кордо</w:t>
        <w:softHyphen/>
        <w:t>ном, не може перевищувати 10 % їхніх особистих коштів.</w:t>
      </w:r>
    </w:p>
    <w:p>
      <w:pPr>
        <w:pStyle w:val="Normal"/>
        <w:jc w:val="both"/>
        <w:rPr>
          <w:rFonts w:ascii="Arial" w:hAnsi="Arial" w:cs="Arial"/>
        </w:rPr>
      </w:pPr>
      <w:r>
        <w:rPr>
          <w:rFonts w:cs="Arial" w:ascii="Arial" w:hAnsi="Arial"/>
          <w:color w:val="000000"/>
        </w:rPr>
        <w:t>Для здійснення інвестицій за кордон необхідно отримати ін</w:t>
        <w:softHyphen/>
        <w:t>дивідуальну ліцензію. Вона видається як юридичним особам, так і фізичним особам, зареєстрованим як підприємці. Індивідуальна ліцензія видається на здійснення тільки однієї зарубіжної інвес</w:t>
        <w:softHyphen/>
        <w:t>тиції.</w:t>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rPr>
      </w:pPr>
      <w:r>
        <w:rPr>
          <w:rFonts w:cs="Arial" w:ascii="Arial" w:hAnsi="Arial"/>
          <w:b/>
        </w:rPr>
        <w:t>104.Міжнародна співпраця у міжн.орган., розвиток її форм.</w:t>
      </w:r>
    </w:p>
    <w:p>
      <w:pPr>
        <w:pStyle w:val="Normal"/>
        <w:jc w:val="both"/>
        <w:rPr/>
      </w:pPr>
      <w:r>
        <w:rPr>
          <w:rFonts w:cs="Arial" w:ascii="Arial" w:hAnsi="Arial"/>
        </w:rPr>
        <w:t xml:space="preserve">Укр. як суб"єкт МП бере участь у діяльності  МО в обсязі, необхідному для забезпечення нац інтересів у політ, екон, еколог, інформац, техніч, культ і спортивній сферах. На сьогодні вона є учасником понад 100 МО, тимчасовим членом Ради Безпеки ООН (обрана на 2000–2001 рр), ініціатором створення об"єднання держав ГУУАМ, одним із засновників ОЧЕС, контрибутором безпеки в Південно-Східній Європі. </w:t>
      </w:r>
      <w:r>
        <w:rPr>
          <w:rFonts w:cs="Arial" w:ascii="Arial" w:hAnsi="Arial"/>
          <w:b/>
          <w:u w:val="single"/>
        </w:rPr>
        <w:t>Укр. – ЄС</w:t>
      </w:r>
      <w:r>
        <w:rPr>
          <w:rFonts w:cs="Arial" w:ascii="Arial" w:hAnsi="Arial"/>
        </w:rPr>
        <w:t xml:space="preserve">. ЄС визнав Укр. як незалежну дер-ву в 1991 р. Укр. стала правонаступницею Угоди про комерційне та економ співроб-во, укладеної між СРСР та ЄС в 1989 р. В 1994 р в Люксембурзі підписано Угоду про партнерство і співроб-во між Укр. та ЄС (УПС), яка набула чинності лише в 1998 р. УПС укладено на початковий період 10 років. УПС визначає наміри та зобов"язання сторін щодо забезпечення партнерства. Цілями проголошено сприяння політ діалогу, розвиткові торгівлі, інвестицій, гармонійних економ відн; створення основ всебічного співроб-ва, підтримка зусиль Укр. до зміцнення демократії та переходу до ринк ек-ки. Стратегія інтеграції Укр. до ЄС була затверджена Указом Президента Укр. від 11 червня 1998 р. Заг стратегія ЄС щодо Укр. ухвалена Європ Радою під час Гельсінського саміту 1999 року (розрахована на 4 роки). </w:t>
      </w:r>
      <w:r>
        <w:rPr>
          <w:rFonts w:cs="Arial" w:ascii="Arial" w:hAnsi="Arial"/>
          <w:b/>
          <w:u w:val="single"/>
        </w:rPr>
        <w:t>Укр. – СНД</w:t>
      </w:r>
      <w:r>
        <w:rPr>
          <w:rFonts w:cs="Arial" w:ascii="Arial" w:hAnsi="Arial"/>
        </w:rPr>
        <w:t xml:space="preserve">. У підписала і ратифікувала Угоду про створ СНД в 1991 р. Цілі – співроб-во в політ, економ, еколог, гуманіт і культ сферах, забезпеч миру і безпеки, сприяння розвитку дер-в-учасниць, забезпеч осн прав і свобод людини тощо. Укр. є асоційованим членом Союзу. Вона не підписала Статут СНД через деякі його розбіжності з укр законод-вом. Укр. ставиться до СНД як до орг-ції з дорадчими ф-ціями і віддає перевагу двостор співроб-ву. В 1993 р Укр. підписала Договір про створ Економ союзу. За ініціативою У створено субрегіон МО </w:t>
      </w:r>
      <w:r>
        <w:rPr>
          <w:rFonts w:cs="Arial" w:ascii="Arial" w:hAnsi="Arial"/>
          <w:b/>
          <w:u w:val="single"/>
        </w:rPr>
        <w:t>ГУУАМ</w:t>
      </w:r>
      <w:r>
        <w:rPr>
          <w:rFonts w:cs="Arial" w:ascii="Arial" w:hAnsi="Arial"/>
        </w:rPr>
        <w:t xml:space="preserve"> (у складі Грузії, Укр, Узбекістану, Азерб, Молдови) (як неформальне об"єднання виникає в 1997 р, офіційний статус набуває в 2001 р). Мета – економ співроб-во, забезпеч трансп коридорів і комунікац мереж, узгодж позицій в інших МО. </w:t>
      </w:r>
      <w:r>
        <w:rPr>
          <w:rFonts w:cs="Arial" w:ascii="Arial" w:hAnsi="Arial"/>
          <w:b/>
          <w:u w:val="single"/>
        </w:rPr>
        <w:t>Укр. – ОЧЕС</w:t>
      </w:r>
      <w:r>
        <w:rPr>
          <w:rFonts w:cs="Arial" w:ascii="Arial" w:hAnsi="Arial"/>
        </w:rPr>
        <w:t xml:space="preserve">. В 1992 р У підписує Декларацію про ЧЕС, а в 1998 р – Статут ОЧЕС. Напрями діял-ті: приєдн до ВТО, створ зони вільної торгівлі, співроб-во з ін МО та в сфері підприємн-цтва, поглибл співроб-ва з ЄС. </w:t>
      </w:r>
      <w:r>
        <w:rPr>
          <w:rFonts w:cs="Arial" w:ascii="Arial" w:hAnsi="Arial"/>
          <w:b/>
          <w:u w:val="single"/>
        </w:rPr>
        <w:t>Укр. – ООН</w:t>
      </w:r>
      <w:r>
        <w:rPr>
          <w:rFonts w:cs="Arial" w:ascii="Arial" w:hAnsi="Arial"/>
        </w:rPr>
        <w:t xml:space="preserve">. Укр. є членом ООН з моменту заснування (1945) та зараз бере активну участь в роботі переважної більшості орг-цій та установ ООН (Європ економ комісія, Комітет з питань інф-ції, ЮНІДО, ЮНЕСКО, МОП, МВФ, МБРР, ІКАО тощо). </w:t>
      </w:r>
      <w:r>
        <w:rPr>
          <w:rFonts w:cs="Arial" w:ascii="Arial" w:hAnsi="Arial"/>
          <w:b/>
          <w:u w:val="single"/>
        </w:rPr>
        <w:t>Укр. – ВТО</w:t>
      </w:r>
      <w:r>
        <w:rPr>
          <w:rFonts w:cs="Arial" w:ascii="Arial" w:hAnsi="Arial"/>
        </w:rPr>
        <w:t xml:space="preserve">. В 1992 р У отримала статус спостерігача при ГАТТ. В 1993 р в Укр. створено Міжвідомчу комісію з питань приєднання до ГАТТ, а з боку ГАТТ – Робочу групу з приєднання Укр. до ГАТТ. Відтоді процес приєднання триває. Укр. є також членом </w:t>
      </w:r>
      <w:r>
        <w:rPr>
          <w:rFonts w:cs="Arial" w:ascii="Arial" w:hAnsi="Arial"/>
          <w:b/>
          <w:u w:val="single"/>
        </w:rPr>
        <w:t>МВФ</w:t>
      </w:r>
      <w:r>
        <w:rPr>
          <w:rFonts w:cs="Arial" w:ascii="Arial" w:hAnsi="Arial"/>
        </w:rPr>
        <w:t xml:space="preserve"> з 1992 р (квота станом на 1999 р – 0,647%) (отримує фінан, консультац, техн допомогу) та з 1993 р активно співпрацює з </w:t>
      </w:r>
      <w:r>
        <w:rPr>
          <w:rFonts w:cs="Arial" w:ascii="Arial" w:hAnsi="Arial"/>
          <w:b/>
          <w:u w:val="single"/>
        </w:rPr>
        <w:t>ЄБРР</w:t>
      </w:r>
      <w:r>
        <w:rPr>
          <w:rFonts w:cs="Arial" w:ascii="Arial" w:hAnsi="Arial"/>
        </w:rPr>
        <w:t>, який за цей період підвищив свій статус присутності в У з представництва до департаменту (в 2000 р), що свідчить про підвищення зацікавленості Банку в укр ринку.</w:t>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b/>
          <w:b/>
        </w:rPr>
      </w:pPr>
      <w:r>
        <w:rPr>
          <w:rFonts w:cs="Arial" w:ascii="Arial" w:hAnsi="Arial"/>
          <w:b/>
        </w:rPr>
        <w:t>106.Функції статист.діял.Інформація, яка опрацьов.в результ.стат.діял.</w:t>
      </w:r>
    </w:p>
    <w:p>
      <w:pPr>
        <w:pStyle w:val="Normal"/>
        <w:shd w:fill="FFFFFF" w:val="clear"/>
        <w:jc w:val="both"/>
        <w:rPr>
          <w:rFonts w:ascii="Arial" w:hAnsi="Arial" w:cs="Arial"/>
        </w:rPr>
      </w:pPr>
      <w:r>
        <w:rPr>
          <w:rFonts w:cs="Arial" w:ascii="Arial" w:hAnsi="Arial"/>
          <w:color w:val="000000"/>
        </w:rPr>
        <w:t>Державна статистична діяльність здійснюється орга</w:t>
        <w:softHyphen/>
        <w:t>нами державної статистики згідно із Законом України «Про дер</w:t>
        <w:softHyphen/>
        <w:t>жавну статистику» від 13 липня 2000 р. та відповідно до завдань, віднесених до їхньої компетенції, на засадах професійної незале</w:t>
        <w:softHyphen/>
        <w:t>жності та самостійності. Втручання будь-яких органів державної влади та органів місцевого самоврядування, інших юридичних осіб, об'єднань громадян, посадових та інших осіб у державну статистичну діяльність, зокрема з питань змісту статистичної ін</w:t>
        <w:softHyphen/>
        <w:t>формації, вибору джерел її отримання, статистичної методології, форм і термінів збору та поширення даних статистичних спосте</w:t>
        <w:softHyphen/>
        <w:t>режень тощо, забороняється.</w:t>
      </w:r>
    </w:p>
    <w:p>
      <w:pPr>
        <w:pStyle w:val="Normal"/>
        <w:shd w:fill="FFFFFF" w:val="clear"/>
        <w:jc w:val="both"/>
        <w:rPr>
          <w:rFonts w:ascii="Arial" w:hAnsi="Arial" w:cs="Arial"/>
        </w:rPr>
      </w:pPr>
      <w:r>
        <w:rPr>
          <w:rFonts w:cs="Arial" w:ascii="Arial" w:hAnsi="Arial"/>
          <w:color w:val="000000"/>
        </w:rPr>
        <w:t>Статистичні спостереження проводяться органами державної статистики через збір статистичної звітності, здійснення однора</w:t>
        <w:softHyphen/>
        <w:t>зових обліків, переписів (опитувань), вибіркових та інших обсте</w:t>
        <w:softHyphen/>
        <w:t>жень.</w:t>
      </w:r>
    </w:p>
    <w:p>
      <w:pPr>
        <w:pStyle w:val="Normal"/>
        <w:shd w:fill="FFFFFF" w:val="clear"/>
        <w:jc w:val="both"/>
        <w:rPr>
          <w:rFonts w:ascii="Arial" w:hAnsi="Arial" w:cs="Arial"/>
        </w:rPr>
      </w:pPr>
      <w:r>
        <w:rPr>
          <w:rFonts w:cs="Arial" w:ascii="Arial" w:hAnsi="Arial"/>
          <w:color w:val="000000"/>
        </w:rPr>
        <w:t>Єдиний державний реєстр підприємств і організацій Украї</w:t>
        <w:softHyphen/>
        <w:t>ни — автоматизована система збору, накопичення та опрацюван</w:t>
        <w:softHyphen/>
        <w:t>ня даних про всіх юридичних осіб, їхні філії, відділення, предста</w:t>
        <w:softHyphen/>
        <w:t>вництва та інші відособлені структурні підрозділи, що знахо</w:t>
        <w:softHyphen/>
        <w:t>дяться на території України, а також про юридичних осіб, їхні філії, відділення, представництва та інші відособлені структурні підрозділи, що знаходяться за межами України і створені за учас</w:t>
        <w:softHyphen/>
        <w:t>тю юридичних осіб України.</w:t>
      </w:r>
    </w:p>
    <w:p>
      <w:pPr>
        <w:pStyle w:val="Normal"/>
        <w:shd w:fill="FFFFFF" w:val="clear"/>
        <w:jc w:val="both"/>
        <w:rPr>
          <w:rFonts w:ascii="Arial" w:hAnsi="Arial" w:cs="Arial"/>
        </w:rPr>
      </w:pPr>
      <w:r>
        <w:rPr>
          <w:rFonts w:cs="Arial" w:ascii="Arial" w:hAnsi="Arial"/>
          <w:color w:val="000000"/>
        </w:rPr>
        <w:t>Єдиний державний реєстр підприємств і організацій України забезпечує єдиний державний облік та ідентифікацію всіх зазна</w:t>
        <w:softHyphen/>
        <w:t>чених суб'єктів і є основою для проведення державних статисти</w:t>
        <w:softHyphen/>
        <w:t>чних спостережень.</w:t>
      </w:r>
    </w:p>
    <w:p>
      <w:pPr>
        <w:pStyle w:val="Normal"/>
        <w:shd w:fill="FFFFFF" w:val="clear"/>
        <w:jc w:val="both"/>
        <w:rPr>
          <w:rFonts w:ascii="Arial" w:hAnsi="Arial" w:cs="Arial"/>
        </w:rPr>
      </w:pPr>
      <w:r>
        <w:rPr>
          <w:rFonts w:cs="Arial" w:ascii="Arial" w:hAnsi="Arial"/>
          <w:color w:val="000000"/>
        </w:rPr>
        <w:t>Створення і ведення Єдиного державного реєстру підприємств і організацій України, розроблення організаційних і методологіч</w:t>
        <w:softHyphen/>
        <w:t>них принципів його функціонування забезпечуються органами</w:t>
      </w:r>
    </w:p>
    <w:p>
      <w:pPr>
        <w:pStyle w:val="Normal"/>
        <w:shd w:fill="FFFFFF" w:val="clear"/>
        <w:jc w:val="both"/>
        <w:rPr>
          <w:rFonts w:ascii="Arial" w:hAnsi="Arial" w:cs="Arial"/>
        </w:rPr>
      </w:pPr>
      <w:r>
        <w:rPr>
          <w:rFonts w:cs="Arial" w:ascii="Arial" w:hAnsi="Arial"/>
          <w:color w:val="000000"/>
        </w:rPr>
        <w:t>державної статистики.</w:t>
      </w:r>
    </w:p>
    <w:p>
      <w:pPr>
        <w:pStyle w:val="Normal"/>
        <w:shd w:fill="FFFFFF" w:val="clear"/>
        <w:jc w:val="both"/>
        <w:rPr>
          <w:rFonts w:ascii="Arial" w:hAnsi="Arial" w:cs="Arial"/>
        </w:rPr>
      </w:pPr>
      <w:r>
        <w:rPr>
          <w:rFonts w:cs="Arial" w:ascii="Arial" w:hAnsi="Arial"/>
          <w:color w:val="000000"/>
        </w:rPr>
        <w:t>Органи державної влади, органи місцевого самоврядування, інші юридичні особи, які створюють та ведуть реєстри та інфор</w:t>
        <w:softHyphen/>
        <w:t>маційні бази даних щодо юридичних осіб, безкоштовно надають органам державної статистики інформацію, необхідну для фор</w:t>
        <w:softHyphen/>
        <w:t>мування та актуалізації Єдиного державного реєстру підприємств</w:t>
      </w:r>
    </w:p>
    <w:p>
      <w:pPr>
        <w:pStyle w:val="Normal"/>
        <w:shd w:fill="FFFFFF" w:val="clear"/>
        <w:jc w:val="both"/>
        <w:rPr>
          <w:rFonts w:ascii="Arial" w:hAnsi="Arial" w:cs="Arial"/>
        </w:rPr>
      </w:pPr>
      <w:r>
        <w:rPr>
          <w:rFonts w:cs="Arial" w:ascii="Arial" w:hAnsi="Arial"/>
          <w:color w:val="000000"/>
        </w:rPr>
        <w:t>і організацій України.</w:t>
      </w:r>
    </w:p>
    <w:p>
      <w:pPr>
        <w:pStyle w:val="Normal"/>
        <w:jc w:val="both"/>
        <w:rPr>
          <w:rFonts w:ascii="Arial" w:hAnsi="Arial" w:cs="Arial"/>
          <w:color w:val="000000"/>
        </w:rPr>
      </w:pPr>
      <w:r>
        <w:rPr>
          <w:rFonts w:cs="Arial" w:ascii="Arial" w:hAnsi="Arial"/>
          <w:color w:val="000000"/>
        </w:rPr>
        <w:t>Положення про Єдиний державний реєстр підприємств і орга</w:t>
        <w:softHyphen/>
        <w:t>нізацій України затверджується Кабінетом Міністрів України.</w:t>
      </w:r>
    </w:p>
    <w:p>
      <w:pPr>
        <w:pStyle w:val="HTMLPreformatted"/>
        <w:jc w:val="both"/>
        <w:rPr>
          <w:rFonts w:ascii="Arial" w:hAnsi="Arial" w:cs="Arial"/>
          <w:sz w:val="20"/>
          <w:szCs w:val="20"/>
        </w:rPr>
      </w:pPr>
      <w:r>
        <w:rPr>
          <w:rFonts w:cs="Arial" w:ascii="Arial" w:hAnsi="Arial"/>
          <w:sz w:val="20"/>
          <w:szCs w:val="20"/>
        </w:rPr>
        <w:t>Статистична інформація,   отримана   на  підставі  проведених</w:t>
      </w:r>
    </w:p>
    <w:p>
      <w:pPr>
        <w:pStyle w:val="HTMLPreformatted"/>
        <w:jc w:val="both"/>
        <w:rPr>
          <w:rFonts w:ascii="Arial" w:hAnsi="Arial" w:cs="Arial"/>
          <w:sz w:val="20"/>
          <w:szCs w:val="20"/>
        </w:rPr>
      </w:pPr>
      <w:r>
        <w:rPr>
          <w:rFonts w:cs="Arial" w:ascii="Arial" w:hAnsi="Arial"/>
          <w:sz w:val="20"/>
          <w:szCs w:val="20"/>
        </w:rPr>
        <w:t>органами державної статистики статистичних спостережень,  існує  у</w:t>
      </w:r>
    </w:p>
    <w:p>
      <w:pPr>
        <w:pStyle w:val="HTMLPreformatted"/>
        <w:jc w:val="both"/>
        <w:rPr>
          <w:rFonts w:ascii="Arial" w:hAnsi="Arial" w:cs="Arial"/>
          <w:sz w:val="20"/>
          <w:szCs w:val="20"/>
        </w:rPr>
      </w:pPr>
      <w:r>
        <w:rPr>
          <w:rFonts w:cs="Arial" w:ascii="Arial" w:hAnsi="Arial"/>
          <w:sz w:val="20"/>
          <w:szCs w:val="20"/>
        </w:rPr>
        <w:t>вигляді первинних даних щодо респондентів,  статистичних даних, що</w:t>
      </w:r>
    </w:p>
    <w:p>
      <w:pPr>
        <w:pStyle w:val="HTMLPreformatted"/>
        <w:jc w:val="both"/>
        <w:rPr>
          <w:rFonts w:ascii="Arial" w:hAnsi="Arial" w:cs="Arial"/>
          <w:sz w:val="20"/>
          <w:szCs w:val="20"/>
        </w:rPr>
      </w:pPr>
      <w:r>
        <w:rPr>
          <w:rFonts w:cs="Arial" w:ascii="Arial" w:hAnsi="Arial"/>
          <w:sz w:val="20"/>
          <w:szCs w:val="20"/>
        </w:rPr>
        <w:t>пройшли одну чи  декілька  стадій  опрацювання  та  накопичені  на</w:t>
      </w:r>
    </w:p>
    <w:p>
      <w:pPr>
        <w:pStyle w:val="HTMLPreformatted"/>
        <w:jc w:val="both"/>
        <w:rPr>
          <w:rFonts w:ascii="Arial" w:hAnsi="Arial" w:cs="Arial"/>
          <w:sz w:val="20"/>
          <w:szCs w:val="20"/>
        </w:rPr>
      </w:pPr>
      <w:r>
        <w:rPr>
          <w:rFonts w:cs="Arial" w:ascii="Arial" w:hAnsi="Arial"/>
          <w:sz w:val="20"/>
          <w:szCs w:val="20"/>
        </w:rPr>
        <w:t>паперових, магнітних та інших носіях або в електронному вигляді, а</w:t>
      </w:r>
    </w:p>
    <w:p>
      <w:pPr>
        <w:pStyle w:val="HTMLPreformatted"/>
        <w:jc w:val="both"/>
        <w:rPr>
          <w:rFonts w:ascii="Arial" w:hAnsi="Arial" w:cs="Arial"/>
          <w:sz w:val="20"/>
          <w:szCs w:val="20"/>
        </w:rPr>
      </w:pPr>
      <w:r>
        <w:rPr>
          <w:rFonts w:cs="Arial" w:ascii="Arial" w:hAnsi="Arial"/>
          <w:sz w:val="20"/>
          <w:szCs w:val="20"/>
        </w:rPr>
        <w:t>також аналітичних матеріалів, підготовлених на підставі цих даних.</w:t>
      </w:r>
    </w:p>
    <w:p>
      <w:pPr>
        <w:pStyle w:val="HTMLPreformatte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ервинні дані  -  інформація  щодо  кількісної   та   якісної</w:t>
      </w:r>
    </w:p>
    <w:p>
      <w:pPr>
        <w:pStyle w:val="HTMLPreformatted"/>
        <w:jc w:val="both"/>
        <w:rPr>
          <w:rFonts w:ascii="Arial" w:hAnsi="Arial" w:cs="Arial"/>
          <w:sz w:val="20"/>
          <w:szCs w:val="20"/>
        </w:rPr>
      </w:pPr>
      <w:r>
        <w:rPr>
          <w:rFonts w:cs="Arial" w:ascii="Arial" w:hAnsi="Arial"/>
          <w:sz w:val="20"/>
          <w:szCs w:val="20"/>
        </w:rPr>
        <w:t>характеристики  явищ і процесів,  яка подана респондентами під час</w:t>
      </w:r>
    </w:p>
    <w:p>
      <w:pPr>
        <w:pStyle w:val="HTMLPreformatted"/>
        <w:jc w:val="both"/>
        <w:rPr>
          <w:rFonts w:ascii="Arial" w:hAnsi="Arial" w:cs="Arial"/>
          <w:sz w:val="20"/>
          <w:szCs w:val="20"/>
        </w:rPr>
      </w:pPr>
      <w:r>
        <w:rPr>
          <w:rFonts w:cs="Arial" w:ascii="Arial" w:hAnsi="Arial"/>
          <w:sz w:val="20"/>
          <w:szCs w:val="20"/>
        </w:rPr>
        <w:t>статистичних спостережень.</w:t>
      </w:r>
    </w:p>
    <w:p>
      <w:pPr>
        <w:pStyle w:val="HTMLPreformatte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атистичні дані   -   інформація,   отримана   на   підставі</w:t>
      </w:r>
    </w:p>
    <w:p>
      <w:pPr>
        <w:pStyle w:val="HTMLPreformatted"/>
        <w:jc w:val="both"/>
        <w:rPr>
          <w:rFonts w:ascii="Arial" w:hAnsi="Arial" w:cs="Arial"/>
          <w:sz w:val="20"/>
          <w:szCs w:val="20"/>
        </w:rPr>
      </w:pPr>
      <w:r>
        <w:rPr>
          <w:rFonts w:cs="Arial" w:ascii="Arial" w:hAnsi="Arial"/>
          <w:sz w:val="20"/>
          <w:szCs w:val="20"/>
        </w:rPr>
        <w:t>проведених  статистичних  спостережень,  що опрацьована і подана у</w:t>
      </w:r>
    </w:p>
    <w:p>
      <w:pPr>
        <w:pStyle w:val="HTMLPreformatted"/>
        <w:jc w:val="both"/>
        <w:rPr>
          <w:rFonts w:ascii="Arial" w:hAnsi="Arial" w:cs="Arial"/>
          <w:sz w:val="20"/>
          <w:szCs w:val="20"/>
        </w:rPr>
      </w:pPr>
      <w:r>
        <w:rPr>
          <w:rFonts w:cs="Arial" w:ascii="Arial" w:hAnsi="Arial"/>
          <w:sz w:val="20"/>
          <w:szCs w:val="20"/>
        </w:rPr>
        <w:t>формалізованому вигляді відповідно до загальноприйнятих  принципів</w:t>
      </w:r>
    </w:p>
    <w:p>
      <w:pPr>
        <w:pStyle w:val="HTMLPreformatted"/>
        <w:jc w:val="both"/>
        <w:rPr>
          <w:rFonts w:ascii="Arial" w:hAnsi="Arial" w:cs="Arial"/>
          <w:sz w:val="20"/>
          <w:szCs w:val="20"/>
        </w:rPr>
      </w:pPr>
      <w:r>
        <w:rPr>
          <w:rFonts w:cs="Arial" w:ascii="Arial" w:hAnsi="Arial"/>
          <w:sz w:val="20"/>
          <w:szCs w:val="20"/>
        </w:rPr>
        <w:t>та  методології.  Статистичні  дані,  що є результатом зведення та</w:t>
      </w:r>
    </w:p>
    <w:p>
      <w:pPr>
        <w:pStyle w:val="HTMLPreformatted"/>
        <w:jc w:val="both"/>
        <w:rPr>
          <w:rFonts w:ascii="Arial" w:hAnsi="Arial" w:cs="Arial"/>
          <w:sz w:val="20"/>
          <w:szCs w:val="20"/>
        </w:rPr>
      </w:pPr>
      <w:r>
        <w:rPr>
          <w:rFonts w:cs="Arial" w:ascii="Arial" w:hAnsi="Arial"/>
          <w:sz w:val="20"/>
          <w:szCs w:val="20"/>
        </w:rPr>
        <w:t>угруповання   первинних   даних,   за   умови   забезпечення    їх</w:t>
      </w:r>
    </w:p>
    <w:p>
      <w:pPr>
        <w:pStyle w:val="HTMLPreformatted"/>
        <w:jc w:val="both"/>
        <w:rPr>
          <w:rFonts w:ascii="Arial" w:hAnsi="Arial" w:cs="Arial"/>
          <w:sz w:val="20"/>
          <w:szCs w:val="20"/>
        </w:rPr>
      </w:pPr>
      <w:r>
        <w:rPr>
          <w:rFonts w:cs="Arial" w:ascii="Arial" w:hAnsi="Arial"/>
          <w:sz w:val="20"/>
          <w:szCs w:val="20"/>
        </w:rPr>
        <w:t>знеособленості   являють  собою  зведену  знеособлену  статистичну</w:t>
      </w:r>
    </w:p>
    <w:p>
      <w:pPr>
        <w:pStyle w:val="HTMLPreformatted"/>
        <w:jc w:val="both"/>
        <w:rPr>
          <w:rFonts w:ascii="Arial" w:hAnsi="Arial" w:cs="Arial"/>
          <w:sz w:val="20"/>
          <w:szCs w:val="20"/>
        </w:rPr>
      </w:pPr>
      <w:r>
        <w:rPr>
          <w:rFonts w:cs="Arial" w:ascii="Arial" w:hAnsi="Arial"/>
          <w:sz w:val="20"/>
          <w:szCs w:val="20"/>
        </w:rPr>
        <w:t>інформацію (дані).</w:t>
      </w:r>
    </w:p>
    <w:p>
      <w:pPr>
        <w:pStyle w:val="HTMLPreformatted"/>
        <w:jc w:val="both"/>
        <w:rPr/>
      </w:pPr>
      <w:r>
        <w:rPr>
          <w:rFonts w:eastAsia="Arial" w:cs="Arial" w:ascii="Arial" w:hAnsi="Arial"/>
          <w:sz w:val="20"/>
          <w:szCs w:val="20"/>
          <w:lang w:val="uk-UA"/>
        </w:rPr>
        <w:t xml:space="preserve"> </w:t>
      </w:r>
      <w:r>
        <w:rPr>
          <w:rFonts w:cs="Arial" w:ascii="Arial" w:hAnsi="Arial"/>
          <w:sz w:val="20"/>
          <w:szCs w:val="20"/>
        </w:rPr>
        <w:t>Статистичною інформацією   є   також   дані   банківської   і</w:t>
      </w:r>
    </w:p>
    <w:p>
      <w:pPr>
        <w:pStyle w:val="HTMLPreformatted"/>
        <w:jc w:val="both"/>
        <w:rPr>
          <w:rFonts w:ascii="Arial" w:hAnsi="Arial" w:cs="Arial"/>
          <w:sz w:val="20"/>
          <w:szCs w:val="20"/>
        </w:rPr>
      </w:pPr>
      <w:r>
        <w:rPr>
          <w:rFonts w:cs="Arial" w:ascii="Arial" w:hAnsi="Arial"/>
          <w:sz w:val="20"/>
          <w:szCs w:val="20"/>
        </w:rPr>
        <w:t>фінансової  статистики,  статистики  платіжного балансу тощо,  які</w:t>
      </w:r>
    </w:p>
    <w:p>
      <w:pPr>
        <w:pStyle w:val="HTMLPreformatted"/>
        <w:jc w:val="both"/>
        <w:rPr>
          <w:rFonts w:ascii="Arial" w:hAnsi="Arial" w:cs="Arial"/>
          <w:sz w:val="20"/>
          <w:szCs w:val="20"/>
        </w:rPr>
      </w:pPr>
      <w:r>
        <w:rPr>
          <w:rFonts w:cs="Arial" w:ascii="Arial" w:hAnsi="Arial"/>
          <w:sz w:val="20"/>
          <w:szCs w:val="20"/>
        </w:rPr>
        <w:t>складаються  на   підставі   адміністративних   даних,   отриманих</w:t>
      </w:r>
    </w:p>
    <w:p>
      <w:pPr>
        <w:pStyle w:val="HTMLPreformatted"/>
        <w:jc w:val="both"/>
        <w:rPr>
          <w:rFonts w:ascii="Arial" w:hAnsi="Arial" w:cs="Arial"/>
          <w:sz w:val="20"/>
          <w:szCs w:val="20"/>
        </w:rPr>
      </w:pPr>
      <w:r>
        <w:rPr>
          <w:rFonts w:cs="Arial" w:ascii="Arial" w:hAnsi="Arial"/>
          <w:sz w:val="20"/>
          <w:szCs w:val="20"/>
        </w:rPr>
        <w:t>Національним  банком України та спеціально уповноваженими органами</w:t>
      </w:r>
    </w:p>
    <w:p>
      <w:pPr>
        <w:pStyle w:val="HTMLPreformatted"/>
        <w:jc w:val="both"/>
        <w:rPr>
          <w:rFonts w:ascii="Arial" w:hAnsi="Arial" w:cs="Arial"/>
          <w:sz w:val="20"/>
          <w:szCs w:val="20"/>
        </w:rPr>
      </w:pPr>
      <w:r>
        <w:rPr>
          <w:rFonts w:cs="Arial" w:ascii="Arial" w:hAnsi="Arial"/>
          <w:sz w:val="20"/>
          <w:szCs w:val="20"/>
        </w:rPr>
        <w:t>державної влади (крім органів державної статистики) відповідно  до</w:t>
      </w:r>
    </w:p>
    <w:p>
      <w:pPr>
        <w:pStyle w:val="HTMLPreformatted"/>
        <w:jc w:val="both"/>
        <w:rPr>
          <w:rFonts w:ascii="Arial" w:hAnsi="Arial" w:cs="Arial"/>
          <w:sz w:val="20"/>
          <w:szCs w:val="20"/>
        </w:rPr>
      </w:pPr>
      <w:r>
        <w:rPr>
          <w:rFonts w:cs="Arial" w:ascii="Arial" w:hAnsi="Arial"/>
          <w:sz w:val="20"/>
          <w:szCs w:val="20"/>
        </w:rPr>
        <w:t>їх  компетенції.  Відповідні  повноваження  зазначених органів,  а</w:t>
      </w:r>
    </w:p>
    <w:p>
      <w:pPr>
        <w:pStyle w:val="HTMLPreformatted"/>
        <w:jc w:val="both"/>
        <w:rPr>
          <w:rFonts w:ascii="Arial" w:hAnsi="Arial" w:cs="Arial"/>
          <w:sz w:val="20"/>
          <w:szCs w:val="20"/>
        </w:rPr>
      </w:pPr>
      <w:r>
        <w:rPr>
          <w:rFonts w:cs="Arial" w:ascii="Arial" w:hAnsi="Arial"/>
          <w:sz w:val="20"/>
          <w:szCs w:val="20"/>
        </w:rPr>
        <w:t>також засади  щодо  організації  збирання,  опрацювання,  аналізу,</w:t>
      </w:r>
    </w:p>
    <w:p>
      <w:pPr>
        <w:pStyle w:val="HTMLPreformatted"/>
        <w:jc w:val="both"/>
        <w:rPr>
          <w:rFonts w:ascii="Arial" w:hAnsi="Arial" w:cs="Arial"/>
          <w:sz w:val="20"/>
          <w:szCs w:val="20"/>
        </w:rPr>
      </w:pPr>
      <w:r>
        <w:rPr>
          <w:rFonts w:cs="Arial" w:ascii="Arial" w:hAnsi="Arial"/>
          <w:sz w:val="20"/>
          <w:szCs w:val="20"/>
        </w:rPr>
        <w:t>поширення,  збереження, захисту та використання такої статистичної</w:t>
      </w:r>
    </w:p>
    <w:p>
      <w:pPr>
        <w:pStyle w:val="HTMLPreformatted"/>
        <w:jc w:val="both"/>
        <w:rPr>
          <w:rFonts w:ascii="Arial" w:hAnsi="Arial" w:cs="Arial"/>
          <w:sz w:val="20"/>
          <w:szCs w:val="20"/>
        </w:rPr>
      </w:pPr>
      <w:r>
        <w:rPr>
          <w:rFonts w:cs="Arial" w:ascii="Arial" w:hAnsi="Arial"/>
          <w:sz w:val="20"/>
          <w:szCs w:val="20"/>
        </w:rPr>
        <w:t>інформації визначаються окремими законами.</w:t>
      </w:r>
    </w:p>
    <w:p>
      <w:pPr>
        <w:pStyle w:val="HTMLPreformatted"/>
        <w:jc w:val="both"/>
        <w:rPr>
          <w:rFonts w:ascii="Arial" w:hAnsi="Arial" w:cs="Arial"/>
          <w:sz w:val="20"/>
          <w:szCs w:val="20"/>
        </w:rPr>
      </w:pPr>
      <w:r>
        <w:rPr>
          <w:rFonts w:cs="Arial" w:ascii="Arial" w:hAnsi="Arial"/>
          <w:sz w:val="20"/>
          <w:szCs w:val="20"/>
        </w:rPr>
      </w:r>
    </w:p>
    <w:p>
      <w:pPr>
        <w:pStyle w:val="Normal"/>
        <w:widowControl/>
        <w:shd w:fill="FFFFFF" w:val="clear"/>
        <w:jc w:val="both"/>
        <w:rPr>
          <w:rFonts w:ascii="Arial" w:hAnsi="Arial" w:cs="Arial"/>
          <w:b/>
          <w:b/>
          <w:sz w:val="20"/>
          <w:szCs w:val="20"/>
          <w:lang w:val="en-US"/>
        </w:rPr>
      </w:pPr>
      <w:r>
        <w:rPr>
          <w:rFonts w:cs="Arial" w:ascii="Arial" w:hAnsi="Arial"/>
          <w:b/>
          <w:sz w:val="20"/>
          <w:szCs w:val="20"/>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rPr>
      </w:pPr>
      <w:r>
        <w:rPr>
          <w:rFonts w:cs="Arial" w:ascii="Arial" w:hAnsi="Arial"/>
          <w:b/>
        </w:rPr>
        <w:t>108,110. Поняття та сутність СОТ.</w:t>
      </w:r>
    </w:p>
    <w:p>
      <w:pPr>
        <w:pStyle w:val="Normal"/>
        <w:jc w:val="both"/>
        <w:rPr>
          <w:rFonts w:ascii="Arial" w:hAnsi="Arial" w:cs="Arial"/>
        </w:rPr>
      </w:pPr>
      <w:r>
        <w:rPr>
          <w:rFonts w:cs="Arial" w:ascii="Arial" w:hAnsi="Arial"/>
        </w:rPr>
        <w:t xml:space="preserve">Світова організація торгівлі (СОТ), що є спадкоємицею діючої з 1947 р. Генеральної угоди з тарифів і торгівлі (ГАТТ), почала свою діяльність з 1 січня 1995 р. СОТ покликана регулювати торговельно-політичні відносини учасників Організації на основі пакета Угод Уругвайського раунду багатосторонніх торговельних переговорів (1986-1994 р.). Дані документи є правовим базисом сучасної міжнародної торгівлі. </w:t>
      </w:r>
    </w:p>
    <w:p>
      <w:pPr>
        <w:pStyle w:val="Normal"/>
        <w:ind w:firstLine="709"/>
        <w:jc w:val="both"/>
        <w:rPr>
          <w:rFonts w:ascii="Arial" w:hAnsi="Arial" w:cs="Arial"/>
        </w:rPr>
      </w:pPr>
      <w:r>
        <w:rPr>
          <w:rFonts w:cs="Arial" w:ascii="Arial" w:hAnsi="Arial"/>
        </w:rPr>
        <w:t>Угода про заснування СОТ передбачає створення постійно діючого форуму країн-членів для врегулювання проблем, які впливають на їх багатосторонні торговельні відносини, і контролю за реалізацією угод і домовленостей Уругвайського раунду. СОТ функціонує багато в чому так само, як і ГАТТ, але при цьому здійснює контроль за більш широким спектром торговельних угод (включаючи торгівлю послугами і питання торговельних аспектів прав інтелектуальної власності) і має значно більші повноваження у зв'язку з удосконалюванням процедур прийняття рішень і їхнього виконання членами організації. Невід'ємною частиною СОТ є унікальний механізм врегулювання торговельних суперечок.</w:t>
      </w:r>
    </w:p>
    <w:p>
      <w:pPr>
        <w:pStyle w:val="Normal"/>
        <w:jc w:val="both"/>
        <w:rPr>
          <w:rFonts w:ascii="Arial" w:hAnsi="Arial" w:cs="Arial"/>
          <w:bCs/>
        </w:rPr>
      </w:pPr>
      <w:r>
        <w:rPr>
          <w:rFonts w:cs="Arial" w:ascii="Arial" w:hAnsi="Arial"/>
          <w:bCs/>
        </w:rPr>
        <w:t xml:space="preserve">Основними принципами і правилами ГАТТ/СОТ є: </w:t>
      </w:r>
    </w:p>
    <w:p>
      <w:pPr>
        <w:pStyle w:val="Normal"/>
        <w:jc w:val="both"/>
        <w:rPr>
          <w:rFonts w:ascii="Arial" w:hAnsi="Arial" w:cs="Arial"/>
        </w:rPr>
      </w:pPr>
      <w:r>
        <w:rPr>
          <w:rFonts w:cs="Arial" w:ascii="Arial" w:hAnsi="Arial"/>
        </w:rPr>
        <w:t xml:space="preserve">-торгівля без дискримінації, тобто взаємне надання режиму найбільшого сприяння (РНС) у торгівлі і взаємне надання національного режиму товарам і послугам іноземного походження; </w:t>
      </w:r>
    </w:p>
    <w:p>
      <w:pPr>
        <w:pStyle w:val="Normal"/>
        <w:jc w:val="both"/>
        <w:rPr>
          <w:rFonts w:ascii="Arial" w:hAnsi="Arial" w:cs="Arial"/>
        </w:rPr>
      </w:pPr>
      <w:r>
        <w:rPr>
          <w:rFonts w:cs="Arial" w:ascii="Arial" w:hAnsi="Arial"/>
        </w:rPr>
        <w:t>-регулювання торгівлі переважно тарифними методами;</w:t>
      </w:r>
    </w:p>
    <w:p>
      <w:pPr>
        <w:pStyle w:val="Normal"/>
        <w:jc w:val="both"/>
        <w:rPr>
          <w:rFonts w:ascii="Arial" w:hAnsi="Arial" w:cs="Arial"/>
        </w:rPr>
      </w:pPr>
      <w:r>
        <w:rPr>
          <w:rFonts w:cs="Arial" w:ascii="Arial" w:hAnsi="Arial"/>
        </w:rPr>
        <w:t>-відмова від використання кількісних і інших обмежень;</w:t>
      </w:r>
    </w:p>
    <w:p>
      <w:pPr>
        <w:pStyle w:val="Normal"/>
        <w:jc w:val="both"/>
        <w:rPr>
          <w:rFonts w:ascii="Arial" w:hAnsi="Arial" w:cs="Arial"/>
        </w:rPr>
      </w:pPr>
      <w:r>
        <w:rPr>
          <w:rFonts w:cs="Arial" w:ascii="Arial" w:hAnsi="Arial"/>
        </w:rPr>
        <w:t xml:space="preserve">-транспарентність торговельної політики; </w:t>
      </w:r>
    </w:p>
    <w:p>
      <w:pPr>
        <w:pStyle w:val="Normal"/>
        <w:jc w:val="both"/>
        <w:rPr>
          <w:rFonts w:ascii="Arial" w:hAnsi="Arial" w:cs="Arial"/>
        </w:rPr>
      </w:pPr>
      <w:r>
        <w:rPr>
          <w:rFonts w:cs="Arial" w:ascii="Arial" w:hAnsi="Arial"/>
        </w:rPr>
        <w:t>-врегулювання торговельних суперечок шляхом консультацій, переговорів і т.д.</w:t>
      </w:r>
    </w:p>
    <w:p>
      <w:pPr>
        <w:pStyle w:val="Normal"/>
        <w:jc w:val="both"/>
        <w:rPr>
          <w:rFonts w:ascii="Arial" w:hAnsi="Arial" w:cs="Arial"/>
        </w:rPr>
      </w:pPr>
      <w:r>
        <w:rPr>
          <w:rFonts w:cs="Arial" w:ascii="Arial" w:hAnsi="Arial"/>
        </w:rPr>
        <w:t xml:space="preserve">Найважливішими функціями СОТ є: </w:t>
      </w:r>
    </w:p>
    <w:p>
      <w:pPr>
        <w:pStyle w:val="Normal"/>
        <w:jc w:val="both"/>
        <w:rPr>
          <w:rFonts w:ascii="Arial" w:hAnsi="Arial" w:cs="Arial"/>
        </w:rPr>
      </w:pPr>
      <w:r>
        <w:rPr>
          <w:rFonts w:cs="Arial" w:ascii="Arial" w:hAnsi="Arial"/>
        </w:rPr>
        <w:t xml:space="preserve">-контроль за виконанням угод і домовленостей пакета документів Уругвайського раунду; </w:t>
      </w:r>
    </w:p>
    <w:p>
      <w:pPr>
        <w:pStyle w:val="Normal"/>
        <w:jc w:val="both"/>
        <w:rPr>
          <w:rFonts w:ascii="Arial" w:hAnsi="Arial" w:cs="Arial"/>
        </w:rPr>
      </w:pPr>
      <w:r>
        <w:rPr>
          <w:rFonts w:cs="Arial" w:ascii="Arial" w:hAnsi="Arial"/>
        </w:rPr>
        <w:t xml:space="preserve">-проведення багатосторонніх торговельних переговорів і консультацій між зацікавленими країнами-членами; </w:t>
      </w:r>
    </w:p>
    <w:p>
      <w:pPr>
        <w:pStyle w:val="Normal"/>
        <w:jc w:val="both"/>
        <w:rPr>
          <w:rFonts w:ascii="Arial" w:hAnsi="Arial" w:cs="Arial"/>
        </w:rPr>
      </w:pPr>
      <w:r>
        <w:rPr>
          <w:rFonts w:cs="Arial" w:ascii="Arial" w:hAnsi="Arial"/>
        </w:rPr>
        <w:t xml:space="preserve">-врегулювання торговельних суперечок; огляд національної торговельної політики країн-членів; </w:t>
      </w:r>
    </w:p>
    <w:p>
      <w:pPr>
        <w:pStyle w:val="Normal"/>
        <w:jc w:val="both"/>
        <w:rPr>
          <w:rFonts w:ascii="Arial" w:hAnsi="Arial" w:cs="Arial"/>
        </w:rPr>
      </w:pPr>
      <w:r>
        <w:rPr>
          <w:rFonts w:cs="Arial" w:ascii="Arial" w:hAnsi="Arial"/>
        </w:rPr>
        <w:t xml:space="preserve">-технічне сприяння державам, що розвиваються, з питань, що стосується компетенції СОТ; </w:t>
      </w:r>
    </w:p>
    <w:p>
      <w:pPr>
        <w:pStyle w:val="Normal"/>
        <w:jc w:val="both"/>
        <w:rPr>
          <w:rFonts w:ascii="Arial" w:hAnsi="Arial" w:cs="Arial"/>
        </w:rPr>
      </w:pPr>
      <w:r>
        <w:rPr>
          <w:rFonts w:cs="Arial" w:ascii="Arial" w:hAnsi="Arial"/>
        </w:rPr>
        <w:t>-співробітництво з міжнародними спеціалізованими організаціями.</w:t>
      </w:r>
    </w:p>
    <w:p>
      <w:pPr>
        <w:pStyle w:val="Normal"/>
        <w:jc w:val="both"/>
        <w:rPr>
          <w:rFonts w:ascii="Arial" w:hAnsi="Arial" w:cs="Arial"/>
        </w:rPr>
      </w:pPr>
      <w:r>
        <w:rPr>
          <w:rFonts w:cs="Arial" w:ascii="Arial" w:hAnsi="Arial"/>
        </w:rPr>
        <w:t>Місце розташування: Женева, Швейцарія Заснована: 1 січня 1995 р.</w:t>
      </w:r>
    </w:p>
    <w:p>
      <w:pPr>
        <w:pStyle w:val="Normal"/>
        <w:jc w:val="both"/>
        <w:rPr>
          <w:rFonts w:ascii="Arial" w:hAnsi="Arial" w:cs="Arial"/>
        </w:rPr>
      </w:pPr>
      <w:r>
        <w:rPr>
          <w:rFonts w:cs="Arial" w:ascii="Arial" w:hAnsi="Arial"/>
        </w:rPr>
        <w:t>Створена: за результатами переговорів Уругвайського раунду (1986-94) У СОТ практикується прийняття рішень на основі консенсусу, хоча де-юре передбачене голосування. Тлумачення положень угод щодо товарів, послуг, ТРІПС, звільнення від прийнятих зобов'язань (вейвер) приймаються 3/4 голосів. Виправлення, що не торкаються прав і зобов'язань учасників, а також прийняття нових членів вимагають 2/3 голосів (на практиці, як правило, консенсусом).</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9.Система угод СОТ</w:t>
      </w:r>
    </w:p>
    <w:p>
      <w:pPr>
        <w:pStyle w:val="TextBody"/>
        <w:spacing w:before="0" w:after="0"/>
        <w:ind w:firstLine="113"/>
        <w:jc w:val="both"/>
        <w:rPr/>
      </w:pPr>
      <w:r>
        <w:rPr>
          <w:rFonts w:cs="Arial" w:ascii="Arial" w:hAnsi="Arial"/>
          <w:u w:val="single"/>
          <w:lang w:val="en-US" w:eastAsia="en-US"/>
        </w:rPr>
        <w:t>СОТ є  “повноцінн.” м/н орг-єю, т.е.:</w:t>
      </w:r>
      <w:r>
        <w:rPr>
          <w:rFonts w:cs="Arial" w:ascii="Arial" w:hAnsi="Arial"/>
          <w:lang w:val="en-US" w:eastAsia="en-US"/>
        </w:rPr>
        <w:t xml:space="preserve"> •СОТ має членів, а не “сторони, що домовляються”; •угоди носять пост. хар-р і ратифікуються кр.-членами; •рішення СОТ не можуть бути заблоковані. Д-ть СОТ основана на 3 угодах, що мають 3 осн. мети:</w:t>
      </w:r>
      <w:r>
        <w:rPr>
          <w:rFonts w:cs="Arial" w:ascii="Arial" w:hAnsi="Arial"/>
          <w:i/>
          <w:lang w:val="en-US" w:eastAsia="en-US"/>
        </w:rPr>
        <w:t xml:space="preserve"> </w:t>
      </w:r>
      <w:r>
        <w:rPr>
          <w:rFonts w:cs="Arial" w:ascii="Arial" w:hAnsi="Arial"/>
          <w:lang w:val="en-US" w:eastAsia="en-US"/>
        </w:rPr>
        <w:t>1.сприяння макс. Вільному здійсн-ню торг.; 2.поступове досягн. Лібераліз. Шляхом переговорів; 3.створ. механізму неупередженого вирішення суперечок. Система угод:</w:t>
      </w:r>
    </w:p>
    <w:p>
      <w:pPr>
        <w:pStyle w:val="Normal"/>
        <w:jc w:val="both"/>
        <w:rPr/>
      </w:pPr>
      <w:r>
        <w:rPr>
          <w:rFonts w:cs="Arial" w:ascii="Arial" w:hAnsi="Arial"/>
          <w:kern w:val="2"/>
          <w:u w:val="single"/>
        </w:rPr>
        <w:t>Генеральна угода з тарифів і торгівлі</w:t>
      </w:r>
      <w:r>
        <w:rPr>
          <w:rFonts w:cs="Arial" w:ascii="Arial" w:hAnsi="Arial"/>
          <w:kern w:val="2"/>
        </w:rPr>
        <w:t xml:space="preserve"> у новій редакції 1994 року є основним зведенням правил СОТ з торгівлі товарами. Цю угоду доповнюють угоди, що стосуються окремих секторів,  таких як сільське господарство і текстиль, а також окремих сфер, наприклад, державної торгівлі, стандартів, субсидій і антидемпінгових заходів.</w:t>
      </w:r>
    </w:p>
    <w:p>
      <w:pPr>
        <w:pStyle w:val="Normal"/>
        <w:jc w:val="both"/>
        <w:rPr>
          <w:rFonts w:ascii="Arial" w:hAnsi="Arial" w:cs="Arial"/>
          <w:kern w:val="2"/>
        </w:rPr>
      </w:pPr>
      <w:r>
        <w:rPr>
          <w:rFonts w:cs="Arial" w:ascii="Arial" w:hAnsi="Arial"/>
          <w:kern w:val="2"/>
        </w:rPr>
        <w:t>Сферою регулювання Угоди про сільське господарство є торгівля первинною сільськогосподарською продукцією і товарами, що є результатом її переробки. Угода визначає три основні сфери, щодо яких члени СОТ беруть на себе зобов’язання: доступ до внутрішнього ринку, внутрішня підтримка сільського господарства та експортні субсидії</w:t>
      </w:r>
    </w:p>
    <w:p>
      <w:pPr>
        <w:pStyle w:val="Normal"/>
        <w:jc w:val="both"/>
        <w:rPr>
          <w:rFonts w:ascii="Arial" w:hAnsi="Arial" w:cs="Arial"/>
          <w:b/>
          <w:b/>
        </w:rPr>
      </w:pPr>
      <w:r>
        <w:rPr>
          <w:rFonts w:cs="Arial" w:ascii="Arial" w:hAnsi="Arial"/>
        </w:rPr>
        <w:t xml:space="preserve">Угода про санітарні та фітосанітарні має на меті сприяти використанню цих заходів таким чином, щоб вони забезпечували захист здоров’я людини, рослин та тварин, і при цьому не призводили до невиправданої дискримінації та прихованого обмеження міжнародної торгівлі. Угода зобов’язує країни-учасники СОТ гармонізувати національні правила походження товарів і використовувати їх таким чином, щоб не створювати додаткових перешкод для міжнародної торгівлі. Угода про субсидії та компенсаційні заходи (Угода СКЗ) визначає загальні принципи надання та використання субсидій на виробництво промислових (несільськогосподарських) товарів, а також процедури застосування компенсаційних заходів у разі порушення членами СОТ цих правил. Її метою є обмеження використання субсидій, які мають негативний вплив на міжнародну торгівлю та спотворюють конкуренцію.  </w:t>
      </w:r>
      <w:r>
        <w:rPr>
          <w:rFonts w:cs="Arial" w:ascii="Arial" w:hAnsi="Arial"/>
          <w:kern w:val="2"/>
        </w:rPr>
        <w:t xml:space="preserve">Угода про захисні заходи дозволяє країнам СОТ тимчасово обмежувати обсяги імпорту окремих товарів, якщо в ході офіційного розслідування було встановлено, що  цей  імпорт завдає шкоди національному товаровиробнику. </w:t>
      </w:r>
      <w:r>
        <w:rPr>
          <w:rFonts w:cs="Arial" w:ascii="Arial" w:hAnsi="Arial"/>
        </w:rPr>
        <w:t xml:space="preserve"> </w:t>
      </w:r>
      <w:r>
        <w:rPr>
          <w:rFonts w:cs="Arial" w:ascii="Arial" w:hAnsi="Arial"/>
          <w:kern w:val="2"/>
        </w:rPr>
        <w:t>У Генеральній угоді про торгівлю послугами (ГАТС) документально закріплені принципи більш вільного експорту й імпорту послуг незалежно від способу їхнього постачання. Угода ГАТС містить три блоки прав і зобов'язань.</w:t>
      </w:r>
      <w:r>
        <w:rPr>
          <w:rFonts w:cs="Arial" w:ascii="Arial" w:hAnsi="Arial"/>
        </w:rPr>
        <w:t xml:space="preserve">  </w:t>
      </w:r>
      <w:r>
        <w:rPr>
          <w:rFonts w:cs="Arial" w:ascii="Arial" w:hAnsi="Arial"/>
          <w:kern w:val="2"/>
        </w:rPr>
        <w:t>Угода СОТ про торговельні аспекти прав інтелектуальної власності (ТРІПС) встановлює стандарти та принципи щодо забезпечення прав інтелектуальної власності, а також процедури та методи їх захисту.</w:t>
      </w:r>
      <w:r>
        <w:rPr>
          <w:rFonts w:cs="Arial" w:ascii="Arial" w:hAnsi="Arial"/>
        </w:rPr>
        <w:t xml:space="preserve">  </w:t>
      </w:r>
      <w:r>
        <w:rPr>
          <w:rFonts w:cs="Arial" w:ascii="Arial" w:hAnsi="Arial"/>
          <w:color w:val="000000"/>
          <w:kern w:val="2"/>
        </w:rPr>
        <w:t>Угода про правила і процедури врегулювання суперечок передбачає створення системи, з допомогою якої країни могли б врегулювати суперечливі питання в ході консультацій. Якщо це їм не вдається, країни можуть скористатися чітко визначеною поетапною процедурою, що передбачає вирішення питань шляхом залучення групи експертів, а також передбачає можливість подавати апеляцію на рішення експертної групи. Про довіру до системи врегулювання суперечок свідчить зростаюча кількість скарг, що розглядаються в рамках СОТ.</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rPr>
      </w:pPr>
      <w:r>
        <w:rPr>
          <w:rFonts w:cs="Arial" w:ascii="Arial" w:hAnsi="Arial"/>
          <w:b/>
        </w:rPr>
        <w:t>111.СОТ та Україна.</w:t>
      </w:r>
    </w:p>
    <w:p>
      <w:pPr>
        <w:pStyle w:val="BodyText2"/>
        <w:spacing w:lineRule="auto" w:line="240" w:before="0" w:after="0"/>
        <w:jc w:val="both"/>
        <w:rPr/>
      </w:pPr>
      <w:r>
        <w:rPr>
          <w:rFonts w:cs="Arial" w:ascii="Arial" w:hAnsi="Arial"/>
        </w:rPr>
        <w:t>Вихід України на світові ринки як рівноправного партнера є можливим лише за умови її членства у ГАТ/СОТ. ГАТТ – це багатостороння угода між 132 країнами, яка охоплює 90% світової торгівлі. Під час Уругвайської зустрічі-раунду ТАГГ було прийнято рішення про створення Світової організації торгівлі. Україна входить до групи 36 країн, які очікують прийняття в члени СОТ. Але для цього вона повинна здійснити певні кроки, спрямовані на поступову реал-ю вимог СОТ. Це означає, що кодекси і конвенції, які діють у рамках ГАТТ/СОТ, сьогодні мають визначати національні правила та норми регулювання зовн.ек. діяльності, зокрема торгівлі.</w:t>
      </w:r>
    </w:p>
    <w:p>
      <w:pPr>
        <w:pStyle w:val="BodyText2"/>
        <w:spacing w:lineRule="auto" w:line="240" w:before="0" w:after="0"/>
        <w:jc w:val="both"/>
        <w:rPr/>
      </w:pPr>
      <w:r>
        <w:rPr>
          <w:rFonts w:cs="Arial" w:ascii="Arial" w:hAnsi="Arial"/>
        </w:rPr>
        <w:t>Хоча СОТ користується заслуженим авторитетом, не можна, проте твердити, що її кодекси та конвенції є бездоганними і прийнятними для всіх без винятку країн. З одного боку, за допомогою СОТ вирішується широке коло питань, а з іншого - у взаємовідносинах між країнами безперервно виникають нові проблеми і суперечності, що за складністю і масштабністю інколи порівнянні з тими, які вже було розв'язано в минулому. Розширюючи сферу свого впливу через ГАТТ/СОТ, розвинуті країни перш за все дбають про свої власні інтереси і ні в якому разі не поступляться ними на користь країн, що розвиваються.</w:t>
      </w:r>
    </w:p>
    <w:p>
      <w:pPr>
        <w:pStyle w:val="BodyText2"/>
        <w:spacing w:lineRule="auto" w:line="240" w:before="0" w:after="0"/>
        <w:jc w:val="both"/>
        <w:rPr/>
      </w:pPr>
      <w:r>
        <w:rPr>
          <w:rFonts w:cs="Arial" w:ascii="Arial" w:hAnsi="Arial"/>
        </w:rPr>
        <w:t>Для України приєднання до ГАТТ/СОТ означає відмову від державного дотування промисловості та сільського господарства, від ліцензування зовнішньоекономічних операцій або зменшення кількості та обсягів митних обмежень імпорту. Але сьогодні, за кризової ситуації в українській економіці, виконання цих вимог було би згубним. Наші фахівці обережно ставляться до членства в СОТ, керуючись такими міркуваннями: Україна, застосувавши механізм лібералізації зовнішньої торгівлі за прикладом розвинутих країн, проігнорувала те, що вони давно й успішно поєднують системи економічної та адміністративної підтримки національних товаровиробників, навіть тих, котрі випускають конкурентоспроможну продукцію. Внаслідок цього ігнорування в Україні не тільки не відбулося бажаної раціоналізації експортно-імпортних процесів, але й значно погіршилася структура зовнішньоторговельних потоків. У визначенні умов приєднання України до СОТ потрібна виваженість, причому для неї мають бути забезпечені тимчасові винятки і преференції, гарантовані документами Уругвайського раунду для країн з перехідною економікою.</w:t>
      </w:r>
    </w:p>
    <w:p>
      <w:pPr>
        <w:pStyle w:val="BodyText2"/>
        <w:spacing w:lineRule="auto" w:line="240" w:before="0" w:after="0"/>
        <w:jc w:val="both"/>
        <w:rPr/>
      </w:pPr>
      <w:r>
        <w:rPr>
          <w:rFonts w:cs="Arial" w:ascii="Arial" w:hAnsi="Arial"/>
        </w:rPr>
        <w:t>Україна розпочала переговорний процес щодо вступу до Світової Організації Торгівлі (СОТ) у 1995 році. З того часу відбулось 7 засідань Робочих груп СОТ з питань вступу України, останнє з яких пройшло 12 липня 2000 року. Нині Україна перебуває в стані двосторонніх переговорів з доступу до ринку товарів та послуг майже з 30 країнами. Партнерами на переговорах є ЄС, США, Японія, Канада, Австралія, країни ЦЄАВТ та інші.</w:t>
      </w:r>
    </w:p>
    <w:p>
      <w:pPr>
        <w:pStyle w:val="Normal"/>
        <w:widowControl/>
        <w:shd w:fill="FFFFFF" w:val="clear"/>
        <w:jc w:val="both"/>
        <w:rPr>
          <w:rFonts w:ascii="Arial" w:hAnsi="Arial" w:cs="Arial"/>
        </w:rPr>
      </w:pPr>
      <w:r>
        <w:rPr>
          <w:rFonts w:cs="Arial" w:ascii="Arial" w:hAnsi="Arial"/>
        </w:rPr>
      </w:r>
    </w:p>
    <w:p>
      <w:pPr>
        <w:pStyle w:val="Normal"/>
        <w:widowControl/>
        <w:shd w:fill="FFFFFF" w:val="clear"/>
        <w:jc w:val="both"/>
        <w:rPr>
          <w:rFonts w:ascii="Arial" w:hAnsi="Arial" w:cs="Arial"/>
          <w:b/>
          <w:b/>
        </w:rPr>
      </w:pPr>
      <w:r>
        <w:rPr>
          <w:rFonts w:cs="Arial" w:ascii="Arial" w:hAnsi="Arial"/>
          <w:b/>
        </w:rPr>
        <w:t>112.Вирішення спорів у СОТ.</w:t>
      </w:r>
    </w:p>
    <w:p>
      <w:pPr>
        <w:pStyle w:val="Normal"/>
        <w:jc w:val="both"/>
        <w:rPr>
          <w:rFonts w:ascii="Arial" w:hAnsi="Arial" w:cs="Arial"/>
        </w:rPr>
      </w:pPr>
      <w:r>
        <w:rPr>
          <w:rFonts w:cs="Arial" w:ascii="Arial" w:hAnsi="Arial"/>
        </w:rPr>
        <w:t>Орган із вирішення спорів. Між державами нерідко виникають спори про тлумачення положень СОТ.</w:t>
        <w:br/>
        <w:t>Якщо дві держави - учасниці СОТ розходяться в думці щодо тлумачення або застосування угод Уругвайського раунду, перше, що вони повинні зробити, - це спробувати врегулювати свої протиріччя на двосторонній основі.</w:t>
        <w:br/>
        <w:t>При цьому вони можуть попросити Генерального секретаря СОТ або іншу особу виступити посередником для врегулювання спору.</w:t>
        <w:br/>
        <w:t>Тільки якщо протягом 60 днів після початку врегулювання спору на двосторонній основі сторони не досягай згоди, вони можуть звернутися в Орган із вирішення спорів. Після цього Орган виносить за матеріалами справи рішення або рекомендацію.</w:t>
        <w:br/>
        <w:t>Генеральна рада як Орган із вирішення спорів створює Третейську групу для розгляду спору і його вирішення Третейська група має складатися з трьох осіб, якщо тільки сторони спору не домовляться про те, що Третейська група має складатися з п'яти осіб.</w:t>
        <w:br/>
        <w:t>Третейська група об'єктивно оцінює фактичну сторону справи, а потім визначає, наскільки ті заходи або дії, з приводу яких виник спір, відповідають правилам і принципам системи угод Уругвайського раунду. Не пізніше, ніж через дев'ять місяців після початку розгляду спору, вона повинна винести своє рішення і сформулювати його в письмовому вигляді. Це рішення потім передається в Орган із вирішення спорів.</w:t>
        <w:br/>
        <w:t>Якщо одна зі сторін спору не згодна з висновками Третейської групи, справа може бути передана на розгляд Апеляційному органу. До апеляційного органу входять сім постійних членів. У розгляді кожної окремої справи беруть участь три особи.</w:t>
        <w:br/>
        <w:t>Апеляційний орган переглядає рішення Третейської групи тільки з питань права, не торкаючись фактичної сторони справи, і не пізніше, ніж через 90 днів передає винесене рішення в Орган із вирішення спорів.</w:t>
        <w:br/>
        <w:t>Орган із вирішення спорів повинен розглянути отриманий звіт не пізніше, як через дев'ять місяців після створення Третейської групи, якщо на її рішення не подавалася апеляція. У випадку ж, якщо така апеляція подавалася, рішення має бути винесено не пізніше, ніж через дванадцять місяців після створення Третейської групи.</w:t>
        <w:br/>
        <w:t>Які наслідки може мати рішення Органу вирішення спорів. Насамперед, якщо Третейська група або Апеляційний орган вирішать, що порушення правил ГАТТ/ СОТ дійсно мало місце, то сторона повинна негайно привести торговий режим у відповідності до цих правил. Якщо з якихось причин вона не в змозі негайно привести свої правила торгового режиму у відповідність до правил і принципів ГАТТ/ СОТ, Орган із вирішення спорів може дозволити зробити це протягом "розумного періоду часу"..</w:t>
        <w:br/>
        <w:t>У деяких випадках, і тільки якщо інші заходи не дали бажаного результату, Орган із вирішення спорів може надати постраждалій стороні право не дотримуватися норм відразу декількох угод у рамках Уругвайського раунду (наприклад, у відповідь на порушення норм ТРІПС не дотримуватися відносно держави-правопорушника норми ГАТТ).</w:t>
      </w:r>
    </w:p>
    <w:p>
      <w:pPr>
        <w:pStyle w:val="Normal"/>
        <w:widowControl/>
        <w:shd w:fill="FFFFFF" w:val="clear"/>
        <w:jc w:val="both"/>
        <w:rPr>
          <w:rFonts w:ascii="Arial" w:hAnsi="Arial" w:cs="Arial"/>
        </w:rPr>
      </w:pPr>
      <w:r>
        <w:rPr>
          <w:rFonts w:cs="Arial" w:ascii="Arial" w:hAnsi="Arial"/>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44,88.Повноваження КМУ</w:t>
      </w:r>
    </w:p>
    <w:p>
      <w:pPr>
        <w:pStyle w:val="Normal"/>
        <w:jc w:val="both"/>
        <w:rPr>
          <w:rFonts w:ascii="Arial" w:hAnsi="Arial" w:cs="Arial"/>
        </w:rPr>
      </w:pPr>
      <w:r>
        <w:rPr>
          <w:rFonts w:cs="Arial" w:ascii="Arial" w:hAnsi="Arial"/>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 2) вживає заходів щодо забезпечення прав і  свобод  людини  і громадянина; 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4) розробляє    і    здійснює    загальнодержавні    програми економічного,  науково-технічного,   соціального   і   культурного розвитку України; 5) забезпечує  рівні  умови  розвитку  всіх  форм  власності; здійснює управління об'єктами державної  власності  відповідно  до закону; 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      7) здійснює   заходи  щодо  забезпечення  обороноздатності  і національної безпеки України,  громадського порядку,  боротьби  зі злочинністю; 8) організовує і забезпечує  здійснення  зовнішньоекономічної діяльності України, митної справи; 9) спрямовує і координує роботу  міністерств,  інших  органів виконавчої влади; 9-1)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 9-2)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 10)  здійснює  інші  повноваження,  визначені Конституцією та законами  України.</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32.Адмін.відпов.в с/г.</w:t>
      </w:r>
    </w:p>
    <w:p>
      <w:pPr>
        <w:pStyle w:val="Normal"/>
        <w:widowControl/>
        <w:shd w:fill="FFFFFF" w:val="clear"/>
        <w:jc w:val="both"/>
        <w:rPr>
          <w:rFonts w:ascii="Arial" w:hAnsi="Arial" w:cs="Arial"/>
          <w:lang w:eastAsia="ru-RU"/>
        </w:rPr>
      </w:pPr>
      <w:r>
        <w:rPr>
          <w:rFonts w:cs="Arial" w:ascii="Arial" w:hAnsi="Arial"/>
          <w:color w:val="000000"/>
          <w:lang w:eastAsia="ru-RU"/>
        </w:rPr>
        <w:t>Адміністративна відповідальність за правопорушення у сільському господарстві передбачена главою 9 Кодексу України про адміністративні правопорушення «Адміністративні правопорушен</w:t>
        <w:softHyphen/>
        <w:t>ня у сільському господарстві. Порушення ветеринарно-санітарних правил», де містяться стаггі, що встановлюють відповідальність за: страву посівів, зіпсуття або знищення зібраного врожаю сільського</w:t>
        <w:softHyphen/>
        <w:t>сподарських культур, пошкодження насаджень колективних сільсь</w:t>
        <w:softHyphen/>
        <w:t>когосподарських підприємств, інших державних і громадських чи селянських (фермерських) господарств (ст, 104); порушення поряд</w:t>
        <w:softHyphen/>
        <w:t>ку та умов ведення насінництва (ст. 104-7); порушення правил щодо боротьби з карантинними шкідниками й хворобами рослин та бур'янами (ст. 105); вивезення матеріалів, що не пройшли каран</w:t>
        <w:softHyphen/>
        <w:t>тинну перевірку або відповідну обробку (ст. 106); невжиття заходів щодо забезпечення охорони посівів снотворного маку чи конопель, місць їх зберігання та переробки (ст. 106-7); незаконні посів та ви</w:t>
        <w:softHyphen/>
        <w:t>рощування снотворного маку чи конопель (ст. 106-2); порушення правил щодо карантину тварин та інших ветеринарно-санітарних вимог (ст. 107); порушення законодавства про племінну справу у тваринництві (ст. 107-7); грубе порушення механізаторами правил технічної експлуатації сільськогосподарських машин і техніки без</w:t>
        <w:softHyphen/>
        <w:t>пеки (ст. 108).</w:t>
      </w:r>
    </w:p>
    <w:p>
      <w:pPr>
        <w:pStyle w:val="Normal"/>
        <w:widowControl/>
        <w:shd w:fill="FFFFFF" w:val="clear"/>
        <w:jc w:val="both"/>
        <w:rPr>
          <w:rFonts w:ascii="Arial" w:hAnsi="Arial" w:cs="Arial"/>
          <w:lang w:val="ru-RU" w:eastAsia="ru-RU"/>
        </w:rPr>
      </w:pPr>
      <w:r>
        <w:rPr>
          <w:rFonts w:cs="Arial" w:ascii="Arial" w:hAnsi="Arial"/>
          <w:color w:val="000000"/>
          <w:lang w:eastAsia="ru-RU"/>
        </w:rPr>
        <w:t>Відповідальність за адміністративні правопорушення у сільсь</w:t>
        <w:softHyphen/>
        <w:t>кому господарстві несуть як громадяни, так і відповідні посадові особи.</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адміністративні правопорушення розглядаються адміністративними комісіями при виконавчих комітетах сільсь</w:t>
        <w:softHyphen/>
        <w:t>ких, селищних, міських рад (ст. 104, 105); районними (міськими) судами (суддями) (ст. 106-7, 106-2, 107-7); органи внутрішніх справ (ч. 2 ст. 106-7); органи державного ветеринарного контро</w:t>
        <w:softHyphen/>
        <w:t>лю (ст. 107); органи державної служби з карантину рослин (ст. 105, 106); органи державного контролю в насінництві (ст. 104-7); органи держсільтехнагляду (ст. 108).</w:t>
      </w:r>
    </w:p>
    <w:p>
      <w:pPr>
        <w:pStyle w:val="Normal"/>
        <w:widowControl/>
        <w:shd w:fill="FFFFFF" w:val="clear"/>
        <w:jc w:val="both"/>
        <w:rPr>
          <w:rFonts w:ascii="Arial" w:hAnsi="Arial" w:cs="Arial"/>
          <w:lang w:val="ru-RU" w:eastAsia="ru-RU"/>
        </w:rPr>
      </w:pPr>
      <w:r>
        <w:rPr>
          <w:rFonts w:cs="Arial" w:ascii="Arial" w:hAnsi="Arial"/>
          <w:color w:val="000000"/>
          <w:lang w:eastAsia="ru-RU"/>
        </w:rPr>
        <w:t>Законом України «Про ветеринарну медицину» від 15 листо</w:t>
        <w:softHyphen/>
        <w:t>пада 2001 р. передбачена відповідальність суб'єктів господарю</w:t>
        <w:softHyphen/>
        <w:t>вання за правопорушення в галузі ветеринарної медицини.</w:t>
      </w:r>
    </w:p>
    <w:p>
      <w:pPr>
        <w:pStyle w:val="Normal"/>
        <w:widowControl/>
        <w:shd w:fill="FFFFFF" w:val="clear"/>
        <w:jc w:val="both"/>
        <w:rPr>
          <w:rFonts w:ascii="Arial" w:hAnsi="Arial" w:cs="Arial"/>
          <w:lang w:val="ru-RU" w:eastAsia="ru-RU"/>
        </w:rPr>
      </w:pPr>
      <w:r>
        <w:rPr>
          <w:rFonts w:cs="Arial" w:ascii="Arial" w:hAnsi="Arial"/>
          <w:color w:val="000000"/>
          <w:lang w:eastAsia="ru-RU"/>
        </w:rPr>
        <w:t>Суб'єкти господарювання — будь-які юридичні особи, діяль</w:t>
        <w:softHyphen/>
        <w:t>ність яких пов'язана з утриманням, транспортуванням та реаліза</w:t>
        <w:softHyphen/>
        <w:t>цією тварин; зберіганням, переробкою, транспортуванням та реалізацією продукції тваринного, а на ринках — і рослинного по</w:t>
        <w:softHyphen/>
        <w:t>ходження; виробництвом та реалізацією ветеринарних препара</w:t>
        <w:softHyphen/>
        <w:t>тів, субстанцій, готових кормів, кормових добавок, здійсненням лабораторної діагностики та наданням ветеринарних послуг, — несуть відповідальність у формі штрафу за такі порушення:</w:t>
      </w:r>
    </w:p>
    <w:p>
      <w:pPr>
        <w:pStyle w:val="Normal"/>
        <w:widowControl/>
        <w:shd w:fill="FFFFFF" w:val="clear"/>
        <w:jc w:val="both"/>
        <w:rPr>
          <w:rFonts w:ascii="Arial" w:hAnsi="Arial" w:cs="Arial"/>
          <w:lang w:val="ru-RU" w:eastAsia="ru-RU"/>
        </w:rPr>
      </w:pPr>
      <w:r>
        <w:rPr>
          <w:rFonts w:cs="Arial" w:ascii="Arial" w:hAnsi="Arial"/>
          <w:i/>
          <w:iCs/>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орушення ветеринарно-санітарних правил, інструкцій щодо профілактики та ліквідації інфекційних хвороб тварин — у роз</w:t>
        <w:softHyphen/>
        <w:t>мірі від трьох до шести не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i/>
          <w:iCs/>
          <w:color w:val="000000"/>
          <w:lang w:eastAsia="ru-RU"/>
        </w:rPr>
        <w:t>•</w:t>
      </w:r>
      <w:r>
        <w:rPr>
          <w:rFonts w:eastAsia="Arial" w:cs="Arial" w:ascii="Arial" w:hAnsi="Arial"/>
          <w:i/>
          <w:iCs/>
          <w:color w:val="000000"/>
          <w:lang w:eastAsia="ru-RU"/>
        </w:rPr>
        <w:t xml:space="preserve"> </w:t>
      </w:r>
      <w:r>
        <w:rPr>
          <w:rFonts w:cs="Arial" w:ascii="Arial" w:hAnsi="Arial"/>
          <w:color w:val="000000"/>
          <w:lang w:eastAsia="ru-RU"/>
        </w:rPr>
        <w:t>невиконання заходів щодо карантину тварин або інших ка</w:t>
        <w:softHyphen/>
        <w:t>рантинних обмежень — у розмірі від шести до десяти неоподат</w:t>
        <w:softHyphen/>
        <w:t>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i/>
          <w:iCs/>
          <w:color w:val="000000"/>
          <w:lang w:eastAsia="ru-RU"/>
        </w:rPr>
        <w:t>•</w:t>
      </w:r>
      <w:r>
        <w:rPr>
          <w:rFonts w:eastAsia="Arial" w:cs="Arial" w:ascii="Arial" w:hAnsi="Arial"/>
          <w:i/>
          <w:iCs/>
          <w:color w:val="000000"/>
          <w:lang w:eastAsia="ru-RU"/>
        </w:rPr>
        <w:t xml:space="preserve"> </w:t>
      </w:r>
      <w:r>
        <w:rPr>
          <w:rFonts w:cs="Arial" w:ascii="Arial" w:hAnsi="Arial"/>
          <w:color w:val="000000"/>
          <w:lang w:eastAsia="ru-RU"/>
        </w:rPr>
        <w:t>переміщення через митний кордон без обов'язкового прове</w:t>
        <w:softHyphen/>
        <w:t>дення ветеринарно-санітарної експертизи підконтрольних вете</w:t>
        <w:softHyphen/>
        <w:t>ринарному нагляду об'єктів — у розмірі від п'яти до сорока не</w:t>
        <w:softHyphen/>
        <w:t>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еалізація ввезених на територію України продукції тварин</w:t>
        <w:softHyphen/>
        <w:t>ного й рослинного походження, кормів для тварин, що не пройш</w:t>
        <w:softHyphen/>
        <w:t>ли в Україні ветеринарно-санітарної експертизи, у розмірі від двадцяти п'яти до сорока неоподатковуваних мінімумів доходів громадян з вилученням такої продукції та кормів;</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реалізація на території України ветеринарних препаратів, субстанцій, готових кормів, кормових добавок та засобів ветери</w:t>
        <w:softHyphen/>
        <w:t>нарної медицини, не зареєстрованих в Україні, у розмірі від п'ятдесяти до ста неоподатковуваних мінімумів доходів громадян з вилученням таких засобів, кормів та кормових добавок відповід</w:t>
        <w:softHyphen/>
        <w:t>но до закону;</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пред'явлення або непред'явлення тварин для проведення ветеринарного огляду, обов'язкових заходів (дослі</w:t>
        <w:softHyphen/>
        <w:t>дження, щеплення, обробки) щодо профілактики хвороб тварин, а також незабезпечення надійної фіксації тварин для проведення огляду (заходів) — у розмірі від п'яти до десяти неоподатковува</w:t>
        <w:softHyphen/>
        <w:t>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виготовлення харчових продуктів із сировини тваринного по</w:t>
        <w:softHyphen/>
        <w:t>ходження, забороненої для використання, у тому числі з м'яса тру</w:t>
        <w:softHyphen/>
        <w:t>пів тварин, уражених електричним струмом, отруйними хімікатами, утоплених, а також вимушено забитих (дорізаних), що не пройшли ветеринарно-санітарної експертизи, тощо — у розмірі від п'ятдеся</w:t>
        <w:softHyphen/>
        <w:t>ти до ста неоподатковуваних мінімумів доходів громадян з вилу</w:t>
        <w:softHyphen/>
        <w:t>ченням таких харчових продуктів відповідно до закону;</w:t>
      </w:r>
    </w:p>
    <w:p>
      <w:pPr>
        <w:pStyle w:val="Normal"/>
        <w:widowControl/>
        <w:shd w:fill="FFFFFF" w:val="clear"/>
        <w:jc w:val="both"/>
        <w:rPr>
          <w:rFonts w:ascii="Arial" w:hAnsi="Arial" w:cs="Arial"/>
          <w:lang w:val="ru-RU" w:eastAsia="ru-RU"/>
        </w:rPr>
      </w:pPr>
      <w:r>
        <w:rPr>
          <w:rFonts w:cs="Arial" w:ascii="Arial" w:hAnsi="Arial"/>
          <w:color w:val="000000"/>
          <w:lang w:eastAsia="ru-RU"/>
        </w:rPr>
        <w:t>ухилення від обов'язкової ветеринарно-санітарної експерти</w:t>
        <w:softHyphen/>
        <w:t>зи продукції тваринного, а на ринках — і рослинного походження — У розмірі від п'ятдесяти до ста неоподатковуваних мініму</w:t>
        <w:softHyphen/>
        <w:t>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надання власником (уповноваженою особою) торговельних об'єктів дозволу на реалізацію тварин і продукції тваринного, а на ринках — і рослинного походження, що не пройшли ветери</w:t>
        <w:softHyphen/>
        <w:t>нарно-санітарної експертизи, у розмірі від сорока до п'ятдесяти не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ухилення від виконання або неналежне виконання приписів державних інспекторів ветеринарної медицини — у розмірі від де</w:t>
        <w:softHyphen/>
        <w:t>сяти до двадцяти неоподатковуваних мінімумів доходів громадян.</w:t>
      </w:r>
    </w:p>
    <w:p>
      <w:pPr>
        <w:pStyle w:val="Normal"/>
        <w:widowControl/>
        <w:shd w:fill="FFFFFF" w:val="clear"/>
        <w:jc w:val="both"/>
        <w:rPr>
          <w:rFonts w:ascii="Arial" w:hAnsi="Arial" w:cs="Arial"/>
          <w:lang w:val="ru-RU" w:eastAsia="ru-RU"/>
        </w:rPr>
      </w:pPr>
      <w:r>
        <w:rPr>
          <w:rFonts w:cs="Arial" w:ascii="Arial" w:hAnsi="Arial"/>
          <w:color w:val="000000"/>
          <w:lang w:eastAsia="ru-RU"/>
        </w:rPr>
        <w:t>Сплата штрафів не звільняє суб'єктів господарювання від усунення допущених порушень і відшкодування завданих збитків у порядку, встановленому законодавством.</w:t>
      </w:r>
    </w:p>
    <w:p>
      <w:pPr>
        <w:pStyle w:val="Normal"/>
        <w:widowControl/>
        <w:shd w:fill="FFFFFF" w:val="clear"/>
        <w:jc w:val="both"/>
        <w:rPr>
          <w:rFonts w:ascii="Arial" w:hAnsi="Arial" w:cs="Arial"/>
          <w:lang w:val="ru-RU" w:eastAsia="ru-RU"/>
        </w:rPr>
      </w:pPr>
      <w:r>
        <w:rPr>
          <w:rFonts w:cs="Arial" w:ascii="Arial" w:hAnsi="Arial"/>
          <w:color w:val="000000"/>
          <w:lang w:eastAsia="ru-RU"/>
        </w:rPr>
        <w:t>Справи про правопорушення, передбачені згаданим вище За</w:t>
        <w:softHyphen/>
        <w:t>коном, розглядають Державний департамент ветеринарної меди</w:t>
        <w:softHyphen/>
        <w:t>цини, його територіальні органи й регіональні служби державно</w:t>
        <w:softHyphen/>
        <w:t>го ветеринарно-санітарного контролю та нагляду на державному кордоні та транспорті не пізніш як через два місяці з дня вчинен</w:t>
        <w:softHyphen/>
        <w:t>ня правопорушення, а при триваючому правопорушенні — два місяці з дня його виявлення.</w:t>
      </w:r>
    </w:p>
    <w:p>
      <w:pPr>
        <w:pStyle w:val="Normal"/>
        <w:widowControl/>
        <w:shd w:fill="FFFFFF" w:val="clear"/>
        <w:jc w:val="both"/>
        <w:rPr>
          <w:rFonts w:ascii="Arial" w:hAnsi="Arial" w:cs="Arial"/>
          <w:lang w:val="ru-RU" w:eastAsia="ru-RU"/>
        </w:rPr>
      </w:pPr>
      <w:r>
        <w:rPr>
          <w:rFonts w:cs="Arial" w:ascii="Arial" w:hAnsi="Arial"/>
          <w:color w:val="000000"/>
          <w:lang w:eastAsia="ru-RU"/>
        </w:rPr>
        <w:t>Накладати штрафи від імені Державного департаменту вете</w:t>
        <w:softHyphen/>
        <w:t>ринарної медицини, його територіальних органів і регіональних служб державного ветеринарно-санітарного контролю та нагляду на державному кордоні та транспорті мають право головні дер</w:t>
        <w:softHyphen/>
        <w:t>жавні інспектори ветеринарної медицини, їхні заступники, дер</w:t>
        <w:softHyphen/>
        <w:t>жавні інспектори ветеринарної медицини.</w:t>
      </w:r>
    </w:p>
    <w:p>
      <w:pPr>
        <w:pStyle w:val="Normal"/>
        <w:widowControl/>
        <w:shd w:fill="FFFFFF" w:val="clear"/>
        <w:jc w:val="both"/>
        <w:rPr>
          <w:rFonts w:ascii="Arial" w:hAnsi="Arial" w:cs="Arial"/>
          <w:lang w:val="ru-RU" w:eastAsia="ru-RU"/>
        </w:rPr>
      </w:pPr>
      <w:r>
        <w:rPr>
          <w:rFonts w:cs="Arial" w:ascii="Arial" w:hAnsi="Arial"/>
          <w:color w:val="000000"/>
          <w:lang w:eastAsia="ru-RU"/>
        </w:rPr>
        <w:t>Рішення про накладення штрафів за правопорушення в галузі ветеринарної* медицини оформляються постановами.</w:t>
      </w:r>
    </w:p>
    <w:p>
      <w:pPr>
        <w:pStyle w:val="Normal"/>
        <w:widowControl/>
        <w:shd w:fill="FFFFFF" w:val="clear"/>
        <w:jc w:val="both"/>
        <w:rPr>
          <w:rFonts w:ascii="Arial" w:hAnsi="Arial" w:cs="Arial"/>
          <w:lang w:val="ru-RU" w:eastAsia="ru-RU"/>
        </w:rPr>
      </w:pPr>
      <w:r>
        <w:rPr>
          <w:rFonts w:cs="Arial" w:ascii="Arial" w:hAnsi="Arial"/>
          <w:color w:val="000000"/>
          <w:lang w:eastAsia="ru-RU"/>
        </w:rPr>
        <w:t>Штраф підлягає сплаті суб'єктом господарювання в місячний термін з дня отримання постанови. У разі порушення цього тер</w:t>
        <w:softHyphen/>
        <w:t>міну штраф стягується в судовому порядку.</w:t>
      </w:r>
    </w:p>
    <w:p>
      <w:pPr>
        <w:pStyle w:val="Normal"/>
        <w:shd w:fill="FFFFFF" w:val="clear"/>
        <w:tabs>
          <w:tab w:val="clear" w:pos="708"/>
          <w:tab w:val="left" w:pos="0" w:leader="none"/>
          <w:tab w:val="left" w:pos="180" w:leader="none"/>
        </w:tabs>
        <w:jc w:val="both"/>
        <w:rPr>
          <w:rFonts w:ascii="Arial" w:hAnsi="Arial" w:cs="Arial"/>
          <w:b/>
          <w:b/>
        </w:rPr>
      </w:pPr>
      <w:r>
        <w:rPr>
          <w:rFonts w:eastAsia="Arial" w:cs="Arial" w:ascii="Arial" w:hAnsi="Arial"/>
          <w:color w:val="000000"/>
          <w:lang w:eastAsia="ru-RU"/>
        </w:rPr>
        <w:t xml:space="preserve">  </w:t>
      </w:r>
      <w:r>
        <w:rPr>
          <w:rFonts w:cs="Arial" w:ascii="Arial" w:hAnsi="Arial"/>
          <w:color w:val="000000"/>
          <w:lang w:eastAsia="ru-RU"/>
        </w:rPr>
        <w:t>Рішення у справах про правопорушення в галузі ветеринарної медицини можуть бути оскаржені в судовому порядку.</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29.Адмін.від. в галузі власності.</w:t>
      </w:r>
    </w:p>
    <w:p>
      <w:pPr>
        <w:pStyle w:val="HTMLPreformatted"/>
        <w:jc w:val="both"/>
        <w:rPr/>
      </w:pPr>
      <w:r>
        <w:rPr>
          <w:rFonts w:cs="Arial" w:ascii="Arial" w:hAnsi="Arial"/>
          <w:sz w:val="20"/>
          <w:szCs w:val="20"/>
        </w:rPr>
        <w:t>Дрібне викрадення чужого майна</w:t>
      </w:r>
      <w:r>
        <w:rPr>
          <w:rFonts w:cs="Arial" w:ascii="Arial" w:hAnsi="Arial"/>
          <w:sz w:val="20"/>
          <w:szCs w:val="20"/>
          <w:lang w:val="uk-UA"/>
        </w:rPr>
        <w:t xml:space="preserve">. </w:t>
      </w:r>
      <w:r>
        <w:rPr>
          <w:rFonts w:cs="Arial" w:ascii="Arial" w:hAnsi="Arial"/>
          <w:sz w:val="20"/>
          <w:szCs w:val="20"/>
        </w:rPr>
        <w:t>Дрібне викрадення чужого майна шляхом  крадіжки,  шахрайства,</w:t>
      </w:r>
      <w:r>
        <w:rPr>
          <w:rFonts w:cs="Arial" w:ascii="Arial" w:hAnsi="Arial"/>
          <w:sz w:val="20"/>
          <w:szCs w:val="20"/>
          <w:lang w:val="uk-UA"/>
        </w:rPr>
        <w:t xml:space="preserve"> </w:t>
      </w:r>
      <w:r>
        <w:rPr>
          <w:rFonts w:cs="Arial" w:ascii="Arial" w:hAnsi="Arial"/>
          <w:sz w:val="20"/>
          <w:szCs w:val="20"/>
        </w:rPr>
        <w:t>привласнення чи розтрати-тягне за  собою  накладання  штрафу  від трьох до п'ятнадцяти</w:t>
      </w:r>
      <w:r>
        <w:rPr>
          <w:rFonts w:cs="Arial" w:ascii="Arial" w:hAnsi="Arial"/>
          <w:sz w:val="20"/>
          <w:szCs w:val="20"/>
          <w:lang w:val="uk-UA"/>
        </w:rPr>
        <w:t xml:space="preserve"> </w:t>
      </w:r>
      <w:r>
        <w:rPr>
          <w:rFonts w:cs="Arial" w:ascii="Arial" w:hAnsi="Arial"/>
          <w:sz w:val="20"/>
          <w:szCs w:val="20"/>
        </w:rPr>
        <w:t>неоподатковуваних мінімумів доходів громадян або  виправні  роботи</w:t>
      </w:r>
      <w:r>
        <w:rPr>
          <w:rFonts w:cs="Arial" w:ascii="Arial" w:hAnsi="Arial"/>
          <w:sz w:val="20"/>
          <w:szCs w:val="20"/>
          <w:lang w:val="uk-UA"/>
        </w:rPr>
        <w:t xml:space="preserve"> </w:t>
      </w:r>
      <w:r>
        <w:rPr>
          <w:rFonts w:cs="Arial" w:ascii="Arial" w:hAnsi="Arial"/>
          <w:sz w:val="20"/>
          <w:szCs w:val="20"/>
        </w:rPr>
        <w:t>на  строк  від  одного  до  двох  місяців з відрахуванням двадцяти</w:t>
      </w:r>
      <w:r>
        <w:rPr>
          <w:rFonts w:cs="Arial" w:ascii="Arial" w:hAnsi="Arial"/>
          <w:sz w:val="20"/>
          <w:szCs w:val="20"/>
          <w:lang w:val="uk-UA"/>
        </w:rPr>
        <w:t xml:space="preserve"> </w:t>
      </w:r>
      <w:r>
        <w:rPr>
          <w:rFonts w:cs="Arial" w:ascii="Arial" w:hAnsi="Arial"/>
          <w:sz w:val="20"/>
          <w:szCs w:val="20"/>
        </w:rPr>
        <w:t>процентів  заробітку,  або  адміністративний  арешт  на  строк  до</w:t>
      </w:r>
      <w:r>
        <w:rPr>
          <w:rFonts w:cs="Arial" w:ascii="Arial" w:hAnsi="Arial"/>
          <w:sz w:val="20"/>
          <w:szCs w:val="20"/>
          <w:lang w:val="uk-UA"/>
        </w:rPr>
        <w:t xml:space="preserve"> </w:t>
      </w:r>
      <w:r>
        <w:rPr>
          <w:rFonts w:cs="Arial" w:ascii="Arial" w:hAnsi="Arial"/>
          <w:sz w:val="20"/>
          <w:szCs w:val="20"/>
        </w:rPr>
        <w:t>п'ятнадцяти діб.</w:t>
      </w:r>
      <w:r>
        <w:rPr>
          <w:rFonts w:cs="Arial" w:ascii="Arial" w:hAnsi="Arial"/>
          <w:sz w:val="20"/>
          <w:szCs w:val="20"/>
          <w:lang w:val="uk-UA"/>
        </w:rPr>
        <w:t xml:space="preserve"> </w:t>
      </w:r>
      <w:r>
        <w:rPr>
          <w:rFonts w:cs="Arial" w:ascii="Arial" w:hAnsi="Arial"/>
          <w:sz w:val="20"/>
          <w:szCs w:val="20"/>
        </w:rPr>
        <w:t>Викрадення чужого  майна  вважається  дрібним,  якщо вартість</w:t>
      </w:r>
      <w:r>
        <w:rPr>
          <w:rFonts w:cs="Arial" w:ascii="Arial" w:hAnsi="Arial"/>
          <w:sz w:val="20"/>
          <w:szCs w:val="20"/>
          <w:lang w:val="uk-UA"/>
        </w:rPr>
        <w:t xml:space="preserve"> </w:t>
      </w:r>
      <w:r>
        <w:rPr>
          <w:rFonts w:cs="Arial" w:ascii="Arial" w:hAnsi="Arial"/>
          <w:sz w:val="20"/>
          <w:szCs w:val="20"/>
        </w:rPr>
        <w:t>такого майна на момент вчинення правопорушення не перевищує  трьох</w:t>
      </w:r>
      <w:r>
        <w:rPr>
          <w:rFonts w:cs="Arial" w:ascii="Arial" w:hAnsi="Arial"/>
          <w:sz w:val="20"/>
          <w:szCs w:val="20"/>
          <w:lang w:val="uk-UA"/>
        </w:rPr>
        <w:t xml:space="preserve"> </w:t>
      </w:r>
      <w:r>
        <w:rPr>
          <w:rFonts w:cs="Arial" w:ascii="Arial" w:hAnsi="Arial"/>
          <w:sz w:val="20"/>
          <w:szCs w:val="20"/>
        </w:rPr>
        <w:t>неоподатковуваних</w:t>
      </w:r>
      <w:r>
        <w:rPr>
          <w:rFonts w:cs="Arial" w:ascii="Arial" w:hAnsi="Arial"/>
          <w:sz w:val="20"/>
          <w:szCs w:val="20"/>
          <w:lang w:val="uk-UA"/>
        </w:rPr>
        <w:t xml:space="preserve"> </w:t>
      </w:r>
      <w:r>
        <w:rPr>
          <w:rFonts w:cs="Arial" w:ascii="Arial" w:hAnsi="Arial"/>
          <w:sz w:val="20"/>
          <w:szCs w:val="20"/>
        </w:rPr>
        <w:t>мінімумів доходів громадян.</w:t>
      </w:r>
      <w:r>
        <w:rPr>
          <w:rFonts w:cs="Arial" w:ascii="Arial" w:hAnsi="Arial"/>
          <w:sz w:val="20"/>
          <w:szCs w:val="20"/>
          <w:lang w:val="uk-UA"/>
        </w:rPr>
        <w:t xml:space="preserve"> Ухилення від відшкодування майнової шкоди, заподіяної злочином підприємствам, установам, організаціям  або громадянам.Ухилення   від   відшкодування   майнової  шкоди,  заподіяної злочином  підприємствам,  установам,  організаціям або громадянам, особи, зобов'язаної за вироком або рішенням суду відшкодувати таку шкоду,-тягне за собою попередження, або накладення штрафу від  трьох до  семи  неоподатковуваних  мінімумів   доходів   громадян,   або виправні роботи на строк до двох місяців з відрахуванням  двадцяти процентів заробітку. Порушення прав на об'єкт права інтелектуальної власності Незаконне використання    об'єкта    права    інтелектуальної власності   (літературного  чи  художнього  твору,  їх  викон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  привласнення авторства на  такий  об'єкт  або  інше умисне  порушення  прав на об'єкт права інтелектуальної власності, що охороняється законом,-тягне за  собою  накладення  штрафу  від  десяти  до  двохсот неоподатковуваних   мінімумів   доходів  громадян  з  конфіскацією незаконно виготовленої продукції та обладнання і  матеріалів,  які призначені для її виготовлення.</w:t>
      </w:r>
    </w:p>
    <w:p>
      <w:pPr>
        <w:pStyle w:val="Normal"/>
        <w:shd w:fill="FFFFFF" w:val="clear"/>
        <w:tabs>
          <w:tab w:val="clear" w:pos="708"/>
          <w:tab w:val="left" w:pos="0" w:leader="none"/>
          <w:tab w:val="left" w:pos="180" w:leader="none"/>
        </w:tabs>
        <w:jc w:val="both"/>
        <w:rPr>
          <w:rFonts w:ascii="Arial" w:hAnsi="Arial" w:cs="Arial"/>
          <w:b/>
          <w:b/>
          <w:sz w:val="20"/>
          <w:szCs w:val="20"/>
          <w:lang w:val="uk-UA"/>
        </w:rPr>
      </w:pPr>
      <w:r>
        <w:rPr>
          <w:rFonts w:cs="Arial" w:ascii="Arial" w:hAnsi="Arial"/>
          <w:b/>
          <w:sz w:val="20"/>
          <w:szCs w:val="20"/>
          <w:lang w:val="uk-UA"/>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38.Адмін.відпов. за пор.держ.власності.</w:t>
      </w:r>
    </w:p>
    <w:p>
      <w:pPr>
        <w:pStyle w:val="HTMLPreformatted"/>
        <w:jc w:val="both"/>
        <w:rPr/>
      </w:pPr>
      <w:r>
        <w:rPr>
          <w:rFonts w:cs="Arial" w:ascii="Arial" w:hAnsi="Arial"/>
          <w:sz w:val="20"/>
          <w:szCs w:val="20"/>
        </w:rPr>
        <w:t>Порушення права державної власності на надра</w:t>
      </w:r>
      <w:r>
        <w:rPr>
          <w:rFonts w:cs="Arial" w:ascii="Arial" w:hAnsi="Arial"/>
          <w:sz w:val="20"/>
          <w:szCs w:val="20"/>
          <w:lang w:val="uk-UA"/>
        </w:rPr>
        <w:t xml:space="preserve">. Самовільне користування надрами, укладення угод, які в прямій чи прихованій формі порушують право власності на надра,-тягнуть за собою накладення штрафу на громадян у розмірі  від чотирьох до шести неоподатковуваних мінімумів доходів  громадян  і на посадових осіб - від десяти до  чотирнадцяти  неоподатковуваних мінімумів доходів громадян. </w:t>
      </w:r>
      <w:r>
        <w:rPr>
          <w:rFonts w:cs="Arial" w:ascii="Arial" w:hAnsi="Arial"/>
          <w:sz w:val="20"/>
          <w:szCs w:val="20"/>
        </w:rPr>
        <w:t>Порушення права державної власності на води</w:t>
      </w:r>
      <w:r>
        <w:rPr>
          <w:rFonts w:cs="Arial" w:ascii="Arial" w:hAnsi="Arial"/>
          <w:sz w:val="20"/>
          <w:szCs w:val="20"/>
          <w:lang w:val="uk-UA"/>
        </w:rPr>
        <w:t xml:space="preserve"> </w:t>
      </w:r>
      <w:r>
        <w:rPr>
          <w:rFonts w:cs="Arial" w:ascii="Arial" w:hAnsi="Arial"/>
          <w:sz w:val="20"/>
          <w:szCs w:val="20"/>
        </w:rPr>
        <w:t>Самовільне  захоплення  водних  об'єктів    або    самовільне</w:t>
      </w:r>
      <w:r>
        <w:rPr>
          <w:rFonts w:cs="Arial" w:ascii="Arial" w:hAnsi="Arial"/>
          <w:sz w:val="20"/>
          <w:szCs w:val="20"/>
          <w:lang w:val="uk-UA"/>
        </w:rPr>
        <w:t xml:space="preserve"> </w:t>
      </w:r>
      <w:r>
        <w:rPr>
          <w:rFonts w:cs="Arial" w:ascii="Arial" w:hAnsi="Arial"/>
          <w:sz w:val="20"/>
          <w:szCs w:val="20"/>
        </w:rPr>
        <w:t>водокористування,  переуступка  права  водокористування,  а  також</w:t>
      </w:r>
      <w:r>
        <w:rPr>
          <w:rFonts w:cs="Arial" w:ascii="Arial" w:hAnsi="Arial"/>
          <w:sz w:val="20"/>
          <w:szCs w:val="20"/>
          <w:lang w:val="uk-UA"/>
        </w:rPr>
        <w:t xml:space="preserve"> </w:t>
      </w:r>
      <w:r>
        <w:rPr>
          <w:rFonts w:cs="Arial" w:ascii="Arial" w:hAnsi="Arial"/>
          <w:sz w:val="20"/>
          <w:szCs w:val="20"/>
        </w:rPr>
        <w:t>укладення інших угод, які в прямій чи прихованій  формі  порушують</w:t>
      </w:r>
      <w:r>
        <w:rPr>
          <w:rFonts w:cs="Arial" w:ascii="Arial" w:hAnsi="Arial"/>
          <w:sz w:val="20"/>
          <w:szCs w:val="20"/>
          <w:lang w:val="uk-UA"/>
        </w:rPr>
        <w:t xml:space="preserve"> </w:t>
      </w:r>
      <w:r>
        <w:rPr>
          <w:rFonts w:cs="Arial" w:ascii="Arial" w:hAnsi="Arial"/>
          <w:sz w:val="20"/>
          <w:szCs w:val="20"/>
        </w:rPr>
        <w:t>право державної власності на води,-тягнуть за собою накладення штрафу на громадян від  трьох  до</w:t>
      </w:r>
      <w:r>
        <w:rPr>
          <w:rFonts w:cs="Arial" w:ascii="Arial" w:hAnsi="Arial"/>
          <w:sz w:val="20"/>
          <w:szCs w:val="20"/>
          <w:lang w:val="uk-UA"/>
        </w:rPr>
        <w:t xml:space="preserve"> </w:t>
      </w:r>
      <w:r>
        <w:rPr>
          <w:rFonts w:cs="Arial" w:ascii="Arial" w:hAnsi="Arial"/>
          <w:sz w:val="20"/>
          <w:szCs w:val="20"/>
        </w:rPr>
        <w:t>семи неоподатковуваних мінімумів доходів громадян і  на  посадових</w:t>
      </w:r>
      <w:r>
        <w:rPr>
          <w:rFonts w:cs="Arial" w:ascii="Arial" w:hAnsi="Arial"/>
          <w:sz w:val="20"/>
          <w:szCs w:val="20"/>
          <w:lang w:val="uk-UA"/>
        </w:rPr>
        <w:t xml:space="preserve"> </w:t>
      </w:r>
      <w:r>
        <w:rPr>
          <w:rFonts w:cs="Arial" w:ascii="Arial" w:hAnsi="Arial"/>
          <w:sz w:val="20"/>
          <w:szCs w:val="20"/>
        </w:rPr>
        <w:t>осіб - від п'яти до  восьми  неоподатковуваних  мінімумів  доходів</w:t>
      </w:r>
      <w:r>
        <w:rPr>
          <w:rFonts w:cs="Arial" w:ascii="Arial" w:hAnsi="Arial"/>
          <w:sz w:val="20"/>
          <w:szCs w:val="20"/>
          <w:lang w:val="uk-UA"/>
        </w:rPr>
        <w:t xml:space="preserve"> </w:t>
      </w:r>
      <w:r>
        <w:rPr>
          <w:rFonts w:cs="Arial" w:ascii="Arial" w:hAnsi="Arial"/>
          <w:sz w:val="20"/>
          <w:szCs w:val="20"/>
        </w:rPr>
        <w:t>громадян.</w:t>
      </w:r>
      <w:r>
        <w:rPr>
          <w:rFonts w:cs="Arial" w:ascii="Arial" w:hAnsi="Arial"/>
          <w:sz w:val="20"/>
          <w:szCs w:val="20"/>
          <w:lang w:val="uk-UA"/>
        </w:rPr>
        <w:t xml:space="preserve"> Порушення права державної власності на ліси. Самовільна  переуступка  права  лісокористування,  а    також укладення інших угод, які в прямій чи прихованій  формі  порушують право державної власності на ліси,-тягнуть за собою накладення штрафу на громадян від  трьох  до семи неоподатковуваних мінімумів доходів громадян і  на  посадових осіб - від п'яти до  восьми  неоподатковуваних  мінімумів  доходів громадян. </w:t>
      </w:r>
      <w:r>
        <w:rPr>
          <w:rFonts w:cs="Arial" w:ascii="Arial" w:hAnsi="Arial"/>
          <w:sz w:val="20"/>
          <w:szCs w:val="20"/>
        </w:rPr>
        <w:t>Порушення права державної власності на тваринний</w:t>
      </w:r>
      <w:r>
        <w:rPr>
          <w:rFonts w:cs="Arial" w:ascii="Arial" w:hAnsi="Arial"/>
          <w:sz w:val="20"/>
          <w:szCs w:val="20"/>
          <w:lang w:val="uk-UA"/>
        </w:rPr>
        <w:t xml:space="preserve"> </w:t>
      </w:r>
      <w:r>
        <w:rPr>
          <w:rFonts w:cs="Arial" w:ascii="Arial" w:hAnsi="Arial"/>
          <w:sz w:val="20"/>
          <w:szCs w:val="20"/>
        </w:rPr>
        <w:t>світ</w:t>
      </w:r>
      <w:r>
        <w:rPr>
          <w:rFonts w:cs="Arial" w:ascii="Arial" w:hAnsi="Arial"/>
          <w:sz w:val="20"/>
          <w:szCs w:val="20"/>
          <w:lang w:val="uk-UA"/>
        </w:rPr>
        <w:t xml:space="preserve">. </w:t>
      </w:r>
      <w:r>
        <w:rPr>
          <w:rFonts w:cs="Arial" w:ascii="Arial" w:hAnsi="Arial"/>
          <w:sz w:val="20"/>
          <w:szCs w:val="20"/>
        </w:rPr>
        <w:t>Самовільна  переуступка    права    користування    об'єктами</w:t>
      </w:r>
      <w:r>
        <w:rPr>
          <w:rFonts w:cs="Arial" w:ascii="Arial" w:hAnsi="Arial"/>
          <w:sz w:val="20"/>
          <w:szCs w:val="20"/>
          <w:lang w:val="uk-UA"/>
        </w:rPr>
        <w:t xml:space="preserve"> </w:t>
      </w:r>
      <w:r>
        <w:rPr>
          <w:rFonts w:cs="Arial" w:ascii="Arial" w:hAnsi="Arial"/>
          <w:sz w:val="20"/>
          <w:szCs w:val="20"/>
        </w:rPr>
        <w:t>тваринного світу, а також укладення інших угод, які  в  прямій  чи</w:t>
      </w:r>
      <w:r>
        <w:rPr>
          <w:rFonts w:cs="Arial" w:ascii="Arial" w:hAnsi="Arial"/>
          <w:sz w:val="20"/>
          <w:szCs w:val="20"/>
          <w:lang w:val="uk-UA"/>
        </w:rPr>
        <w:t xml:space="preserve"> </w:t>
      </w:r>
      <w:r>
        <w:rPr>
          <w:rFonts w:cs="Arial" w:ascii="Arial" w:hAnsi="Arial"/>
          <w:sz w:val="20"/>
          <w:szCs w:val="20"/>
        </w:rPr>
        <w:t>прихованій формі порушують право державної власності на  тваринний</w:t>
      </w:r>
      <w:r>
        <w:rPr>
          <w:rFonts w:cs="Arial" w:ascii="Arial" w:hAnsi="Arial"/>
          <w:sz w:val="20"/>
          <w:szCs w:val="20"/>
          <w:lang w:val="uk-UA"/>
        </w:rPr>
        <w:t xml:space="preserve"> </w:t>
      </w:r>
      <w:r>
        <w:rPr>
          <w:rFonts w:cs="Arial" w:ascii="Arial" w:hAnsi="Arial"/>
          <w:sz w:val="20"/>
          <w:szCs w:val="20"/>
        </w:rPr>
        <w:t>світ,</w:t>
      </w:r>
      <w:r>
        <w:rPr>
          <w:rFonts w:cs="Arial" w:ascii="Arial" w:hAnsi="Arial"/>
          <w:sz w:val="20"/>
          <w:szCs w:val="20"/>
          <w:lang w:val="uk-UA"/>
        </w:rPr>
        <w:t xml:space="preserve"> </w:t>
      </w:r>
      <w:r>
        <w:rPr>
          <w:rFonts w:cs="Arial" w:ascii="Arial" w:hAnsi="Arial"/>
          <w:sz w:val="20"/>
          <w:szCs w:val="20"/>
        </w:rPr>
        <w:t>- тягнуть  за  собою  попередження  або  накладення  штрафу  на</w:t>
      </w:r>
      <w:r>
        <w:rPr>
          <w:rFonts w:cs="Arial" w:ascii="Arial" w:hAnsi="Arial"/>
          <w:sz w:val="20"/>
          <w:szCs w:val="20"/>
          <w:lang w:val="uk-UA"/>
        </w:rPr>
        <w:t xml:space="preserve"> </w:t>
      </w:r>
      <w:r>
        <w:rPr>
          <w:rFonts w:cs="Arial" w:ascii="Arial" w:hAnsi="Arial"/>
          <w:sz w:val="20"/>
          <w:szCs w:val="20"/>
        </w:rPr>
        <w:t>громадян від трьох до  семи  неоподатковуваних  мінімумів  доходів</w:t>
      </w:r>
      <w:r>
        <w:rPr>
          <w:rFonts w:cs="Arial" w:ascii="Arial" w:hAnsi="Arial"/>
          <w:sz w:val="20"/>
          <w:szCs w:val="20"/>
          <w:lang w:val="uk-UA"/>
        </w:rPr>
        <w:t xml:space="preserve"> </w:t>
      </w:r>
      <w:r>
        <w:rPr>
          <w:rFonts w:cs="Arial" w:ascii="Arial" w:hAnsi="Arial"/>
          <w:sz w:val="20"/>
          <w:szCs w:val="20"/>
        </w:rPr>
        <w:t>громадян попередження або  накладення  на  посадових  осіб – від</w:t>
      </w:r>
      <w:r>
        <w:rPr>
          <w:rFonts w:cs="Arial" w:ascii="Arial" w:hAnsi="Arial"/>
          <w:sz w:val="20"/>
          <w:szCs w:val="20"/>
          <w:lang w:val="uk-UA"/>
        </w:rPr>
        <w:t xml:space="preserve"> </w:t>
      </w:r>
      <w:r>
        <w:rPr>
          <w:rFonts w:cs="Arial" w:ascii="Arial" w:hAnsi="Arial"/>
          <w:sz w:val="20"/>
          <w:szCs w:val="20"/>
        </w:rPr>
        <w:t>п'яти до восьми неоподатковуваних мінімумів доходів громадян.</w:t>
      </w:r>
    </w:p>
    <w:p>
      <w:pPr>
        <w:pStyle w:val="Normal"/>
        <w:shd w:fill="FFFFFF" w:val="clear"/>
        <w:tabs>
          <w:tab w:val="clear" w:pos="708"/>
          <w:tab w:val="left" w:pos="0" w:leader="none"/>
          <w:tab w:val="left" w:pos="180" w:leader="none"/>
        </w:tabs>
        <w:jc w:val="both"/>
        <w:rPr>
          <w:rFonts w:ascii="Arial" w:hAnsi="Arial" w:cs="Arial"/>
          <w:b/>
          <w:b/>
          <w:sz w:val="20"/>
          <w:szCs w:val="20"/>
          <w:lang w:val="en-US"/>
        </w:rPr>
      </w:pPr>
      <w:r>
        <w:rPr>
          <w:rFonts w:cs="Arial" w:ascii="Arial" w:hAnsi="Arial"/>
          <w:b/>
          <w:sz w:val="20"/>
          <w:szCs w:val="20"/>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360" w:leader="none"/>
        </w:tabs>
        <w:jc w:val="both"/>
        <w:rPr>
          <w:rFonts w:ascii="Arial" w:hAnsi="Arial" w:cs="Arial"/>
          <w:b/>
          <w:b/>
        </w:rPr>
      </w:pPr>
      <w:r>
        <w:rPr>
          <w:rFonts w:cs="Arial" w:ascii="Arial" w:hAnsi="Arial"/>
          <w:b/>
        </w:rPr>
        <w:t>69.Адмін.від.за поруш. В галузі фінансів.і госп.ді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Порушення порядку провадження господарської   діяльності. 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чи  без  одержання  дозволу, іншого   документа  дозвільного  характеру,  якщо  його  одержання передбачене законом,-тягне за собою  накладення  штрафу  від  двадцяти  до  сорока неоподатковуваних   мінімумів   доходів  громадян  з  конфіскацією виготовленої продукції,  знарядь виробництва  і  сировини  чи  без такої. Дії, передбачені частиною першою цієї статті, вчинені особою, яку протягом року було піддано адміністративному стягненню за те ж порушення,-тягнуть за собою накладення штрафу від тридцяти до шістдесяти неоподатковуваних  мінімумів  доходів  громадян   з   конфіскацією виготовленої  продукції,  знарядь  виробництва  і  сировини чи без такої. Надання суб'єктом  господарювання  дозвільному   органу   або адміністратору   недостовірної   інформації   щодо   відповідності матеріально-технічної бази вимогам законодавства-тягне за  собою  накладення  штрафу   від   сорока   до   ста неоподатковуваних мінімумів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Порушення законодавства з фінансових питань. Приховування  в  обліку   валютних    та    інших    до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 xml:space="preserve">непродуктивних  витрат  і  збитків,  відсутність   бухгалтерського обліку  або  ведення  його  з  порушенням  установленого  порядку, внесення  неправдивих  даних  до  фінансової  звітності, неподання фінансової   звітності,   несвоєчасне   або   неякісне  проведення інвентарізацій грошових коштів і матеріальних цінностей, порушення правил   ведення   касових   операцій,  перешкоджання  працівникам державної  контрольно-ревізійної  служби  у  проведенні ревізій та перевірок, невжиття заходів по відшкодуванню з винних осіб збитків від недостач, розтрат, крадіжок і безгосподарності -тягнуть за собою накладення штрафу від восьми до  п'ятнадцяти неоподатковуваних  мінімумів  доходів  громадян. Ті самі дії, вчинені особою, яку протягом року  було  піддано адміністративному стягненню за одно з правопорушень, зазначених  у частині першій цієї статті,-тягнуть за собою накладення штрафу  від  десяти  до  двадцяти неоподатковуваних  мінімумів  доходів  громадян.  </w:t>
      </w:r>
    </w:p>
    <w:p>
      <w:pPr>
        <w:pStyle w:val="Normal"/>
        <w:shd w:fill="FFFFFF" w:val="clear"/>
        <w:tabs>
          <w:tab w:val="clear" w:pos="708"/>
          <w:tab w:val="left" w:pos="0" w:leader="none"/>
          <w:tab w:val="left" w:pos="180" w:leader="none"/>
        </w:tabs>
        <w:jc w:val="both"/>
        <w:rPr>
          <w:rFonts w:ascii="Arial" w:hAnsi="Arial" w:cs="Arial"/>
          <w:b/>
          <w:b/>
          <w:color w:val="000000"/>
        </w:rPr>
      </w:pPr>
      <w:r>
        <w:rPr>
          <w:rFonts w:cs="Arial" w:ascii="Arial" w:hAnsi="Arial"/>
          <w:b/>
          <w:color w:val="000000"/>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t>27.Адиін.від. за поруш. В галузі стандартизації продукції, метрології та серти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Випуск (в тому числі з ремонту) або реалізація продукції, яка не  відповідає  вимогам  стандартів,  сертифікатів  відповідності, норм, правил і зразків (еталонів) щодо  якості,  комплектності  та упаковки  (за  винятком  випадків,  передбачених    законодавством України), - тягне  за  собою  накладення  штрафу  на    посадових    осіб підприємств, установ, організацій незалежно  від  форм  власності, громадян-власників підприємств  чи  уповноважених  ними  осіб  від трьох до вісімдесяти восьми  неоподатковуваних  мінімумів  доходів громадян. Випуск у продаж нестандартної продукції. Випуск   у   продаж   продукції,  що  не  відповідає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стандартів,  технічних  умов  і  зразків  (еталонів)  щодо якості, комплектності та упаковки,- тягне за  собою   накладення   штрафу   на   посадових   осіб підприємств,  установ, організацій незалежно від форм власності та громадян - суб'єктів  підприємницької  діяльності  від  одного  до вісімнадцяти неоподатковуваних мінімумів доходів громадян. Виконання робіт, надання послуг громадянам-споживачам, що  не відповідають вимогам стандартів, норм і правил, -тягне за собою накладення штрафу на посадових осіб,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rPr>
      </w:pPr>
      <w:r>
        <w:rPr>
          <w:rFonts w:cs="Arial" w:ascii="Arial" w:hAnsi="Arial"/>
          <w:color w:val="000000"/>
        </w:rPr>
        <w:t>які  займаються  підприємницькою   діяльністю,   від   одного   до вісімнадцяти неоподатковуваних мінімумів доходів громадян. Випуск у продаж продукції з порушенням вимог. Передача  замовнику  або  у  виробництво    конструкторської, технологічної та проектної документації, яка не відповідає вимогам стандартів, норм і правил щодо якості продукції та її безпеки, -      тягне  за  собою  накладення  штрафу  на    посадових    осіб підприємств, установ, організацій незалежно  від  форм  власності, громадян-власників підприємств  чи  уповноважених  ними  осіб  від трьох до сорока неоподатковуваних мінімумів доходів громадян. Недодержання стандартів і технічних умов при транспортуванні, зберіганні  і  використанні  (експлуатації)  продукції,  якщо   це спричинило зниження  якості,  псування  або  наднормативні  втрати продукції, - тягне за собою накладення штрафу на посадових осіб від  трьох до сорока неоподатковуваних мінімумів доходів громадян.  Введення   виробником  чи  постачальником  в  обіг  продукції (у тому числі імпортної), яка підлягає обов'язковому підтвердженню відповідності,  але щодо якої немає сертифіката відповідності  або свідоцтва  про  визнання  відповідності чи складеної відповідно до вимог  технічного   регламенту   з   підтвердження   відповідності декларації  про  відповідність,  а також неправомірне застосування національного знака відповідності, -тягне  за  собою  накладення  штрафу  на    посадових    осіб підприємств, установ, організацій незалежно  від  форм  власності, громадян-власників  підприємств  чи  уповноважених   ними    осіб, громадян, які займаються підприємницькою діяльністю, від трьох  до вісімдесяти восьми неоподатковуваних мінімумів доходів громадян. Випуск  з  виробництва  засобів  вимірювальної техніки, що не пройшли   державних   приймальних   або  контрольних  випробувань, повірки,   калібрування  або  метрологічної  атестації;  випуск  з ремонту  та  у  продаж  і  видача  напрокат  засобів вимірювальної техніки,  на  які поширюється державний метрологічний нагляд і які не   пройшли   повірки   або  державної  метрологічної  атестації; порушення  умов  і правил проведення ремонту засобів вимірювальної техніки;     неповідомлення     або    несвоєчасне    повідомлення територіальних   органів  спеціально  уповноваженого  центрального органу  виконавчої  влади  у  сфері  метрології  про  діяльність з виробництва,  ремонту,  продажу,  прокату  та застосування засобів вимірювальної  техніки,  а  так  само  неподання  або  несвоєчасне подання   до   цих   органів   на   погодження  переліків  засобів вимірювальної техніки, що перебувають в експлуатації та підлягають повірці, -тягне за   собою   накладення   штрафу   на   посадових  осіб підприємств,  установ та організацій незалежно від форм власності, громадян  -  суб'єктів  підприємницької  діяльності  від  трьох до тридцяти неоподатковуваних мінімумів доходів громадян. Порушення  умов  і  правил  проведення повірки і калібрування засобів  вимірювальної техніки, проведення повірки та калібрування засобів  вимірювальної  техніки  неуповноваженими  повірочними  та неатестованими або неакредитованими калібрувальними лабораторіями; порушення  правил  виконання  вимірювань  та  умов використання їх результатів  у  сферах, на які поширюється державний метрологічний нагляд, а також проведення вимірювань у цих сферах з використанням неатестованих    методик    або    неатестованими   вимірювальними лабораторіями, - тягне за  собою   накладення   штрафу   на   посадових   осіб підприємств,  установ та організацій незалежно від форм власності, громадян -  суб'єктів  підприємницької  діяльності  від  трьох  до тридцяти неоподатковуваних мінімумів доходів громадян. Порушення правил  застосування засобів вимірювальної техніки, на які поширюється державний метрологічний нагляд, -тягне за  собою   накладення   штрафу   на   посадових   осіб підприємств,  установ та організацій незалежно від форм власності, громадян -  суб'єктів  підприємницької  діяльності  від  трьох  до тридцяти неоподатковуваних мінімумів доходів громадян. Порушення   встановленого    порядку    видачі    сертифіката відповідності -     тягне за собою накладення штрафу на посадових осіб від  трьох до сорока чотирьох неоподатковуваних мінімумів доходів громадян.</w:t>
      </w:r>
    </w:p>
    <w:p>
      <w:pPr>
        <w:pStyle w:val="Normal"/>
        <w:shd w:fill="FFFFFF" w:val="clear"/>
        <w:tabs>
          <w:tab w:val="clear" w:pos="708"/>
          <w:tab w:val="left" w:pos="0" w:leader="none"/>
          <w:tab w:val="left" w:pos="180" w:leader="none"/>
        </w:tabs>
        <w:jc w:val="both"/>
        <w:rPr>
          <w:rFonts w:ascii="Arial" w:hAnsi="Arial" w:cs="Arial"/>
          <w:b/>
          <w:b/>
          <w:color w:val="000000"/>
        </w:rPr>
      </w:pPr>
      <w:r>
        <w:rPr>
          <w:rFonts w:cs="Arial" w:ascii="Arial" w:hAnsi="Arial"/>
          <w:b/>
          <w:color w:val="000000"/>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widowControl/>
        <w:shd w:fill="FFFFFF" w:val="clear"/>
        <w:jc w:val="both"/>
        <w:rPr>
          <w:rFonts w:ascii="Arial" w:hAnsi="Arial" w:cs="Arial"/>
          <w:b/>
          <w:b/>
        </w:rPr>
      </w:pPr>
      <w:r>
        <w:rPr>
          <w:rFonts w:cs="Arial" w:ascii="Arial" w:hAnsi="Arial"/>
          <w:b/>
        </w:rPr>
        <w:t>114.Гармонізація</w:t>
      </w:r>
    </w:p>
    <w:p>
      <w:pPr>
        <w:pStyle w:val="Normal"/>
        <w:jc w:val="both"/>
        <w:rPr>
          <w:rFonts w:ascii="Arial" w:hAnsi="Arial" w:cs="Arial"/>
        </w:rPr>
      </w:pPr>
      <w:r>
        <w:rPr>
          <w:rFonts w:cs="Arial" w:ascii="Arial" w:hAnsi="Arial"/>
        </w:rPr>
        <w:t>У контексті забезпечення правової складової вступу України до СОТ Уряд та Верховна Рада України здійснюють роботу з гармонізації національного законодавства з нормами і правилами угод СОТ. Центральними органами виконавчої влади здійснено аналіз законодавства у сферах, що регулюються угодами СОТ, та підготовлено проекти законів з метою усунення невідповідностей чинного законодавства України у митній, податковій та інвестиційній сферах, у сферах захисту прав інтелектуальної власності, нетарифного регулювання, сільського господарства, санітарних та фітосанітарних заходів, технічних бар‘єрів в торгівлі та у сфері торгівлі послугами.</w:t>
      </w:r>
    </w:p>
    <w:p>
      <w:pPr>
        <w:pStyle w:val="Normal"/>
        <w:jc w:val="both"/>
        <w:rPr>
          <w:rFonts w:ascii="Arial" w:hAnsi="Arial" w:cs="Arial"/>
        </w:rPr>
      </w:pPr>
      <w:r>
        <w:rPr>
          <w:rFonts w:cs="Arial" w:ascii="Arial" w:hAnsi="Arial"/>
        </w:rPr>
        <w:t>Зокрема, з метою гармонізації законодавста із вимогами угод СОТ було прийнято наступні закони України з метою реформування нормативної бази у відповідності до стандартів СОТ:</w:t>
      </w:r>
    </w:p>
    <w:p>
      <w:pPr>
        <w:pStyle w:val="Normal"/>
        <w:jc w:val="both"/>
        <w:rPr>
          <w:rFonts w:ascii="Arial" w:hAnsi="Arial" w:cs="Arial"/>
        </w:rPr>
      </w:pPr>
      <w:r>
        <w:rPr>
          <w:rFonts w:cs="Arial" w:ascii="Arial" w:hAnsi="Arial"/>
        </w:rPr>
        <w:t>·   „Про внесення змін до Закону України “Про оподаткування прибутку підприємств", від 24.12.2002 №349-IV, яким удосконалено порядок оподаткування податком на прибуток операцій з надання (отримання) фінансової  допомоги, упорядковано визначення терміну „звичайна ціна", запроваджено методи щодо обчислення звичайних цін, розширено перелік груп основних фондів, що підлягають амортизації із одночасною зміною ставок нарахування податкової амортизації, знижено з 1 січня 2004 року ставку податку на прибуток з 30 до 25 відсотків;</w:t>
      </w:r>
    </w:p>
    <w:p>
      <w:pPr>
        <w:pStyle w:val="Normal"/>
        <w:jc w:val="both"/>
        <w:rPr>
          <w:rFonts w:ascii="Arial" w:hAnsi="Arial" w:cs="Arial"/>
        </w:rPr>
      </w:pPr>
      <w:r>
        <w:rPr>
          <w:rFonts w:cs="Arial" w:ascii="Arial" w:hAnsi="Arial"/>
        </w:rPr>
        <w:t>·    “Про податок з доходів фізичних осіб" від 22.05.2003 №889-IV, який кардинально змінює систему оподаткування доходів громадян, стимулює зростання та легалізацію їх доходів: це, в першу чергу, зменшення ставки оподаткування до 15% (перехідний період терміном три роки - 13%), розширення соціальних пільг та скасування податкових пільг за професійною ознакою;</w:t>
      </w:r>
    </w:p>
    <w:p>
      <w:pPr>
        <w:pStyle w:val="Normal"/>
        <w:jc w:val="both"/>
        <w:rPr>
          <w:rFonts w:ascii="Arial" w:hAnsi="Arial" w:cs="Arial"/>
        </w:rPr>
      </w:pPr>
      <w:r>
        <w:rPr>
          <w:rFonts w:cs="Arial" w:ascii="Arial" w:hAnsi="Arial"/>
        </w:rPr>
        <w:t>·   “Про електронний цифровий підпис” від 22.05.2003 №852-IV, який визначає правовий статус електронного цифрового підпису та регулює відносини, що виникають при використанні електронного цифрового підпису"</w:t>
      </w:r>
    </w:p>
    <w:p>
      <w:pPr>
        <w:pStyle w:val="Normal"/>
        <w:jc w:val="both"/>
        <w:rPr>
          <w:rFonts w:ascii="Arial" w:hAnsi="Arial" w:cs="Arial"/>
        </w:rPr>
      </w:pPr>
      <w:r>
        <w:rPr>
          <w:rFonts w:cs="Arial" w:ascii="Arial" w:hAnsi="Arial"/>
        </w:rPr>
        <w:t>·   “Про електронні документи та електронний документообіг” від 22.05.2003 № 851-IV, який встановлює основні організаційно - правові засади електронного документообігу та використання електронних документів.</w:t>
      </w:r>
    </w:p>
    <w:p>
      <w:pPr>
        <w:pStyle w:val="Normal"/>
        <w:jc w:val="both"/>
        <w:rPr>
          <w:rFonts w:ascii="Arial" w:hAnsi="Arial" w:cs="Arial"/>
        </w:rPr>
      </w:pPr>
      <w:r>
        <w:rPr>
          <w:rFonts w:cs="Arial" w:ascii="Arial" w:hAnsi="Arial"/>
        </w:rPr>
        <w:t>·    “Про внесення змін до деяких законодавчих актів України щодо охорони інтелектуальної власності” № 1407-IV від 03.02.2004 (щодо авторського права та суміжних прав);</w:t>
      </w:r>
    </w:p>
    <w:p>
      <w:pPr>
        <w:pStyle w:val="Normal"/>
        <w:jc w:val="both"/>
        <w:rPr>
          <w:rFonts w:ascii="Arial" w:hAnsi="Arial" w:cs="Arial"/>
        </w:rPr>
      </w:pPr>
      <w:r>
        <w:rPr>
          <w:rFonts w:cs="Arial" w:ascii="Arial" w:hAnsi="Arial"/>
        </w:rPr>
        <w:t>·   “Про внесення зміни до статті 15 Закону України “Про поштовий зв‘язок” № 1722-IV від 18.05.2004 (щодо виключного права національного оператора на пересилку простих листів вагою до 50 грамів);</w:t>
      </w:r>
    </w:p>
    <w:p>
      <w:pPr>
        <w:pStyle w:val="Normal"/>
        <w:jc w:val="both"/>
        <w:rPr>
          <w:rFonts w:ascii="Arial" w:hAnsi="Arial" w:cs="Arial"/>
        </w:rPr>
      </w:pPr>
      <w:r>
        <w:rPr>
          <w:rFonts w:cs="Arial" w:ascii="Arial" w:hAnsi="Arial"/>
        </w:rPr>
        <w:t>·    “Про внесення змін до Закону України “Про метрологію та метрологічну діяльність” № 1765- IV від 15.06.2004 (щодо застосування в Україні одиниць вимірювань фізичних величин, забезпечення достовірності вимірювань, приведення їх до міжнародних еталонів)"</w:t>
      </w:r>
    </w:p>
    <w:p>
      <w:pPr>
        <w:pStyle w:val="Normal"/>
        <w:jc w:val="both"/>
        <w:rPr>
          <w:rFonts w:ascii="Arial" w:hAnsi="Arial" w:cs="Arial"/>
        </w:rPr>
      </w:pPr>
      <w:r>
        <w:rPr>
          <w:rFonts w:cs="Arial" w:ascii="Arial" w:hAnsi="Arial"/>
        </w:rPr>
        <w:t>·   “Про державну підтримку сільського господарства України” № 1877-IV від 24.06.2004 (визначає основи державного управління щодо стимулювання виробництва сільськогосподарської продукції та розвитку аграрного ринку)"</w:t>
      </w:r>
    </w:p>
    <w:p>
      <w:pPr>
        <w:pStyle w:val="Normal"/>
        <w:jc w:val="both"/>
        <w:rPr>
          <w:rFonts w:ascii="Arial" w:hAnsi="Arial" w:cs="Arial"/>
        </w:rPr>
      </w:pPr>
      <w:r>
        <w:rPr>
          <w:rFonts w:cs="Arial" w:ascii="Arial" w:hAnsi="Arial"/>
        </w:rPr>
        <w:t>·   “Про внесення змін до деяких законів України щодо оподаткування сільськогосподарських підприємств та підтримки соціальних стандартів їх працівників” № 1878-IV від 24.06.2004"“Про внесення змін до Закону України “Про захист національного товаровиробника від демпінгового імпорту” (стосовно врегулювання відносин, що виникають у  сфері порушення та проведення антидемпінгового розслідування у зв‘язку з демпінговим імпортом товарів в Україну, а також у сфері застосування антидемпінгових заходів відповідно до результатів розслідування);</w:t>
      </w:r>
    </w:p>
    <w:p>
      <w:pPr>
        <w:pStyle w:val="Normal"/>
        <w:jc w:val="both"/>
        <w:rPr>
          <w:rFonts w:ascii="Arial" w:hAnsi="Arial" w:cs="Arial"/>
        </w:rPr>
      </w:pPr>
      <w:r>
        <w:rPr>
          <w:rFonts w:cs="Arial" w:ascii="Arial" w:hAnsi="Arial"/>
        </w:rPr>
        <w:t>На розгляд до ВРУ подано ряд законопроектів законопроектів, які дадуть можливість привести законодавство України у відповідність з нормами СОТ:</w:t>
      </w:r>
    </w:p>
    <w:p>
      <w:pPr>
        <w:pStyle w:val="Normal"/>
        <w:jc w:val="both"/>
        <w:rPr>
          <w:rFonts w:ascii="Arial" w:hAnsi="Arial" w:cs="Arial"/>
        </w:rPr>
      </w:pPr>
      <w:r>
        <w:rPr>
          <w:rFonts w:cs="Arial" w:ascii="Arial" w:hAnsi="Arial"/>
        </w:rPr>
        <w:t>·    “Про внесення змін до статті 9 Закону України “Про металобрухт” (щодо скасування заборони на експорт відходів і брухту кольорових металів та запровадження експортного мита на цей вид продукції)"</w:t>
      </w:r>
    </w:p>
    <w:p>
      <w:pPr>
        <w:pStyle w:val="Normal"/>
        <w:jc w:val="both"/>
        <w:rPr>
          <w:rFonts w:ascii="Arial" w:hAnsi="Arial" w:cs="Arial"/>
        </w:rPr>
      </w:pPr>
      <w:r>
        <w:rPr>
          <w:rFonts w:cs="Arial" w:ascii="Arial" w:hAnsi="Arial"/>
        </w:rPr>
        <w:t>·    “Про внесення змін до Закону України “Про вивізне (експортне) мито на відходи та брухт чорних металів” (щодо поетапного зменшення ставок вивізного (експортного) мита на відходи та брухт чорних металів після вступу України до СОТ);</w:t>
      </w:r>
    </w:p>
    <w:p>
      <w:pPr>
        <w:pStyle w:val="Normal"/>
        <w:jc w:val="both"/>
        <w:rPr>
          <w:rFonts w:ascii="Arial" w:hAnsi="Arial" w:cs="Arial"/>
        </w:rPr>
      </w:pPr>
      <w:r>
        <w:rPr>
          <w:rFonts w:cs="Arial" w:ascii="Arial" w:hAnsi="Arial"/>
        </w:rPr>
        <w:t>·    “Про внесення змін до Закону України “Про вивізне (експортне) мито на живу худобу та шкіряну сировину” (щодо скасування або зниження експортного мита на живу худобу та шкіряну сировину);</w:t>
      </w:r>
    </w:p>
    <w:p>
      <w:pPr>
        <w:pStyle w:val="Normal"/>
        <w:jc w:val="both"/>
        <w:rPr>
          <w:rFonts w:ascii="Arial" w:hAnsi="Arial" w:cs="Arial"/>
        </w:rPr>
      </w:pPr>
      <w:r>
        <w:rPr>
          <w:rFonts w:cs="Arial" w:ascii="Arial" w:hAnsi="Arial"/>
        </w:rPr>
        <w:t>·    “Про внесення змін до Закону України “Про молоко та молочну продукцію” (щодо скасування експортних субсидій на молочну продукцію);</w:t>
      </w:r>
    </w:p>
    <w:p>
      <w:pPr>
        <w:pStyle w:val="Normal"/>
        <w:jc w:val="both"/>
        <w:rPr>
          <w:rFonts w:ascii="Arial" w:hAnsi="Arial" w:cs="Arial"/>
        </w:rPr>
      </w:pPr>
      <w:r>
        <w:rPr>
          <w:rFonts w:cs="Arial" w:ascii="Arial" w:hAnsi="Arial"/>
        </w:rPr>
        <w:t>·   “Про внесення змін до Закону України “Про якість та безпеку харчових продуктів та продовольчої сировини”, “Про внесення змін до Закону України “Про ветеринарну медицину”, “Про внесення змін до Закону України “Про карантин рослин” та “Про внесення змін до деяких законів України” (з метою приведення законодавства України у сфері санітарного, ветеринарного та фітосанітарного регулювання до вимог Угоди про застосування СФЗ);</w:t>
      </w:r>
    </w:p>
    <w:p>
      <w:pPr>
        <w:pStyle w:val="Normal"/>
        <w:jc w:val="both"/>
        <w:rPr>
          <w:rFonts w:ascii="Arial" w:hAnsi="Arial" w:cs="Arial"/>
        </w:rPr>
      </w:pPr>
      <w:r>
        <w:rPr>
          <w:rFonts w:cs="Arial" w:ascii="Arial" w:hAnsi="Arial"/>
        </w:rPr>
        <w:t xml:space="preserve">·    щодо скасування заборони на імпорт бувших у використанні автобусів та вантажівок віком старше 8 років; </w:t>
      </w:r>
    </w:p>
    <w:p>
      <w:pPr>
        <w:pStyle w:val="Normal"/>
        <w:jc w:val="both"/>
        <w:rPr>
          <w:rFonts w:ascii="Arial" w:hAnsi="Arial" w:cs="Arial"/>
        </w:rPr>
      </w:pPr>
      <w:r>
        <w:rPr>
          <w:rFonts w:cs="Arial" w:ascii="Arial" w:hAnsi="Arial"/>
        </w:rPr>
        <w:t>·    щодо запровадження у національне законодавство Додатку – “Пояснювальні примітки” (щодо митної оцінки товарів) відповідно до Угоди СОТ про митну оцінку та про внесення змін до Митного кодексу стосовно приведення положень Кодексу у відповідність з вимогами СОТ, зокрема щодо визначення країни походження товарів, митної вартості, обов'язкового оприлюднення судових чи адміністративних рішень з митних питань.</w:t>
      </w:r>
    </w:p>
    <w:p>
      <w:pPr>
        <w:pStyle w:val="Normal"/>
        <w:jc w:val="both"/>
        <w:rPr>
          <w:rFonts w:ascii="Arial" w:hAnsi="Arial" w:cs="Arial"/>
        </w:rPr>
      </w:pPr>
      <w:r>
        <w:rPr>
          <w:rFonts w:cs="Arial" w:ascii="Arial" w:hAnsi="Arial"/>
        </w:rPr>
        <w:t>Триває розробка та затвердження нових технічних регламентів. Станом на 1 березня 2005 року в Україні затверджено 16 технічних регламентів з підтвердження відповідності, що базуються на європейських директивах Нового підходу. Вони будуть вводитися в дію згідно з відповідними Планами поетапного впровадження.</w:t>
      </w:r>
    </w:p>
    <w:p>
      <w:pPr>
        <w:pStyle w:val="Normal"/>
        <w:jc w:val="both"/>
        <w:rPr>
          <w:rFonts w:ascii="Arial" w:hAnsi="Arial" w:cs="Arial"/>
        </w:rPr>
      </w:pPr>
      <w:r>
        <w:rPr>
          <w:rFonts w:cs="Arial" w:ascii="Arial" w:hAnsi="Arial"/>
        </w:rPr>
        <w:t xml:space="preserve">З огляду на прагнення України стати членом СОТ, пріоритетність впровадження міжнародних стандартів є основою для забезпечення конкурентоспроможності вітчизняної продукції та її гідного представлення на міжнародних ринках. З цією метою Держспоживстандартом України створено розгалужену систему з 154 технічних комітетів, діяльність яких спрямована на розроблення національних стандартів, гармонізацію їх з міжнародними та європейськими. </w:t>
      </w:r>
    </w:p>
    <w:p>
      <w:pPr>
        <w:pStyle w:val="Normal"/>
        <w:jc w:val="both"/>
        <w:rPr>
          <w:rFonts w:ascii="Arial" w:hAnsi="Arial" w:cs="Arial"/>
        </w:rPr>
      </w:pPr>
      <w:r>
        <w:rPr>
          <w:rFonts w:cs="Arial" w:ascii="Arial" w:hAnsi="Arial"/>
        </w:rPr>
        <w:t>Національна технічна нормативна база України на сьогодні складає більш ніж 20 тисяч стандартів. На сьогодні чинними в Україні є 2352 національні стандарти, гармонізовані з міжнародними та європейськими, з яких 293 прийнято до 2000 року, 457- протягом 2001 року, 340 – у 2002 році, 517 – у 2003 році, 596 – у 2004 році. З початку 2005 року прийнято 149 гармонізованих стандартів. Всі стандарти, згідно з діючим законодавством, затверджено та введено в дію наказами Держспоживстандарту.</w:t>
      </w:r>
    </w:p>
    <w:p>
      <w:pPr>
        <w:pStyle w:val="Normal"/>
        <w:jc w:val="both"/>
        <w:rPr>
          <w:rFonts w:ascii="Arial" w:hAnsi="Arial" w:cs="Arial"/>
        </w:rPr>
      </w:pPr>
      <w:r>
        <w:rPr>
          <w:rFonts w:cs="Arial" w:ascii="Arial" w:hAnsi="Arial"/>
        </w:rPr>
        <w:t>Важливим кроком для гармонізації національного законодавства з вимогами угод СОТ стало прийняття Закону України «Про внесення змін до Закону України «Про Державний бюджет України на 2005 рік» та деяких інших законодавчих актів» у частині, що стосується скасування пільг та створення, в результаті цього, недискримінаційних та стабільних умов ведення бізнесу для всіх суб’єктів підприємницької діяльності. Окрім того, 15 березня 2005 року було Верховна Рада проголосувала за закон “Про внесення змін до Митного тарифу України” з метою попередження можливості несанкціонованого  ввезення в Україну окремих товарів, забезпечення стабільності на споживчому ринку, а також на виконання міжнародних зобов’язань в рамках переговорного процесу по вступу  України до Світової організації торгівлі, зафіксованих Консолідованою тарифною пропозицією.</w:t>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rPr>
      </w:pPr>
      <w:r>
        <w:rPr>
          <w:rFonts w:cs="Arial" w:ascii="Arial" w:hAnsi="Arial"/>
          <w:b/>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shd w:fill="FFFFFF" w:val="clear"/>
        <w:tabs>
          <w:tab w:val="clear" w:pos="708"/>
          <w:tab w:val="left" w:pos="0" w:leader="none"/>
          <w:tab w:val="left" w:pos="180" w:leader="none"/>
        </w:tabs>
        <w:jc w:val="both"/>
        <w:rPr>
          <w:rFonts w:ascii="Arial" w:hAnsi="Arial" w:cs="Arial"/>
          <w:b/>
          <w:b/>
          <w:lang w:val="en-US"/>
        </w:rPr>
      </w:pPr>
      <w:r>
        <w:rPr>
          <w:rFonts w:cs="Arial" w:ascii="Arial" w:hAnsi="Arial"/>
          <w:b/>
          <w:lang w:val="en-US"/>
        </w:rPr>
      </w:r>
    </w:p>
    <w:p>
      <w:pPr>
        <w:pStyle w:val="Normal"/>
        <w:widowControl/>
        <w:shd w:fill="FFFFFF" w:val="clear"/>
        <w:jc w:val="both"/>
        <w:rPr>
          <w:rFonts w:ascii="Arial" w:hAnsi="Arial" w:cs="Arial"/>
          <w:b/>
          <w:b/>
        </w:rPr>
      </w:pPr>
      <w:r>
        <w:rPr>
          <w:rFonts w:cs="Arial" w:ascii="Arial" w:hAnsi="Arial"/>
          <w:b/>
        </w:rPr>
        <w:t>113.Євроінтеграція</w:t>
      </w:r>
    </w:p>
    <w:p>
      <w:pPr>
        <w:pStyle w:val="Normal"/>
        <w:widowControl/>
        <w:shd w:fill="FFFFFF" w:val="clear"/>
        <w:jc w:val="both"/>
        <w:rPr>
          <w:rFonts w:ascii="Arial" w:hAnsi="Arial" w:cs="Arial"/>
          <w:lang w:val="en-US"/>
        </w:rPr>
      </w:pPr>
      <w:r>
        <w:rPr>
          <w:rFonts w:cs="Arial" w:ascii="Arial" w:hAnsi="Arial"/>
        </w:rPr>
        <w:t xml:space="preserve">Коли говорять про євроінтеграцію України, то явно чи приховано мають на увазі інтеграцію в такі європейські організаційні структури, як Європейський Союз, Шенгенська угода, Рада Європи тощо. Проте Україна вже є повноправним членом багатьох загальноєвропейських, але не західноєвропейських організацій, наприклад Ради Європи, вона входить до всіх структурних підрозділів РЄ — Парламентської асамблеї Ради Європи, Комітету глав урядів Ради Європи, є членом Організації з безпеки та співробітництва у Європі (ОБСЄ) й ряду інших європейських організацій. Причому вона не є статистом, а бере повноправну участь у багатьох міжнародних проектах. Отже, говорячи про євроінтеграцію слід чітко уявляти собі, що багато хто в Україні під цим фактично розуміє інтеграцію в західноєвропейські організаційні структури, розширені останнім часом за рахунок деяких країн Центральної Європи. Інтеграція України до західноєвропейських структур (як і взагалі інтеграція будь-якої країни до будь-яких міжнародних структур) можлива лише за умов досягнення певних процедурних стандартів в обумовлених областях (тобто в економіці, державному управлінні, у сфері права й т. ін.) одночасно з відмовою від частини державного суверенітету і добровільною передачею низки виключних повноважень державної влади наднаціональним виконавчим органам даної організації. </w:t>
      </w:r>
      <w:r>
        <w:rPr>
          <w:rFonts w:cs="Arial" w:ascii="Arial" w:hAnsi="Arial"/>
          <w:bCs/>
          <w:i/>
          <w:iCs/>
        </w:rPr>
        <w:t>Політика євроінтеграції не може бути метою зовнішньої політики, а тим більше суттєвою мотивацією внутрішніх українських перетворень.</w:t>
      </w:r>
      <w:r>
        <w:rPr>
          <w:rFonts w:cs="Arial" w:ascii="Arial" w:hAnsi="Arial"/>
        </w:rPr>
        <w:t xml:space="preserve"> У цьому зв’язку постає проблема розрізнення мети і методів. Прийняття євроцінностей (а фактично західноєвропейських цінностей) необхідно не для того, щоб потрапити а західноєвропейські організаційні структури, а для того щоб зробити нашу економіку більш продуктивною, технологію державного управління — більш ефективною, людську особистість — більш захищеною від різного роду загроз і т. ін. Тобто прийняття даних стандартів необхідне для того, щоб зробити життя громадян України більш заможним і комфортним, але лише за умови, якщо ми визнаємо зв’язок між євростандартами, що осмислюються як цінності, і кінцевим результатом — матеріально та культурно забезпеченими потребами населення. </w:t>
      </w:r>
      <w:r>
        <w:rPr>
          <w:rFonts w:cs="Arial" w:ascii="Arial" w:hAnsi="Arial"/>
          <w:i/>
          <w:iCs/>
        </w:rPr>
        <w:t>У зв’язку з викладеним — перший висновок, що його треба мати на увазі:</w:t>
      </w:r>
      <w:r>
        <w:rPr>
          <w:rFonts w:cs="Arial" w:ascii="Arial" w:hAnsi="Arial"/>
        </w:rPr>
        <w:t xml:space="preserve"> </w:t>
      </w:r>
      <w:r>
        <w:rPr>
          <w:rFonts w:cs="Arial" w:ascii="Arial" w:hAnsi="Arial"/>
          <w:bCs/>
        </w:rPr>
        <w:t xml:space="preserve">чітке уявлення про справжню кінцеву мету внутрішньої політики держави дозволяє своєчасно коректувати співвідношення мети і засобів, а отже, й відступати від процедурних стандартів (нехай це навіть євростандарти) тоді, коли їх формальне дотримання не дає належного кінцевого результату ні в економіці, ні в політиці. </w:t>
      </w:r>
      <w:r>
        <w:rPr>
          <w:rFonts w:cs="Arial" w:ascii="Arial" w:hAnsi="Arial"/>
          <w:i/>
          <w:iCs/>
        </w:rPr>
        <w:t>Другий висновок:</w:t>
      </w:r>
      <w:r>
        <w:rPr>
          <w:rFonts w:cs="Arial" w:ascii="Arial" w:hAnsi="Arial"/>
        </w:rPr>
        <w:t xml:space="preserve"> </w:t>
      </w:r>
      <w:r>
        <w:rPr>
          <w:rFonts w:cs="Arial" w:ascii="Arial" w:hAnsi="Arial"/>
          <w:bCs/>
        </w:rPr>
        <w:t>саме тому, що ці цінності й стандарти мають технологічний характер, вони можуть застосовуватися в принципі в усякій країні незалежно від регіону, входження або невходження даної країни в європейські організації, від культури та звичаїв народів, що там мешкають.</w:t>
      </w:r>
      <w:r>
        <w:rPr>
          <w:rFonts w:cs="Arial" w:ascii="Arial" w:hAnsi="Arial"/>
        </w:rPr>
        <w:t xml:space="preserve"> Ці стандарти можуть втілюватися також у відносинах між різними країнами будь-якого регіону, а не тільки між європейськими. Ніщо не заважає Україні, перебуваючи поза європейськими організаційними структурами і навіть не ставлячи собі на меті курс на інтеграцію у ці структури в перспективі, запроваджувати в своїй країні певні правові, політичні, економічні й управлінські стандарти, тобто переходити у будь-якій галузі життя на європейські технології прийняття рішень, розв’язання завдань і вирішення проблем. Якщо так, то очевидно, що процес введення в Україні даних процедурних стандартів ніяк не пов’язаний з курсом на інтеграцію, тобто на організаційне входження в будь-які європейські чи західноєвропейські структури. Наприклад, якщо інтеграція України з країнами СНД або налагоджування тісних економічних відносин з Китаєм забезпечать зростання макроекономічних показників і це допоможе уряду вирішити деякі питання макроекономічного регулювання, зробить економіку більш відкритою, сприйнятливою до науково-технологічних і управлінських новацій, то чи не буде це досягненням певних європейських цінностей і стандартів, скажімо, в галузі економіки, науково-технічної політики й т. ін. Адже, саме відкритість до всякого роду нововведень, суспільна мобільність є провідною рисою європейської цивілізації і європейського (а ще більше — західноєвропейського) способу життя. Така ситуація надає Україні можливість детально вивчити необхідність і можливість запровадження в себе тих чи інших євростандартів, не обумовлюючи цей процес відмовою від культурних звичок українського народу, притаманних українцям морально-етичних цінностей, зокрема колективізму, і певної інерції поведінки.</w:t>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lang w:val="en-US"/>
        </w:rPr>
      </w:pPr>
      <w:r>
        <w:rPr>
          <w:rFonts w:cs="Arial" w:ascii="Arial" w:hAnsi="Arial"/>
          <w:lang w:val="en-US"/>
        </w:rPr>
      </w:r>
    </w:p>
    <w:p>
      <w:pPr>
        <w:pStyle w:val="Normal"/>
        <w:widowControl/>
        <w:shd w:fill="FFFFFF" w:val="clear"/>
        <w:jc w:val="both"/>
        <w:rPr>
          <w:rFonts w:ascii="Arial" w:hAnsi="Arial" w:cs="Arial"/>
          <w:b/>
          <w:b/>
        </w:rPr>
      </w:pPr>
      <w:r>
        <w:rPr>
          <w:rFonts w:cs="Arial" w:ascii="Arial" w:hAnsi="Arial"/>
          <w:b/>
          <w:color w:val="000000"/>
        </w:rPr>
        <w:t>1.Державна регуляторна політика.</w:t>
        <w:br/>
        <w:t>4.Державне регулювання економіки.</w:t>
        <w:br/>
        <w:t>5. Система органів і методів ДРЕ.</w:t>
        <w:br/>
        <w:t>6.Негативи державного впливу на економіку.</w:t>
        <w:br/>
        <w:t>7.Методи прямого та непрямого (опосередкованого) регулювання.</w:t>
        <w:br/>
        <w:t>8.Правові, адміністративні, економічні та пропагандистські методи регулювання економіки.</w:t>
        <w:br/>
        <w:t>10.Права органів державного казначейства.</w:t>
        <w:br/>
        <w:t>11,20.Адаптація Законодавства Укр. та ЄС</w:t>
        <w:br/>
        <w:t>12,34. Завдання і функції Нац.комісії рег. Елктроенернетики Укр.</w:t>
        <w:br/>
        <w:t>14, 32.Адмін.правопор. у с/г</w:t>
        <w:br/>
        <w:t>23.Завдвння Антимонопольного комітету.</w:t>
        <w:br/>
        <w:t>26.Функції Держ.казначейчтва.</w:t>
        <w:br/>
        <w:t>27.Адиін.від. за поруш. В галузі стандартизації продукції, метрології та сертифікації.</w:t>
        <w:br/>
        <w:t>28.Держ.казначейство, його завдання та функції.</w:t>
        <w:br/>
        <w:t>29.Адмін.від. в галузі власності.</w:t>
        <w:br/>
        <w:t>30.Держказначейство Укр. Завдання та фінкції.</w:t>
        <w:br/>
        <w:t>32.Адмін.відпов.в с/г.</w:t>
        <w:br/>
        <w:t>34,12.Завдання і функції Нац.комісії рег. Елктроенернетики Укр.</w:t>
        <w:br/>
        <w:t>35.Адмін.правопорушення в галузі охорони природи.</w:t>
        <w:br/>
        <w:t>36.Основні завдання зовнішньої політики України та ішших країн.</w:t>
        <w:br/>
        <w:t>38.Адмін.відпов. за пор.держ.власності.</w:t>
        <w:br/>
        <w:t>39.Повноваження Антимонопольного комітету.</w:t>
        <w:br/>
        <w:t>42.Місцеві органи статистики.</w:t>
        <w:br/>
        <w:t>44.88.Повноваження КМУ в сфері економіки.</w:t>
        <w:br/>
        <w:t>45.Загальна характеристика орган.-прав. Форм господарювання.</w:t>
        <w:br/>
        <w:t>47.Функції Рахункової палати.</w:t>
        <w:br/>
        <w:t>49. Адмін.відповідальність митних правил.</w:t>
        <w:br/>
        <w:t>50.Повноваження Рахункової палати.</w:t>
        <w:br/>
        <w:t>55.Загальна характеристика венчурного фонду ((ІСІ)</w:t>
        <w:br/>
        <w:t>57.Позитиви незалежності Центрального Банку</w:t>
        <w:br/>
        <w:t>62.Завдання Держ.регулятора ц/п</w:t>
        <w:br/>
        <w:t>65.Загальна характеристика законодавства в сферы будывництва.</w:t>
        <w:br/>
        <w:t>66.Адмін.правопорушення в галузі торгівлі.</w:t>
        <w:br/>
        <w:t xml:space="preserve">67.Види господ-ї діяльності, їх характеристика. </w:t>
        <w:br/>
        <w:t>69.Адмін.від.за поруш. В галузі фінансів.і госп.діял.</w:t>
        <w:br/>
        <w:t>70.Основні завдання Мінsстерства економіки.</w:t>
        <w:br/>
        <w:t>71.Адмін.правопор. в промисловості.</w:t>
        <w:br/>
        <w:t>72.Адмін.правопор. в галузі охорони природи</w:t>
        <w:br/>
        <w:t>73.Основні завдання Мын.промисловоъ полытики Украъни.</w:t>
        <w:br/>
        <w:t>74.ЗУ «Про електроенергетику»</w:t>
        <w:br/>
        <w:t>75.Держ.інспекцыя з контролю за цінами, ъъ завдання та функції.</w:t>
        <w:br/>
        <w:t>77.Адмін.від. в галузі охорони праці.</w:t>
        <w:br/>
        <w:t>80.Загальна характеристика законодавства у сфері транспорту.</w:t>
        <w:br/>
        <w:t>82.Основні завдання Фонду держ.майна.</w:t>
        <w:br/>
        <w:t>84,5,7,8.Методи дер. Упр.</w:t>
        <w:br/>
        <w:t>85.Повноваження глави держави в сфері економіки.</w:t>
        <w:br/>
        <w:t>88.44.Повноваження КМУ в сфері економіки</w:t>
        <w:br/>
        <w:t>89.Повноваження ВРУ в сфері економіки</w:t>
        <w:br/>
        <w:t>93,84,5,7,8.Методи дер. Упр.</w:t>
        <w:br/>
        <w:t>103.Основні напрями держ.політики у сфері інозем.інвест</w:t>
        <w:br/>
        <w:t>104.Міжнародна співпраця у міжн.орган., розвиток її форм.</w:t>
        <w:br/>
        <w:t>107.Функції статист.діял.Інформація, яка опрацьов.в результ.стат.діял.</w:t>
        <w:br/>
        <w:t>108,110. Поняття та сутність СОТ.</w:t>
        <w:br/>
        <w:t>109.Система угод СОТ</w:t>
        <w:br/>
        <w:t>111.СОТ та Україна.</w:t>
        <w:br/>
        <w:t>112.Вирішення спорів у СОТ.</w:t>
        <w:br/>
        <w:t>113.Євроінтеграція</w:t>
        <w:br/>
        <w:t>114.Гармонізація</w:t>
      </w:r>
    </w:p>
    <w:p>
      <w:pPr>
        <w:pStyle w:val="Normal"/>
        <w:widowControl/>
        <w:shd w:fill="FFFFFF" w:val="clear"/>
        <w:jc w:val="both"/>
        <w:rPr>
          <w:rFonts w:ascii="Arial" w:hAnsi="Arial" w:cs="Arial"/>
          <w:b/>
          <w:b/>
        </w:rPr>
      </w:pPr>
      <w:r>
        <w:rPr>
          <w:rFonts w:cs="Arial" w:ascii="Arial" w:hAnsi="Arial"/>
          <w:b/>
        </w:rPr>
      </w:r>
    </w:p>
    <w:sectPr>
      <w:footerReference w:type="default" r:id="rId3"/>
      <w:type w:val="nextPage"/>
      <w:pgSz w:w="12240" w:h="15840"/>
      <w:pgMar w:left="567" w:right="567" w:gutter="0" w:header="0" w:top="567" w:footer="720" w:bottom="776"/>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widowControl/>
      <w:numPr>
        <w:ilvl w:val="0"/>
        <w:numId w:val="1"/>
      </w:numPr>
      <w:spacing w:before="240" w:after="80"/>
      <w:ind w:left="1000" w:right="1000" w:hanging="0"/>
      <w:jc w:val="center"/>
      <w:outlineLvl w:val="0"/>
    </w:pPr>
    <w:rPr>
      <w:b/>
      <w:bCs/>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Txt1">
    <w:name w:val="txt1"/>
    <w:basedOn w:val="DefaultParagraphFont"/>
    <w:qFormat/>
    <w:rPr>
      <w:rFonts w:ascii="Verdana" w:hAnsi="Verdana" w:cs="Verdana"/>
      <w:vanish w:val="false"/>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autoSpaceDE w:val="true"/>
      <w:jc w:val="both"/>
    </w:pPr>
    <w:rPr>
      <w:rFonts w:cs="Courier New"/>
      <w:sz w:val="28"/>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autoSpaceDE w:val="true"/>
      <w:jc w:val="both"/>
    </w:pPr>
    <w:rPr>
      <w:sz w:val="28"/>
    </w:rPr>
  </w:style>
  <w:style w:type="paragraph" w:styleId="44">
    <w:name w:val="Заголовок 4.заголовок 4"/>
    <w:next w:val="Normal"/>
    <w:qFormat/>
    <w:pPr>
      <w:keepNext w:val="true"/>
      <w:keepLines/>
      <w:widowControl/>
      <w:autoSpaceDE w:val="false"/>
      <w:bidi w:val="0"/>
      <w:spacing w:before="160" w:after="60"/>
      <w:ind w:left="568" w:hanging="0"/>
    </w:pPr>
    <w:rPr>
      <w:rFonts w:ascii="Times New Roman" w:hAnsi="Times New Roman" w:eastAsia="Times New Roman" w:cs="Times New Roman"/>
      <w:b/>
      <w:bCs/>
      <w:i/>
      <w:iCs/>
      <w:color w:val="auto"/>
      <w:sz w:val="26"/>
      <w:szCs w:val="26"/>
      <w:u w:val="single"/>
      <w:lang w:val="ru-RU" w:bidi="ar-SA" w:eastAsia="zh-CN"/>
    </w:rPr>
  </w:style>
  <w:style w:type="paragraph" w:styleId="NormalWeb">
    <w:name w:val="Normal (Web)"/>
    <w:basedOn w:val="Normal"/>
    <w:qFormat/>
    <w:pPr>
      <w:widowControl/>
      <w:autoSpaceDE w:val="true"/>
      <w:spacing w:before="100" w:after="100"/>
    </w:pPr>
    <w:rPr>
      <w:rFonts w:ascii="Verdana" w:hAnsi="Verdana" w:cs="Verdana"/>
      <w:color w:val="000000"/>
      <w:lang w:val="ru-RU"/>
    </w:rPr>
  </w:style>
  <w:style w:type="paragraph" w:styleId="PlainText1">
    <w:name w:val="Plain Text1"/>
    <w:basedOn w:val="Normal"/>
    <w:qFormat/>
    <w:pPr>
      <w:autoSpaceDE w:val="true"/>
    </w:pPr>
    <w:rPr>
      <w:rFonts w:ascii="Courier New" w:hAnsi="Courier New" w:cs="Courier New"/>
      <w:lang w:val="ru-RU"/>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Text">
    <w:name w:val="text"/>
    <w:basedOn w:val="Normal"/>
    <w:qFormat/>
    <w:pPr>
      <w:widowControl/>
      <w:autoSpaceDE w:val="true"/>
      <w:spacing w:before="75" w:after="75"/>
      <w:ind w:left="150" w:right="150" w:hanging="0"/>
      <w:jc w:val="both"/>
    </w:pPr>
    <w:rPr>
      <w:sz w:val="17"/>
      <w:szCs w:val="17"/>
      <w:lang w:val="ru-RU"/>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u.kiev.ua/1086/318/1086_318_5.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47:00Z</dcterms:created>
  <dc:creator>user</dc:creator>
  <dc:description/>
  <cp:keywords/>
  <dc:language>en-US</dc:language>
  <cp:lastModifiedBy>Елена</cp:lastModifiedBy>
  <cp:lastPrinted>2005-12-06T12:51:00Z</cp:lastPrinted>
  <dcterms:modified xsi:type="dcterms:W3CDTF">2009-12-01T23:50:00Z</dcterms:modified>
  <cp:revision>71</cp:revision>
  <dc:subject/>
  <dc:title>1</dc:title>
</cp:coreProperties>
</file>