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6" w:after="0"/>
        <w:ind w:left="2526" w:hanging="0"/>
        <w:jc w:val="center"/>
        <w:rPr/>
      </w:pPr>
      <w:r>
        <w:rPr>
          <w:rStyle w:val="FontStyle39"/>
          <w:sz w:val="28"/>
          <w:szCs w:val="28"/>
          <w:lang w:val="uk-UA" w:eastAsia="uk-UA"/>
        </w:rPr>
        <w:t>ПРОГРАМНІ ПИТАННЯ З ДИСЦИПЛІНИ</w:t>
      </w:r>
    </w:p>
    <w:p>
      <w:pPr>
        <w:pStyle w:val="Style21"/>
        <w:widowControl/>
        <w:spacing w:before="161" w:after="0"/>
        <w:ind w:left="3805" w:hanging="0"/>
        <w:jc w:val="center"/>
        <w:rPr>
          <w:rStyle w:val="FontStyle54"/>
          <w:sz w:val="28"/>
          <w:szCs w:val="28"/>
          <w:lang w:val="uk-UA" w:eastAsia="uk-UA"/>
        </w:rPr>
      </w:pPr>
      <w:r>
        <w:rPr>
          <w:rStyle w:val="FontStyle50"/>
          <w:b/>
          <w:sz w:val="28"/>
          <w:szCs w:val="28"/>
          <w:lang w:val="uk-UA" w:eastAsia="uk-UA"/>
        </w:rPr>
        <w:t xml:space="preserve">з </w:t>
      </w:r>
      <w:r>
        <w:rPr>
          <w:rStyle w:val="FontStyle54"/>
          <w:sz w:val="28"/>
          <w:szCs w:val="28"/>
          <w:lang w:val="uk-UA" w:eastAsia="uk-UA"/>
        </w:rPr>
        <w:t>курсу "Сімейне право</w:t>
      </w:r>
    </w:p>
    <w:p>
      <w:pPr>
        <w:pStyle w:val="Style21"/>
        <w:widowControl/>
        <w:spacing w:before="161" w:after="0"/>
        <w:ind w:left="3805" w:hanging="0"/>
        <w:jc w:val="center"/>
        <w:rPr>
          <w:rStyle w:val="FontStyle54"/>
          <w:sz w:val="28"/>
          <w:szCs w:val="28"/>
          <w:vertAlign w:val="superscript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Поняття сімейного права та його місце в системі права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мет, метод і сімейного прав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нципи сімейного права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истема сімейного права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новні принципи та напрями державної сімейної політи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Історичний розвиток законодавства про шлюб та сім'ю в радянський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період (з 1917 р.)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декс про шлюб та сім'ю України 1969 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імейний кодекс України 2002 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вичай як джерело сімейного права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говір як засіб регулювання сімейних правовідноси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ве значення постанов Пленуму Верховного Суду України у справах про шлюб та сім'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вісні форми сім'ї та шлюбу за часів родового устрою за роботою Ф.Енгельса "Походження сім'ї, приватної власності і держави"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Історичні передумови виникнення моногамної сім'ї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ціональні українські традиції сім'ї та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сім'ї як правової категорії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 особи на сім'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і види сімейних правовідноси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одинність і свояцтво у сімейному праві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уб'єктивні сімейні права і обов'язки та їх здійсн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хист сімейних прав та інтерес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троки і позовна давність у сімейному праві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шлюбу та його озна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мови укладе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Шлюбний вік: поняття, значення, обмеж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 на шлюб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міст принципу добровільності укладе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ержавна реєстраці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реєстрації шлюб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Юридичне значення взаємної обізнаності осіб, що подали заяву на укладення шлюбу, про стан здоров'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ві наслідки відмови особи від реєстрації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ві наслідки реєстрації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шкоди до укладе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слідки порушення вимог закону щодо укладе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недійсності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бсолютно недійсні шлюб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изнання шлюбів недійсними судом: порядок та підстав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іктивні шлюби і фіктивні розлуч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изнання шлюбу недійсним після його припин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Юридичні наслідки недійсності шлюб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гальна характеристика та особливості особистих немайнових правовідносин подружжя (право на материнство, батьківство, повагу до індивідуальності, на фізичний і духовний розвиток)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 чоловіка та дружини на особисту свободу та його зміс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 на прізвище у шлюб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хист особистих прав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ов'язки подружжя турбуватися про сім'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обливості майнових правовідносин у сімейному прав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иди майнових прав і обов'язків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айно подружжя. Поняття правового режиму майна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та особливості договірного режиму майна подружжя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Шлюбний договір та його зміс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міна умов та розірвання шлюбного догово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изнання шлюбного договору недійсни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Право особистої приватної власності дружини та чоловіка та його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здійсн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айно, що є особистою приватною власністю дружини, чолові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ідстави набуття спільної сумісної власності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вий режим та об'єкти спільної сумісної власності подружж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Право подружжя на розпорядження майном, що є об'єктом спільн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сумісної власност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Захист прав подружжя у випадку укладення угод по розпорядженню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майном без його згод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дійснення права спільної сумісної власності після розірва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іл спільного сумісного майна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вернення стягнень    на майно, що є об'єктом спільної сумісної власно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зовна давність та поділ майна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овий режим майна чоловіка і жінки, що проживають однією сім'єю без реєстрації шлюб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28"/>
          <w:szCs w:val="28"/>
          <w:highlight w:val="yellow"/>
        </w:rPr>
        <w:t>Підстави стягнення утримання   на користь іншого з подружжя в примусовому порядку (під час перебування у шлюбі та після його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розірвання)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говір подружжя про надання утрим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числення аліментів, що стягуються на користь одного з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пинення права чоловіка та дружини на утрима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Право на утримання жінки та чоловіка, які не перебувають у шлюбі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між собо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і підстави припинення шлюб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Припинення шлюбу зі смертю одного з подружжя (оголошення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померлим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Умови розірвання шлюбу в органах реєстрації актів цивільного стану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за заявою подружжя, які не мають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озірвання шлюбу в органах РАЦСу за заявою одного з подружжя,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озірвання шлюбу в судовому порядк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ідстави для розірвання шлюбу в суді за позовом одного з подружж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омент припинення шлюбу у випадку розірвання його через суд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єстрація розірва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Юридичні наслідки розірвання шлюб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овлення шлюб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Встановлення режиму окремого проживання подружжя та його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</w:rPr>
        <w:t>правові наслід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няття встановлення походження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становлення материн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изначення походження дитини від матері та батька, які перебув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 собою у шлюб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изначення походження дитини від батька, матері при застосува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іжних репродуктивних технологі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изначення походження дитини, батьки якої не перебувають у шлюбі мі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бо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новлення батьківства добровільним визнанням батьків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ння батьківства і материнства за рішенням суду. Встановлення батьківства і материнства за рішенням су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свідчення походження дітей. Реєстрація батьківства і материн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ір про батьківство, материнство. Поняття і підстави оспорювання батьківства (материнст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оспорювання батьків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тавини, що виключають можливість оспорювання батьківства (материнст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тави виникнення правовідносин батьків і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івність прав та обов'язків батьків щодо дітей і дітей щодо батьк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міст прав і обов'язків батьків щодо неповнолітніх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ист батьківських прав Вирішення спорів між батьками з приводу виховання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дітей на захист від неправомірних дій батьк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тави і прядок позбавлення батьківських п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ридичні наслідки позбавлення батьківських п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овлення в батьківських прав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ібрання дітей без позбавлення батьківських п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в'язки повнолітніх дітей піклуватися про батьк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баби та діда, прабаби та прадіда на виховання внуків та правнук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братів та сестер на спілк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мачухи, вітчима та особи, яка взяла дитину у свою сім'ї, на її вихо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членів сім'ї та родичів щодо захисту дити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батьків і дітей на майно одне одного. Роздільність майна батьків і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 власності дитини на майно, призначене для її розвитку, навчання та вихо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ільне сумісне майно батьків і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іння майном дитини та використання доходів від нь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в'язки батьків по утриманню неповнолітніх ді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Аліментні зобов'язання батьків по утриманню неповнолітніх дітей (умови, розмір, порядок і підстави зміни розміру аліменті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говір між батьками про сплату аліментів на дити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числення та зміна розміру алімент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и заробітку (доходу), що підлягає облікові при відрахуванні аліментів. Порядок присудження алімент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сплати та стягнення алімент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чення заборгованості по алімент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рядок стягнення та підстави звільнення від сплати заборгованої!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алімент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в'язки батьків по утриманню повнолітніх непрацездатних доч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28"/>
          <w:szCs w:val="28"/>
        </w:rPr>
        <w:t>Зобов'язання повнолітніх дочки, енна по утриманню непрацезда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ьків, які потребують матеріальної допомога (умови, порядок, розмі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анн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в'язки інших членів сім'ї та родичів щодо утримання дит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28"/>
          <w:szCs w:val="28"/>
        </w:rPr>
        <w:t>Загальні принципи, зміст та засоби державного захисту дітей-сиріт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, що залишилися без батьківського 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і форми влаштування дітей, що залишилися без батьківського піклування в Україні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рядок виявлення та обліку дітей, що залишилися без батьк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іти, у відношенні яких допускається усиновлення. Зміст "інтересів дитини" при усиновлен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борона посередницької діяльності щодо усиновлення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тя усиновлення за законодавством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ови усиновлення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моги до особи усиновлювач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идичне  значення  та  способи   вираження  згоди  батьків 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иновл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падки усиновлення без згоди батьк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е значення згоди дитини на її усиновл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шкоди до усиновл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формування та використання  банків даних про дітей, що залишилися без батьківської опі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усиновлення дітей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ємниця усиновлення та її правовий захи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ридичні наслідки усиновлення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та обов'язки усиновлювачів і усиновлен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тави та юридичні наслідки визнання усиновлення недійсн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тави та юридичні наслідки скасування усиновле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тя опіки та піклування за законодавством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 опіки та піклування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и, над якими встановлюється опіка та 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встановлення опіки та 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моги до особи опікуна (піклувальни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і обов'язки опікунів і піклувальників щодо ді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дітей, над якими встановлена опіка або 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тави і порядок припинення опіки і піклуван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тя патронату над дітьми. Договір про патрона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ий статус патронатного вихова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дитини, над якою встановлено патрона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пинення патронату над дитино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створення прийомної сім'ї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створення дитячого будинку сімейного тип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та обов'язки прийомних батьків і батьків-виховател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та обов'язки іноземців та осіб без громадянства у сімейних відносинах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ладення шлюбів громадян України з іноземними громадя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укладення шлюбів іноземних громадян між собою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знання шлюбу, зареєстрованого за межами Украї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 розірвання   шлюбів   громадян   України   з  іноземними громадянами та шлюбів іноземних громадян між собою в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єстрація актів цивільного стану громадян України, що проживають поза її меж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ови визнання   актів цивільного стану, заснованих на іноземних законах, в Україні.</w:t>
      </w:r>
    </w:p>
    <w:sectPr>
      <w:headerReference w:type="even" r:id="rId2"/>
      <w:headerReference w:type="default" r:id="rId3"/>
      <w:type w:val="nextPage"/>
      <w:pgSz w:w="16838" w:h="23811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-360" w:right="269" w:hanging="0"/>
      <w:jc w:val="right"/>
      <w:rPr/>
    </w:pPr>
    <w:r>
      <w:rPr>
        <w:rStyle w:val="FontStyle50"/>
        <w:lang w:val="uk-UA" w:eastAsia="uk-UA"/>
      </w:rPr>
      <w:fldChar w:fldCharType="begin"/>
    </w:r>
    <w:r>
      <w:rPr>
        <w:rStyle w:val="FontStyle50"/>
        <w:lang w:val="uk-UA" w:eastAsia="uk-UA"/>
      </w:rPr>
      <w:instrText xml:space="preserve"> PAGE </w:instrText>
    </w:r>
    <w:r>
      <w:rPr>
        <w:rStyle w:val="FontStyle50"/>
        <w:lang w:val="uk-UA" w:eastAsia="uk-UA"/>
      </w:rPr>
      <w:fldChar w:fldCharType="separate"/>
    </w:r>
    <w:r>
      <w:rPr>
        <w:rStyle w:val="FontStyle50"/>
        <w:lang w:val="uk-UA" w:eastAsia="uk-UA"/>
      </w:rPr>
      <w:t>3</w:t>
    </w:r>
    <w:r>
      <w:rPr>
        <w:rStyle w:val="FontStyle50"/>
        <w:lang w:val="uk-UA" w:eastAsia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mallCaps/>
      <w:sz w:val="18"/>
      <w:szCs w:val="18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4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47">
    <w:name w:val="Font Style47"/>
    <w:basedOn w:val="Style14"/>
    <w:qFormat/>
    <w:rPr>
      <w:rFonts w:ascii="Georgia" w:hAnsi="Georgia" w:cs="Georgia"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mallCaps/>
      <w:spacing w:val="-10"/>
      <w:sz w:val="24"/>
      <w:szCs w:val="2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62">
    <w:name w:val="Font Style62"/>
    <w:basedOn w:val="Style14"/>
    <w:qFormat/>
    <w:rPr>
      <w:rFonts w:ascii="MS Reference Sans Serif" w:hAnsi="MS Reference Sans Serif" w:cs="MS Reference Sans Serif"/>
      <w:b/>
      <w:bCs/>
      <w:i/>
      <w:iCs/>
      <w:spacing w:val="20"/>
      <w:sz w:val="42"/>
      <w:szCs w:val="42"/>
    </w:rPr>
  </w:style>
  <w:style w:type="character" w:styleId="FontStyle63">
    <w:name w:val="Font Style63"/>
    <w:basedOn w:val="Style14"/>
    <w:qFormat/>
    <w:rPr>
      <w:rFonts w:ascii="Trebuchet MS" w:hAnsi="Trebuchet MS" w:cs="Trebuchet MS"/>
      <w:b/>
      <w:bCs/>
      <w:sz w:val="58"/>
      <w:szCs w:val="58"/>
    </w:rPr>
  </w:style>
  <w:style w:type="character" w:styleId="FontStyle64">
    <w:name w:val="Font Style64"/>
    <w:basedOn w:val="Style14"/>
    <w:qFormat/>
    <w:rPr>
      <w:rFonts w:ascii="Trebuchet MS" w:hAnsi="Trebuchet MS" w:cs="Trebuchet MS"/>
      <w:b/>
      <w:bCs/>
      <w:i/>
      <w:iCs/>
      <w:sz w:val="26"/>
      <w:szCs w:val="26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76"/>
      <w:ind w:hanging="338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405"/>
      <w:ind w:hanging="27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52"/>
      <w:jc w:val="both"/>
    </w:pPr>
    <w:rPr/>
  </w:style>
  <w:style w:type="paragraph" w:styleId="Style91">
    <w:name w:val="Style9"/>
    <w:basedOn w:val="Normal"/>
    <w:qFormat/>
    <w:pPr>
      <w:spacing w:lineRule="exact" w:line="381"/>
      <w:ind w:firstLine="324"/>
    </w:pPr>
    <w:rPr/>
  </w:style>
  <w:style w:type="paragraph" w:styleId="Style101">
    <w:name w:val="Style10"/>
    <w:basedOn w:val="Normal"/>
    <w:qFormat/>
    <w:pPr>
      <w:spacing w:lineRule="exact" w:line="483"/>
      <w:ind w:hanging="792"/>
    </w:pPr>
    <w:rPr/>
  </w:style>
  <w:style w:type="paragraph" w:styleId="Style111">
    <w:name w:val="Style11"/>
    <w:basedOn w:val="Normal"/>
    <w:qFormat/>
    <w:pPr>
      <w:spacing w:lineRule="exact" w:line="437"/>
      <w:ind w:firstLine="658"/>
      <w:jc w:val="both"/>
    </w:pPr>
    <w:rPr/>
  </w:style>
  <w:style w:type="paragraph" w:styleId="Style121">
    <w:name w:val="Style12"/>
    <w:basedOn w:val="Normal"/>
    <w:qFormat/>
    <w:pPr>
      <w:spacing w:lineRule="exact" w:line="465"/>
    </w:pPr>
    <w:rPr/>
  </w:style>
  <w:style w:type="paragraph" w:styleId="Style131">
    <w:name w:val="Style13"/>
    <w:basedOn w:val="Normal"/>
    <w:qFormat/>
    <w:pPr>
      <w:spacing w:lineRule="exact" w:line="452"/>
      <w:ind w:hanging="159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442"/>
      <w:ind w:hanging="885"/>
    </w:pPr>
    <w:rPr/>
  </w:style>
  <w:style w:type="paragraph" w:styleId="Style16">
    <w:name w:val="Style16"/>
    <w:basedOn w:val="Normal"/>
    <w:qFormat/>
    <w:pPr>
      <w:spacing w:lineRule="exact" w:line="474"/>
    </w:pPr>
    <w:rPr/>
  </w:style>
  <w:style w:type="paragraph" w:styleId="Style17">
    <w:name w:val="Style17"/>
    <w:basedOn w:val="Normal"/>
    <w:qFormat/>
    <w:pPr>
      <w:spacing w:lineRule="exact" w:line="427"/>
      <w:ind w:firstLine="318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402"/>
      <w:ind w:firstLine="646"/>
      <w:jc w:val="both"/>
    </w:pPr>
    <w:rPr/>
  </w:style>
  <w:style w:type="paragraph" w:styleId="Style20">
    <w:name w:val="Style20"/>
    <w:basedOn w:val="Normal"/>
    <w:qFormat/>
    <w:pPr>
      <w:spacing w:lineRule="exact" w:line="463"/>
      <w:ind w:firstLine="705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87"/>
      <w:ind w:firstLine="599"/>
      <w:jc w:val="both"/>
    </w:pPr>
    <w:rPr/>
  </w:style>
  <w:style w:type="paragraph" w:styleId="Style23">
    <w:name w:val="Style23"/>
    <w:basedOn w:val="Normal"/>
    <w:qFormat/>
    <w:pPr>
      <w:spacing w:lineRule="exact" w:line="453"/>
      <w:ind w:firstLine="684"/>
      <w:jc w:val="both"/>
    </w:pPr>
    <w:rPr/>
  </w:style>
  <w:style w:type="paragraph" w:styleId="Style24">
    <w:name w:val="Style24"/>
    <w:basedOn w:val="Normal"/>
    <w:qFormat/>
    <w:pPr>
      <w:spacing w:lineRule="exact" w:line="454"/>
      <w:ind w:hanging="327"/>
    </w:pPr>
    <w:rPr/>
  </w:style>
  <w:style w:type="paragraph" w:styleId="Style25">
    <w:name w:val="Style25"/>
    <w:basedOn w:val="Normal"/>
    <w:qFormat/>
    <w:pPr>
      <w:spacing w:lineRule="exact" w:line="453"/>
      <w:jc w:val="both"/>
    </w:pPr>
    <w:rPr/>
  </w:style>
  <w:style w:type="paragraph" w:styleId="Style26">
    <w:name w:val="Style26"/>
    <w:basedOn w:val="Normal"/>
    <w:qFormat/>
    <w:pPr>
      <w:spacing w:lineRule="exact" w:line="427"/>
      <w:ind w:hanging="302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437"/>
      <w:ind w:firstLine="670"/>
    </w:pPr>
    <w:rPr/>
  </w:style>
  <w:style w:type="paragraph" w:styleId="Style29">
    <w:name w:val="Style29"/>
    <w:basedOn w:val="Normal"/>
    <w:qFormat/>
    <w:pPr>
      <w:spacing w:lineRule="exact" w:line="403"/>
      <w:ind w:firstLine="540"/>
    </w:pPr>
    <w:rPr/>
  </w:style>
  <w:style w:type="paragraph" w:styleId="Style30">
    <w:name w:val="Style30"/>
    <w:basedOn w:val="Normal"/>
    <w:qFormat/>
    <w:pPr>
      <w:spacing w:lineRule="exact" w:line="383"/>
      <w:jc w:val="both"/>
    </w:pPr>
    <w:rPr/>
  </w:style>
  <w:style w:type="paragraph" w:styleId="Style311">
    <w:name w:val="Style31"/>
    <w:basedOn w:val="Normal"/>
    <w:qFormat/>
    <w:pPr>
      <w:spacing w:lineRule="exact" w:line="514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546"/>
    </w:pPr>
    <w:rPr/>
  </w:style>
  <w:style w:type="paragraph" w:styleId="Style35">
    <w:name w:val="Style35"/>
    <w:basedOn w:val="Normal"/>
    <w:qFormat/>
    <w:pPr>
      <w:spacing w:lineRule="exact" w:line="514"/>
      <w:ind w:firstLine="802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01:00Z</dcterms:created>
  <dc:creator>mylife24</dc:creator>
  <dc:description/>
  <cp:keywords/>
  <dc:language>en-US</dc:language>
  <cp:lastModifiedBy>Customer</cp:lastModifiedBy>
  <dcterms:modified xsi:type="dcterms:W3CDTF">2009-01-15T17:44:00Z</dcterms:modified>
  <cp:revision>6</cp:revision>
  <dc:subject/>
  <dc:title>ПРОГРАМНІ ПИТАННЯ З ДИСЦИПЛІНИ</dc:title>
</cp:coreProperties>
</file>