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ru-RU"/>
        </w:rPr>
      </w:pPr>
      <w:r>
        <w:rPr>
          <w:b/>
          <w:u w:val="single"/>
          <w:lang w:val="ru-RU"/>
        </w:rPr>
      </w:r>
    </w:p>
    <w:p>
      <w:pPr>
        <w:pStyle w:val="Normal"/>
        <w:numPr>
          <w:ilvl w:val="0"/>
          <w:numId w:val="2"/>
        </w:numPr>
        <w:jc w:val="both"/>
        <w:rPr>
          <w:b/>
          <w:b/>
          <w:i/>
          <w:i/>
          <w:u w:val="single"/>
        </w:rPr>
      </w:pPr>
      <w:r>
        <w:rPr>
          <w:b/>
          <w:i/>
          <w:u w:val="single"/>
        </w:rPr>
        <w:t>Поняття цивільного процесуального права, його метод та предмет</w:t>
      </w:r>
      <w:r>
        <w:rPr>
          <w:b/>
          <w:i/>
          <w:u w:val="single"/>
          <w:lang w:val="ru-RU"/>
        </w:rPr>
        <w:t>.</w:t>
      </w:r>
    </w:p>
    <w:p>
      <w:pPr>
        <w:pStyle w:val="Normal"/>
        <w:jc w:val="both"/>
        <w:rPr/>
      </w:pPr>
      <w:r>
        <w:rPr/>
        <w:t xml:space="preserve">ЦПП – це система правових норм, які регулюють діяльність і пов’язані з нею процеси, відносини суду та інших учасників справи, що виникають при здійсненні правосуддя. Предмет – це процесуальні дії і пов’язані з ними цив. – проц. відносини суду та інших учасників справи, що виникають при здійсненні правосуддя. Цивільні справи розглядаються: 1) судами загальної юрисдикції – між 2 фіз. ос.; між фіз. ос. і юр. ос.; 2) господ. Судом – між 2 юр. ос.; 3) Адмін. Суд – 1 учасник є державний орган (представник). Метод – це сукупність закріплених у нормах ЦПП способів і засобів впливу на відносини, які регулюються, і поведінку їх суб’єктів. Він зумовлюється специфічними властивостями предмета регулювання ЦПП, соціальними функціями, які виконує ця галузь права, і органічним її зв’язком з галузями матеріального права. За змістом метод ЦПП є імперативно – диспозитивним. Імперативний метод впливу на поведінку суб’єктів регульованих відносин закріплений у нормах права, що встановлюють чітко визначені правила поведінки, категоричні приписи – зобов’язання (це обов’язок конкретної активної поведінки), заборону (це заборони виконання певних дій і бездіяльності) і примус (це вплив, спрямований на забезпечення виконання правил окремих норм цивільного процесуального права). Формами вираження імперативності є категоричність припису, визначеність кількісних (строки, розміри, періодичність, частки) та якісних (опис передбачених дій та порядок їх виконання) умов застосування і способу реалізації правової норми. Диспозитивний спосіб характеризується дозволянням, свободою вибору суб’єктів і визначається правами суб’єктів цивільних процесуальних правовідносин на активну поведінку в межах, встановлених нормами ЦПК, або утримування за власним розсудом від неї. Імперативний спосіб проявляється в процесуально – правовому становищі суду, що наділений активністю і виконує керівну роль у цивільному процесі, спрямовує дії інших учасників процесу, які повинні підпорядковуватися судові, забезпечує здійснення ними прав і виконання обов’язків. Спосіб дозволяння широко використовується в нормах ЦПП, в яких визначено процесуально – правове становище сторін та інших осіб, які беруть участь у справі. Правове становище експертів, свідків, перекладачів визначається не дозволом певної поведінки, а обов’язком таких осіб діяти певним чином. </w:t>
      </w:r>
      <w:r>
        <w:rPr>
          <w:u w:val="single"/>
        </w:rPr>
        <w:t xml:space="preserve"> </w:t>
      </w:r>
    </w:p>
    <w:p>
      <w:pPr>
        <w:pStyle w:val="Normal"/>
        <w:jc w:val="both"/>
        <w:rPr>
          <w:u w:val="single"/>
        </w:rPr>
      </w:pPr>
      <w:r>
        <w:rPr>
          <w:u w:val="single"/>
        </w:rPr>
      </w:r>
    </w:p>
    <w:p>
      <w:pPr>
        <w:pStyle w:val="Normal"/>
        <w:numPr>
          <w:ilvl w:val="0"/>
          <w:numId w:val="1"/>
        </w:numPr>
        <w:jc w:val="both"/>
        <w:rPr>
          <w:b/>
          <w:b/>
          <w:i/>
          <w:i/>
          <w:u w:val="single"/>
        </w:rPr>
      </w:pPr>
      <w:r>
        <w:rPr>
          <w:b/>
          <w:i/>
          <w:u w:val="single"/>
        </w:rPr>
        <w:t xml:space="preserve">Система цивільного процесуального права. </w:t>
      </w:r>
    </w:p>
    <w:p>
      <w:pPr>
        <w:pStyle w:val="Normal"/>
        <w:jc w:val="both"/>
        <w:rPr/>
      </w:pPr>
      <w:r>
        <w:rPr/>
        <w:t xml:space="preserve">Усі норми ЦПП незалежно від джерела їх вираження взаємозалежні між собою і створюють строгу логічну систему. У сій системі можна знайти норми загального, окремого, спеціального і конкретизую чого значення, які у взаємозв’язку створюють систему процесуального права, що відображає специфіку цивільних процесуальних відносин як багатосуб’єктних відносин, що виникають для захисту різноманітних суб’єктивних прав та інтересів. Виділяють норми, спільні для всіх видів судочинства і стадій цивільного процесу. Це норми, які визначають завдання цивільного судочинства, закріплюють принципи цивільного процесу, визначають коло осіб, які беруть участь у цивільній справі, докази, процесуальні терміни, виклики і повідомлення тощо.  Система визначається структурою ЦПКУ та складається з двох частин: загальної та особливої. ЗЧ об’єднує норми й інститути ЦПП, які мають значення для всієї галузі, всіх видів провадження і стадій цивільного процесу (р. 1-2 ЦПК). До ОЧ включені норми та інститути, які врегульовують порядок розгляду і вирішення справ по стадіях процесу (3-6 ЦПКУ). ЦПП у своїй системі містить групи правових норм, які називаються інститутами: інститути підвідомчості, підсудності, позову, осіб, які беруть участь у справі, інститут доказування тощо. Інститут – це сукупність процесуальних норм загального, спеціального, і конкретизую чого характеру, розташованих іноді в різних джерелах процесуального права, але регулюючих всі стадії процесу, види судочинства, одна група процесуальних відносин, що відрізняється своїм предметом регулювання.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Співвідношення цивільного процесуального права з іншими галузями права. </w:t>
      </w:r>
    </w:p>
    <w:p>
      <w:pPr>
        <w:pStyle w:val="Normal"/>
        <w:jc w:val="both"/>
        <w:rPr/>
      </w:pPr>
      <w:r>
        <w:rPr/>
        <w:t>ЦПП знаходиться в тісному взаємозв’язку з іншими галузями права, зумовлений тим, що суспільні відносини, пов’язані із захистом прав та інтересів, регулюються тієї чи іншою мірою нормами різних галузей права; крім того – природний зв’язок із галузями матеріального права (сімейне, трудове, земельне), оскільки ЦПП служить формою примусового здійснення цивільно – правових, сімейно – правових, трудових та інших правових обов’язків. Зв’язок між матеріальним і процесуальним правом виявляється безпосередньо в окремих інститутах і нормах. У ряді випадків норми матеріального права, встановлюючи форму угод, багато в чому формують питання про докази, якими можуть бути встановлені факти виникнення даних правовідносин. Зв’язок ЦПП з конституційним визначається тим, що принципи організації і діяльності суду, захисту прав людини встановлені нормами КУ. ЦПП взаємодіє з КПП, вони регулюють суспільні відносини, пов’язані зі здійсненням правосуддя, є схожі інститути і принципи, а в кримінальному судочинстві є інститути цивільного позову. ЦПП тісно пов’язане з ГПП, зв’язок зумовлений спільністю завдань судів загальної юрисдикції та господарських судів із захисту суб’єктивних прав і законних інтересів. Наприклад, деякі рішення господарських судів виконуються за правилами виконавчого провадження, встановленого ЦП законодавств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роцесуальні способи захисту цивільних прав та інтересів. </w:t>
      </w:r>
    </w:p>
    <w:p>
      <w:pPr>
        <w:pStyle w:val="Normal"/>
        <w:jc w:val="both"/>
        <w:rPr/>
      </w:pPr>
      <w:r>
        <w:rPr>
          <w:u w:val="single"/>
        </w:rPr>
        <w:t>Стаття 3. Право на звернення до суду за захистом.</w:t>
      </w:r>
      <w:bookmarkStart w:id="0" w:name="16"/>
      <w:bookmarkEnd w:id="0"/>
      <w:r>
        <w:rPr/>
        <w:t> 1. Кожна особа має право в порядку, встановленому цим Кодексом, звернутися до суду за захистом своїх порушених, невизнаних або оспорюваних прав, свобод чи інтересів.</w:t>
      </w:r>
      <w:bookmarkStart w:id="1" w:name="17"/>
      <w:bookmarkEnd w:id="1"/>
      <w:r>
        <w:rPr/>
        <w:t> 2. У випадках, встановлених законом, до суду можуть звертатися органи та особи, яким надано право захищати права, свободи та інтереси інших осіб, або державні чи суспільні інтереси.</w:t>
      </w:r>
      <w:bookmarkStart w:id="2" w:name="18"/>
      <w:bookmarkEnd w:id="2"/>
      <w:r>
        <w:rPr/>
        <w:t> 3. Відмова від права на звернення до суду за захистом є недійсною.</w:t>
      </w:r>
      <w:bookmarkStart w:id="3" w:name="19"/>
      <w:bookmarkEnd w:id="3"/>
      <w:r>
        <w:rPr/>
        <w:t> </w:t>
      </w:r>
      <w:r>
        <w:rPr>
          <w:u w:val="single"/>
        </w:rPr>
        <w:t>Стаття 4. Способи захисту, які застосовуються судом.</w:t>
      </w:r>
      <w:bookmarkStart w:id="4" w:name="20"/>
      <w:bookmarkEnd w:id="4"/>
      <w:r>
        <w:rPr/>
        <w:t> 1. Здійснюючи правосуддя, суд захищає права, свободи та інтереси фізичних осіб, права та інтереси юридичних осіб, державні та суспільні інтереси у спосіб, визначений законами України.</w:t>
      </w:r>
    </w:p>
    <w:p>
      <w:pPr>
        <w:pStyle w:val="Normal"/>
        <w:jc w:val="both"/>
        <w:rPr/>
      </w:pPr>
      <w:r>
        <w:rPr/>
      </w:r>
    </w:p>
    <w:p>
      <w:pPr>
        <w:pStyle w:val="Normal"/>
        <w:numPr>
          <w:ilvl w:val="0"/>
          <w:numId w:val="1"/>
        </w:numPr>
        <w:jc w:val="both"/>
        <w:rPr>
          <w:b/>
          <w:b/>
          <w:i/>
          <w:i/>
          <w:u w:val="single"/>
        </w:rPr>
      </w:pPr>
      <w:r>
        <w:rPr>
          <w:b/>
          <w:i/>
          <w:u w:val="single"/>
        </w:rPr>
        <w:t>Поняття цивільного судочинства, його завдання.</w:t>
      </w:r>
    </w:p>
    <w:p>
      <w:pPr>
        <w:pStyle w:val="Normal"/>
        <w:jc w:val="both"/>
        <w:rPr/>
      </w:pPr>
      <w:r>
        <w:rPr>
          <w:u w:val="single"/>
        </w:rPr>
        <w:t>Цивільне судочинство</w:t>
      </w:r>
      <w:r>
        <w:rPr/>
        <w:t xml:space="preserve"> – це врегульований нормами ЦПП порядок провадження в цивільних справах, який визначається системою взаємопов’язаних цивільних прав та обов’язків і цивільних процесуальних дій, якими вони реалізуються їх суб’єктами – судом і учасниками процесу. </w:t>
      </w:r>
      <w:r>
        <w:rPr>
          <w:u w:val="single"/>
        </w:rPr>
        <w:t>Стаття 1. Завдання цивільного судочинства.</w:t>
      </w:r>
      <w:bookmarkStart w:id="5" w:name="8"/>
      <w:bookmarkEnd w:id="5"/>
      <w:r>
        <w:rPr/>
        <w:t xml:space="preserve"> 1. Завданнями цивільного судочинства є справедливий, неупереджений та своєчасний розгляд і вирішення цивільних справ з метою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jc w:val="both"/>
        <w:rPr/>
      </w:pPr>
      <w:r>
        <w:rPr/>
      </w:r>
    </w:p>
    <w:p>
      <w:pPr>
        <w:pStyle w:val="Normal"/>
        <w:numPr>
          <w:ilvl w:val="0"/>
          <w:numId w:val="1"/>
        </w:numPr>
        <w:jc w:val="both"/>
        <w:rPr>
          <w:b/>
          <w:b/>
          <w:i/>
          <w:i/>
          <w:u w:val="single"/>
        </w:rPr>
      </w:pPr>
      <w:r>
        <w:rPr>
          <w:b/>
          <w:i/>
          <w:u w:val="single"/>
        </w:rPr>
        <w:t>Законодавство про цивільне судочинство.</w:t>
      </w:r>
    </w:p>
    <w:p>
      <w:pPr>
        <w:pStyle w:val="Normal"/>
        <w:jc w:val="both"/>
        <w:rPr>
          <w:highlight w:val="green"/>
        </w:rPr>
      </w:pPr>
      <w:r>
        <w:rPr>
          <w:u w:val="single"/>
        </w:rPr>
        <w:t>Стаття 2. Законодавство про цивільне судочинство.</w:t>
      </w:r>
      <w:bookmarkStart w:id="6" w:name="10"/>
      <w:bookmarkEnd w:id="6"/>
      <w:r>
        <w:rPr/>
        <w:t> 1. Цивільне судочинство здійснюється відповідно до КУ, ЦПКУ та ЗУ "Про міжнародне приватне право".</w:t>
      </w:r>
      <w:bookmarkStart w:id="7" w:name="12"/>
      <w:bookmarkStart w:id="8" w:name="11"/>
      <w:bookmarkEnd w:id="7"/>
      <w:bookmarkEnd w:id="8"/>
      <w:r>
        <w:rPr/>
        <w:t xml:space="preserve"> 2. Якщо міжнародним договором, згода на обов'язковість якого надана ВРУ, передбачено інші правила, ніж встановлені ЦПКУ, застосовуються правила міжнародного договору.</w:t>
      </w:r>
      <w:bookmarkStart w:id="9" w:name="13"/>
      <w:bookmarkEnd w:id="9"/>
      <w:r>
        <w:rPr/>
        <w:t>  3. Провадження в цивільних справах здійснюється відповідно до законів, чинних на час вчинення окремих процесуальних дій, розгляду і вирішення справи.</w:t>
      </w:r>
      <w:bookmarkStart w:id="10" w:name="14"/>
      <w:bookmarkEnd w:id="10"/>
      <w:r>
        <w:rPr/>
        <w:t> 4. Закон, який встановлює нові обов'язки, скасовує чи звужує права, належні учасникам цивільного процесу, чи обмежує їх використання, не має зворотної дії в часі.</w:t>
        <w:br/>
      </w:r>
    </w:p>
    <w:p>
      <w:pPr>
        <w:pStyle w:val="Normal"/>
        <w:numPr>
          <w:ilvl w:val="0"/>
          <w:numId w:val="1"/>
        </w:numPr>
        <w:jc w:val="both"/>
        <w:rPr>
          <w:b/>
          <w:b/>
          <w:i/>
          <w:i/>
          <w:u w:val="single"/>
        </w:rPr>
      </w:pPr>
      <w:r>
        <w:rPr>
          <w:b/>
          <w:i/>
          <w:u w:val="single"/>
        </w:rPr>
        <w:t xml:space="preserve">Види цивільного судочинства: позовне провадження, провадження, окреме провадження, наказне провадження. </w:t>
      </w:r>
    </w:p>
    <w:p>
      <w:pPr>
        <w:pStyle w:val="Normal"/>
        <w:jc w:val="both"/>
        <w:rPr/>
      </w:pPr>
      <w:r>
        <w:rPr>
          <w:u w:val="single"/>
        </w:rPr>
        <w:t>Цивільне судочинство</w:t>
      </w:r>
      <w:r>
        <w:rPr/>
        <w:t xml:space="preserve"> – це врегульований нормами ЦПП порядок провадження в цивільних справах, який визначається системою взаємопов’язаних цивільних прав та обов’язків і цивільних процесуальних дій, якими вони реалізуються їх суб’єктами – судом і учасниками процесу. </w:t>
      </w:r>
      <w:r>
        <w:rPr>
          <w:u w:val="single"/>
        </w:rPr>
        <w:t>Види цивільного судочинства</w:t>
      </w:r>
      <w:r>
        <w:rPr/>
        <w:t xml:space="preserve"> – це зумовлений характером і специфікою матеріального права чи інтересу, що захищається законом, процесуальний порядок порушення, розгляду, вирішення визначеної групи цивільних справ. ЦПК поділяє всі цивільні справи, що підлягають провадженню в судах, на три види: 1) справи позовного провадження; 2) справи окремого провадження; 3) справи наказного провадження. </w:t>
      </w:r>
      <w:r>
        <w:rPr>
          <w:u w:val="single"/>
        </w:rPr>
        <w:t>Позовне провадження</w:t>
      </w:r>
      <w:r>
        <w:rPr/>
        <w:t xml:space="preserve"> – розглядаються справи із спорів, що виникають з цивільних, житлових, сімейних, трудових та інших правовідносин. Правила позовного провадження є загальними правилами цивільного судочинства з усіх прав; наявність двох сторін з протилежними інтересами: позивач і відповідач; справа порушується шляхом подачі позову; наявність третіх осіб. </w:t>
      </w:r>
      <w:r>
        <w:rPr>
          <w:u w:val="single"/>
        </w:rPr>
        <w:t>Окреме провадження</w:t>
      </w:r>
      <w:r>
        <w:rPr/>
        <w:t xml:space="preserve"> – справи, у яких немає спорів про право (про визнання особи недієздатною, померлою, усиновлення…); суд захищає законні інтереси громадян і організацій, установлюючи судовим рішенням визначені юридичні факти, правове становище особи чи встановлюючи наявність або відсутність безперечних прав, для підтвердження яких необхідне судове рішення; відсутній спір про право, метою цих справ є встановлення юридичних фактів або юридичного стану особи; учасниками процесу є заявник та заінтересована особа (орган опіки та піклування); справа розпочинається шляхом подачі заяви. </w:t>
      </w:r>
      <w:r>
        <w:rPr>
          <w:u w:val="single"/>
        </w:rPr>
        <w:t>Наказне провадження</w:t>
      </w:r>
      <w:r>
        <w:rPr/>
        <w:t xml:space="preserve"> – безспірний процесуальний порядок стягнення за вимогою; сторонами є заявник і боржник; для порушення справи подається заява за вимогою; заява розглядається без судового засідання і виклику сторін; за результатами розгляду справи видається судовий наказ.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Стадії цивільного процесу. </w:t>
      </w:r>
    </w:p>
    <w:p>
      <w:pPr>
        <w:pStyle w:val="Normal"/>
        <w:jc w:val="both"/>
        <w:rPr/>
      </w:pPr>
      <w:r>
        <w:rPr/>
        <w:t xml:space="preserve">Діяльність суду із розгляду і вирішення цивільних справ розвивається у визначеній послідовності, за стадіями. </w:t>
      </w:r>
      <w:r>
        <w:rPr>
          <w:u w:val="single"/>
        </w:rPr>
        <w:t>Стадією цивільного процесу</w:t>
      </w:r>
      <w:r>
        <w:rPr/>
        <w:t xml:space="preserve"> називається сукупність процесуальних дій, спрямованих на реалізацію певної мети: прийняття заяв; підготовку справи до судового розгляду; судовий розгляд і т.д. Стадії цивільного процесу: 1) Пред’явлення заяви та відкриття провадження по справі – суд приймає заяву, з цього моменту судове провадження розпочато), ст. ст. 118 – 122 ЦПК; 2) провадження у справі до судового розгляду – ст. ст. 127 – 130 ЦПК: ст. 127 Надіслання копії ухвали про відкриття провадження у справі, копії позовної заяви та доданих до неї документів; ст. 128 – Заперечення відповідача проти позову; ст. 129 – Строк проведення попереднього судового засідання  (1місяц з дня відкриття провадження у справі); ст. 130 – Попереднє судове засідання. 3) Судовий розгляд справи – ст. ст. 157 – 223 ЦПК – розгляд справи протягом розумного строку, але не більше 2-х місяців з дня відкриття провадження у справі, а справи про поновлення на роботі, про стягнення аліментів – 1 місяць. Складається з: підготовча частина судового засідання; розгляд справи по суті; судові дебати; ухвалення судового рішення чи постановлення ухвали; 4) Апеляційне оскарження рішення чи ухвали, які не набрали законної сили – ст. ст. 291 – 322 ЦПК. Заяву про апеляційне оскарження рішення суду першої інстанції може бути подано протягом 10 днів з дня проголошення рішення. Апеляційна скарга на рішення суду подається протягом 20 днів після подання заяви про апеляційне оскарження.</w:t>
      </w:r>
      <w:bookmarkStart w:id="11" w:name="1575"/>
      <w:bookmarkEnd w:id="11"/>
      <w:r>
        <w:rPr/>
        <w:t xml:space="preserve"> Заяву про апеляційне оскарження ухвали суду першої інстанції може бути подано протягом 5 днів з дня проголошення ухвали. Апеляційна скарга на ухвалу суду подається протягом 10 днів після подання заяви про апеляційне оскарження. </w:t>
      </w:r>
      <w:bookmarkStart w:id="12" w:name="1576"/>
      <w:bookmarkEnd w:id="12"/>
      <w:r>
        <w:rPr/>
        <w:t>Заява про апеляційне оскарження чи апеляційна скарга, подані після закінчення строків, залишаються без розгляду, якщо апеляційний суд за заявою особи, яка їх подала, не знайде підстав  для поновлення строку, про що постановляється ухвала. 5) Виконання судового рішення – ст. ст. 367 – 401 ЦПКУ. ЗУ «Про виконавче провадження». Виконавчий лист пред’являється до примусового виконання протягом 3-х років після набрання рішенням законної сили. 6) Касаційне оскарження рішень чи ухвали, які набрали законної сили – ВСУ. Ст. ст. 323 – 352 ЦПКУ. Підставами касаційного оскарження є неправильне застосування судом норм матеріального права чи порушення норм процесуального права. Касаційна скарга може бути подана протягом 2-х місяців з дня набрання законної сили рішенням (ухвалою) апеляційного суду. 7) Провадження в зв’язку з винятковими обставинами – ст. ст. 353 – 360 ЦПКУ. Судові рішення у цивільних справах можуть бути переглянуті у зв'язку з винятковими обставинами після їх перегляду у касаційному порядку, якщо вони оскаржені з мотивів:</w:t>
      </w:r>
      <w:bookmarkStart w:id="13" w:name="1948"/>
      <w:bookmarkEnd w:id="13"/>
      <w:r>
        <w:rPr/>
        <w:t> 1) неоднакового застосування судом (судами) касаційної інстанції одного і того самого положення закону;</w:t>
      </w:r>
      <w:bookmarkStart w:id="14" w:name="1949"/>
      <w:bookmarkEnd w:id="14"/>
      <w:r>
        <w:rPr/>
        <w:t xml:space="preserve"> 2) визнання судового рішення міжнародною судовою установою, юрисдикція якої визнана Україною, таким, що порушує міжнародні зобов'язання України. Скарга може бути подана протягом одного місяця з дня відкриття виняткових обставин.</w:t>
      </w:r>
      <w:bookmarkStart w:id="15" w:name="1952"/>
      <w:bookmarkEnd w:id="15"/>
      <w:r>
        <w:rPr/>
        <w:t xml:space="preserve"> Скарга у зв'язку з винятковими обставинами подається за правилами подання касаційних скарг у касаційному провадженні. 8) Провадження у зв’язку з ново виявленими обставинами – ст. ст. 361 – 366 ЦПКУ. Підставами для перегляду рішення, ухвали суду чи судового наказу у зв'язку з нововиявленими обставинами є:</w:t>
      </w:r>
      <w:bookmarkStart w:id="16" w:name="1984"/>
      <w:bookmarkEnd w:id="16"/>
      <w:r>
        <w:rPr/>
        <w:t xml:space="preserve"> істотні для справи обставини, що не були і не могли бути відомі особі, яка звертається із заявою, на час розгляду справи;</w:t>
      </w:r>
      <w:bookmarkStart w:id="17" w:name="1985"/>
      <w:bookmarkEnd w:id="17"/>
      <w:r>
        <w:rPr/>
        <w:t xml:space="preserve"> встановлені вироком суду, що набрав законної сили, завідомо неправдиві показання свідка, завідомо неправильний висновок експерта, завідомо неправильний переклад, фальшивість документів або речових доказів, що потягли за собою ухвалення незаконного або необґрунтованого рішення;</w:t>
      </w:r>
      <w:bookmarkStart w:id="18" w:name="1986"/>
      <w:bookmarkEnd w:id="18"/>
      <w:r>
        <w:rPr/>
        <w:t xml:space="preserve"> скасування судового рішення, яке стало підставою для ухвалення рішення чи постановлення ухвали, що підлягають перегляду;</w:t>
      </w:r>
      <w:bookmarkStart w:id="19" w:name="1987"/>
      <w:bookmarkEnd w:id="19"/>
      <w:r>
        <w:rPr/>
        <w:t xml:space="preserve"> встановлена КСУ неконституційність закону, іншого правового акта чи їх окремого положення, застосованого судом при вирішенні справи, якщо рішення суду ще не виконане. Заяви про перегляд у зв'язку з нововиявленими обставинами можуть бути подані сторонами та іншими особами, які беруть участь у справі, протягом трьох місяців з дня встановлення обставини, що є підставою для перегляду.</w:t>
        <w:br/>
        <w:t xml:space="preserve">  </w:t>
      </w:r>
    </w:p>
    <w:p>
      <w:pPr>
        <w:pStyle w:val="Normal"/>
        <w:jc w:val="both"/>
        <w:rPr>
          <w:b/>
          <w:b/>
          <w:i/>
          <w:i/>
          <w:u w:val="single"/>
        </w:rPr>
      </w:pPr>
      <w:r>
        <w:rPr>
          <w:b/>
          <w:i/>
          <w:u w:val="single"/>
        </w:rPr>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Джерела цивільного процесуального права, їх класифікація.</w:t>
      </w:r>
    </w:p>
    <w:p>
      <w:pPr>
        <w:pStyle w:val="Normal"/>
        <w:jc w:val="both"/>
        <w:rPr>
          <w:b/>
          <w:b/>
          <w:i/>
          <w:i/>
          <w:u w:val="single"/>
        </w:rPr>
      </w:pPr>
      <w:r>
        <w:rPr/>
        <w:t xml:space="preserve">Джерелами ЦПП є ті законодавчі акти, міжнародні договори за участю України, інші нормативно – правові акти, у яких містяться цивільні процесуальні норми, які так чи інакше регулюють цивільне судочинство. ЦПП – право кодифіковане. Основою будь – якої галузі права, у т.ч. і ЦПП, виступає КУ. У КУ містяться норми найбільш загального характеру, що закріплюють організацію судової системи, організаційні й деякі функціональні принципи правосуддя, а також право на судовий захист. Наступними за КУ слідують ЗУ – кодифіковані та звичайні. Детальна регламентація процесу відправлення правосуддя в цивільних справах міститься в ЦПКУ. ЦПКУ є стрижневим законодавчим актом серед джерел ЦПП. У ньому регламентується принципи цивільного процесу, визначаються правила підвідомчості і підсудності, склад учасників в цивільних справах, доказування, порядок судового розгляду, винесення рішення тощо. СКУ визначені склад осіб, які мають право на порушення справи в суді про позбавлення батьківських прав, обов’язкова участь прокурора, органів опіки й піклування у деяких справах із сімейних правовідносин. </w:t>
      </w:r>
      <w:r>
        <w:rPr>
          <w:lang w:val="ru-RU"/>
        </w:rPr>
        <w:t xml:space="preserve">КЗпП – підвідомчість судові </w:t>
      </w:r>
      <w:r>
        <w:rPr/>
        <w:t>трудових спорів. ЗУ «Про судоустрій» закріпив принципи та організацію нової судової системи У. важливими джерелами ЦПП виступають ЗУ «Про прокуратуру», «Про адвокатуру», «Про нотаріат» і т.д. Джерелами ЦПП виступають також укази Президента та постанови КМУ, нормативні акти окремих міністерств і відомств, прийняті в рамках їх компетенції, міжнародні договори й угоди, які визначають порядок співробітництва між національними й іноземними органами юстиції. Новим джерелом ЦПП є постанови КСУ щодо тлумачення норм КУ за визнання конституційними чи неконституційними норм законодавчих актів. Важливе значення для однакового розуміння і правильного застосування норм ЦПП мають роз’яснення, що даються постановами Пленуму ВСУ, які не мають нормативного характеру, але є обов’язковими для судів, інших органів і посадових осіб, котрі застосовують норми права, щодо яких зроблені такі роз’яснення.</w:t>
      </w:r>
    </w:p>
    <w:p>
      <w:pPr>
        <w:pStyle w:val="Normal"/>
        <w:jc w:val="both"/>
        <w:rPr>
          <w:b/>
          <w:b/>
          <w:i/>
          <w:i/>
          <w:u w:val="single"/>
        </w:rPr>
      </w:pPr>
      <w:r>
        <w:rPr>
          <w:b/>
          <w:i/>
          <w:u w:val="single"/>
        </w:rPr>
      </w:r>
    </w:p>
    <w:p>
      <w:pPr>
        <w:pStyle w:val="Normal"/>
        <w:numPr>
          <w:ilvl w:val="0"/>
          <w:numId w:val="1"/>
        </w:numPr>
        <w:jc w:val="both"/>
        <w:rPr>
          <w:b/>
          <w:b/>
          <w:i/>
          <w:i/>
          <w:highlight w:val="green"/>
          <w:u w:val="single"/>
        </w:rPr>
      </w:pPr>
      <w:r>
        <w:rPr>
          <w:b/>
          <w:i/>
          <w:highlight w:val="green"/>
          <w:u w:val="single"/>
        </w:rPr>
        <w:t>Загальна характеристика нового Цивільного процесуального кодексу.</w:t>
      </w:r>
    </w:p>
    <w:p>
      <w:pPr>
        <w:pStyle w:val="Normal"/>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 xml:space="preserve">Поняття, система, значення принципів цивільного процесуального права. </w:t>
      </w:r>
    </w:p>
    <w:p>
      <w:pPr>
        <w:pStyle w:val="Normal"/>
        <w:jc w:val="both"/>
        <w:rPr/>
      </w:pPr>
      <w:r>
        <w:rPr>
          <w:u w:val="single"/>
        </w:rPr>
        <w:t>Принципи ЦПП</w:t>
      </w:r>
      <w:r>
        <w:rPr/>
        <w:t xml:space="preserve"> – це основні ідеї, уявлення про суд та правосуддя, які закріплені КУ та нормами ЦПП, мають загальне значення для всього цивільного процесу, виділяють його типові риси, визначають характер процесуального права, порядок його здійснення та перспективи подальшого розвитку. Значення принципів ЦПП визначається їх впливом на нормотворчу та правозастосовчу діяльність. Принципи ЦПП визначають основні форми діяльності суду та інших учасників процесу в цивільних справах, а їх порушення, як правило, призводить до зміни судових рішень. Розрізняють п’ять підходів до класифікації принципів ЦПП. 1) За формою нормативного закріплення: закріплені КУ (здійснення правосуддя виключно судами; принцип територіальності й спеціалізації побудови системи судів загальної юрисдикції; виборність і призначуваність суддів тощо); законодавством про судочинство; закріплені ЦП законодавством. 2) За роллю в регулюванні процесуально – правового становища суб’єктів правовідносин принципи поділяються на ті, які визначають: процесуально – правову діяльність суду й органів судового виконання; процесуальну діяльність осіб, які беруть участь у справі, інших учасників процесу. 3) За предметом регулювання: принципи організації правосуддя; функціональні принципи процесуальної діяльності; принципи, які визначають зміст процесуальної діяльності; принципи які визначають форму виконання процесуальних дій. 4) За значимістю: фундаментальні (диспозитивність, рівність сторін); конструктивні (всі інші). 5) За змістом і сферою поширення: загальноправові (характерні для всіх галузей національного права; принцип демократизму, гуманізму, верховенства права, законності); міжгалузеві (закріплені в нормах кількох галузей права, як правило, близьких за змістом, наприклад, кримінально - процесуального та цивільно - процесуального, господарсько – процесуального; принцип здійснення правосуддя виключно судами, рівність громадян перед законом, незалежність і самостійність </w:t>
      </w:r>
      <w:r>
        <w:rPr>
          <w:lang w:val="ru-RU"/>
        </w:rPr>
        <w:t>суддів, гласність тощо</w:t>
      </w:r>
      <w:r>
        <w:rPr/>
        <w:t xml:space="preserve">); галузеві (закріплені нормами </w:t>
      </w:r>
      <w:r>
        <w:rPr>
          <w:lang w:val="ru-RU"/>
        </w:rPr>
        <w:t>лише цивільного процесуального права; принцип диспозитивності, принцип процесуальної рівноправності сторін; принцип змагальності тощо</w:t>
      </w:r>
      <w:r>
        <w:rPr/>
        <w:t xml:space="preserve">).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Класифікація принципів цивільного процесуального права.</w:t>
      </w:r>
    </w:p>
    <w:p>
      <w:pPr>
        <w:pStyle w:val="Normal"/>
        <w:jc w:val="both"/>
        <w:rPr/>
      </w:pPr>
      <w:r>
        <w:rPr>
          <w:u w:val="single"/>
        </w:rPr>
        <w:t>Принципи ЦПП</w:t>
      </w:r>
      <w:r>
        <w:rPr/>
        <w:t xml:space="preserve"> – це основні ідеї, уявлення про суд та правосуддя, які закріплені КУ та нормами ЦПП, мають загальне значення для всього цивільного процесу, виділяють його типові риси, визначають характер процесуального права, порядок його здійснення та перспективи подальшого розвитку. Значення принципів ЦПП визначається їх впливом на нормотворчу та правозастосовчу діяльність. Принципи ЦПП визначають основні форми діяльності суду та інших учасників процесу в цивільних справах, а їх порушення, як правило, призводить до зміни судових рішень. Розрізняють п’ять підходів до класифікації принципів ЦПП. 1) За формою нормативного закріплення: закріплені КУ (здійснення правосуддя виключно судами; принцип територіальності й спеціалізації побудови системи судів загальної юрисдикції; виборність і призначуваність суддів тощо); законодавством про судочинство; закріплені ЦП законодавством. 2) За роллю в регулюванні процесуально – правового становища суб’єктів правовідносин принципи поділяються на ті, які визначають: процесуально – правову діяльність суду й органів судового виконання; процесуальну діяльність осіб, які беруть участь у справі, інших учасників процесу. 3) За предметом регулювання: принципи організації правосуддя; функціональні принципи процесуальної діяльності; принципи, які визначають зміст процесуальної діяльності; принципи які визначають форму виконання процесуальних дій. 4) За значимістю: фундаментальні (диспозитивність, рівність сторін); конструктивні (всі інші). 5) За змістом і сферою поширення: загальноправові (характерні для всіх галузей національного права; принцип демократизму, гуманізму, верховенства права, законності); міжгалузеві (закріплені в нормах кількох галузей права, як правило, близьких за змістом, наприклад, кримінально - процесуального та цивільно - процесуального, господарсько – процесуального; принцип здійснення правосуддя виключно судами, рівність громадян перед законом, незалежність і самостійність </w:t>
      </w:r>
      <w:r>
        <w:rPr>
          <w:lang w:val="ru-RU"/>
        </w:rPr>
        <w:t>суддів, гласність тощо</w:t>
      </w:r>
      <w:r>
        <w:rPr/>
        <w:t xml:space="preserve">); галузеві (закріплені нормами </w:t>
      </w:r>
      <w:r>
        <w:rPr>
          <w:lang w:val="ru-RU"/>
        </w:rPr>
        <w:t>лише цивільного процесуального права; принцип диспозитивності, принцип процесуальної рівноправності сторін; принцип змагальності тощо</w:t>
      </w:r>
      <w:r>
        <w:rPr/>
        <w:t xml:space="preserve">).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Конституційні принципи цивільного процесуального права: здійснення правосуддя виключно судами; виборність і призначуваність суддів; національна мова  судочинства; гласність; незалежність суддів і підкорення їх  тільки закону і т.д.</w:t>
      </w:r>
    </w:p>
    <w:p>
      <w:pPr>
        <w:pStyle w:val="Normal"/>
        <w:jc w:val="both"/>
        <w:rPr>
          <w:b/>
          <w:b/>
          <w:i/>
          <w:i/>
          <w:u w:val="single"/>
        </w:rPr>
      </w:pPr>
      <w:r>
        <w:rPr>
          <w:u w:val="single"/>
        </w:rPr>
        <w:t>Принципи ЦПП</w:t>
      </w:r>
      <w:r>
        <w:rPr/>
        <w:t xml:space="preserve"> – це основні ідеї, уявлення про суд та правосуддя, які закріплені КУ та нормами ЦПП, мають загальне значення для всього цивільного процесу, виділяють його типові риси, визначають характер процесуального права, порядок його здійснення та перспективи подальшого розвитку. Значення принципів ЦПП визначається їх впливом на нормотворчу та правозастосовчу діяльність. За формою нормативного закріплення: закріплені КУ; законодавством про судочинство; закріплені ЦП законодавством. До принципів ЦПП, закріплених КУ, належать: здійснення правосуддя виключно судами; принцип територіальності й спеціалізації побудови системи судів загальної юрисдикції; участь народу у здійсненні правосуддя через народних засідателів і присяжних; виборність і призначуваність суддів; здійснення правосуддя суддею одноособово, колегією суддів чи судом присяжних; незалежність і недоторканість суддів тощо. </w:t>
      </w:r>
      <w:r>
        <w:rPr>
          <w:u w:val="single"/>
        </w:rPr>
        <w:t>Стаття 124 КУ.</w:t>
      </w:r>
      <w:r>
        <w:rPr/>
        <w:t xml:space="preserve"> Правосуддя в Україні здійснюється виключно судами. Делегування функцій судів, а також привласнення цих функцій іншими органами и посадовими особами не допускаються. Юрисдикція судів поширюється на всі правовідносини, що виникають в державі. </w:t>
      </w:r>
      <w:r>
        <w:rPr>
          <w:u w:val="single"/>
        </w:rPr>
        <w:t>Стаття 128 КУ.</w:t>
      </w:r>
      <w:r>
        <w:rPr/>
        <w:t xml:space="preserve"> Перше призначення на посаду професійного суді строком на 5р. здійснюється ПУ. Всі інші </w:t>
      </w:r>
      <w:r>
        <w:rPr>
          <w:lang w:val="ru-RU"/>
        </w:rPr>
        <w:t xml:space="preserve">судді, крім суддів КСУ, обираються ВРУ безстроково, в порядку, встановленому законом. Голова ВСУ обирається на посаду та звільняється з посади шляхом таємного голосування Пленумом ВСУ в порядку, встановленому законом. </w:t>
      </w:r>
      <w:r>
        <w:rPr>
          <w:u w:val="single"/>
          <w:lang w:val="ru-RU"/>
        </w:rPr>
        <w:t>Стаття 10.</w:t>
      </w:r>
      <w:r>
        <w:rPr>
          <w:lang w:val="ru-RU"/>
        </w:rPr>
        <w:t xml:space="preserve"> </w:t>
      </w:r>
      <w:r>
        <w:rPr/>
        <w:t xml:space="preserve">Державною мовою в У. є українська мова. Держава забезпечує всебічнй розвиток і функціонування української мови в усіх сферах суспільного життя на всій території У. Держава сприяє вивченню мов міжнародного спілкування. Застосування мов в У. гарантується КУ та визначається законом. </w:t>
      </w:r>
      <w:r>
        <w:rPr>
          <w:u w:val="single"/>
        </w:rPr>
        <w:t>Стаття 129.</w:t>
      </w:r>
      <w:r>
        <w:rPr/>
        <w:t xml:space="preserve"> </w:t>
      </w:r>
      <w:r>
        <w:rPr>
          <w:lang w:val="ru-RU"/>
        </w:rPr>
        <w:t xml:space="preserve">Судді при здійсненні правосуддя незалежні і підкоряються лише закону. Судочинство провадиться </w:t>
      </w:r>
      <w:r>
        <w:rPr/>
        <w:t xml:space="preserve">суддею одноособово, колегією </w:t>
      </w:r>
      <w:r>
        <w:rPr>
          <w:lang w:val="ru-RU"/>
        </w:rPr>
        <w:t>суддів чи судом присяжних. Основними засадами судочинства є: п.7 – гласність судового процессу та його повне фіксування технічними засобами.</w:t>
      </w:r>
      <w:r>
        <w:rPr/>
        <w:t xml:space="preserve"> </w:t>
      </w:r>
      <w:r>
        <w:rPr>
          <w:u w:val="single"/>
        </w:rPr>
        <w:t>Стаття 126. ч.1.</w:t>
      </w:r>
      <w:r>
        <w:rPr/>
        <w:t xml:space="preserve"> Незалежність і недоторканість суддів гарантуються КУ і ЗУ. </w:t>
      </w:r>
      <w:r>
        <w:rPr>
          <w:u w:val="single"/>
        </w:rPr>
        <w:t>Стаття 129.</w:t>
      </w:r>
      <w:r>
        <w:rPr/>
        <w:t xml:space="preserve"> Судді при здійсненні правосуддя незалежні і підкоряються лише закону. </w:t>
      </w:r>
      <w:r>
        <w:rPr>
          <w:lang w:val="ru-RU"/>
        </w:rPr>
        <w:t xml:space="preserve">Судочинство провадиться </w:t>
      </w:r>
      <w:r>
        <w:rPr/>
        <w:t xml:space="preserve">суддею одноособово, колегією </w:t>
      </w:r>
      <w:r>
        <w:rPr>
          <w:lang w:val="ru-RU"/>
        </w:rPr>
        <w:t>суддів чи судом присяжних. Основними засадами судочинства є: п.1 – законність.</w:t>
      </w:r>
    </w:p>
    <w:p>
      <w:pPr>
        <w:pStyle w:val="Normal"/>
        <w:numPr>
          <w:ilvl w:val="0"/>
          <w:numId w:val="1"/>
        </w:numPr>
        <w:jc w:val="both"/>
        <w:rPr>
          <w:b/>
          <w:b/>
          <w:i/>
          <w:i/>
          <w:u w:val="single"/>
        </w:rPr>
      </w:pPr>
      <w:r>
        <w:rPr>
          <w:b/>
          <w:i/>
          <w:u w:val="single"/>
        </w:rPr>
        <w:t>Принципи, закріплені законодавством про судочинство: диспозитивність, об’єктивна істина, процесуальна рівноправність сторін, раціональна процесуальна форма, неможливість процесуального сумісництва і т.д.</w:t>
      </w:r>
    </w:p>
    <w:p>
      <w:pPr>
        <w:pStyle w:val="Normal"/>
        <w:jc w:val="both"/>
        <w:rPr/>
      </w:pPr>
      <w:r>
        <w:rPr>
          <w:u w:val="single"/>
        </w:rPr>
        <w:t>Принципи ЦПП</w:t>
      </w:r>
      <w:r>
        <w:rPr/>
        <w:t xml:space="preserve"> – це основні ідеї, уявлення про суд та правосуддя, які закріплені КУ та нормами ЦПП, мають загальне значення для всього цивільного процесу, виділяють його типові риси, визначають характер процесуального права, порядок його здійснення та перспективи подальшого розвитку. Значення принципів ЦПП визначається їх впливом на нормотворчу та правозастосовчу діяльність. За змістом і сферою поширення: загальноправові (характерні для всіх галузей національного права; принцип демократизму, гуманізму, верховенства права, законності); міжгалузеві (закріплені в нормах кількох галузей права, як правило, близьких за змістом, наприклад, кримінально - процесуального та цивільно - процесуального, господарсько – процесуального; принцип здійснення правосуддя виключно судами, рівність громадян перед законом, незалежність і самостійність </w:t>
      </w:r>
      <w:r>
        <w:rPr>
          <w:lang w:val="ru-RU"/>
        </w:rPr>
        <w:t>суддів, гласність тощо</w:t>
      </w:r>
      <w:r>
        <w:rPr/>
        <w:t xml:space="preserve">); галузеві (закріплені нормами </w:t>
      </w:r>
      <w:r>
        <w:rPr>
          <w:lang w:val="ru-RU"/>
        </w:rPr>
        <w:t>лише цивільного процесуального права; принцип диспозитивності, принцип процесуальної рівноправності сторін; принцип змагальності тощо</w:t>
      </w:r>
      <w:r>
        <w:rPr/>
        <w:t xml:space="preserve">). </w:t>
      </w:r>
      <w:r>
        <w:rPr>
          <w:u w:val="single"/>
        </w:rPr>
        <w:t>Стаття 11. Диспозитивність цивільного судочинства</w:t>
      </w:r>
      <w:r>
        <w:rPr/>
        <w:t>.</w:t>
      </w:r>
      <w:bookmarkStart w:id="20" w:name="58"/>
      <w:bookmarkEnd w:id="20"/>
      <w:r>
        <w:rPr/>
        <w:t>1. Суд розглядає цивільні справи не інакше як за зверненням фізичних чи юридичних осіб, поданим відповідно до цього Кодексу, в межах заявлених ними вимог і на підставі доказів сторін та інших осіб, які беруть участь у справі.</w:t>
      </w:r>
      <w:bookmarkStart w:id="21" w:name="59"/>
      <w:bookmarkEnd w:id="21"/>
      <w:r>
        <w:rPr/>
        <w:t> 2. Особа, яка бере участь у справі, розпоряджається своїми правами щодо предмета спору на власний розсуд. Таке право мають також особи (за винятком тих осіб, які не мають цивільної процесуальної дієздатності), в інтересах яких заявлено вимоги.</w:t>
      </w:r>
      <w:bookmarkStart w:id="22" w:name="60"/>
      <w:bookmarkEnd w:id="22"/>
      <w:r>
        <w:rPr/>
        <w:t xml:space="preserve"> 3. Суд залучає відповідний орган чи особу, яким законом надано право захищати права, свободи та інтереси інших осіб, якщо дії законного представника суперечать інтересам особи, яку він представляє. Принцип диспозитивності складається з наступних елементів: порушення цивільної справи в суді; визначення характеру й обсягу позовних вимог і заперечень, можливість їх зміни; розпорядження матеріальними правами і процесуальними засобами їх захисту, зокрема, відмова від позову, визнання позову, досягнення мирової угоди; порушення апеляційного та касаційного провадження, перегляд справи за нововиявленими обставинами та виключними обставинами; вимога примусового виконання судової постанови у цивільній справі. </w:t>
      </w:r>
      <w:r>
        <w:rPr>
          <w:u w:val="single"/>
        </w:rPr>
        <w:t>Зміст принципу процесуальної рівноправності сторін</w:t>
      </w:r>
      <w:r>
        <w:rPr/>
        <w:t xml:space="preserve"> полягає в тому, що сторони в цивільному процесі наділяються рівними, хоча і неоднаковими процесуальними правами і обов’язками. Він базується на конституційному принципі рівності всіх громадян перед законом і судом, водночас виступаючи конкретним принципом цивільного процесуального судочинства. Згідно даного принципу кожна з сторін має рівні процесуальні можливості (знайомитись з матеріалами справи, виступати в суді, надавати докази тощо). Суд не може винести рішення, не вислухавши пояснень відповідача. Принцип процесуального рівноправ’я діє в усіх провадженнях і стадіях цивільного процесу. </w:t>
      </w:r>
      <w:r>
        <w:rPr>
          <w:u w:val="single"/>
        </w:rPr>
        <w:t xml:space="preserve">Раціональна процесуальна форма. </w:t>
      </w:r>
      <w:r>
        <w:rPr/>
        <w:t xml:space="preserve">Цей принцип передбачає встановлення певних правових формальностей, обов’язкових форм, термінів і способів здійснення процесуальних дій, які повинні здійснюватися у визначеній послідовності та в закріплені законом терміни. Ці формальності повинні забезпечити і гарантувати від зловживань права учасників цивільного судочинства, при цьому формалізм не повинен ускладнювати здійснення процесуальних прав. Чинним законодавством встановлені певні формальності подання позову і його прийняття, забезпечення позову, строки його розгляду тощо. Всі випадки спрощення процедури повинні базуватися на нормах процесуального закону.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оняття цивільних процесуальних правовідносин. </w:t>
      </w:r>
    </w:p>
    <w:p>
      <w:pPr>
        <w:pStyle w:val="Normal"/>
        <w:jc w:val="both"/>
        <w:rPr/>
      </w:pPr>
      <w:r>
        <w:rPr>
          <w:u w:val="single"/>
        </w:rPr>
        <w:t>Цивільні процесуальні правовідносини</w:t>
      </w:r>
      <w:r>
        <w:rPr/>
        <w:t xml:space="preserve"> – це різновидність правовідносин, які виникають в процесі цивільного судочинства на основі норм цивільного процесуального права лише між двома суб’єктами – судом, який розглядає справу, і будь – яким іншим учасником процесу (суд – позивач; суд – відповідач; суд – свідок тощо). Цивільні процесуальні правовідносини не можуть складатися між учасниками процесу поза судом. Суд – обов’язковий суб’єкт цивільних процесуальних правовідносин. Сторони, треті особи, прокурор, державні органи між собою в цивільних процесуальних відносин не знаходяться. Ці відносини не можуть виникати без суду. Суду як органу державної влади належить керівна роль в цивільному процесі, а його повноваження відносно інших учасників носять владний характер. Суд залучає громадян і організації до участі у справі, забезпечує виконання ними своїх процесуальних прав і обов’язків, виносить постанови. На відміну від цивільних, сімейних, трудових та інших матеріальних правовідносин, які характеризуються рівністю їх учасників, цивільні процесуальні правовідносини є відносинами влади та підпорядкування. Суд наділений владними повноваженнями, тоді як інші суб’єкти правовідносин таких повноважень не мають. Вданий характер повноважень суду не означає, що ін є носієм прав, а всі інші </w:t>
      </w:r>
      <w:r>
        <w:rPr>
          <w:lang w:val="ru-RU"/>
        </w:rPr>
        <w:t xml:space="preserve">лише носіями обов’язків. Суд наділений обов’язками відносно інших учасників процессу (приймати позовні заяви, розглядати клопотання тощо). Процесуальні права і обов’язки суду та інших учасників процесу пов’язані між собою, а інтереси суду не повинні суперечити інтересам інших учасників правовідносин. Одна з особливостей цивільних правовідносин полягає в тому, що вони можливі лише в правовій формі, тобто є юридичними, на відміну від матеріальних відносин, які можуть існувати як фактичні. Специфічною особливістю є те, що вони утворюють систему тісно взаємопов’язаних і змінюючих одна одну відносин. Кожне окреме взяте правовідношення є елементом системи і не може існувати ізольовано від іншого. Всі вони мають єдину цільову спрямованість, служать правильному і всебічному розгляду і вирішенню цивільної справи.     </w:t>
      </w:r>
      <w:r>
        <w:rPr/>
        <w:t xml:space="preserve">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ідстави та передумови виникнення цивільних процесуальних правовідносин.</w:t>
      </w:r>
    </w:p>
    <w:p>
      <w:pPr>
        <w:pStyle w:val="Normal"/>
        <w:jc w:val="both"/>
        <w:rPr>
          <w:b/>
          <w:b/>
          <w:i/>
          <w:i/>
          <w:u w:val="single"/>
        </w:rPr>
      </w:pPr>
      <w:r>
        <w:rPr/>
        <w:t xml:space="preserve">Цивільні процесуальні правовідносини можуть виникнути за умов наявності наступних передумов: 1) норм цивільного процесуального права; 2) цивільної процесуальної правоздатності учасників процесу; 3) процесуальних юридичних фактів. </w:t>
      </w:r>
      <w:r>
        <w:rPr>
          <w:u w:val="single"/>
        </w:rPr>
        <w:t>Норми цивільного процесуального права</w:t>
      </w:r>
      <w:r>
        <w:rPr/>
        <w:t xml:space="preserve"> як передумови виникнення цивільних процесуальних правовідносин характеризуються такими особливостями: 1) встановлюються тільки державою; 2) є загальнообов’язковими; 3) мають загальний характер; 4) регулюють суспільні відносини </w:t>
      </w:r>
      <w:r>
        <w:rPr>
          <w:lang w:val="ru-RU"/>
        </w:rPr>
        <w:t xml:space="preserve">лише в сфері здійснення правосуддя у цивільних справах; 5) забезпечуються можливістю застосування державного примусу чи процесуальних заходів, пов’язаних з державним примусом; 6) ставлять за мету правильний і своєчасний розгляд і вирішення цивільних справ. Другою необхідною передумовою виникнення цивільних процесуальних правовідносин є </w:t>
      </w:r>
      <w:r>
        <w:rPr>
          <w:u w:val="single"/>
          <w:lang w:val="ru-RU"/>
        </w:rPr>
        <w:t>цивільна процесуальна правоздатність</w:t>
      </w:r>
      <w:r>
        <w:rPr>
          <w:lang w:val="ru-RU"/>
        </w:rPr>
        <w:t xml:space="preserve">, тобто здатність мати цивільні процесуальні права і обов’язки. Визнається рівною мірою за всіма громадянами У., особами без громадянства, підприємствами, установами, організаціями, які мають статус юридичної особи. У громадян цивільно – процесуальна правоздатність виникає з моменту народження, припиняється зі смертю, існуючи незалежно від психічного стану. Всі громадяни володіють нею в повній мірі без обмежень. Юридичні особи володіють – з моменту реєстрації статуту до ліквідації як юридичної особи. </w:t>
      </w:r>
      <w:r>
        <w:rPr>
          <w:u w:val="single"/>
          <w:lang w:val="ru-RU"/>
        </w:rPr>
        <w:t>Юридичні процесуальні факти</w:t>
      </w:r>
      <w:r>
        <w:rPr>
          <w:lang w:val="ru-RU"/>
        </w:rPr>
        <w:t xml:space="preserve"> – це обставини процессуально – правового характеру, наявність або відсутність яких необхідна для реалізації права на звернення до суду за захистом порушенного або оспорюваного суб*єктивного матеріального права чи інтересу, що охороняється законом, тобто для порушення в суді першої інстанції, в стадіях апеляційного і касаційного провадження, з перегляду рішень за нововиявленими обставинам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Суб’єкти цивільних процесуальних правовідносин, їх класифікація. </w:t>
      </w:r>
    </w:p>
    <w:p>
      <w:pPr>
        <w:pStyle w:val="Normal"/>
        <w:jc w:val="both"/>
        <w:rPr/>
      </w:pPr>
      <w:r>
        <w:rPr/>
        <w:t xml:space="preserve">Елементи цивільних процесуальних правовідносин – це їх складові. До них відносять: суб’єкти, об’єкт і зміст правовідносин. Цивільні процесуальні правовідносини можуть виникнути тільки між носіями цивільних процесуальних прав і обов’язків в процесі здійснення правосуддя в цивільних справах, в цивільному судочинстві. Тому без суду, наділеного такими функціями, неможливі самі процесуальні правовідносини, а тому суд є обов’язковим суб’єктом усіх цивільних процесуальних правовідносин. Другим суб’єктом буде особа, щодо участі якої в процесі є норми права, і котра в одній із стадій цивільного процесу може виконувати процесуальні дії, спрямовані на досягнення мети процесу. Такими будуть сторони, треті особи, прокурор, органи державної влади, органи місцевого самоврядування, профспілки, підприємства, установи, організації і окремі громадяни, які захищають права інших осіб; заявники та заінтересовані особи у справах з адміністративно – правових відносин та окремого провадження; процесуальні представники, експерти, свідки, перекладачі та інші особи, які сприяють розглядові справи. Суб’єкти цивільних процесуальних правовідносин можуть бути класифіковані на три групи згідно виконуваних ними функцій та нормативного закріплення і визначення: 1) особи, які здійснюють правосуддя в цивільних справах: а) суди, котрі розглядають і вирішують справи в першій інстанції; б) суди, які перевіряють законність і обґрунтованість рішень в апеляційному і касаційному порядку та в зв’язку з нововиявленими і винятковими обставинами. 2) особи, які беруть участь у справі: а) з метою захисту своїх прав і законних інтересів сторонами, третіми особами у справах позовного провадження, заявниками та заінтересованими особами у справах з адміністративно – правових відносин і окремого провадження; б) з метою захисту прав інших осіб, державних і громадських інтересів; прокурор, процесуальні представники, органи державної влади, органи місцевого самоврядування, підприємства, установи, організації та окремі громадяни.3) особи, які не беруть участі у справі: а) особи, котрі сприяють судові в розгляді справи, - свідки, експерти, перекладачі; особи, які мають письмові і речові докази. Ознаками і вимогами до суб’єктів цивільно – процесуальних правовідносин є цивільна правосуб’єктність та цивільна процесуальна дієздатність. Правосуб’єктність визначає обсяг прав та обов’язків стати конкретними суб’єктом правовідносин, персоніфікованим носієм цивільних прав і обов’язків, встановлених процесуальним законом для даного суб’єкта правовідносин, і здійснювати їх. Цивільно – процесуальна дієздатність – це здатність особисто здійснювати свої права в суді чи доручати ведення справи представникові. Вона належить громадянам, які досягли повноліття, а також юридичним особам.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Склад суду.</w:t>
      </w:r>
    </w:p>
    <w:p>
      <w:pPr>
        <w:pStyle w:val="Normal"/>
        <w:jc w:val="both"/>
        <w:rPr/>
      </w:pPr>
      <w:r>
        <w:rPr>
          <w:u w:val="single"/>
        </w:rPr>
        <w:t>Стаття 18. Склад суду.</w:t>
      </w:r>
      <w:bookmarkStart w:id="23" w:name="80"/>
      <w:bookmarkEnd w:id="23"/>
      <w:r>
        <w:rPr/>
        <w:t> 1. Цивільні справи у судах першої інстанції розглядаються одноособово суддею, який є головуючим і діє від імені суду.</w:t>
      </w:r>
      <w:bookmarkStart w:id="24" w:name="81"/>
      <w:bookmarkEnd w:id="24"/>
      <w:r>
        <w:rPr/>
        <w:t> 2. У випадках, встановлених цим Кодексом, цивільні справи у судах першої інстанції розглядаються колегією у складі одного судді і двох народних засідателів, які при здійсненні правосуддя користуються всіма правами судді.</w:t>
      </w:r>
      <w:bookmarkStart w:id="25" w:name="82"/>
      <w:bookmarkEnd w:id="25"/>
      <w:r>
        <w:rPr/>
        <w:t> 3. Цивільні справи у судах апеляційної інстанції розглядаються колегією у складі трьох суддів, головуючий з числа яких визначається в установленому законом порядку.</w:t>
      </w:r>
      <w:bookmarkStart w:id="26" w:name="83"/>
      <w:bookmarkEnd w:id="26"/>
      <w:r>
        <w:rPr/>
        <w:t> 4. Цивільні справи у суді касаційної інстанції розглядаються колегією у складі не менше трьох суддів.</w:t>
      </w:r>
      <w:bookmarkStart w:id="27" w:name="85"/>
      <w:bookmarkStart w:id="28" w:name="84"/>
      <w:bookmarkEnd w:id="27"/>
      <w:bookmarkEnd w:id="28"/>
      <w:r>
        <w:rPr/>
        <w:t> 5. Цивільні справи у зв'язку з винятковими обставинами переглядаються колегією суддів Судової палати у цивільних справах Верховного Суду України за наявності не менш як двох третин її чисельності, а у випадках, встановлених цим Кодексом, колегією суддів на спільному засіданні відповідних судових палат Верховного Суду України при їх рівному представництві за наявності не менш як двох третин чисельності кожної палати.</w:t>
      </w:r>
      <w:bookmarkStart w:id="29" w:name="86"/>
      <w:bookmarkEnd w:id="29"/>
      <w:r>
        <w:rPr/>
        <w:t>  6. Під час перегляду рішення, ухвали суду чи судового наказу у зв'язку з нововиявленими обставинами суд діє в такому самому складі, в якому вони були ухвалені (одноособово або колегіально).</w:t>
      </w:r>
    </w:p>
    <w:p>
      <w:pPr>
        <w:pStyle w:val="Normal"/>
        <w:jc w:val="both"/>
        <w:rPr/>
      </w:pPr>
      <w:r>
        <w:rPr/>
      </w:r>
    </w:p>
    <w:p>
      <w:pPr>
        <w:pStyle w:val="Normal"/>
        <w:numPr>
          <w:ilvl w:val="0"/>
          <w:numId w:val="1"/>
        </w:numPr>
        <w:jc w:val="both"/>
        <w:rPr>
          <w:b/>
          <w:b/>
          <w:i/>
          <w:i/>
          <w:u w:val="single"/>
        </w:rPr>
      </w:pPr>
      <w:r>
        <w:rPr>
          <w:b/>
          <w:i/>
          <w:u w:val="single"/>
        </w:rPr>
        <w:t>Підстави для відводу судді.</w:t>
      </w:r>
    </w:p>
    <w:p>
      <w:pPr>
        <w:pStyle w:val="Normal"/>
        <w:jc w:val="both"/>
        <w:rPr>
          <w:b/>
          <w:b/>
          <w:i/>
          <w:i/>
          <w:u w:val="single"/>
        </w:rPr>
      </w:pPr>
      <w:r>
        <w:rPr/>
        <w:t>     </w:t>
      </w:r>
      <w:r>
        <w:rPr/>
        <w:t>Стаття 20. Підстави для відводу судді.</w:t>
      </w:r>
      <w:bookmarkStart w:id="30" w:name="92"/>
      <w:bookmarkEnd w:id="30"/>
      <w:r>
        <w:rPr/>
        <w:t xml:space="preserve"> 1. Суддя не може брати участі в розгляді справи і підлягає відводу (самовідводу), якщо:</w:t>
      </w:r>
      <w:bookmarkStart w:id="31" w:name="93"/>
      <w:bookmarkEnd w:id="31"/>
      <w:r>
        <w:rPr/>
        <w:t> 1) під час попереднього вирішення цієї справи він брав участь у процесі як свідок, експерт, спеціаліст, перекладач, представник, секретар судового засідання;</w:t>
      </w:r>
      <w:bookmarkStart w:id="32" w:name="94"/>
      <w:bookmarkEnd w:id="32"/>
      <w:r>
        <w:rPr/>
        <w:t> 2) він прямо чи побічно заінтересований у результаті розгляду справи;</w:t>
      </w:r>
      <w:bookmarkStart w:id="33" w:name="95"/>
      <w:bookmarkEnd w:id="33"/>
      <w:r>
        <w:rPr/>
        <w:t> 3) він є членом сім'ї або близьким родичем (чоловік, дружина, батько, мати, вітчим, мачуха, син, дочка, пасинок, падчерка, брат, сестра, дід, баба, внук, внучка, усиновлювач чи усиновлений, опікун чи піклувальник, член сім'ї або близький родич цих осіб) сторони або інших осіб, які беруть участь у справі;</w:t>
      </w:r>
      <w:bookmarkStart w:id="34" w:name="96"/>
      <w:bookmarkEnd w:id="34"/>
      <w:r>
        <w:rPr/>
        <w:t> 4) якщо є інші обставини, які викликають сумнів в об'єктивності та неупередженості судді.</w:t>
      </w:r>
      <w:bookmarkStart w:id="35" w:name="97"/>
      <w:bookmarkEnd w:id="35"/>
      <w:r>
        <w:rPr/>
        <w:t> 2. До складу суду не можуть входити особи, які є членами сім'ї або близькими родичами між собою.</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Недопустимість повторної участі судді в розгляді справи.</w:t>
      </w:r>
    </w:p>
    <w:p>
      <w:pPr>
        <w:pStyle w:val="Normal"/>
        <w:jc w:val="both"/>
        <w:rPr/>
      </w:pPr>
      <w:r>
        <w:rPr>
          <w:u w:val="single"/>
        </w:rPr>
        <w:t>Стаття 21. Недопустимість повторної участі судді в розгляді справи.</w:t>
      </w:r>
      <w:bookmarkStart w:id="36" w:name="99"/>
      <w:bookmarkEnd w:id="36"/>
      <w:r>
        <w:rPr/>
        <w:t> 1. Суддя, який брав участь у вирішенні справи в суді першої інстанції, не може брати участі в розгляді цієї самої справи в судах апеляційної і касаційної інстанцій, у перегляді справи у зв'язку з винятковими обставинами, а так само у новому розгляді її судом першої інстанції після скасування попереднього рішення або ухвали про закриття провадження в справі.</w:t>
      </w:r>
      <w:bookmarkStart w:id="37" w:name="100"/>
      <w:bookmarkEnd w:id="37"/>
      <w:r>
        <w:rPr/>
        <w:t> 2. Суддя, який брав участь у вирішенні справи в суді апеляційної інстанції, не може брати участі у розгляді цієї самої справи в судах касаційної і першої інстанцій, у перегляді справи у зв'язку з винятковими обставинами, а також у новому розгляді справи після скасування ухвали чи нового рішення апеляційного суду.</w:t>
      </w:r>
      <w:bookmarkStart w:id="38" w:name="101"/>
      <w:bookmarkEnd w:id="38"/>
      <w:r>
        <w:rPr/>
        <w:t> 3. Суддя, який брав участь у перегляді справи в суді касаційної інстанції, не може брати участі в розгляді цієї самої справи в суді першої чи апеляційної інстанції.</w:t>
      </w:r>
      <w:bookmarkStart w:id="39" w:name="102"/>
      <w:bookmarkEnd w:id="39"/>
      <w:r>
        <w:rPr/>
        <w:t> 4. Суддя, який брав участь у перегляді справи у зв'язку з винятковими обставинами, не може брати участі у розгляді цієї самої справи в суді першої, апеляційної чи касаційної інстанції.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Особи, які беруть участь у справі, їх склад.</w:t>
      </w:r>
    </w:p>
    <w:p>
      <w:pPr>
        <w:pStyle w:val="Normal"/>
        <w:jc w:val="both"/>
        <w:rPr/>
      </w:pPr>
      <w:r>
        <w:rPr/>
        <w:t xml:space="preserve">Суб’єкти цивільних процесуальних правовідносин можуть бути класифіковані на три групи згідно виконуваних ними функцій та нормативного закріплення і визначення: 1) особи, які здійснюють правосуддя в цивільних справах. 2) особи, які беруть участь у справі: а) з метою захисту своїх прав і законних інтересів сторонами, третіми особами у справах позовного провадження, заявниками та заінтересованими особами у справах з адміністративно – правових відносин і окремого провадження; б) з метою захисту прав інших осіб, державних і громадських інтересів; прокурор, процесуальні представники, органи державної влади, органи місцевого самоврядування, підприємства, установи, організації та окремі громадяни.3) особи, які не беруть участі у справі. </w:t>
      </w:r>
      <w:r>
        <w:rPr>
          <w:u w:val="single"/>
        </w:rPr>
        <w:t>Стаття 26. Склад осіб, які беруть участь у справі.</w:t>
      </w:r>
      <w:bookmarkStart w:id="40" w:name="123"/>
      <w:bookmarkEnd w:id="40"/>
      <w:r>
        <w:rPr/>
        <w:t> 1. У справах позовного провадження особами, які беруть участь у справі, є сторони, треті особи, представники сторін та третіх осіб.</w:t>
      </w:r>
      <w:bookmarkStart w:id="41" w:name="124"/>
      <w:bookmarkEnd w:id="41"/>
      <w:r>
        <w:rPr/>
        <w:t> 2. У справах наказного та окремого провадження особами, які беруть участь у справі, є заявники, інші заінтересовані особи, їхні представники.</w:t>
      </w:r>
      <w:bookmarkStart w:id="42" w:name="125"/>
      <w:bookmarkEnd w:id="42"/>
      <w:r>
        <w:rPr/>
        <w:t xml:space="preserve"> 3. У справах можуть також брати участь органи та особи, яким законом надано право захищати права, свободи та інтереси інших осіб.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Цивільна процесуальна дієздатність осіб, що беруть участь у справі.</w:t>
      </w:r>
    </w:p>
    <w:p>
      <w:pPr>
        <w:pStyle w:val="Normal"/>
        <w:jc w:val="both"/>
        <w:rPr/>
      </w:pPr>
      <w:r>
        <w:rPr/>
        <w:t xml:space="preserve">Елементи цивільних процесуальних правовідносин – це їх складові. До них відносять: суб’єкти, об’єкт і зміст правовідносин. Ознаками і вимогами до суб’єктів цивільно – процесуальних правовідносин є цивільна правосуб’єктність та цивільна процесуальна дієздатність. Правосуб’єктність визначає обсяг прав та обов’язків стати конкретними суб’єктом правовідносин, персоніфікованим носієм цивільних прав і обов’язків, встановлених процесуальним законом для даного суб’єкта правовідносин, і здійснювати їх. Цивільно – процесуальна дієздатність – це здатність особисто здійснювати свої права в суді чи доручати ведення справи представникові. Вона належить громадянам, які досягли повноліття, а також юридичним особам. </w:t>
      </w:r>
      <w:r>
        <w:rPr>
          <w:u w:val="single"/>
        </w:rPr>
        <w:t>Стаття 29. Цивільна процесуальна дієздатність.</w:t>
      </w:r>
      <w:bookmarkStart w:id="43" w:name="133"/>
      <w:bookmarkEnd w:id="43"/>
      <w:r>
        <w:rPr/>
        <w:t> 1. Здатність особисто здійснювати цивільні процесуальні права та виконувати свої обов'язки в суді (цивільна процесуальна дієздатність) мають фізичні особи, які досягли повноліття, а також юридичні особи.</w:t>
      </w:r>
      <w:bookmarkStart w:id="44" w:name="134"/>
      <w:bookmarkEnd w:id="44"/>
      <w:r>
        <w:rPr/>
        <w:t> 2. Неповнолітні особи віком від чотирнадцяти до вісімнадцяти років, а також особи, цивільна дієздатність яких обмежена, можуть особисто здійснювати цивільні процесуальні права та виконувати свої обов'язки в суді у справах, що виникають з відносин, у яких вони особисто беруть участь, якщо інше не встановлено законом. Суд може залучити до участі в таких справах законного представника неповнолітньої особи або особи, цивільна дієздатність якої обмежена.</w:t>
      </w:r>
      <w:bookmarkStart w:id="45" w:name="135"/>
      <w:bookmarkEnd w:id="45"/>
      <w:r>
        <w:rPr/>
        <w:t xml:space="preserve"> 3. У разі реєстрації шлюбу фізичної особи, яка не досягла повноліття, вона набуває цивільної процесуальної дієздатності з моменту реєстрації шлюбу. Цивільної процесуальної дієздатності набуває також неповнолітня особа, якій у порядку, встановленому цим Кодексом, надано повну цивільну дієздатність.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Інші учасники цивільного процесу (особи, які не беруть участі в справі), їх склад.</w:t>
      </w:r>
    </w:p>
    <w:p>
      <w:pPr>
        <w:pStyle w:val="Normal"/>
        <w:jc w:val="both"/>
        <w:rPr>
          <w:b/>
          <w:b/>
          <w:i/>
          <w:i/>
          <w:u w:val="single"/>
        </w:rPr>
      </w:pPr>
      <w:r>
        <w:rPr/>
        <w:t xml:space="preserve">Суб’єкти цивільних процесуальних правовідносин можуть бути класифіковані на три групи згідно виконуваних ними функцій та нормативного закріплення і визначення: 1) особи, які здійснюють правосуддя в цивільних справах. 2) особи, які беруть участь у справі. 3) особи, які не беруть участі у справі: а) особи, котрі сприяють судові в розгляді справи, - свідки, експерти, перекладачі; особи, які мають письмові і речові докази. </w:t>
      </w:r>
      <w:r>
        <w:rPr>
          <w:u w:val="single"/>
        </w:rPr>
        <w:t>Стаття 48. Секретар судового засідання.</w:t>
      </w:r>
      <w:bookmarkStart w:id="46" w:name="226"/>
      <w:bookmarkEnd w:id="46"/>
      <w:r>
        <w:rPr/>
        <w:t> 1. Секретар судового засідання:</w:t>
      </w:r>
      <w:bookmarkStart w:id="47" w:name="227"/>
      <w:bookmarkEnd w:id="47"/>
      <w:r>
        <w:rPr/>
        <w:t> 1) здійснює судові виклики і повідомлення;</w:t>
      </w:r>
      <w:bookmarkStart w:id="48" w:name="228"/>
      <w:bookmarkEnd w:id="48"/>
      <w:r>
        <w:rPr/>
        <w:t> 2) перевіряє наявність та з'ясовує причини відсутності осіб, яких було викликано до суду, і доповідає про це головуючому;</w:t>
      </w:r>
      <w:bookmarkStart w:id="49" w:name="229"/>
      <w:bookmarkEnd w:id="49"/>
      <w:r>
        <w:rPr/>
        <w:t> 3) забезпечує фіксування судового засідання технічними засобами;</w:t>
      </w:r>
      <w:bookmarkStart w:id="50" w:name="230"/>
      <w:bookmarkEnd w:id="50"/>
      <w:r>
        <w:rPr/>
        <w:t>  4) веде журнал судового засідання;</w:t>
      </w:r>
      <w:bookmarkStart w:id="51" w:name="231"/>
      <w:bookmarkEnd w:id="51"/>
      <w:r>
        <w:rPr/>
        <w:t> 5) оформлює матеріали справи;</w:t>
      </w:r>
      <w:bookmarkStart w:id="52" w:name="232"/>
      <w:bookmarkEnd w:id="52"/>
      <w:r>
        <w:rPr/>
        <w:t> 6) виконує інші доручення головуючого, що стосуються розгляду справи.</w:t>
      </w:r>
      <w:bookmarkStart w:id="53" w:name="233"/>
      <w:bookmarkEnd w:id="53"/>
      <w:r>
        <w:rPr/>
        <w:t> 2. Секретар судового засідання може уточнювати суть процесуальної дії з метою її правильного відображення в журналі судового засідання.</w:t>
      </w:r>
      <w:bookmarkStart w:id="54" w:name="234"/>
      <w:bookmarkEnd w:id="54"/>
      <w:r>
        <w:rPr/>
        <w:t xml:space="preserve"> </w:t>
      </w:r>
      <w:r>
        <w:rPr>
          <w:u w:val="single"/>
        </w:rPr>
        <w:t>Стаття 49. Судовий розпорядник.</w:t>
      </w:r>
      <w:bookmarkStart w:id="55" w:name="235"/>
      <w:bookmarkEnd w:id="55"/>
      <w:r>
        <w:rPr/>
        <w:t> 1. Судовий розпорядник:</w:t>
      </w:r>
      <w:bookmarkStart w:id="56" w:name="236"/>
      <w:bookmarkEnd w:id="56"/>
      <w:r>
        <w:rPr/>
        <w:t xml:space="preserve"> 1) забезпечує належний стан залу судового засідання і запрошує до нього учасників цивільного процесу;</w:t>
      </w:r>
      <w:bookmarkStart w:id="57" w:name="237"/>
      <w:bookmarkEnd w:id="57"/>
      <w:r>
        <w:rPr/>
        <w:t> 2) з урахуванням кількості місць та забезпечення порядку під час судового засідання визначає можливу кількість осіб, що можуть бути присутні у залі судового засідання;</w:t>
      </w:r>
      <w:bookmarkStart w:id="58" w:name="238"/>
      <w:bookmarkEnd w:id="58"/>
      <w:r>
        <w:rPr/>
        <w:t> 3) оголошує про вхід і вихід суду та пропонує всім присутнім встати;</w:t>
      </w:r>
      <w:bookmarkStart w:id="59" w:name="239"/>
      <w:bookmarkEnd w:id="59"/>
      <w:r>
        <w:rPr/>
        <w:t> 4) слідкує за додержанням порядку особами, присутніми у залі судового засідання;</w:t>
      </w:r>
      <w:bookmarkStart w:id="60" w:name="240"/>
      <w:bookmarkEnd w:id="60"/>
      <w:r>
        <w:rPr/>
        <w:t> 5) виконує розпорядження головуючого про приведення до присяги перекладача, експерта;</w:t>
      </w:r>
      <w:bookmarkStart w:id="61" w:name="241"/>
      <w:bookmarkEnd w:id="61"/>
      <w:r>
        <w:rPr/>
        <w:t> 6) під час судового засідання приймає від учасників цивільного процесу документи та інші матеріали і передає до суду;</w:t>
      </w:r>
      <w:bookmarkStart w:id="62" w:name="242"/>
      <w:bookmarkEnd w:id="62"/>
      <w:r>
        <w:rPr/>
        <w:t> 7) запрошує до залу судового засідання свідків та виконує вказівки головуючого щодо приведення їх до присяги;</w:t>
      </w:r>
      <w:bookmarkStart w:id="63" w:name="243"/>
      <w:bookmarkEnd w:id="63"/>
      <w:r>
        <w:rPr/>
        <w:t> 8) виконує інші доручення головуючого, пов'язані із створенням умов, необхідних для розгляду справи.</w:t>
      </w:r>
      <w:bookmarkStart w:id="64" w:name="244"/>
      <w:bookmarkEnd w:id="64"/>
      <w:r>
        <w:rPr/>
        <w:t> 2. Вимоги судового розпорядника, пов'язані з виконанням обов'язків, зазначених у частині першій цієї статті, є обов'язковими для учасників цивільного процесу.</w:t>
      </w:r>
      <w:bookmarkStart w:id="65" w:name="245"/>
      <w:bookmarkEnd w:id="65"/>
      <w:r>
        <w:rPr/>
        <w:t> 3. Скарги на дії чи бездіяльність судового розпорядника розглядаються судом у цьому самому процесі.</w:t>
      </w:r>
      <w:bookmarkStart w:id="66" w:name="246"/>
      <w:bookmarkEnd w:id="66"/>
      <w:r>
        <w:rPr/>
        <w:t xml:space="preserve"> </w:t>
      </w:r>
      <w:r>
        <w:rPr>
          <w:u w:val="single"/>
        </w:rPr>
        <w:t>Стаття 50. Свідок.</w:t>
      </w:r>
      <w:r>
        <w:rPr/>
        <w:t xml:space="preserve"> </w:t>
      </w:r>
      <w:bookmarkStart w:id="67" w:name="247"/>
      <w:bookmarkEnd w:id="67"/>
      <w:r>
        <w:rPr/>
        <w:t>1. Свідком може бути кожна особа, якій відомі будь-які обставини, що стосуються справи.</w:t>
      </w:r>
      <w:bookmarkStart w:id="68" w:name="248"/>
      <w:bookmarkEnd w:id="68"/>
      <w:r>
        <w:rPr/>
        <w:t> 2. Свідок зобов'язаний з'явитися до суду у визначений час і дати правдиві показання про відомі йому обставини.</w:t>
      </w:r>
      <w:bookmarkStart w:id="69" w:name="249"/>
      <w:bookmarkEnd w:id="69"/>
      <w:r>
        <w:rPr/>
        <w:t> 3. У разі неможливості прибуття за викликом суду свідок зобов'язаний завчасно повідомити про це суд.</w:t>
      </w:r>
      <w:bookmarkStart w:id="70" w:name="250"/>
      <w:bookmarkEnd w:id="70"/>
      <w:r>
        <w:rPr/>
        <w:t> 4. Свідок має право давати показання рідною мовою або мовою, якою він володіє, користуватися письмовими записами, відмовитися від давання показань у випадках, встановлених законом, а також на компенсацію витрат, пов'язаних з викликом до суду.</w:t>
      </w:r>
      <w:bookmarkStart w:id="71" w:name="251"/>
      <w:bookmarkEnd w:id="71"/>
      <w:r>
        <w:rPr/>
        <w:t xml:space="preserve"> 5. За завідомо неправдиві показання або за відмову від давання показань з непередбачених законом підстав свідок несе кримінальну відповідальність, а за невиконання інших обов'язків - відповідальність, встановлену законом. </w:t>
      </w:r>
      <w:r>
        <w:rPr>
          <w:u w:val="single"/>
        </w:rPr>
        <w:t>Стаття 53. Експерт.</w:t>
      </w:r>
      <w:bookmarkStart w:id="72" w:name="263"/>
      <w:bookmarkEnd w:id="72"/>
      <w:r>
        <w:rPr/>
        <w:t xml:space="preserve"> 1. Експертом є особа, якій доручено провести дослідження матеріальних об'єктів, явищ і процесів, що містять інформацію про обставини справи, і дати висновок з питань, які виникають під час розгляду справи і стосуються сфери її спеціальних знань. </w:t>
      </w:r>
      <w:bookmarkStart w:id="73" w:name="264"/>
      <w:bookmarkEnd w:id="73"/>
      <w:r>
        <w:rPr/>
        <w:t>2. Як експерт може залучатися особа, яка відповідає вимогам, встановленим Законом України "Про судову експертизу", і внесена до Державного реєстру атестованих судових експертів</w:t>
      </w:r>
      <w:bookmarkStart w:id="74" w:name="265"/>
      <w:bookmarkEnd w:id="74"/>
      <w:r>
        <w:rPr/>
        <w:t xml:space="preserve"> і т.д. </w:t>
      </w:r>
      <w:bookmarkStart w:id="75" w:name="282"/>
      <w:bookmarkEnd w:id="75"/>
      <w:r>
        <w:rPr>
          <w:u w:val="single"/>
        </w:rPr>
        <w:t>Стаття 54. Спеціаліст.</w:t>
      </w:r>
      <w:bookmarkStart w:id="76" w:name="283"/>
      <w:bookmarkEnd w:id="76"/>
      <w:r>
        <w:rPr/>
        <w:t xml:space="preserve"> 1. Спеціалістом може бути особа, яка володіє спеціальними знаннями та навичками застосування технічних засобів і може надавати консультації під час вчинення процесуальних дій з питань, що потребують відповідних спеціальних знань і навичок</w:t>
      </w:r>
      <w:bookmarkStart w:id="77" w:name="285"/>
      <w:bookmarkEnd w:id="77"/>
      <w:r>
        <w:rPr/>
        <w:t xml:space="preserve"> і т.д. </w:t>
      </w:r>
      <w:bookmarkStart w:id="78" w:name="288"/>
      <w:bookmarkEnd w:id="78"/>
      <w:r>
        <w:rPr/>
        <w:t xml:space="preserve"> </w:t>
      </w:r>
      <w:r>
        <w:rPr>
          <w:u w:val="single"/>
        </w:rPr>
        <w:t>Стаття 55. Перекладач.</w:t>
      </w:r>
      <w:r>
        <w:rPr/>
        <w:t xml:space="preserve"> </w:t>
      </w:r>
      <w:bookmarkStart w:id="79" w:name="289"/>
      <w:bookmarkEnd w:id="79"/>
      <w:r>
        <w:rPr/>
        <w:t>1. Перекладачем може бути особа, яка вільно володіє мовою, якою здійснюється цивільне судочинство, та іншою мовою, знання якої необхідне для усного чи письмового перекладу з однієї мови на іншу, а також особа, яка володіє технікою спілкування з глухими, німими чи глухонімими.</w:t>
      </w:r>
      <w:bookmarkStart w:id="80" w:name="290"/>
      <w:bookmarkEnd w:id="80"/>
      <w:r>
        <w:rPr/>
        <w:t> 2. Перекладач допускається ухвалою суду за заявою особи, яка бере участь у справі</w:t>
      </w:r>
      <w:bookmarkStart w:id="81" w:name="291"/>
      <w:bookmarkEnd w:id="81"/>
      <w:r>
        <w:rPr/>
        <w:t xml:space="preserve"> і т. д.</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Секретар судового засідання та судовий розпорядник.</w:t>
      </w:r>
    </w:p>
    <w:p>
      <w:pPr>
        <w:pStyle w:val="Normal"/>
        <w:jc w:val="both"/>
        <w:rPr>
          <w:b/>
          <w:b/>
          <w:i/>
          <w:i/>
          <w:u w:val="single"/>
        </w:rPr>
      </w:pPr>
      <w:r>
        <w:rPr/>
        <w:t xml:space="preserve">Суб’єкти цивільних процесуальних правовідносин можуть бути класифіковані на три групи згідно виконуваних ними функцій та нормативного закріплення і визначення: 1) особи, які здійснюють правосуддя в цивільних справах. 2) особи, які беруть участь у справі. 3) особи, які не беруть участі у справі: а) особи, котрі сприяють судові в розгляді справи, - свідки, експерти, перекладачі; особи, які мають письмові і речові докази. </w:t>
      </w:r>
      <w:r>
        <w:rPr>
          <w:u w:val="single"/>
        </w:rPr>
        <w:t>Стаття 48. Секретар судового засідання.</w:t>
      </w:r>
      <w:r>
        <w:rPr/>
        <w:t xml:space="preserve"> 1. Секретар судового засідання: 1) здійснює судові виклики і повідомлення; 2) перевіряє наявність та з'ясовує причини відсутності осіб, яких було викликано до суду, і доповідає про це головуючому; 3) забезпечує фіксування судового засідання технічними засобами;  4) веде журнал судового засідання; 5) оформлює матеріали справи; 6) виконує інші доручення головуючого, що стосуються розгляду справи. 2. Секретар судового засідання може уточнювати суть процесуальної дії з метою її правильного відображення в журналі судового засідання. </w:t>
      </w:r>
      <w:r>
        <w:rPr>
          <w:u w:val="single"/>
        </w:rPr>
        <w:t>Стаття 49. Судовий розпорядник.</w:t>
      </w:r>
      <w:r>
        <w:rPr/>
        <w:t> 1. Судовий розпорядник: 1) забезпечує належний стан залу судового засідання і запрошує до нього учасників цивільного процесу; 2) з урахуванням кількості місць та забезпечення порядку під час судового засідання визначає можливу кількість осіб, що можуть бути присутні у залі судового засідання; 3) оголошує про вхід і вихід суду та пропонує всім присутнім встати; 4) слідкує за додержанням порядку особами, присутніми у залі судового засідання; 5) виконує розпорядження головуючого про приведення до присяги перекладача, експерта; 6) під час судового засідання приймає від учасників цивільного процесу документи та інші матеріали і передає до суду; 7) запрошує до залу судового засідання свідків та виконує вказівки головуючого щодо приведення їх до присяги; 8) виконує інші доручення головуючого, пов'язані із створенням умов, необхідних для розгляду справи. 2. Вимоги судового розпорядника, пов'язані з виконанням обов'язків, зазначених у частині першій цієї статті, є обов'язковими для учасників цивільного процесу. 3. Скарги на дії чи бездіяльність судового розпорядника розглядаються судом у цьому самому процесі.</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Свідок у цивільному процесі.</w:t>
      </w:r>
    </w:p>
    <w:p>
      <w:pPr>
        <w:pStyle w:val="Normal"/>
        <w:jc w:val="both"/>
        <w:rPr/>
      </w:pPr>
      <w:r>
        <w:rPr/>
        <w:t xml:space="preserve">Суб’єкти цивільних процесуальних правовідносин можуть бути класифіковані на три групи згідно виконуваних ними функцій та нормативного закріплення і визначення: 1) особи, які здійснюють правосуддя в цивільних справах. 2) особи, які беруть участь у справі. 3) особи, які не беруть участі у справі: а) особи, котрі сприяють судові в розгляді справи, - свідки, експерти, перекладачі; особи, які мають письмові і речові докази. </w:t>
      </w:r>
      <w:r>
        <w:rPr>
          <w:u w:val="single"/>
        </w:rPr>
        <w:t>Стаття 50. Свідок</w:t>
      </w:r>
      <w:r>
        <w:rPr/>
        <w:t>. 1. Свідком може бути кожна особа, якій відомі будь-які обставини, що стосуються справи. 2. Свідок зобов'язаний з'явитися до суду у визначений час і дати правдиві показання про відомі йому обставини. 3. У разі неможливості прибуття за викликом суду свідок зобов'язаний завчасно повідомити про це суд. 4. Свідок має право давати показання рідною мовою або мовою, якою він володіє, користуватися письмовими записами, відмовитися від давання показань у випадках, встановлених законом, а також на компенсацію витрат, пов'язаних з викликом до суду. 5. За завідомо неправдиві показання або за відмову від давання показань з непередбачених законом підстав свідок несе кримінальну відповідальність, а за невиконання інших обов'язків - відповідальність, встановлену законом.</w:t>
      </w:r>
      <w:bookmarkStart w:id="82" w:name="252"/>
      <w:bookmarkEnd w:id="82"/>
      <w:r>
        <w:rPr>
          <w:u w:val="single"/>
        </w:rPr>
        <w:t> Стаття 51. Особи, які не підлягають допиту як свідки</w:t>
      </w:r>
      <w:r>
        <w:rPr/>
        <w:t>.</w:t>
      </w:r>
      <w:bookmarkStart w:id="83" w:name="253"/>
      <w:bookmarkEnd w:id="83"/>
      <w:r>
        <w:rPr/>
        <w:t> 1. Не підлягають допиту як свідки:</w:t>
      </w:r>
      <w:bookmarkStart w:id="84" w:name="254"/>
      <w:bookmarkEnd w:id="84"/>
      <w:r>
        <w:rPr/>
        <w:t> 1) недієздатні фізичні особи, а також особи, які перебувають на обліку чи на лікуванні у психіатричному лікувальному закладі і не здатні через свої фізичні або психічні вади правильно сприймати обставини, що мають значення для справи, або давати показання;</w:t>
      </w:r>
      <w:bookmarkStart w:id="85" w:name="255"/>
      <w:bookmarkEnd w:id="85"/>
      <w:r>
        <w:rPr/>
        <w:t> 2) особи, які за законом зобов'язані зберігати в таємниці відомості, що були довірені їм у зв'язку з їхнім службовим чи професійним становищем, - про такі відомості;</w:t>
      </w:r>
      <w:bookmarkStart w:id="86" w:name="256"/>
      <w:bookmarkEnd w:id="86"/>
      <w:r>
        <w:rPr/>
        <w:t> 3) священнослужителі - про відомості, одержані ними на сповіді віруючих;</w:t>
      </w:r>
      <w:bookmarkStart w:id="87" w:name="257"/>
      <w:bookmarkEnd w:id="87"/>
      <w:r>
        <w:rPr/>
        <w:t> 4) професійні судді, народні засідателі та присяжні - про обставини обговорення у нарадчій кімнаті питань, що виникли під час ухвалення рішення чи вироку.</w:t>
      </w:r>
      <w:bookmarkStart w:id="88" w:name="258"/>
      <w:bookmarkEnd w:id="88"/>
      <w:r>
        <w:rPr/>
        <w:t> 2. Особи, які мають дипломатичний імунітет, не можуть бути допитані як свідки без їхньої згоди, а представники дипломатичних представництв - без згоди дипломатичного представника.</w:t>
      </w:r>
      <w:bookmarkStart w:id="89" w:name="259"/>
      <w:bookmarkEnd w:id="89"/>
      <w:r>
        <w:rPr/>
        <w:t> </w:t>
      </w:r>
      <w:r>
        <w:rPr>
          <w:u w:val="single"/>
        </w:rPr>
        <w:t>Стаття 52. Особи, які мають право відмовитися від давання показань</w:t>
      </w:r>
      <w:r>
        <w:rPr/>
        <w:t>.</w:t>
      </w:r>
      <w:bookmarkStart w:id="90" w:name="260"/>
      <w:bookmarkEnd w:id="90"/>
      <w:r>
        <w:rPr/>
        <w:t> 1. Фізична особа має право відмовитися давати показання щодо себе, членів сім'ї чи близьких родичів (чоловік, дружина, батько, мати, вітчим, мачуха, син, дочка, пасинок, падчерка, брат, сестра, дід, баба, внук, внучка, усиновлювач чи усиновлений, опікун чи піклувальник, особа, над якою встановлено опіку чи піклування, член сім'ї або близький родич цих осіб).</w:t>
      </w:r>
      <w:bookmarkStart w:id="91" w:name="261"/>
      <w:bookmarkEnd w:id="91"/>
      <w:r>
        <w:rPr/>
        <w:t> 2. Особа, яка відмовляється давати показання, зобов'язана повідомити причини відмов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Експерт, спеціаліст, перекладач, як учасники цивільного процесу.</w:t>
      </w:r>
    </w:p>
    <w:p>
      <w:pPr>
        <w:pStyle w:val="Normal"/>
        <w:jc w:val="both"/>
        <w:rPr/>
      </w:pPr>
      <w:r>
        <w:rPr/>
        <w:t>Суб’єкти цивільних процесуальних правовідносин можуть бути класифіковані на три групи згідно виконуваних ними функцій та нормативного закріплення і визначення: 1) особи, які здійснюють правосуддя в цивільних справах. 2) особи, які беруть участь у справі. 3) особи, які не беруть участі у справі: а) особи, котрі сприяють судові в розгляді справи, - свідки, експерти, перекладачі; особи, які мають письмові і речові докази. </w:t>
      </w:r>
      <w:r>
        <w:rPr>
          <w:u w:val="single"/>
        </w:rPr>
        <w:t>Стаття 53. Експерт.</w:t>
      </w:r>
      <w:r>
        <w:rPr/>
        <w:t> 1. Експертом є особа, якій доручено провести дослідження матеріальних об'єктів, явищ і процесів, що містять інформацію про обставини справи, і дати висновок з питань, які виникають під час розгляду справи і стосуються сфери її спеціальних знань. 2. Як експерт може залучатися особа, яка відповідає вимогам, встановленим Законом України "Про судову експертизу" , і внесена до Державного реєстру атестованих судових експертів. 3. Експерт зобов'язаний з'явитися за викликом суду, провести повне дослідження і дати обґрунтований та об'єктивний письмовий висновок на задані йому питання, а у разі необхідності - роз'яснити його.</w:t>
      </w:r>
      <w:bookmarkStart w:id="92" w:name="266"/>
      <w:bookmarkEnd w:id="92"/>
      <w:r>
        <w:rPr/>
        <w:t> 4. Під час проведення дослідження експерт повинен забезпечити збереження об'єкта експертизи. Якщо дослідження пов'язане з повним або частковим знищенням об'єкта експертизи або зміною його властивостей, експерт має одержати на це відповідний дозвіл суду, який оформляється ухвалою.</w:t>
      </w:r>
      <w:bookmarkStart w:id="93" w:name="267"/>
      <w:bookmarkEnd w:id="93"/>
      <w:r>
        <w:rPr/>
        <w:t> 5. Експерт не має права за власною ініціативою збирати матеріали для проведення експертизи; спілкуватися з особами, які беруть участь у справі, а також іншими учасниками цивільного процесу, за винятком дій, пов'язаних з проведенням експертизи; розголошувати відомості, що стали йому відомі у зв'язку з проведенням експертизи, або повідомляти будь-кому, крім суду, про результати експертизи.</w:t>
      </w:r>
      <w:bookmarkStart w:id="94" w:name="268"/>
      <w:bookmarkEnd w:id="94"/>
      <w:r>
        <w:rPr/>
        <w:t> 6. Експерт невідкладно повинен повідомити суд про неможливість проведення ним експертизи через відсутність у нього необхідних знань або без залучення інших експертів.</w:t>
      </w:r>
      <w:bookmarkStart w:id="95" w:name="269"/>
      <w:bookmarkEnd w:id="95"/>
      <w:r>
        <w:rPr/>
        <w:t> 7. У разі виникнення сумніву щодо змісту та обсягу доручення експерт невідкладно заявляє суду клопотання щодо його уточнення або повідомляє суд про неможливість проведення ним експертизи за заданими питаннями.</w:t>
      </w:r>
      <w:bookmarkStart w:id="96" w:name="270"/>
      <w:bookmarkEnd w:id="96"/>
      <w:r>
        <w:rPr/>
        <w:t> 8. Експерт не має права передоручати проведення експертизи іншій особі.</w:t>
      </w:r>
      <w:bookmarkStart w:id="97" w:name="271"/>
      <w:bookmarkEnd w:id="97"/>
      <w:r>
        <w:rPr/>
        <w:t> 9. У разі постановлення ухвали суду про припинення проведення експертизи, експерт зобов'язаний негайно подати матеріали справи та інші документи, що використовувалися для проведення експертизи.</w:t>
      </w:r>
      <w:bookmarkStart w:id="98" w:name="272"/>
      <w:bookmarkEnd w:id="98"/>
      <w:r>
        <w:rPr/>
        <w:t xml:space="preserve"> 10. Експерт має право:</w:t>
      </w:r>
      <w:bookmarkStart w:id="99" w:name="273"/>
      <w:bookmarkEnd w:id="99"/>
      <w:r>
        <w:rPr/>
        <w:t> 1) знайомитися з матеріалами справи, що стосуються предмета дослідження;</w:t>
      </w:r>
      <w:bookmarkStart w:id="100" w:name="274"/>
      <w:bookmarkEnd w:id="100"/>
      <w:r>
        <w:rPr/>
        <w:t xml:space="preserve"> 2) заявляти клопотання про подання йому додаткових матеріалів і зразків;</w:t>
      </w:r>
      <w:bookmarkStart w:id="101" w:name="275"/>
      <w:bookmarkEnd w:id="101"/>
      <w:r>
        <w:rPr/>
        <w:t> 3) викладати у висновку судової експертизи виявлені в ході її проведення факти, які мають значення для справи і з приводу яких йому не були задані питання;</w:t>
      </w:r>
      <w:bookmarkStart w:id="102" w:name="276"/>
      <w:bookmarkEnd w:id="102"/>
      <w:r>
        <w:rPr/>
        <w:t> 4) бути присутнім під час вчинення процесуальних дій, що стосуються предмета і об'єктів дослідження;</w:t>
      </w:r>
      <w:bookmarkStart w:id="103" w:name="277"/>
      <w:bookmarkEnd w:id="103"/>
      <w:r>
        <w:rPr/>
        <w:t> 5) задавати питання особам, які беруть участь у справі, та свідкам;</w:t>
      </w:r>
      <w:bookmarkStart w:id="104" w:name="278"/>
      <w:bookmarkEnd w:id="104"/>
      <w:r>
        <w:rPr/>
        <w:t> 6) користуватися іншими правами, встановленими Законом України "Про судову експертизу".11. Експерт має право на оплату виконаної роботи та на компенсацію витрат, пов'язаних з проведенням експертизи і викликом до суду.</w:t>
      </w:r>
      <w:bookmarkStart w:id="105" w:name="280"/>
      <w:bookmarkEnd w:id="105"/>
      <w:r>
        <w:rPr/>
        <w:t> 12. Експерт може відмовитися від давання висновку, якщо подані йому матеріали недостатні для виконання покладених на нього обов'язків. Заява про відмову повинна бути вмотивованою.</w:t>
      </w:r>
      <w:bookmarkStart w:id="106" w:name="281"/>
      <w:bookmarkEnd w:id="106"/>
      <w:r>
        <w:rPr/>
        <w:t xml:space="preserve"> 13. За завідомо неправдивий висновок або за відмову без поважних причин від виконання покладених на нього обов'язків експерт несе кримінальну відповідальність, а за невиконання інших обов'язків -відповідальність, встановлену законом. </w:t>
      </w:r>
      <w:r>
        <w:rPr>
          <w:u w:val="single"/>
        </w:rPr>
        <w:t>Стаття 54. Спеціаліст.</w:t>
      </w:r>
      <w:r>
        <w:rPr/>
        <w:t> 1. Спеціалістом може бути особа, яка володіє спеціальними знаннями та навичками застосування технічних засобів і може надавати консультації під час вчинення процесуальних дій з питань, що потребують відповідних спеціальних знань і навичок.</w:t>
      </w:r>
      <w:bookmarkStart w:id="107" w:name="284"/>
      <w:bookmarkEnd w:id="107"/>
      <w:r>
        <w:rPr/>
        <w:t> 2. Спеціаліст може бути залучений до участі у цивільному процесі за ухвалою суду для надання безпосередньої технічної допомоги (фотографування, складання схем, планів, креслень, відбору зразків для проведення експертизи тощо) під час вчинення процесуальних дій. Допомога спеціаліста технічного характеру під час вчинення процесуальних дій не замінює висновку експерта. 3. Спеціаліст зобов'язаний з'явитися за викликом суду, відповідати на задані судом питання, давати усні консультації та письмові роз'яснення, звертати увагу суду на характерні обставини чи особливості доказів, у разі потреби надавати суду технічну допомогу.</w:t>
      </w:r>
      <w:bookmarkStart w:id="108" w:name="286"/>
      <w:bookmarkEnd w:id="108"/>
      <w:r>
        <w:rPr/>
        <w:t> 4. Допомога спеціаліста не може стосуватися правових питань.</w:t>
      </w:r>
      <w:bookmarkStart w:id="109" w:name="287"/>
      <w:bookmarkEnd w:id="109"/>
      <w:r>
        <w:rPr/>
        <w:t> 5. Спеціаліст має право знати мету свого виклику до суду, відмовитися від участі у цивільному процесі, якщо він не володіє відповідними знаннями та навичками, з дозволу суду задавати питання особам, які беруть участь у справі, та свідкам, звертати увагу суду на характерні обставини чи особливості доказів, на оплату виконаної роботи та на компенсацію витрат, пов'язаних з викликом до суду. </w:t>
      </w:r>
      <w:r>
        <w:rPr>
          <w:u w:val="single"/>
        </w:rPr>
        <w:t>Стаття 55. Перекладач</w:t>
      </w:r>
      <w:r>
        <w:rPr/>
        <w:t>.1. Перекладачем може бути особа, яка вільно володіє мовою, якою здійснюється цивільне судочинство, та іншою мовою, знання якої необхідне для усного чи письмового перекладу з однієї мови на іншу, а також особа, яка володіє технікою спілкування з глухими, німими чи глухонімими. 2. Перекладач допускається ухвалою суду за заявою особи, яка бере участь у справі. 3. Перекладач має право задавати питання з метою уточнення перекладу, відмовитися від участі у цивільному процесі, якщо він не володіє достатніми знаннями мови, необхідними для перекладу, а також на оплату виконаної роботи та на компенсацію витрат, пов'язаних з викликом до суду.</w:t>
      </w:r>
      <w:bookmarkStart w:id="110" w:name="292"/>
      <w:bookmarkEnd w:id="110"/>
      <w:r>
        <w:rPr/>
        <w:t> 4. Перекладач зобов'язаний з'являтися за викликом суду, здійснювати повний і правильний переклад, посвідчувати правильність перекладу своїм підписом в процесуальних документах, що вручаються сторонам у перекладі на їх рідну мову або мову, якою вони володіють.</w:t>
      </w:r>
      <w:bookmarkStart w:id="111" w:name="293"/>
      <w:bookmarkEnd w:id="111"/>
      <w:r>
        <w:rPr/>
        <w:t> 5. За завідомо неправильний переклад або за відмову без поважних причин від виконання покладених на нього обов'язків перекладач несе кримінальну відповідальність, а за невиконання інших обов'язків - відповідальність, встановлену законом.</w:t>
      </w:r>
    </w:p>
    <w:p>
      <w:pPr>
        <w:pStyle w:val="Normal"/>
        <w:jc w:val="both"/>
        <w:rPr/>
      </w:pPr>
      <w:r>
        <w:rPr/>
        <w:t> </w:t>
      </w:r>
    </w:p>
    <w:p>
      <w:pPr>
        <w:pStyle w:val="Normal"/>
        <w:numPr>
          <w:ilvl w:val="0"/>
          <w:numId w:val="1"/>
        </w:numPr>
        <w:jc w:val="both"/>
        <w:rPr>
          <w:b/>
          <w:b/>
          <w:i/>
          <w:i/>
          <w:u w:val="single"/>
        </w:rPr>
      </w:pPr>
      <w:bookmarkStart w:id="112" w:name="294"/>
      <w:bookmarkEnd w:id="112"/>
      <w:r>
        <w:rPr>
          <w:b/>
          <w:i/>
          <w:u w:val="single"/>
        </w:rPr>
        <w:t>Роль у цивільному процесі особи, яка надає правову допомогу.</w:t>
      </w:r>
    </w:p>
    <w:p>
      <w:pPr>
        <w:pStyle w:val="Normal"/>
        <w:jc w:val="both"/>
        <w:rPr/>
      </w:pPr>
      <w:r>
        <w:rPr/>
        <w:t>     </w:t>
      </w:r>
      <w:r>
        <w:rPr/>
        <w:t>Суб’єкти цивільних процесуальних правовідносин можуть бути класифіковані на три групи згідно виконуваних ними функцій та нормативного закріплення і визначення: 1) особи, які здійснюють правосуддя в цивільних справах. 2) особи, які беруть участь у справі. 3) особи, які не беруть участі у справі: а) особи, котрі сприяють судові в розгляді справи, - свідки, експерти, перекладачі; особи, які мають письмові і речові докази. </w:t>
      </w:r>
      <w:r>
        <w:rPr>
          <w:u w:val="single"/>
        </w:rPr>
        <w:t>Стаття 56. Особа, яка надає правову допомогу.</w:t>
      </w:r>
      <w:r>
        <w:rPr/>
        <w:t xml:space="preserve"> </w:t>
      </w:r>
      <w:bookmarkStart w:id="113" w:name="295"/>
      <w:bookmarkEnd w:id="113"/>
      <w:r>
        <w:rPr/>
        <w:t>1. Правову допомогу може надавати особа, яка є фахівцем у галузі права і за законом має право на надання правової допомоги.</w:t>
      </w:r>
      <w:bookmarkStart w:id="114" w:name="296"/>
      <w:bookmarkEnd w:id="114"/>
      <w:r>
        <w:rPr/>
        <w:t xml:space="preserve"> 2. Особа, зазначена в частині першій цієї статті, має право: знайомитися з матеріалами справи, робити з них витяги, знімати копії долучених до справи документів, бути присутнім у судовому засіданні. Особа, яка має право на надання правової допомоги, допускається ухвалою суду за заявою особи, яка бере участь у справі.</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Зміст цивільних процесуальних правовідносин. </w:t>
      </w:r>
    </w:p>
    <w:p>
      <w:pPr>
        <w:pStyle w:val="Normal"/>
        <w:jc w:val="both"/>
        <w:rPr/>
      </w:pPr>
      <w:r>
        <w:rPr/>
        <w:t>Елементи цивільних процесуальних правовідносин – це їх складові. До них відносять: суб’єкти, об’єкт і зміст правовідносин. Цивільні процесуальні права та обов'язки суб'єктів пра</w:t>
        <w:softHyphen/>
        <w:t>вовідносин і процесуальні дії з їх реалізації становлять зміст цивільних процесуальних правовідносин. Права і процесуальні дії одного суб'єкта не можуть бути засо</w:t>
        <w:softHyphen/>
        <w:t>бом правового регулювання поведінки осіб у цивільному судо</w:t>
        <w:softHyphen/>
        <w:t>чинстві, а отже — і становити зміст правовідносин. Обґрунтування, що суд як орган держави може і повинен мати обов'язки тільки перед державою, а не перед іншими суб'єктами процесу, не відповідає нормам процесуального права, в яких закріплені кон</w:t>
        <w:softHyphen/>
        <w:t>кретні обов'язки суду перед конкретними суб'єктами. Праву заінте</w:t>
        <w:softHyphen/>
        <w:t>ресованих осіб на порушення процесу відповідає обов'язок суду розглянути звернену до суду вимогу на порушення цивільної справи; праву сторони чи третьої особи заявити клопо</w:t>
        <w:softHyphen/>
        <w:t>тання про виклик у судове засідання свідка відповідає обов'язок су</w:t>
        <w:softHyphen/>
        <w:t>ду розглянути таку заяву. До змісту цивільних процесуальних правовідносин входять ра</w:t>
        <w:softHyphen/>
        <w:t>зом з правами і обов'язками суб'єктів їх поведінка, тобто процесу</w:t>
        <w:softHyphen/>
        <w:t>альні дії, які існують не самі по собі, а є засобом реалізації суб'єктами своєї волі — прав і обов'язків. Від дії суб'єктів зале</w:t>
        <w:softHyphen/>
        <w:t>жить виникнення і розвиток самих відносин. Таким чином, тільки сукупність процесуальних прав та обов'яз</w:t>
        <w:softHyphen/>
        <w:t>ків і процесуальних дій з їх реалізації заінтересованої особи і суду можуть визначати зміст цивільних процесуальних правовідносин. ЦПК врегульовує волю суб'єктів (цивільні процесуальні права й обов'язки) та їх дії. Останні виступають засобом реалізації волі, а тому тільки разом вони можуть входити до змісту правовідносин. У зв'язку з цим цивільні процесуальні правовідносини виступають формою (способом, методом) здійснення його учасниками суб'єк</w:t>
        <w:softHyphen/>
        <w:t>тивних прав та обов'язків, а самі права й обов'язки ніяк не можуть бути формою правовідносин. Вони разом з процесуальними діями становлять їх зміст.</w:t>
      </w:r>
    </w:p>
    <w:p>
      <w:pPr>
        <w:pStyle w:val="Normal"/>
        <w:jc w:val="both"/>
        <w:rPr>
          <w:b/>
          <w:b/>
          <w:i/>
          <w:i/>
          <w:u w:val="single"/>
          <w:lang w:val="ru-RU"/>
        </w:rPr>
      </w:pPr>
      <w:r>
        <w:rPr>
          <w:b/>
          <w:i/>
          <w:u w:val="single"/>
          <w:lang w:val="ru-RU"/>
        </w:rPr>
      </w:r>
    </w:p>
    <w:p>
      <w:pPr>
        <w:pStyle w:val="Normal"/>
        <w:numPr>
          <w:ilvl w:val="0"/>
          <w:numId w:val="1"/>
        </w:numPr>
        <w:jc w:val="both"/>
        <w:rPr>
          <w:b/>
          <w:b/>
          <w:i/>
          <w:i/>
          <w:u w:val="single"/>
        </w:rPr>
      </w:pPr>
      <w:r>
        <w:rPr>
          <w:b/>
          <w:i/>
          <w:u w:val="single"/>
        </w:rPr>
        <w:t>Об’єкт цивільних процесуальних правовідносин: об’єкт системи та об’єкт конкретної цивільної справи.</w:t>
      </w:r>
    </w:p>
    <w:p>
      <w:pPr>
        <w:pStyle w:val="Normal"/>
        <w:jc w:val="both"/>
        <w:rPr/>
      </w:pPr>
      <w:r>
        <w:rPr/>
        <w:t>Елементи цивільних процесуальних правовідносин – це їх складові. До них відносять: суб’єкти, об’єкт і зміст правовідносин. Цивільні процесуальні правовідносини виникають у процесі діяльності суду, в зв'язку з чим їх об'єкт тісно пов'язаний з об'єктом матеріальних правовідносин, з приводу якого виникає цивільне судочинство, і це ускладнює його визначення. В теорії цивільного процесу під об'єктом розуміють: дії суб'єктів пра</w:t>
        <w:softHyphen/>
        <w:t>вовідносин або тільки діяльність суду; матеріально-правові відно</w:t>
        <w:softHyphen/>
        <w:t>сини, які захищаються судом; спір про право між учасниками ма</w:t>
        <w:softHyphen/>
        <w:t>теріально-правових відносин, переданий на розгляд суду; передба</w:t>
        <w:softHyphen/>
        <w:t>чені законом наслідки процесуальних дій, які виступають як мета цивільного судочинства (загальний об'єкт), захист матеріальних прав і законних інтересів сторін і третіх осіб (спеціальний об'єкт), конкретна справа та ін. Висловлювалися також міркування, що про</w:t>
        <w:softHyphen/>
        <w:t>цесуальні правовідносини взагалі не мають об'єкта.</w:t>
      </w:r>
      <w:r>
        <w:rPr>
          <w:lang w:val="ru-RU"/>
        </w:rPr>
        <w:t xml:space="preserve"> </w:t>
      </w:r>
      <w:r>
        <w:rPr/>
        <w:t>Процесуальні дії суб'єктів правовідносин не можуть бути об'єктом відносин, оскільки вони не є тією категорією, з приводу якої виникають самі відносини. Процесуальними діями реалізують</w:t>
        <w:softHyphen/>
        <w:t>ся процесуальні права і обов'язки. Вони необхідні для виникнення правовідносин і наступного їх розвитку. Отже, процесуальні дії входять до змісту процесуальних правовідносин й одночасно вис</w:t>
        <w:softHyphen/>
        <w:t>тупають юридичними фактами, які спричиняють виникнення, роз</w:t>
        <w:softHyphen/>
        <w:t>виток і припинення цивільних процесуальних правовідносин. Об'єктом цивільних процесуальних правовідносин не виступа</w:t>
        <w:softHyphen/>
        <w:t>ють і матеріально-правові відносини, які захищаються судом, оскільки ними охоплюються тільки відносини позовного провад</w:t>
        <w:softHyphen/>
        <w:t>ження, які характеризують динаміку розвитку процесуальних пра</w:t>
        <w:softHyphen/>
        <w:t>вовідносин. Викликає сумнів правильність положення про наяв</w:t>
        <w:softHyphen/>
        <w:t>ність загального спеціального об'єкта, оскільки це неминуче при</w:t>
        <w:softHyphen/>
        <w:t>зводить до існування з кожної цивільної справи одних загальних правовідносин і системи простих спеціальних правовідносин або ж до визнання того, що кожні цивільні процесуальні правовідносини мають два об'єкти. Об'єктом цивільно-процесуальних відносин є процесуальні наслідки, на досягнення яких спрямовуються процесуальні права, обов'язки і процесуальні дії суб'єктів правовідносин. Беручи до ува</w:t>
        <w:softHyphen/>
        <w:t>ги, що обсяг, зміст, характер процесуальних прав та обов'язків встанов</w:t>
        <w:softHyphen/>
        <w:t>люється і визначається ЦПК залежно від мети участі суб'єктів пра</w:t>
        <w:softHyphen/>
        <w:t>вовідносин у судочинстві та виконуваних ними цивільних процесуаль</w:t>
        <w:softHyphen/>
        <w:t>них функцій у справі, кожне цивільне процесуальне правовідношення в системі правовідносин у справі має свій самостійний об'єкт.</w:t>
      </w:r>
    </w:p>
    <w:p>
      <w:pPr>
        <w:pStyle w:val="Normal"/>
        <w:jc w:val="both"/>
        <w:rPr>
          <w:b/>
          <w:b/>
          <w:i/>
          <w:i/>
          <w:u w:val="single"/>
          <w:lang w:val="ru-RU"/>
        </w:rPr>
      </w:pPr>
      <w:r>
        <w:rPr>
          <w:b/>
          <w:i/>
          <w:u w:val="single"/>
          <w:lang w:val="ru-RU"/>
        </w:rPr>
      </w:r>
    </w:p>
    <w:p>
      <w:pPr>
        <w:pStyle w:val="Normal"/>
        <w:numPr>
          <w:ilvl w:val="0"/>
          <w:numId w:val="1"/>
        </w:numPr>
        <w:jc w:val="both"/>
        <w:rPr>
          <w:b/>
          <w:b/>
          <w:i/>
          <w:i/>
          <w:u w:val="single"/>
        </w:rPr>
      </w:pPr>
      <w:r>
        <w:rPr>
          <w:b/>
          <w:i/>
          <w:u w:val="single"/>
        </w:rPr>
        <w:t>Поняття сторін цивільного процесу, їх правовий статус.</w:t>
      </w:r>
    </w:p>
    <w:p>
      <w:pPr>
        <w:pStyle w:val="Normal"/>
        <w:jc w:val="both"/>
        <w:rPr/>
      </w:pPr>
      <w:r>
        <w:rPr/>
        <w:t>Сторонами в цивільному процесі є особи, які беруть участь у справі і спір щодо цивільного суб'єктивного права чи охоронюваного законом інтересу яких повинен вирішити суд.</w:t>
      </w:r>
      <w:r>
        <w:rPr>
          <w:lang w:val="ru-RU"/>
        </w:rPr>
        <w:t xml:space="preserve"> </w:t>
      </w:r>
      <w:r>
        <w:rPr/>
        <w:t>Обидві сторони є суб'єктами спірних матеріальних правовідно</w:t>
        <w:softHyphen/>
        <w:t>син. Але оскільки суд лише в остаточному рішенні може дати обґрунтовану відповідь, то до моменту винесення рішення він до</w:t>
        <w:softHyphen/>
        <w:t xml:space="preserve">пускає, що дані особи є суб'єктами спірних матеріальних цивільних правовідносин. Тому позивач і відповідач — це лише можливі суб'єкти оспорюваних прав та обов'язків. </w:t>
      </w:r>
      <w:r>
        <w:rPr>
          <w:u w:val="single"/>
        </w:rPr>
        <w:t>Позивач</w:t>
      </w:r>
      <w:r>
        <w:rPr/>
        <w:t xml:space="preserve"> — це одна зі сторін процесу, яка особисто або через представника в її інтересах звернулася до суду з позовом, вважаю</w:t>
        <w:softHyphen/>
        <w:t>чи, що її права порушені або оспорюються.</w:t>
      </w:r>
      <w:r>
        <w:rPr>
          <w:lang w:val="ru-RU"/>
        </w:rPr>
        <w:t xml:space="preserve"> </w:t>
      </w:r>
      <w:r>
        <w:rPr>
          <w:u w:val="single"/>
        </w:rPr>
        <w:t>Відповідач</w:t>
      </w:r>
      <w:r>
        <w:rPr/>
        <w:t xml:space="preserve"> — це інша сторона процесу, яка притягається су</w:t>
        <w:softHyphen/>
        <w:t>дом до відповідальності за порушення або оспорювання права чи охоронюваного законом інтересу за поданим позовом, так як на неї вказує позивач як на порушника свого права. Позивач і відповідач є двома сторонами процесу, цивільно-пра</w:t>
        <w:softHyphen/>
        <w:t>вовий спір між якими розглядає і вирішує суд. Сторони в цивільно</w:t>
        <w:softHyphen/>
        <w:t>му процесі характеризуються такими ознаками: вони ведуть процес у справі від свого імені; з приводу їх справи постановляється судом рішення; на них поширюються всі правові наслідки судового рішення; вони несуть судові витрати; їх правосуб'єктність допускає процесуальне правонаступництво. Взаємні відносини сторін визна</w:t>
        <w:softHyphen/>
        <w:t>чаються принципом рівноправності.</w:t>
      </w:r>
      <w:r>
        <w:rPr>
          <w:lang w:val="ru-RU"/>
        </w:rPr>
        <w:t xml:space="preserve"> </w:t>
      </w:r>
      <w:r>
        <w:rPr/>
        <w:t>Сторони користуються рівними процесуальними правами, обсяг яких співпадає з правами та обов'язками інших осіб, які беруть участь у справі. Крім загальних (які сторони мають на будь – якій стадії процесу), їм належать спеціальні (у зв’язку з якими обставинами).</w:t>
      </w:r>
      <w:bookmarkStart w:id="115" w:name="136"/>
      <w:bookmarkEnd w:id="115"/>
      <w:r>
        <w:rPr/>
        <w:t> </w:t>
      </w:r>
      <w:r>
        <w:rPr>
          <w:u w:val="single"/>
        </w:rPr>
        <w:t>Стаття 30. Сторони</w:t>
      </w:r>
      <w:r>
        <w:rPr>
          <w:u w:val="single"/>
          <w:lang w:val="ru-RU"/>
        </w:rPr>
        <w:t>.</w:t>
      </w:r>
      <w:r>
        <w:rPr>
          <w:lang w:val="ru-RU"/>
        </w:rPr>
        <w:t xml:space="preserve"> </w:t>
      </w:r>
      <w:bookmarkStart w:id="116" w:name="137"/>
      <w:bookmarkEnd w:id="116"/>
      <w:r>
        <w:rPr/>
        <w:t>1. Сторонами в цивільному процесі є позивач і відповідач.</w:t>
      </w:r>
      <w:bookmarkStart w:id="117" w:name="138"/>
      <w:bookmarkEnd w:id="117"/>
      <w:r>
        <w:rPr/>
        <w:t> 2. Позивачем і відповідачем можуть бути фізичні і юридичні особи, а також держава.</w:t>
        <w:br/>
      </w:r>
    </w:p>
    <w:p>
      <w:pPr>
        <w:pStyle w:val="Normal"/>
        <w:numPr>
          <w:ilvl w:val="0"/>
          <w:numId w:val="1"/>
        </w:numPr>
        <w:jc w:val="both"/>
        <w:rPr>
          <w:b/>
          <w:b/>
          <w:i/>
          <w:i/>
          <w:u w:val="single"/>
        </w:rPr>
      </w:pPr>
      <w:r>
        <w:rPr>
          <w:b/>
          <w:i/>
          <w:u w:val="single"/>
        </w:rPr>
        <w:t>Позивач, як сторона в цивільному процесі.</w:t>
      </w:r>
    </w:p>
    <w:p>
      <w:pPr>
        <w:pStyle w:val="Normal"/>
        <w:jc w:val="both"/>
        <w:rPr/>
      </w:pPr>
      <w:r>
        <w:rPr/>
        <w:t>Сторонами в цивільному процесі є особи, які беруть участь у справі і спір щодо цивільного суб'єктивного права чи охоронюваного законом інтересу яких повинен вирішити суд.</w:t>
      </w:r>
      <w:r>
        <w:rPr>
          <w:lang w:val="ru-RU"/>
        </w:rPr>
        <w:t xml:space="preserve"> </w:t>
      </w:r>
      <w:r>
        <w:rPr/>
        <w:t>Обидві сторони є суб'єктами спірних матеріальних правовідно</w:t>
        <w:softHyphen/>
        <w:t>син. Але оскільки суд лише в остаточному рішенні може дати обґрунтовану відповідь, то до моменту винесення рішення він до</w:t>
        <w:softHyphen/>
        <w:t xml:space="preserve">пускає, що дані особи є суб'єктами спірних матеріальних цивільних правовідносин. Тому позивач і відповідач — це лише можливі суб'єкти оспорюваних прав та обов'язків. </w:t>
      </w:r>
      <w:r>
        <w:rPr>
          <w:u w:val="single"/>
        </w:rPr>
        <w:t>Позивач</w:t>
      </w:r>
      <w:r>
        <w:rPr/>
        <w:t xml:space="preserve"> — це одна зі сторін процесу, яка особисто або через представника в її інтересах звернулася до суду з позовом, вважаю</w:t>
        <w:softHyphen/>
        <w:t>чи, що її права порушені або оспорюються. </w:t>
      </w:r>
      <w:r>
        <w:rPr>
          <w:u w:val="single"/>
        </w:rPr>
        <w:t>Стаття 27. Права та обов'язки осіб, які беруть участь у справі.</w:t>
      </w:r>
      <w:bookmarkStart w:id="118" w:name="127"/>
      <w:bookmarkEnd w:id="118"/>
      <w:r>
        <w:rPr/>
        <w:t> 1. Особи, які беруть участь у справі, мають право знайомитися з матеріалами справи, робити з них витяги, знімати копії з документів, долучених до справи, одержувати копії рішень, ухвал, брати участь у судових засіданнях, подавати докази, брати участь у дослідженні доказів, задавати питання іншим особам, які беруть участь у справі, а також свідкам, експертам, спеціалістам, заявляти клопотання та відводи, давати усні та письмові пояснення судові, подавати свої доводи, міркування щодо питань, які виникають під час судового розгляду, і заперечення проти клопотань, доводів і міркувань інших осіб, користуватися правовою допомогою, знайомитися з журналом судового засідання, знімати з нього копії та подавати письмові зауваження з приводу його неправильності чи неповноти, прослуховувати запис фіксування судового засідання технічними засобами, робити з нього копії, подавати письмові зауваження з приводу його неправильності чи неповноти, оскаржувати рішення і ухвали суду, користуватися іншими процесуальними правами, встановленими законом.</w:t>
      </w:r>
      <w:bookmarkStart w:id="119" w:name="128"/>
      <w:bookmarkEnd w:id="119"/>
      <w:r>
        <w:rPr/>
        <w:t> 2. Особи, які беруть участь у справі позовного провадження, для підтвердження своїх вимог або заперечень зобов'язані подати усі наявні у них докази або повідомити про них суд до або під час попереднього судового засідання.</w:t>
      </w:r>
      <w:bookmarkStart w:id="120" w:name="129"/>
      <w:bookmarkEnd w:id="120"/>
      <w:r>
        <w:rPr/>
        <w:t> 3. Особи, які беруть участь у справі, зобов'язані добросовісно здійснювати свої процесуальні права і виконувати процесуальні обов'язки. </w:t>
      </w:r>
      <w:r>
        <w:rPr>
          <w:u w:val="single"/>
        </w:rPr>
        <w:t>Стаття 31. Процесуальні права та обов'язки сторін</w:t>
      </w:r>
      <w:r>
        <w:rPr/>
        <w:t>.</w:t>
      </w:r>
      <w:bookmarkStart w:id="121" w:name="140"/>
      <w:bookmarkEnd w:id="121"/>
      <w:r>
        <w:rPr/>
        <w:t> 1. Сторони мають рівні процесуальні права і обов'язки.</w:t>
      </w:r>
      <w:bookmarkStart w:id="122" w:name="141"/>
      <w:bookmarkEnd w:id="122"/>
      <w:r>
        <w:rPr/>
        <w:t> 2. Крім прав та обов'язків, визначених у статті 27 цього Кодексу, позивач має право протягом усього часу розгляду справи змінити підставу або предмет позову, збільшити або зменшити розмір позовних вимог, відмовитися від позову, а відповідач має право визнати позов повністю або частково, пред'явити зустрічний позов.</w:t>
      </w:r>
      <w:bookmarkStart w:id="123" w:name="142"/>
      <w:bookmarkEnd w:id="123"/>
      <w:r>
        <w:rPr/>
        <w:t> 3. Сторони можуть укласти мирову угоду на будь-якій стадії цивільного процесу.</w:t>
      </w:r>
      <w:bookmarkStart w:id="124" w:name="143"/>
      <w:bookmarkEnd w:id="124"/>
      <w:r>
        <w:rPr/>
        <w:t> 4. Кожна із сторін має право вимагати виконання судового рішення в частині, що стосується цієї сторони.</w:t>
      </w:r>
      <w:bookmarkStart w:id="125" w:name="144"/>
      <w:bookmarkEnd w:id="125"/>
      <w:r>
        <w:rPr/>
        <w:t> 5. Заявник та заінтересовані особи у справах окремого провадження мають права і обов'язки сторін, за винятками, встановленими у розділі IV ЦПКУ. </w:t>
      </w:r>
      <w:r>
        <w:rPr>
          <w:u w:val="single"/>
        </w:rPr>
        <w:t>Стаття 32. Участь у справі кількох позивачів або відповідачів.</w:t>
      </w:r>
      <w:bookmarkStart w:id="126" w:name="146"/>
      <w:bookmarkEnd w:id="126"/>
      <w:r>
        <w:rPr/>
        <w:t> 1. Позов може бути пред'явлений спільно кількома позивачами або до кількох відповідачів. Кожен із позивачів або відповідачів щодо другої сторони діє в цивільному процесі самостійно.</w:t>
      </w:r>
      <w:bookmarkStart w:id="127" w:name="147"/>
      <w:bookmarkEnd w:id="127"/>
      <w:r>
        <w:rPr/>
        <w:t> 2. Участь у справі кількох позивачів і (або) відповідачів (процесуальна співучасть) допускається, якщо:</w:t>
      </w:r>
      <w:bookmarkStart w:id="128" w:name="148"/>
      <w:bookmarkEnd w:id="128"/>
      <w:r>
        <w:rPr/>
        <w:t> 1) предметом спору є спільні права чи обов'язки кількох позивачів або відповідачів;</w:t>
      </w:r>
      <w:bookmarkStart w:id="129" w:name="149"/>
      <w:bookmarkEnd w:id="129"/>
      <w:r>
        <w:rPr/>
        <w:t> 2) права і обов'язки кількох позивачів чи відповідачів виникли з однієї підстави;</w:t>
      </w:r>
      <w:bookmarkStart w:id="130" w:name="150"/>
      <w:bookmarkEnd w:id="130"/>
      <w:r>
        <w:rPr/>
        <w:t> 3) предметом спору є однорідні права і обов'язки.</w:t>
      </w:r>
      <w:bookmarkStart w:id="131" w:name="151"/>
      <w:bookmarkEnd w:id="131"/>
      <w:r>
        <w:rPr/>
        <w:t> 3. Співучасники можуть доручити вести справу одному із співучасників, якщо він має повну цивільну процесуальну дієздатність.</w:t>
      </w:r>
    </w:p>
    <w:p>
      <w:pPr>
        <w:pStyle w:val="Normal"/>
        <w:jc w:val="both"/>
        <w:rPr/>
      </w:pPr>
      <w:r>
        <w:rPr/>
      </w:r>
    </w:p>
    <w:p>
      <w:pPr>
        <w:pStyle w:val="Normal"/>
        <w:numPr>
          <w:ilvl w:val="0"/>
          <w:numId w:val="1"/>
        </w:numPr>
        <w:jc w:val="both"/>
        <w:rPr>
          <w:b/>
          <w:b/>
          <w:i/>
          <w:i/>
          <w:u w:val="single"/>
        </w:rPr>
      </w:pPr>
      <w:r>
        <w:rPr>
          <w:b/>
          <w:i/>
          <w:u w:val="single"/>
        </w:rPr>
        <w:t xml:space="preserve">Відповідач, як сторона в цивільному процесі. </w:t>
      </w:r>
    </w:p>
    <w:p>
      <w:pPr>
        <w:pStyle w:val="Normal"/>
        <w:jc w:val="both"/>
        <w:rPr/>
      </w:pPr>
      <w:r>
        <w:rPr/>
        <w:t>Сторонами в цивільному процесі є особи, які беруть участь у справі і спір щодо цивільного суб'єктивного права чи охоронюваного законом інтересу яких повинен вирішити суд.</w:t>
      </w:r>
      <w:r>
        <w:rPr>
          <w:lang w:val="ru-RU"/>
        </w:rPr>
        <w:t xml:space="preserve"> </w:t>
      </w:r>
      <w:r>
        <w:rPr/>
        <w:t>Обидві сторони є суб'єктами спірних матеріальних правовідно</w:t>
        <w:softHyphen/>
        <w:t>син. Але оскільки суд лише в остаточному рішенні може дати обґрунтовану відповідь, то до моменту винесення рішення він до</w:t>
        <w:softHyphen/>
        <w:t>пускає, що дані особи є суб'єктами спірних матеріальних цивільних правовідносин. Тому позивач і відповідач — це лише можливі суб'єкти оспорюваних прав та обов'язків.</w:t>
      </w:r>
      <w:r>
        <w:rPr>
          <w:u w:val="single"/>
        </w:rPr>
        <w:t xml:space="preserve"> Відповідач</w:t>
      </w:r>
      <w:r>
        <w:rPr/>
        <w:t xml:space="preserve"> — це інша сторона процесу, яка притягається су</w:t>
        <w:softHyphen/>
        <w:t>дом до відповідальності за порушення або оспорювання права чи охоронюваного законом інтересу за поданим позовом, так як на неї вказує позивач як на порушника свого права.</w:t>
      </w:r>
      <w:r>
        <w:rPr>
          <w:u w:val="single"/>
        </w:rPr>
        <w:t xml:space="preserve"> Стаття 27. Права та обов'язки осіб, які беруть участь у справі.</w:t>
      </w:r>
      <w:r>
        <w:rPr/>
        <w:t> 1. Особи, які беруть участь у справі, мають право знайомитися з матеріалами справи, робити з них витяги, знімати копії з документів, долучених до справи, одержувати копії рішень, ухвал, брати участь у судових засіданнях, подавати докази, брати участь у дослідженні доказів, задавати питання іншим особам, які беруть участь у справі, а також свідкам, експертам, спеціалістам, заявляти клопотання та відводи, давати усні та письмові пояснення судові, подавати свої доводи, міркування щодо питань, які виникають під час судового розгляду, і заперечення проти клопотань, доводів і міркувань інших осіб, користуватися правовою допомогою, знайомитися з журналом судового засідання, знімати з нього копії та подавати письмові зауваження з приводу його неправильності чи неповноти, прослуховувати запис фіксування судового засідання технічними засобами, робити з нього копії, подавати письмові зауваження з приводу його неправильності чи неповноти, оскаржувати рішення і ухвали суду, користуватися іншими процесуальними правами, встановленими законом. 2. Особи, які беруть участь у справі позовного провадження, для підтвердження своїх вимог або заперечень зобов'язані подати усі наявні у них докази або повідомити про них суд до або під час попереднього судового засідання. 3. Особи, які беруть участь у справі, зобов'язані добросовісно здійснювати свої процесуальні права і виконувати процесуальні обов'язки. </w:t>
      </w:r>
      <w:r>
        <w:rPr>
          <w:u w:val="single"/>
        </w:rPr>
        <w:t>Стаття 31. Процесуальні права та обов'язки сторін</w:t>
      </w:r>
      <w:r>
        <w:rPr/>
        <w:t>. 1. Сторони мають рівні процесуальні права і обов'язки. 2. Крім прав та обов'язків, визначених у статті 27 цього Кодексу, позивач має право протягом усього часу розгляду справи змінити підставу або предмет позову, збільшити або зменшити розмір позовних вимог, відмовитися від позову, а відповідач має право визнати позов повністю або частково, пред'явити зустрічний позов. 3. Сторони можуть укласти мирову угоду на будь-якій стадії цивільного процесу. 4. Кожна із сторін має право вимагати виконання судового рішення в частині, що стосується цієї сторони. 5. Заявник та заінтересовані особи у справах окремого провадження мають права і обов'язки сторін, за винятками, встановленими у розділі IV ЦПКУ. </w:t>
      </w:r>
      <w:r>
        <w:rPr>
          <w:u w:val="single"/>
        </w:rPr>
        <w:t>Стаття 32. Участь у справі кількох позивачів або відповідачів.</w:t>
      </w:r>
      <w:r>
        <w:rPr/>
        <w:t> 1. Позов може бути пред'явлений спільно кількома позивачами або до кількох відповідачів. Кожен із позивачів або відповідачів щодо другої сторони діє в цивільному процесі самостійно. 2. Участь у справі кількох позивачів і (або) відповідачів (процесуальна співучасть) допускається, якщо: 1) предметом спору є спільні права чи обов'язки кількох позивачів або відповідачів; 2) права і обов'язки кількох позивачів чи відповідачів виникли з однієї підстави; 3) предметом спору є однорідні права і обов'язки. 3. Співучасники можуть доручити вести справу одному із співучасників, якщо він має повну цивільну процесуальну дієздатність.</w:t>
      </w:r>
    </w:p>
    <w:p>
      <w:pPr>
        <w:pStyle w:val="Normal"/>
        <w:jc w:val="both"/>
        <w:rPr/>
      </w:pPr>
      <w:r>
        <w:rPr/>
      </w:r>
    </w:p>
    <w:p>
      <w:pPr>
        <w:pStyle w:val="Normal"/>
        <w:numPr>
          <w:ilvl w:val="0"/>
          <w:numId w:val="1"/>
        </w:numPr>
        <w:jc w:val="both"/>
        <w:rPr>
          <w:b/>
          <w:b/>
          <w:i/>
          <w:i/>
          <w:u w:val="single"/>
        </w:rPr>
      </w:pPr>
      <w:r>
        <w:rPr>
          <w:b/>
          <w:i/>
          <w:u w:val="single"/>
        </w:rPr>
        <w:t>Права і обов’язки сторін: загальні та спеціальні.</w:t>
      </w:r>
    </w:p>
    <w:p>
      <w:pPr>
        <w:pStyle w:val="Normal"/>
        <w:jc w:val="both"/>
        <w:rPr>
          <w:b/>
          <w:b/>
          <w:i/>
          <w:i/>
          <w:u w:val="single"/>
        </w:rPr>
      </w:pPr>
      <w:r>
        <w:rPr/>
        <w:t>Сторонами в цивільному процесі є особи, які беруть участь у справі і спір щодо цивільного суб'єктивного права чи охоронюваного законом інтересу яких повинен вирішити суд.</w:t>
      </w:r>
      <w:r>
        <w:rPr>
          <w:lang w:val="ru-RU"/>
        </w:rPr>
        <w:t xml:space="preserve"> </w:t>
      </w:r>
      <w:r>
        <w:rPr/>
        <w:t>Обидві сторони є суб'єктами спірних матеріальних правовідно</w:t>
        <w:softHyphen/>
        <w:t>син. Але оскільки суд лише в остаточному рішенні може дати обґрунтовану відповідь, то до моменту винесення рішення він до</w:t>
        <w:softHyphen/>
        <w:t xml:space="preserve">пускає, що дані особи є суб'єктами спірних матеріальних цивільних правовідносин. Тому позивач і відповідач — це лише можливі суб'єкти оспорюваних прав та обов'язків. Класифікація цивільно-процесуальних прав сторін на групи базується на забезпеченні виконання процесуальних функцій: </w:t>
      </w:r>
      <w:r>
        <w:rPr>
          <w:u w:val="single"/>
        </w:rPr>
        <w:t>1. Права, які характеризують повноваження на порушення провадження в справі</w:t>
      </w:r>
      <w:r>
        <w:rPr/>
        <w:t xml:space="preserve"> — права на пред'явлення позову, зустрічного позову, вимоги про виправлення недо</w:t>
        <w:softHyphen/>
        <w:t>ліків рішення судом, який його постановив; права апеляційного,  касаційного оскарження судових рішень та ухвал, про перегляд рішення, ухвали, їло на</w:t>
        <w:softHyphen/>
        <w:t>брали законної сили, за нововиявленими та винятковими обстави</w:t>
        <w:softHyphen/>
        <w:t xml:space="preserve">нами і т.д. </w:t>
      </w:r>
      <w:r>
        <w:rPr>
          <w:u w:val="single"/>
        </w:rPr>
        <w:t>2. Права на зміни в позовному спорі</w:t>
      </w:r>
      <w:r>
        <w:rPr/>
        <w:t xml:space="preserve"> — права позивача на зміну підстави або предмета позову, збільшення або зменшення розміру позовних вимог, на відмову від позову; права відповідача на повне або часткове визнання позову; права сторін на укладення мирової угоди; доповнення, зміна апеляційної і касаційної скарги або відмова від них, одержана від стягування, а також надання відстрочки і розстрочки виконання. </w:t>
      </w:r>
      <w:r>
        <w:rPr>
          <w:u w:val="single"/>
        </w:rPr>
        <w:t>3. Права на подання і витребування доказів та участь  в їх дослідженні</w:t>
      </w:r>
      <w:r>
        <w:rPr/>
        <w:t xml:space="preserve"> — права сторін подати до суду свої пояснення, подавати письмові та речові докази, вимагати залучення у справу свідків і призначення експертизи. При розгляді справи — ставити питання один одному, свідкам, експертам, представникам органів держав</w:t>
        <w:softHyphen/>
        <w:t xml:space="preserve">ного управління і громадськості; знайомитися з письмовими і речовими доказами, брати участь в їх огляді на місці. Сторони мають право знайомитися з матеріалами справи, робити з них витяги, одержувати копії рішень, ухвал, постанов та інших документів, що є в справі, подавати свої доводи, міркування та заперечення тощо. </w:t>
      </w:r>
      <w:r>
        <w:rPr>
          <w:u w:val="single"/>
        </w:rPr>
        <w:t>4. Права, пов'язані із залученням до справи всіх заінтересова</w:t>
        <w:softHyphen/>
        <w:t>них осіб</w:t>
      </w:r>
      <w:r>
        <w:rPr/>
        <w:t xml:space="preserve"> — права вимагати від суду залучення до справи співучас</w:t>
        <w:softHyphen/>
        <w:t xml:space="preserve">ників,  третіх  осіб,   органів  державного  управління,  прокурора. </w:t>
      </w:r>
      <w:r>
        <w:rPr>
          <w:u w:val="single"/>
        </w:rPr>
        <w:t>5. Права,   пов'язані із забезпеченням законного  складу суду, об'єктивності розгляду справи і виконання судових постанов</w:t>
      </w:r>
      <w:r>
        <w:rPr/>
        <w:t xml:space="preserve"> – права сторін заявляти клопотання про відводи суддів, прокурора, експертів, перекладача і секретаря судового засідання. </w:t>
      </w:r>
      <w:r>
        <w:rPr>
          <w:u w:val="single"/>
        </w:rPr>
        <w:t>6. Права на участь у судових засіданнях з розгляду справи і в здійсненні окремих процесуальних дій в суді першої інстанції, в провадженні справи в апеляційній і касаційній інстанціях та в стадії перегляду справи за новиявленими та винятковими обставинам</w:t>
      </w:r>
      <w:r>
        <w:rPr/>
        <w:t>и; на особис</w:t>
        <w:softHyphen/>
        <w:t>ту участь і ведення справи або за участю чи через представника, на пояснення, заяви і виступи в суді рідною мовою і користування послугами перекладача: на одержання вик</w:t>
        <w:softHyphen/>
        <w:t xml:space="preserve">лику та повідомлення про участь у судовому засіданні чи виконанні окремих процесуальних дій. </w:t>
      </w:r>
      <w:r>
        <w:rPr>
          <w:u w:val="single"/>
        </w:rPr>
        <w:t>7. Інші права, що забезпечують захист у процесі по справі:</w:t>
      </w:r>
      <w:r>
        <w:rPr/>
        <w:t xml:space="preserve"> вибір підсудності, забезпечення доказів і по</w:t>
        <w:softHyphen/>
        <w:t>зову, приєднання співучасників до апеляційної та касаційної скарги сторони, передання справи на вирішення третейського суду та ін. На сторони покладаються також процесуальні обов'язки — за</w:t>
        <w:softHyphen/>
        <w:t>гальні й спеціальні. Загальні полягають у добросовісному користу</w:t>
        <w:softHyphen/>
        <w:t>ванні належними їм процесуальними правами. Спеціальні — у виконанні певних процесуальних дій: суд може виз</w:t>
        <w:softHyphen/>
        <w:t>нати обов'язкову участь відповідача у справах про стягнення аліментів; кошти на оплату свідків, експертів, прове</w:t>
        <w:softHyphen/>
        <w:t>дення огляду на місці вносить наперед сторона, яка порушила відповідне клопотання тощо. Рівність прав та обов'язків сторін полягає в тому, що обидві сторони рівною мірою мають право відстоювати свої права особи</w:t>
        <w:softHyphen/>
        <w:t>сто або через представників. Праву позивача на пред'явлення позо</w:t>
        <w:softHyphen/>
        <w:t>ву відповідає право відповідача на заперечення проти позову та на пред'явлення зустрічного позову з метою захисту своїх прав. З про</w:t>
        <w:softHyphen/>
        <w:t xml:space="preserve">цесуальними правами сторін пов'язані їх процесуальні обов'язки. Процесуальні права та обов'язки сторін взаємопов'язані.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роцесуальна співучасть: поняття та значення. </w:t>
      </w:r>
    </w:p>
    <w:p>
      <w:pPr>
        <w:pStyle w:val="Normal"/>
        <w:shd w:fill="FFFFFF" w:val="clear"/>
        <w:jc w:val="both"/>
        <w:rPr/>
      </w:pPr>
      <w:r>
        <w:rPr>
          <w:b/>
          <w:bCs/>
          <w:i/>
          <w:iCs/>
          <w:color w:val="000000"/>
          <w:spacing w:val="-5"/>
        </w:rPr>
        <w:t xml:space="preserve">Процесуальна співучасть </w:t>
      </w:r>
      <w:r>
        <w:rPr>
          <w:color w:val="000000"/>
          <w:spacing w:val="-5"/>
        </w:rPr>
        <w:t xml:space="preserve">— </w:t>
      </w:r>
      <w:r>
        <w:rPr>
          <w:i/>
          <w:iCs/>
          <w:color w:val="000000"/>
          <w:spacing w:val="-5"/>
        </w:rPr>
        <w:t xml:space="preserve">це участь в одному і тому ж процесі </w:t>
      </w:r>
      <w:r>
        <w:rPr>
          <w:i/>
          <w:iCs/>
          <w:color w:val="000000"/>
          <w:spacing w:val="-4"/>
        </w:rPr>
        <w:t xml:space="preserve">кількох позивачів або кількох відповідачів, права, вимоги та обов 'язки </w:t>
      </w:r>
      <w:r>
        <w:rPr>
          <w:i/>
          <w:iCs/>
          <w:color w:val="000000"/>
          <w:spacing w:val="-3"/>
        </w:rPr>
        <w:t xml:space="preserve">яких не виключають одне одного. </w:t>
      </w:r>
      <w:r>
        <w:rPr>
          <w:color w:val="000000"/>
          <w:spacing w:val="1"/>
        </w:rPr>
        <w:t xml:space="preserve">Співучасть можна класифікувати на види за двома критеріями. </w:t>
      </w:r>
      <w:r>
        <w:rPr>
          <w:color w:val="000000"/>
        </w:rPr>
        <w:t xml:space="preserve">За формою співучасть поділяється на: 1) </w:t>
      </w:r>
      <w:r>
        <w:rPr>
          <w:i/>
          <w:iCs/>
          <w:color w:val="000000"/>
        </w:rPr>
        <w:t xml:space="preserve">активну співучасть </w:t>
      </w:r>
      <w:r>
        <w:rPr>
          <w:color w:val="000000"/>
        </w:rPr>
        <w:t>— ко</w:t>
        <w:softHyphen/>
      </w:r>
      <w:r>
        <w:rPr>
          <w:color w:val="000000"/>
          <w:spacing w:val="1"/>
        </w:rPr>
        <w:t xml:space="preserve">ли кілька співпозивачів пред'являють позов до одного відповідача; </w:t>
      </w:r>
      <w:r>
        <w:rPr>
          <w:color w:val="000000"/>
          <w:spacing w:val="6"/>
        </w:rPr>
        <w:t xml:space="preserve">2) </w:t>
      </w:r>
      <w:r>
        <w:rPr>
          <w:i/>
          <w:iCs/>
          <w:color w:val="000000"/>
          <w:spacing w:val="6"/>
        </w:rPr>
        <w:t xml:space="preserve">пасивну співучасть </w:t>
      </w:r>
      <w:r>
        <w:rPr>
          <w:color w:val="000000"/>
          <w:spacing w:val="6"/>
        </w:rPr>
        <w:t xml:space="preserve">— коли один позивач пред'являє позов до </w:t>
      </w:r>
      <w:r>
        <w:rPr>
          <w:color w:val="000000"/>
          <w:spacing w:val="-1"/>
        </w:rPr>
        <w:t xml:space="preserve">кількох відповідачів; 3) </w:t>
      </w:r>
      <w:r>
        <w:rPr>
          <w:i/>
          <w:iCs/>
          <w:color w:val="000000"/>
          <w:spacing w:val="-1"/>
        </w:rPr>
        <w:t xml:space="preserve">змішану співучасть </w:t>
      </w:r>
      <w:r>
        <w:rPr>
          <w:color w:val="000000"/>
          <w:spacing w:val="-1"/>
        </w:rPr>
        <w:t>— коли кілька співпо</w:t>
        <w:softHyphen/>
      </w:r>
      <w:r>
        <w:rPr>
          <w:color w:val="000000"/>
          <w:spacing w:val="2"/>
        </w:rPr>
        <w:t xml:space="preserve">зивачів пред'являють позов до кількох співвідповідачів. </w:t>
      </w:r>
      <w:r>
        <w:rPr>
          <w:color w:val="000000"/>
          <w:spacing w:val="3"/>
        </w:rPr>
        <w:t>В залежності від характеру матеріальноправових зв'язків між суб'єктами спірних правовідносин та обов'язковості участі в про</w:t>
        <w:softHyphen/>
      </w:r>
      <w:r>
        <w:rPr>
          <w:color w:val="000000"/>
          <w:spacing w:val="-2"/>
        </w:rPr>
        <w:t xml:space="preserve">цесі розрізняють два види процесуальної співучасті — необхідну </w:t>
      </w:r>
      <w:r>
        <w:rPr>
          <w:color w:val="000000"/>
          <w:spacing w:val="2"/>
        </w:rPr>
        <w:t xml:space="preserve">(обов'язкову) і факультативну (можливу). </w:t>
      </w:r>
      <w:r>
        <w:rPr>
          <w:i/>
          <w:iCs/>
          <w:color w:val="000000"/>
          <w:spacing w:val="-1"/>
        </w:rPr>
        <w:t xml:space="preserve">Необхідна (обов'язкова) співучасть </w:t>
      </w:r>
      <w:r>
        <w:rPr>
          <w:color w:val="000000"/>
          <w:spacing w:val="-1"/>
        </w:rPr>
        <w:t xml:space="preserve">мас місце у випадку, коли </w:t>
      </w:r>
      <w:r>
        <w:rPr>
          <w:color w:val="000000"/>
          <w:spacing w:val="1"/>
        </w:rPr>
        <w:t>характер спірних матеріальних правовідносин не дозволяє виріши</w:t>
        <w:softHyphen/>
      </w:r>
      <w:r>
        <w:rPr>
          <w:color w:val="000000"/>
        </w:rPr>
        <w:t xml:space="preserve">ти питання щодо прав чи обов'язків одного з учасників процесу без </w:t>
      </w:r>
      <w:r>
        <w:rPr>
          <w:color w:val="000000"/>
          <w:spacing w:val="1"/>
        </w:rPr>
        <w:t>залучення до процесу інших суб'єктів спірних матеріальних пра</w:t>
        <w:softHyphen/>
        <w:t xml:space="preserve">вовідносин. Підставою даного виду співучасті є загальне право та </w:t>
      </w:r>
      <w:r>
        <w:rPr>
          <w:color w:val="000000"/>
          <w:spacing w:val="2"/>
        </w:rPr>
        <w:t xml:space="preserve">загальний обов'язок. Наприклад, вимога про виселення з квартири не може бути вирішена без залучення всіх повнолітніх членів сім'ї. </w:t>
      </w:r>
      <w:r>
        <w:rPr>
          <w:i/>
          <w:iCs/>
          <w:color w:val="000000"/>
        </w:rPr>
        <w:t xml:space="preserve">Факультативна (.можлива) співучасть </w:t>
      </w:r>
      <w:r>
        <w:rPr>
          <w:color w:val="000000"/>
        </w:rPr>
        <w:t xml:space="preserve">не носить обов'язкового </w:t>
      </w:r>
      <w:r>
        <w:rPr>
          <w:color w:val="000000"/>
          <w:spacing w:val="1"/>
        </w:rPr>
        <w:t xml:space="preserve">характеру, тому що характер спірних матеріальних правовідносин </w:t>
      </w:r>
      <w:r>
        <w:rPr>
          <w:color w:val="000000"/>
        </w:rPr>
        <w:t>дозволяє розглядати справи відносно кожного із суб'єктів в окремо</w:t>
        <w:softHyphen/>
      </w:r>
      <w:r>
        <w:rPr>
          <w:color w:val="000000"/>
          <w:spacing w:val="2"/>
        </w:rPr>
        <w:t>му процесі. Підставою факультативної співучасті є однорідність вимог, взаємозв'язок підстав позовів, пред'явлення їх до того ж са</w:t>
        <w:softHyphen/>
      </w:r>
      <w:r>
        <w:rPr>
          <w:color w:val="000000"/>
          <w:spacing w:val="1"/>
        </w:rPr>
        <w:t>мого відповідача. Наприклад, в разі подання позову відносно одно</w:t>
        <w:softHyphen/>
      </w:r>
      <w:r>
        <w:rPr>
          <w:color w:val="000000"/>
        </w:rPr>
        <w:t xml:space="preserve">го з повнолітніх дітей щодо утримання недієздатних батьків суд на </w:t>
      </w:r>
      <w:r>
        <w:rPr>
          <w:color w:val="000000"/>
          <w:spacing w:val="5"/>
        </w:rPr>
        <w:t>підставі закону може залучити як співвідповідачів інших по</w:t>
        <w:softHyphen/>
      </w:r>
      <w:r>
        <w:rPr>
          <w:color w:val="000000"/>
          <w:spacing w:val="2"/>
        </w:rPr>
        <w:t xml:space="preserve">внолітніх дітей. </w:t>
      </w:r>
      <w:r>
        <w:rPr>
          <w:color w:val="000000"/>
        </w:rPr>
        <w:t xml:space="preserve">Усі процесуальні співучасники мають однакові права і несуть </w:t>
      </w:r>
      <w:r>
        <w:rPr>
          <w:color w:val="000000"/>
          <w:spacing w:val="4"/>
        </w:rPr>
        <w:t xml:space="preserve">однакові обов'язки. Вони рівні в правах і обов'язках як відносно </w:t>
      </w:r>
      <w:r>
        <w:rPr>
          <w:color w:val="000000"/>
          <w:spacing w:val="1"/>
        </w:rPr>
        <w:t xml:space="preserve">один одного (внутрішня рівність), так і стосовно іншої сторони </w:t>
      </w:r>
      <w:r>
        <w:rPr>
          <w:color w:val="000000"/>
        </w:rPr>
        <w:t xml:space="preserve">(зовнішня рівність). Кожен з позивачів або відповідачів щодо іншої </w:t>
      </w:r>
      <w:r>
        <w:rPr>
          <w:color w:val="000000"/>
          <w:spacing w:val="1"/>
        </w:rPr>
        <w:t xml:space="preserve">сторони виступає в процесі самостійно. Вони вправі </w:t>
      </w:r>
      <w:r>
        <w:rPr>
          <w:color w:val="000000"/>
          <w:spacing w:val="2"/>
        </w:rPr>
        <w:t>виступати самостійно і стосовно інших процесуальних співучас</w:t>
        <w:softHyphen/>
      </w:r>
      <w:r>
        <w:rPr>
          <w:color w:val="000000"/>
          <w:spacing w:val="3"/>
        </w:rPr>
        <w:t xml:space="preserve">ників на своїй стороні. </w:t>
      </w:r>
      <w:r>
        <w:rPr>
          <w:color w:val="000000"/>
          <w:spacing w:val="1"/>
        </w:rPr>
        <w:t>В багатьох випадках процесуальних співучасників поєднують спільні інтереси, наявність яких дозволяє мати одного представни</w:t>
        <w:softHyphen/>
      </w:r>
      <w:r>
        <w:rPr>
          <w:color w:val="000000"/>
          <w:spacing w:val="-1"/>
        </w:rPr>
        <w:t xml:space="preserve">ка в суді. </w:t>
      </w:r>
      <w:r>
        <w:rPr>
          <w:color w:val="000000"/>
        </w:rPr>
        <w:t>Процесуальна співучасть настає за ініціативою позивача і пози</w:t>
        <w:softHyphen/>
        <w:t>вачів і на клопотання осіб, які беруть участь у справі</w:t>
      </w:r>
      <w:r>
        <w:rPr>
          <w:color w:val="000000"/>
          <w:spacing w:val="-2"/>
        </w:rPr>
        <w:t>. На їх заяву суд постановляє мотивовану ух</w:t>
        <w:softHyphen/>
      </w:r>
      <w:r>
        <w:rPr>
          <w:color w:val="000000"/>
        </w:rPr>
        <w:t xml:space="preserve">валу. За своєю ініціативою суд має право залучати до процесу </w:t>
      </w:r>
      <w:r>
        <w:rPr>
          <w:color w:val="000000"/>
          <w:spacing w:val="-1"/>
        </w:rPr>
        <w:t>співвідповідачів, а не співпозивачів, оскільки це супе</w:t>
        <w:softHyphen/>
      </w:r>
      <w:r>
        <w:rPr>
          <w:color w:val="000000"/>
          <w:spacing w:val="2"/>
        </w:rPr>
        <w:t>речить принципу диспозитивності.</w:t>
      </w:r>
      <w:r>
        <w:rPr/>
        <w:t> </w:t>
      </w:r>
      <w:r>
        <w:rPr>
          <w:u w:val="single"/>
        </w:rPr>
        <w:t>Стаття 32. Участь у справі кількох позивачів або відповідачів.</w:t>
      </w:r>
      <w:r>
        <w:rPr/>
        <w:t> 1. Позов може бути пред'явлений спільно кількома позивачами або до кількох відповідачів. Кожен із позивачів або відповідачів щодо другої сторони діє в цивільному процесі самостійно. 2. Участь у справі кількох позивачів і (або) відповідачів (процесуальна співучасть) допускається, якщо: 1) предметом спору є спільні права чи обов'язки кількох позивачів або відповідачів; 2) права і обов'язки кількох позивачів чи відповідачів виникли з однієї підстави; 3) предметом спору є однорідні права і обов'язки. 3. Співучасники можуть доручити вести справу одному із співучасників, якщо він має повну цивільну процесуальну дієздатність.</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Обов’язкова та факультативна співучасть.</w:t>
      </w:r>
    </w:p>
    <w:p>
      <w:pPr>
        <w:pStyle w:val="Normal"/>
        <w:shd w:fill="FFFFFF" w:val="clear"/>
        <w:jc w:val="both"/>
        <w:rPr/>
      </w:pPr>
      <w:r>
        <w:rPr>
          <w:b/>
          <w:bCs/>
          <w:i/>
          <w:iCs/>
          <w:color w:val="000000"/>
          <w:spacing w:val="-5"/>
        </w:rPr>
        <w:t xml:space="preserve">Процесуальна співучасть </w:t>
      </w:r>
      <w:r>
        <w:rPr>
          <w:color w:val="000000"/>
          <w:spacing w:val="-5"/>
        </w:rPr>
        <w:t xml:space="preserve">— </w:t>
      </w:r>
      <w:r>
        <w:rPr>
          <w:i/>
          <w:iCs/>
          <w:color w:val="000000"/>
          <w:spacing w:val="-5"/>
        </w:rPr>
        <w:t xml:space="preserve">це участь в одному і тому ж процесі </w:t>
      </w:r>
      <w:r>
        <w:rPr>
          <w:i/>
          <w:iCs/>
          <w:color w:val="000000"/>
          <w:spacing w:val="-4"/>
        </w:rPr>
        <w:t xml:space="preserve">кількох позивачів або кількох відповідачів, права, вимоги та обов 'язки </w:t>
      </w:r>
      <w:r>
        <w:rPr>
          <w:i/>
          <w:iCs/>
          <w:color w:val="000000"/>
          <w:spacing w:val="-3"/>
        </w:rPr>
        <w:t xml:space="preserve">яких не виключають одне одного. </w:t>
      </w:r>
      <w:r>
        <w:rPr>
          <w:color w:val="000000"/>
          <w:spacing w:val="1"/>
        </w:rPr>
        <w:t xml:space="preserve">Співучасть можна класифікувати на види за двома критеріями. </w:t>
      </w:r>
      <w:r>
        <w:rPr>
          <w:color w:val="000000"/>
        </w:rPr>
        <w:t xml:space="preserve">За формою співучасть поділяється на: 1) </w:t>
      </w:r>
      <w:r>
        <w:rPr>
          <w:i/>
          <w:iCs/>
          <w:color w:val="000000"/>
        </w:rPr>
        <w:t xml:space="preserve">активну співучасть </w:t>
      </w:r>
      <w:r>
        <w:rPr>
          <w:color w:val="000000"/>
        </w:rPr>
        <w:t>— ко</w:t>
        <w:softHyphen/>
      </w:r>
      <w:r>
        <w:rPr>
          <w:color w:val="000000"/>
          <w:spacing w:val="1"/>
        </w:rPr>
        <w:t xml:space="preserve">ли кілька співпозивачів пред'являють позов до одного відповідача; </w:t>
      </w:r>
      <w:r>
        <w:rPr>
          <w:color w:val="000000"/>
          <w:spacing w:val="6"/>
        </w:rPr>
        <w:t xml:space="preserve">2) </w:t>
      </w:r>
      <w:r>
        <w:rPr>
          <w:i/>
          <w:iCs/>
          <w:color w:val="000000"/>
          <w:spacing w:val="6"/>
        </w:rPr>
        <w:t xml:space="preserve">пасивну співучасть </w:t>
      </w:r>
      <w:r>
        <w:rPr>
          <w:color w:val="000000"/>
          <w:spacing w:val="6"/>
        </w:rPr>
        <w:t xml:space="preserve">— коли один позивач пред'являє позов до </w:t>
      </w:r>
      <w:r>
        <w:rPr>
          <w:color w:val="000000"/>
          <w:spacing w:val="-1"/>
        </w:rPr>
        <w:t xml:space="preserve">кількох відповідачів; 3) </w:t>
      </w:r>
      <w:r>
        <w:rPr>
          <w:i/>
          <w:iCs/>
          <w:color w:val="000000"/>
          <w:spacing w:val="-1"/>
        </w:rPr>
        <w:t xml:space="preserve">змішану співучасть </w:t>
      </w:r>
      <w:r>
        <w:rPr>
          <w:color w:val="000000"/>
          <w:spacing w:val="-1"/>
        </w:rPr>
        <w:t>— коли кілька співпо</w:t>
        <w:softHyphen/>
      </w:r>
      <w:r>
        <w:rPr>
          <w:color w:val="000000"/>
          <w:spacing w:val="2"/>
        </w:rPr>
        <w:t xml:space="preserve">зивачів пред'являють позов до кількох співвідповідачів. </w:t>
      </w:r>
      <w:r>
        <w:rPr>
          <w:color w:val="000000"/>
          <w:spacing w:val="3"/>
        </w:rPr>
        <w:t>В залежності від характеру матеріальноправових зв'язків між суб'єктами спірних правовідносин та обов'язковості участі в про</w:t>
        <w:softHyphen/>
      </w:r>
      <w:r>
        <w:rPr>
          <w:color w:val="000000"/>
          <w:spacing w:val="-2"/>
        </w:rPr>
        <w:t xml:space="preserve">цесі розрізняють два види процесуальної співучасті — необхідну </w:t>
      </w:r>
      <w:r>
        <w:rPr>
          <w:color w:val="000000"/>
          <w:spacing w:val="2"/>
        </w:rPr>
        <w:t xml:space="preserve">(обов'язкову) і факультативну (можливу). </w:t>
      </w:r>
      <w:r>
        <w:rPr>
          <w:i/>
          <w:iCs/>
          <w:color w:val="000000"/>
          <w:spacing w:val="-1"/>
        </w:rPr>
        <w:t xml:space="preserve">Необхідна (обов'язкова) співучасть </w:t>
      </w:r>
      <w:r>
        <w:rPr>
          <w:color w:val="000000"/>
          <w:spacing w:val="-1"/>
        </w:rPr>
        <w:t xml:space="preserve">мас місце у випадку, коли </w:t>
      </w:r>
      <w:r>
        <w:rPr>
          <w:color w:val="000000"/>
          <w:spacing w:val="1"/>
        </w:rPr>
        <w:t>характер спірних матеріальних правовідносин не дозволяє виріши</w:t>
        <w:softHyphen/>
      </w:r>
      <w:r>
        <w:rPr>
          <w:color w:val="000000"/>
        </w:rPr>
        <w:t xml:space="preserve">ти питання щодо прав чи обов'язків одного з учасників процесу без </w:t>
      </w:r>
      <w:r>
        <w:rPr>
          <w:color w:val="000000"/>
          <w:spacing w:val="1"/>
        </w:rPr>
        <w:t>залучення до процесу інших суб'єктів спірних матеріальних пра</w:t>
        <w:softHyphen/>
        <w:t xml:space="preserve">вовідносин. Підставою даного виду співучасті є загальне право та </w:t>
      </w:r>
      <w:r>
        <w:rPr>
          <w:color w:val="000000"/>
          <w:spacing w:val="2"/>
        </w:rPr>
        <w:t xml:space="preserve">загальний обов'язок. Наприклад, вимога про виселення з квартири не може бути вирішена без залучення всіх повнолітніх членів сім'ї. </w:t>
      </w:r>
      <w:r>
        <w:rPr>
          <w:i/>
          <w:iCs/>
          <w:color w:val="000000"/>
        </w:rPr>
        <w:t xml:space="preserve">Факультативна (.можлива) співучасть </w:t>
      </w:r>
      <w:r>
        <w:rPr>
          <w:color w:val="000000"/>
        </w:rPr>
        <w:t xml:space="preserve">не носить обов'язкового </w:t>
      </w:r>
      <w:r>
        <w:rPr>
          <w:color w:val="000000"/>
          <w:spacing w:val="1"/>
        </w:rPr>
        <w:t xml:space="preserve">характеру, тому що характер спірних матеріальних правовідносин </w:t>
      </w:r>
      <w:r>
        <w:rPr>
          <w:color w:val="000000"/>
        </w:rPr>
        <w:t>дозволяє розглядати справи відносно кожного із суб'єктів в окремо</w:t>
        <w:softHyphen/>
      </w:r>
      <w:r>
        <w:rPr>
          <w:color w:val="000000"/>
          <w:spacing w:val="2"/>
        </w:rPr>
        <w:t>му процесі. Підставою факультативної співучасті є однорідність вимог, взаємозв'язок підстав позовів, пред'явлення їх до того ж са</w:t>
        <w:softHyphen/>
      </w:r>
      <w:r>
        <w:rPr>
          <w:color w:val="000000"/>
          <w:spacing w:val="1"/>
        </w:rPr>
        <w:t>мого відповідача. Наприклад, в разі подання позову відносно одно</w:t>
        <w:softHyphen/>
      </w:r>
      <w:r>
        <w:rPr>
          <w:color w:val="000000"/>
        </w:rPr>
        <w:t xml:space="preserve">го з повнолітніх дітей щодо утримання недієздатних батьків суд на </w:t>
      </w:r>
      <w:r>
        <w:rPr>
          <w:color w:val="000000"/>
          <w:spacing w:val="5"/>
        </w:rPr>
        <w:t>підставі закону може залучити як співвідповідачів інших по</w:t>
        <w:softHyphen/>
      </w:r>
      <w:r>
        <w:rPr>
          <w:color w:val="000000"/>
          <w:spacing w:val="2"/>
        </w:rPr>
        <w:t xml:space="preserve">внолітніх дітей. </w:t>
      </w:r>
      <w:r>
        <w:rPr>
          <w:color w:val="000000"/>
        </w:rPr>
        <w:t xml:space="preserve">Усі процесуальні співучасники мають однакові права і несуть </w:t>
      </w:r>
      <w:r>
        <w:rPr>
          <w:color w:val="000000"/>
          <w:spacing w:val="4"/>
        </w:rPr>
        <w:t xml:space="preserve">однакові обов'язки. Вони рівні в правах і обов'язках як відносно </w:t>
      </w:r>
      <w:r>
        <w:rPr>
          <w:color w:val="000000"/>
          <w:spacing w:val="1"/>
        </w:rPr>
        <w:t xml:space="preserve">один одного (внутрішня рівність), так і стосовно іншої сторони </w:t>
      </w:r>
      <w:r>
        <w:rPr>
          <w:color w:val="000000"/>
        </w:rPr>
        <w:t xml:space="preserve">(зовнішня рівність). Кожен з позивачів або відповідачів щодо іншої </w:t>
      </w:r>
      <w:r>
        <w:rPr>
          <w:color w:val="000000"/>
          <w:spacing w:val="1"/>
        </w:rPr>
        <w:t xml:space="preserve">сторони виступає в процесі самостійно. Вони вправі </w:t>
      </w:r>
      <w:r>
        <w:rPr>
          <w:color w:val="000000"/>
          <w:spacing w:val="2"/>
        </w:rPr>
        <w:t>виступати самостійно і стосовно інших процесуальних співучас</w:t>
        <w:softHyphen/>
      </w:r>
      <w:r>
        <w:rPr>
          <w:color w:val="000000"/>
          <w:spacing w:val="3"/>
        </w:rPr>
        <w:t xml:space="preserve">ників на своїй стороні. </w:t>
      </w:r>
      <w:r>
        <w:rPr>
          <w:color w:val="000000"/>
          <w:spacing w:val="1"/>
        </w:rPr>
        <w:t>В багатьох випадках процесуальних співучасників поєднують спільні інтереси, наявність яких дозволяє мати одного представни</w:t>
        <w:softHyphen/>
      </w:r>
      <w:r>
        <w:rPr>
          <w:color w:val="000000"/>
          <w:spacing w:val="-1"/>
        </w:rPr>
        <w:t xml:space="preserve">ка в суді. </w:t>
      </w:r>
      <w:r>
        <w:rPr>
          <w:color w:val="000000"/>
        </w:rPr>
        <w:t>Процесуальна співучасть настає за ініціативою позивача і пози</w:t>
        <w:softHyphen/>
        <w:t>вачів і на клопотання осіб, які беруть участь у справі</w:t>
      </w:r>
      <w:r>
        <w:rPr>
          <w:color w:val="000000"/>
          <w:spacing w:val="-2"/>
        </w:rPr>
        <w:t>. На їх заяву суд постановляє мотивовану ух</w:t>
        <w:softHyphen/>
      </w:r>
      <w:r>
        <w:rPr>
          <w:color w:val="000000"/>
        </w:rPr>
        <w:t xml:space="preserve">валу. За своєю ініціативою суд має право залучати до процесу </w:t>
      </w:r>
      <w:r>
        <w:rPr>
          <w:color w:val="000000"/>
          <w:spacing w:val="-1"/>
        </w:rPr>
        <w:t>співвідповідачів, а не співпозивачів, оскільки це супе</w:t>
        <w:softHyphen/>
      </w:r>
      <w:r>
        <w:rPr>
          <w:color w:val="000000"/>
          <w:spacing w:val="2"/>
        </w:rPr>
        <w:t>речить принципу диспозитивності.</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Активна, пасивна, змішана співучасть у цивільному процесі.</w:t>
      </w:r>
    </w:p>
    <w:p>
      <w:pPr>
        <w:pStyle w:val="Normal"/>
        <w:shd w:fill="FFFFFF" w:val="clear"/>
        <w:jc w:val="both"/>
        <w:rPr/>
      </w:pPr>
      <w:r>
        <w:rPr>
          <w:b/>
          <w:bCs/>
          <w:i/>
          <w:iCs/>
          <w:color w:val="000000"/>
          <w:spacing w:val="-5"/>
        </w:rPr>
        <w:t xml:space="preserve">Процесуальна співучасть </w:t>
      </w:r>
      <w:r>
        <w:rPr>
          <w:color w:val="000000"/>
          <w:spacing w:val="-5"/>
        </w:rPr>
        <w:t xml:space="preserve">— </w:t>
      </w:r>
      <w:r>
        <w:rPr>
          <w:i/>
          <w:iCs/>
          <w:color w:val="000000"/>
          <w:spacing w:val="-5"/>
        </w:rPr>
        <w:t xml:space="preserve">це участь в одному і тому ж процесі </w:t>
      </w:r>
      <w:r>
        <w:rPr>
          <w:i/>
          <w:iCs/>
          <w:color w:val="000000"/>
          <w:spacing w:val="-4"/>
        </w:rPr>
        <w:t xml:space="preserve">кількох позивачів або кількох відповідачів, права, вимоги та обов 'язки </w:t>
      </w:r>
      <w:r>
        <w:rPr>
          <w:i/>
          <w:iCs/>
          <w:color w:val="000000"/>
          <w:spacing w:val="-3"/>
        </w:rPr>
        <w:t xml:space="preserve">яких не виключають одне одного. </w:t>
      </w:r>
      <w:r>
        <w:rPr>
          <w:color w:val="000000"/>
          <w:spacing w:val="1"/>
        </w:rPr>
        <w:t xml:space="preserve">Співучасть можна класифікувати на види за двома критеріями. </w:t>
      </w:r>
      <w:r>
        <w:rPr>
          <w:color w:val="000000"/>
        </w:rPr>
        <w:t xml:space="preserve">За формою співучасть поділяється на: 1) </w:t>
      </w:r>
      <w:r>
        <w:rPr>
          <w:i/>
          <w:iCs/>
          <w:color w:val="000000"/>
        </w:rPr>
        <w:t xml:space="preserve">активну співучасть </w:t>
      </w:r>
      <w:r>
        <w:rPr>
          <w:color w:val="000000"/>
        </w:rPr>
        <w:t>— ко</w:t>
        <w:softHyphen/>
      </w:r>
      <w:r>
        <w:rPr>
          <w:color w:val="000000"/>
          <w:spacing w:val="1"/>
        </w:rPr>
        <w:t xml:space="preserve">ли кілька співпозивачів пред'являють позов до одного відповідача; </w:t>
      </w:r>
      <w:r>
        <w:rPr>
          <w:color w:val="000000"/>
          <w:spacing w:val="6"/>
        </w:rPr>
        <w:t xml:space="preserve">2) </w:t>
      </w:r>
      <w:r>
        <w:rPr>
          <w:i/>
          <w:iCs/>
          <w:color w:val="000000"/>
          <w:spacing w:val="6"/>
        </w:rPr>
        <w:t xml:space="preserve">пасивну співучасть </w:t>
      </w:r>
      <w:r>
        <w:rPr>
          <w:color w:val="000000"/>
          <w:spacing w:val="6"/>
        </w:rPr>
        <w:t xml:space="preserve">— коли один позивач пред'являє позов до </w:t>
      </w:r>
      <w:r>
        <w:rPr>
          <w:color w:val="000000"/>
          <w:spacing w:val="-1"/>
        </w:rPr>
        <w:t xml:space="preserve">кількох відповідачів; 3) </w:t>
      </w:r>
      <w:r>
        <w:rPr>
          <w:i/>
          <w:iCs/>
          <w:color w:val="000000"/>
          <w:spacing w:val="-1"/>
        </w:rPr>
        <w:t xml:space="preserve">змішану співучасть </w:t>
      </w:r>
      <w:r>
        <w:rPr>
          <w:color w:val="000000"/>
          <w:spacing w:val="-1"/>
        </w:rPr>
        <w:t>— коли кілька співпо</w:t>
        <w:softHyphen/>
      </w:r>
      <w:r>
        <w:rPr>
          <w:color w:val="000000"/>
          <w:spacing w:val="2"/>
        </w:rPr>
        <w:t xml:space="preserve">зивачів пред'являють позов до кількох співвідповідачів. </w:t>
      </w:r>
      <w:r>
        <w:rPr>
          <w:color w:val="000000"/>
          <w:spacing w:val="3"/>
        </w:rPr>
        <w:t>В залежності від характеру матеріальноправових зв'язків між суб'єктами спірних правовідносин та обов'язковості участі в про</w:t>
        <w:softHyphen/>
      </w:r>
      <w:r>
        <w:rPr>
          <w:color w:val="000000"/>
          <w:spacing w:val="-2"/>
        </w:rPr>
        <w:t xml:space="preserve">цесі розрізняють два види процесуальної співучасті — необхідну </w:t>
      </w:r>
      <w:r>
        <w:rPr>
          <w:color w:val="000000"/>
          <w:spacing w:val="2"/>
        </w:rPr>
        <w:t xml:space="preserve">(обов'язкову) і факультативну (можливу). </w:t>
      </w:r>
      <w:r>
        <w:rPr>
          <w:i/>
          <w:iCs/>
          <w:color w:val="000000"/>
          <w:spacing w:val="-1"/>
        </w:rPr>
        <w:t xml:space="preserve">Необхідна (обов'язкова) співучасть </w:t>
      </w:r>
      <w:r>
        <w:rPr>
          <w:color w:val="000000"/>
          <w:spacing w:val="-1"/>
        </w:rPr>
        <w:t xml:space="preserve">мас місце у випадку, коли </w:t>
      </w:r>
      <w:r>
        <w:rPr>
          <w:color w:val="000000"/>
          <w:spacing w:val="1"/>
        </w:rPr>
        <w:t>характер спірних матеріальних правовідносин не дозволяє виріши</w:t>
        <w:softHyphen/>
      </w:r>
      <w:r>
        <w:rPr>
          <w:color w:val="000000"/>
        </w:rPr>
        <w:t xml:space="preserve">ти питання щодо прав чи обов'язків одного з учасників процесу без </w:t>
      </w:r>
      <w:r>
        <w:rPr>
          <w:color w:val="000000"/>
          <w:spacing w:val="1"/>
        </w:rPr>
        <w:t>залучення до процесу інших суб'єктів спірних матеріальних пра</w:t>
        <w:softHyphen/>
        <w:t xml:space="preserve">вовідносин. Підставою даного виду співучасті є загальне право та </w:t>
      </w:r>
      <w:r>
        <w:rPr>
          <w:color w:val="000000"/>
          <w:spacing w:val="2"/>
        </w:rPr>
        <w:t xml:space="preserve">загальний обов'язок. Наприклад, вимога про виселення з квартири не може бути вирішена без залучення всіх повнолітніх членів сім'ї. </w:t>
      </w:r>
      <w:r>
        <w:rPr>
          <w:i/>
          <w:iCs/>
          <w:color w:val="000000"/>
        </w:rPr>
        <w:t xml:space="preserve">Факультативна (.можлива) співучасть </w:t>
      </w:r>
      <w:r>
        <w:rPr>
          <w:color w:val="000000"/>
        </w:rPr>
        <w:t xml:space="preserve">не носить обов'язкового </w:t>
      </w:r>
      <w:r>
        <w:rPr>
          <w:color w:val="000000"/>
          <w:spacing w:val="1"/>
        </w:rPr>
        <w:t xml:space="preserve">характеру, тому що характер спірних матеріальних правовідносин </w:t>
      </w:r>
      <w:r>
        <w:rPr>
          <w:color w:val="000000"/>
        </w:rPr>
        <w:t>дозволяє розглядати справи відносно кожного із суб'єктів в окремо</w:t>
        <w:softHyphen/>
      </w:r>
      <w:r>
        <w:rPr>
          <w:color w:val="000000"/>
          <w:spacing w:val="2"/>
        </w:rPr>
        <w:t>му процесі. Підставою факультативної співучасті є однорідність вимог, взаємозв'язок підстав позовів, пред'явлення їх до того ж са</w:t>
        <w:softHyphen/>
      </w:r>
      <w:r>
        <w:rPr>
          <w:color w:val="000000"/>
          <w:spacing w:val="1"/>
        </w:rPr>
        <w:t>мого відповідача. Наприклад, в разі подання позову відносно одно</w:t>
        <w:softHyphen/>
      </w:r>
      <w:r>
        <w:rPr>
          <w:color w:val="000000"/>
        </w:rPr>
        <w:t xml:space="preserve">го з повнолітніх дітей щодо утримання недієздатних батьків суд на </w:t>
      </w:r>
      <w:r>
        <w:rPr>
          <w:color w:val="000000"/>
          <w:spacing w:val="5"/>
        </w:rPr>
        <w:t>підставі закону може залучити як співвідповідачів інших по</w:t>
        <w:softHyphen/>
      </w:r>
      <w:r>
        <w:rPr>
          <w:color w:val="000000"/>
          <w:spacing w:val="2"/>
        </w:rPr>
        <w:t xml:space="preserve">внолітніх дітей. </w:t>
      </w:r>
      <w:r>
        <w:rPr>
          <w:color w:val="000000"/>
        </w:rPr>
        <w:t xml:space="preserve">Усі процесуальні співучасники мають однакові права і несуть </w:t>
      </w:r>
      <w:r>
        <w:rPr>
          <w:color w:val="000000"/>
          <w:spacing w:val="4"/>
        </w:rPr>
        <w:t xml:space="preserve">однакові обов'язки. Вони рівні в правах і обов'язках як відносно </w:t>
      </w:r>
      <w:r>
        <w:rPr>
          <w:color w:val="000000"/>
          <w:spacing w:val="1"/>
        </w:rPr>
        <w:t xml:space="preserve">один одного (внутрішня рівність), так і стосовно іншої сторони </w:t>
      </w:r>
      <w:r>
        <w:rPr>
          <w:color w:val="000000"/>
        </w:rPr>
        <w:t xml:space="preserve">(зовнішня рівність). Кожен з позивачів або відповідачів щодо іншої </w:t>
      </w:r>
      <w:r>
        <w:rPr>
          <w:color w:val="000000"/>
          <w:spacing w:val="1"/>
        </w:rPr>
        <w:t xml:space="preserve">сторони виступає в процесі самостійно. Вони вправі </w:t>
      </w:r>
      <w:r>
        <w:rPr>
          <w:color w:val="000000"/>
          <w:spacing w:val="2"/>
        </w:rPr>
        <w:t>виступати самостійно і стосовно інших процесуальних співучас</w:t>
        <w:softHyphen/>
      </w:r>
      <w:r>
        <w:rPr>
          <w:color w:val="000000"/>
          <w:spacing w:val="3"/>
        </w:rPr>
        <w:t xml:space="preserve">ників на своїй стороні. </w:t>
      </w:r>
      <w:r>
        <w:rPr>
          <w:color w:val="000000"/>
          <w:spacing w:val="1"/>
        </w:rPr>
        <w:t>В багатьох випадках процесуальних співучасників поєднують спільні інтереси, наявність яких дозволяє мати одного представни</w:t>
        <w:softHyphen/>
      </w:r>
      <w:r>
        <w:rPr>
          <w:color w:val="000000"/>
          <w:spacing w:val="-1"/>
        </w:rPr>
        <w:t xml:space="preserve">ка в суді. </w:t>
      </w:r>
      <w:r>
        <w:rPr>
          <w:color w:val="000000"/>
        </w:rPr>
        <w:t>Процесуальна співучасть настає за ініціативою позивача і пози</w:t>
        <w:softHyphen/>
        <w:t>вачів і на клопотання осіб, які беруть участь у справі</w:t>
      </w:r>
      <w:r>
        <w:rPr>
          <w:color w:val="000000"/>
          <w:spacing w:val="-2"/>
        </w:rPr>
        <w:t>. На їх заяву суд постановляє мотивовану ух</w:t>
        <w:softHyphen/>
      </w:r>
      <w:r>
        <w:rPr>
          <w:color w:val="000000"/>
        </w:rPr>
        <w:t xml:space="preserve">валу. За своєю ініціативою суд має право залучати до процесу </w:t>
      </w:r>
      <w:r>
        <w:rPr>
          <w:color w:val="000000"/>
          <w:spacing w:val="-1"/>
        </w:rPr>
        <w:t>співвідповідачів, а не співпозивачів, оскільки це супе</w:t>
        <w:softHyphen/>
      </w:r>
      <w:r>
        <w:rPr>
          <w:color w:val="000000"/>
          <w:spacing w:val="2"/>
        </w:rPr>
        <w:t>речить принципу диспозитивності.</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рава та обов’язки співучасників.</w:t>
      </w:r>
    </w:p>
    <w:p>
      <w:pPr>
        <w:pStyle w:val="Normal"/>
        <w:jc w:val="both"/>
        <w:rPr/>
      </w:pPr>
      <w:r>
        <w:rPr>
          <w:b/>
          <w:bCs/>
          <w:i/>
          <w:iCs/>
          <w:color w:val="000000"/>
          <w:spacing w:val="-5"/>
        </w:rPr>
        <w:t xml:space="preserve">Процесуальна співучасть </w:t>
      </w:r>
      <w:r>
        <w:rPr>
          <w:color w:val="000000"/>
          <w:spacing w:val="-5"/>
        </w:rPr>
        <w:t xml:space="preserve">— </w:t>
      </w:r>
      <w:r>
        <w:rPr>
          <w:i/>
          <w:iCs/>
          <w:color w:val="000000"/>
          <w:spacing w:val="-5"/>
        </w:rPr>
        <w:t xml:space="preserve">це участь в одному і тому ж процесі </w:t>
      </w:r>
      <w:r>
        <w:rPr>
          <w:i/>
          <w:iCs/>
          <w:color w:val="000000"/>
          <w:spacing w:val="-4"/>
        </w:rPr>
        <w:t xml:space="preserve">кількох позивачів або кількох відповідачів, права, вимоги та обов 'язки </w:t>
      </w:r>
      <w:r>
        <w:rPr>
          <w:i/>
          <w:iCs/>
          <w:color w:val="000000"/>
          <w:spacing w:val="-3"/>
        </w:rPr>
        <w:t xml:space="preserve">яких не виключають одне одного. </w:t>
      </w:r>
      <w:r>
        <w:rPr>
          <w:color w:val="000000"/>
          <w:spacing w:val="1"/>
        </w:rPr>
        <w:t xml:space="preserve">Співучасть можна класифікувати на види за двома критеріями. </w:t>
      </w:r>
      <w:r>
        <w:rPr>
          <w:color w:val="000000"/>
        </w:rPr>
        <w:t xml:space="preserve">За формою співучасть поділяється на: 1) </w:t>
      </w:r>
      <w:r>
        <w:rPr>
          <w:i/>
          <w:iCs/>
          <w:color w:val="000000"/>
        </w:rPr>
        <w:t xml:space="preserve">активну співучасть </w:t>
      </w:r>
      <w:r>
        <w:rPr>
          <w:color w:val="000000"/>
        </w:rPr>
        <w:t>— ко</w:t>
        <w:softHyphen/>
      </w:r>
      <w:r>
        <w:rPr>
          <w:color w:val="000000"/>
          <w:spacing w:val="1"/>
        </w:rPr>
        <w:t xml:space="preserve">ли кілька співпозивачів пред'являють позов до одного відповідача; </w:t>
      </w:r>
      <w:r>
        <w:rPr>
          <w:color w:val="000000"/>
          <w:spacing w:val="6"/>
        </w:rPr>
        <w:t xml:space="preserve">2) </w:t>
      </w:r>
      <w:r>
        <w:rPr>
          <w:i/>
          <w:iCs/>
          <w:color w:val="000000"/>
          <w:spacing w:val="6"/>
        </w:rPr>
        <w:t xml:space="preserve">пасивну співучасть </w:t>
      </w:r>
      <w:r>
        <w:rPr>
          <w:color w:val="000000"/>
          <w:spacing w:val="6"/>
        </w:rPr>
        <w:t xml:space="preserve">— коли один позивач пред'являє позов до </w:t>
      </w:r>
      <w:r>
        <w:rPr>
          <w:color w:val="000000"/>
          <w:spacing w:val="-1"/>
        </w:rPr>
        <w:t xml:space="preserve">кількох відповідачів; 3) </w:t>
      </w:r>
      <w:r>
        <w:rPr>
          <w:i/>
          <w:iCs/>
          <w:color w:val="000000"/>
          <w:spacing w:val="-1"/>
        </w:rPr>
        <w:t xml:space="preserve">змішану співучасть </w:t>
      </w:r>
      <w:r>
        <w:rPr>
          <w:color w:val="000000"/>
          <w:spacing w:val="-1"/>
        </w:rPr>
        <w:t>— коли кілька співпо</w:t>
        <w:softHyphen/>
      </w:r>
      <w:r>
        <w:rPr>
          <w:color w:val="000000"/>
          <w:spacing w:val="2"/>
        </w:rPr>
        <w:t xml:space="preserve">зивачів пред'являють позов до кількох співвідповідачів. </w:t>
      </w:r>
      <w:r>
        <w:rPr>
          <w:color w:val="000000"/>
          <w:spacing w:val="3"/>
        </w:rPr>
        <w:t>В залежності від характеру матеріальноправових зв'язків між суб'єктами спірних правовідносин та обов'язковості участі в про</w:t>
        <w:softHyphen/>
      </w:r>
      <w:r>
        <w:rPr>
          <w:color w:val="000000"/>
          <w:spacing w:val="-2"/>
        </w:rPr>
        <w:t xml:space="preserve">цесі розрізняють два види процесуальної співучасті — необхідну </w:t>
      </w:r>
      <w:r>
        <w:rPr>
          <w:color w:val="000000"/>
          <w:spacing w:val="2"/>
        </w:rPr>
        <w:t xml:space="preserve">(обов'язкову) і факультативну (можливу). </w:t>
      </w:r>
      <w:r>
        <w:rPr>
          <w:i/>
          <w:iCs/>
          <w:color w:val="000000"/>
          <w:spacing w:val="-1"/>
        </w:rPr>
        <w:t xml:space="preserve">Необхідна (обов'язкова) співучасть </w:t>
      </w:r>
      <w:r>
        <w:rPr>
          <w:color w:val="000000"/>
          <w:spacing w:val="-1"/>
        </w:rPr>
        <w:t xml:space="preserve">мас місце у випадку, коли </w:t>
      </w:r>
      <w:r>
        <w:rPr>
          <w:color w:val="000000"/>
          <w:spacing w:val="1"/>
        </w:rPr>
        <w:t>характер спірних матеріальних правовідносин не дозволяє виріши</w:t>
        <w:softHyphen/>
      </w:r>
      <w:r>
        <w:rPr>
          <w:color w:val="000000"/>
        </w:rPr>
        <w:t xml:space="preserve">ти питання щодо прав чи обов'язків одного з учасників процесу без </w:t>
      </w:r>
      <w:r>
        <w:rPr>
          <w:color w:val="000000"/>
          <w:spacing w:val="1"/>
        </w:rPr>
        <w:t>залучення до процесу інших суб'єктів спірних матеріальних пра</w:t>
        <w:softHyphen/>
        <w:t xml:space="preserve">вовідносин. </w:t>
      </w:r>
      <w:r>
        <w:rPr>
          <w:i/>
          <w:iCs/>
          <w:color w:val="000000"/>
        </w:rPr>
        <w:t xml:space="preserve">Факультативна (.можлива) співучасть </w:t>
      </w:r>
      <w:r>
        <w:rPr>
          <w:color w:val="000000"/>
        </w:rPr>
        <w:t xml:space="preserve">не носить обов'язкового </w:t>
      </w:r>
      <w:r>
        <w:rPr>
          <w:color w:val="000000"/>
          <w:spacing w:val="1"/>
        </w:rPr>
        <w:t xml:space="preserve">характеру, тому що характер спірних матеріальних правовідносин </w:t>
      </w:r>
      <w:r>
        <w:rPr>
          <w:color w:val="000000"/>
        </w:rPr>
        <w:t>дозволяє розглядати справи відносно кожного із суб'єктів в окремо</w:t>
        <w:softHyphen/>
      </w:r>
      <w:r>
        <w:rPr>
          <w:color w:val="000000"/>
          <w:spacing w:val="2"/>
        </w:rPr>
        <w:t xml:space="preserve">му процесі. </w:t>
      </w:r>
      <w:r>
        <w:rPr>
          <w:u w:val="single"/>
        </w:rPr>
        <w:t>Стаття 32. Участь у справі кількох позивачів або відповідачів.</w:t>
      </w:r>
      <w:r>
        <w:rPr/>
        <w:t> 1. Позов може бути пред'явлений спільно кількома позивачами або до кількох відповідачів. Кожен із позивачів або відповідачів щодо другої сторони діє в цивільному процесі самостійно. 2. Участь у справі кількох позивачів і (або) відповідачів (процесуальна співучасть) допускається, якщо: 1) предметом спору є спільні права чи обов'язки кількох позивачів або відповідачів; 2) права і обов'язки кількох позивачів чи відповідачів виникли з однієї підстави; 3) предметом спору є однорідні права і обов'язки. 3. Співучасники можуть доручити вести справу одному із співучасників, якщо він має повну цивільну процесуальну дієздатність.</w:t>
      </w:r>
      <w:r>
        <w:rPr>
          <w:rFonts w:cs="Courier New"/>
          <w:color w:val="000000"/>
        </w:rPr>
        <w:t> </w:t>
      </w:r>
      <w:r>
        <w:rPr>
          <w:rFonts w:cs="Courier New"/>
          <w:bCs/>
          <w:color w:val="000000"/>
          <w:u w:val="single"/>
        </w:rPr>
        <w:t>Стаття 33</w:t>
      </w:r>
      <w:r>
        <w:rPr>
          <w:rFonts w:cs="Courier New"/>
          <w:color w:val="000000"/>
          <w:u w:val="single"/>
        </w:rPr>
        <w:t>. Заміна неналежного відповідача, залучення співвідповідачів.</w:t>
      </w:r>
      <w:bookmarkStart w:id="132" w:name="153"/>
      <w:bookmarkEnd w:id="132"/>
      <w:r>
        <w:rPr>
          <w:rFonts w:cs="Courier New"/>
          <w:color w:val="000000"/>
        </w:rPr>
        <w:t> 1. Суд за клопотанням позивача, не припиняючи розгляду справи, замінює первісного відповідача належним відповідачем, якщо позов пред'явлено не до тієї особи, яка має відповідати за позовом, або залучає до участі у справі іншу особу як співвідповідача. У разі відсутності згоди на це позивача суд залучає до участі в справі іншу особу як співвідповідача.</w:t>
      </w:r>
      <w:bookmarkStart w:id="133" w:name="154"/>
      <w:bookmarkEnd w:id="133"/>
      <w:r>
        <w:rPr>
          <w:rFonts w:cs="Courier New"/>
          <w:color w:val="000000"/>
        </w:rPr>
        <w:t xml:space="preserve">  2. Після заміни відповідача або залучення до участі у справі співвідповідача справа за клопотанням нового відповідача або залученого співвідповідача розглядається спочатку.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оняття належної і неналежної сторони. </w:t>
      </w:r>
    </w:p>
    <w:p>
      <w:pPr>
        <w:pStyle w:val="Normal"/>
        <w:jc w:val="both"/>
        <w:rPr/>
      </w:pPr>
      <w:r>
        <w:rPr>
          <w:color w:val="000000"/>
        </w:rPr>
        <w:t xml:space="preserve">В момент порушення справи не завжди відомо, чи є позивач </w:t>
      </w:r>
      <w:r>
        <w:rPr>
          <w:color w:val="000000"/>
          <w:spacing w:val="1"/>
        </w:rPr>
        <w:t xml:space="preserve">суб'єктом права, чи порушене його право, чи є порушником права </w:t>
      </w:r>
      <w:r>
        <w:rPr>
          <w:color w:val="000000"/>
          <w:spacing w:val="4"/>
        </w:rPr>
        <w:t xml:space="preserve">саме та особа, на яку вказує позивач. Тому позивача і відповідача </w:t>
      </w:r>
      <w:r>
        <w:rPr>
          <w:color w:val="000000"/>
          <w:spacing w:val="5"/>
        </w:rPr>
        <w:t xml:space="preserve">в момент порушення справи вважають можливими суб'єктами </w:t>
      </w:r>
      <w:r>
        <w:rPr>
          <w:color w:val="000000"/>
          <w:spacing w:val="2"/>
        </w:rPr>
        <w:t xml:space="preserve">спірних матеріальних правовідносин. У зв'язку з цим у судовій </w:t>
      </w:r>
      <w:r>
        <w:rPr>
          <w:color w:val="000000"/>
          <w:spacing w:val="1"/>
        </w:rPr>
        <w:t xml:space="preserve">практиці виникає питання щодо неналежної сторони в цивільній </w:t>
      </w:r>
      <w:r>
        <w:rPr>
          <w:color w:val="000000"/>
          <w:spacing w:val="-2"/>
        </w:rPr>
        <w:t xml:space="preserve">справі. </w:t>
      </w:r>
      <w:r>
        <w:rPr>
          <w:i/>
          <w:iCs/>
          <w:color w:val="000000"/>
          <w:spacing w:val="3"/>
        </w:rPr>
        <w:t xml:space="preserve">Неналежний позивач </w:t>
      </w:r>
      <w:r>
        <w:rPr>
          <w:color w:val="000000"/>
          <w:spacing w:val="3"/>
        </w:rPr>
        <w:t>— це особа, якій не належить право ви</w:t>
        <w:softHyphen/>
      </w:r>
      <w:r>
        <w:rPr>
          <w:color w:val="000000"/>
          <w:spacing w:val="4"/>
        </w:rPr>
        <w:t xml:space="preserve">моги з пред'явленого в суді позову, а </w:t>
      </w:r>
      <w:r>
        <w:rPr>
          <w:i/>
          <w:iCs/>
          <w:color w:val="000000"/>
          <w:spacing w:val="4"/>
        </w:rPr>
        <w:t xml:space="preserve">неналежним відповідачем </w:t>
      </w:r>
      <w:r>
        <w:rPr>
          <w:color w:val="000000"/>
          <w:spacing w:val="4"/>
        </w:rPr>
        <w:t xml:space="preserve">є </w:t>
      </w:r>
      <w:r>
        <w:rPr>
          <w:color w:val="000000"/>
          <w:spacing w:val="2"/>
        </w:rPr>
        <w:t xml:space="preserve">та особа, яка не повинна відповідати за пред'явленим до неї в суді </w:t>
      </w:r>
      <w:r>
        <w:rPr>
          <w:color w:val="000000"/>
        </w:rPr>
        <w:t xml:space="preserve">позовом. Якщо при розгляді цивільної справи суд встановить, що будь-яка сторона є неналежною, виникає необхідність заміни цієї </w:t>
      </w:r>
      <w:r>
        <w:rPr>
          <w:color w:val="000000"/>
          <w:spacing w:val="3"/>
        </w:rPr>
        <w:t xml:space="preserve">сторони. ЦПК передбачає, що умовою такої заміни є </w:t>
      </w:r>
      <w:r>
        <w:rPr>
          <w:color w:val="000000"/>
        </w:rPr>
        <w:t>згода позивача, що цілком обґрунтовано, оскільки ініціатором про</w:t>
        <w:softHyphen/>
        <w:t>цесу є позивач і справа порушена в його інтересах. У судовій прак</w:t>
        <w:softHyphen/>
      </w:r>
      <w:r>
        <w:rPr>
          <w:color w:val="000000"/>
          <w:spacing w:val="3"/>
        </w:rPr>
        <w:t xml:space="preserve">тиці може виникнути ряд варіантів заміни неналежної сторони. </w:t>
      </w:r>
      <w:r>
        <w:rPr>
          <w:rFonts w:cs="Courier New"/>
          <w:bCs/>
          <w:color w:val="000000"/>
          <w:u w:val="single"/>
        </w:rPr>
        <w:t>Стаття 33</w:t>
      </w:r>
      <w:r>
        <w:rPr>
          <w:rFonts w:cs="Courier New"/>
          <w:color w:val="000000"/>
          <w:u w:val="single"/>
        </w:rPr>
        <w:t>. Заміна неналежного відповідача, залучення співвідповідачів.</w:t>
      </w:r>
      <w:r>
        <w:rPr>
          <w:rFonts w:cs="Courier New"/>
          <w:color w:val="000000"/>
        </w:rPr>
        <w:t xml:space="preserve"> 1. Суд за клопотанням позивача, не припиняючи розгляду справи, замінює первісного відповідача належним відповідачем, якщо позов пред'явлено не до тієї особи, яка має відповідати за позовом, або залучає до участі у справі іншу особу як співвідповідача. У разі відсутності згоди на це позивача суд залучає до участі в справі іншу особу як співвідповідача.  2. Після заміни відповідача або залучення до участі у справі співвідповідача справа за клопотанням нового відповідача або залученого співвідповідача розглядається спочатку.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рядок заміни неналежного відповідача та правові наслідки такої процесуальної дії.</w:t>
      </w:r>
    </w:p>
    <w:p>
      <w:pPr>
        <w:pStyle w:val="Normal"/>
        <w:jc w:val="both"/>
        <w:rPr/>
      </w:pPr>
      <w:r>
        <w:rPr>
          <w:color w:val="000000"/>
        </w:rPr>
        <w:t xml:space="preserve">В момент порушення справи не завжди відомо, чи є позивач </w:t>
      </w:r>
      <w:r>
        <w:rPr>
          <w:color w:val="000000"/>
          <w:spacing w:val="1"/>
        </w:rPr>
        <w:t xml:space="preserve">суб'єктом права, чи порушене його право, чи є порушником права </w:t>
      </w:r>
      <w:r>
        <w:rPr>
          <w:color w:val="000000"/>
          <w:spacing w:val="4"/>
        </w:rPr>
        <w:t xml:space="preserve">саме та особа, на яку вказує позивач. Тому позивача і відповідача </w:t>
      </w:r>
      <w:r>
        <w:rPr>
          <w:color w:val="000000"/>
          <w:spacing w:val="5"/>
        </w:rPr>
        <w:t xml:space="preserve">в момент порушення справи вважають можливими суб'єктами </w:t>
      </w:r>
      <w:r>
        <w:rPr>
          <w:color w:val="000000"/>
          <w:spacing w:val="2"/>
        </w:rPr>
        <w:t xml:space="preserve">спірних матеріальних правовідносин. У зв'язку з цим у судовій </w:t>
      </w:r>
      <w:r>
        <w:rPr>
          <w:color w:val="000000"/>
          <w:spacing w:val="1"/>
        </w:rPr>
        <w:t xml:space="preserve">практиці виникає питання щодо неналежної сторони в цивільній </w:t>
      </w:r>
      <w:r>
        <w:rPr>
          <w:color w:val="000000"/>
          <w:spacing w:val="-2"/>
        </w:rPr>
        <w:t xml:space="preserve">справі. </w:t>
      </w:r>
      <w:r>
        <w:rPr>
          <w:i/>
          <w:iCs/>
          <w:color w:val="000000"/>
          <w:spacing w:val="3"/>
        </w:rPr>
        <w:t xml:space="preserve">Неналежний позивач </w:t>
      </w:r>
      <w:r>
        <w:rPr>
          <w:color w:val="000000"/>
          <w:spacing w:val="3"/>
        </w:rPr>
        <w:t>— це особа, якій не належить право ви</w:t>
        <w:softHyphen/>
      </w:r>
      <w:r>
        <w:rPr>
          <w:color w:val="000000"/>
          <w:spacing w:val="4"/>
        </w:rPr>
        <w:t xml:space="preserve">моги з пред'явленого в суді позову, а </w:t>
      </w:r>
      <w:r>
        <w:rPr>
          <w:i/>
          <w:iCs/>
          <w:color w:val="000000"/>
          <w:spacing w:val="4"/>
        </w:rPr>
        <w:t xml:space="preserve">неналежним відповідачем </w:t>
      </w:r>
      <w:r>
        <w:rPr>
          <w:color w:val="000000"/>
          <w:spacing w:val="4"/>
        </w:rPr>
        <w:t xml:space="preserve">є </w:t>
      </w:r>
      <w:r>
        <w:rPr>
          <w:color w:val="000000"/>
          <w:spacing w:val="2"/>
        </w:rPr>
        <w:t xml:space="preserve">та особа, яка не повинна відповідати за пред'явленим до неї в суді </w:t>
      </w:r>
      <w:r>
        <w:rPr>
          <w:color w:val="000000"/>
        </w:rPr>
        <w:t xml:space="preserve">позовом. Якщо при розгляді цивільної справи суд встановить, що будь-яка сторона є неналежною, виникає необхідність заміни цієї </w:t>
      </w:r>
      <w:r>
        <w:rPr>
          <w:color w:val="000000"/>
          <w:spacing w:val="3"/>
        </w:rPr>
        <w:t xml:space="preserve">сторони. ЦПК передбачає, що умовою такої заміни є </w:t>
      </w:r>
      <w:r>
        <w:rPr>
          <w:color w:val="000000"/>
        </w:rPr>
        <w:t>згода позивача, що цілком обґрунтовано, оскільки ініціатором про</w:t>
        <w:softHyphen/>
        <w:t>цесу є позивач і справа порушена в його інтересах. У судовій прак</w:t>
        <w:softHyphen/>
      </w:r>
      <w:r>
        <w:rPr>
          <w:color w:val="000000"/>
          <w:spacing w:val="3"/>
        </w:rPr>
        <w:t xml:space="preserve">тиці може виникнути ряд варіантів заміни неналежної сторони. </w:t>
      </w:r>
      <w:r>
        <w:rPr>
          <w:rFonts w:cs="Courier New"/>
          <w:bCs/>
          <w:color w:val="000000"/>
          <w:u w:val="single"/>
        </w:rPr>
        <w:t>Стаття 33</w:t>
      </w:r>
      <w:r>
        <w:rPr>
          <w:rFonts w:cs="Courier New"/>
          <w:color w:val="000000"/>
          <w:u w:val="single"/>
        </w:rPr>
        <w:t>. Заміна неналежного відповідача, залучення співвідповідачів.</w:t>
      </w:r>
      <w:r>
        <w:rPr>
          <w:rFonts w:cs="Courier New"/>
          <w:color w:val="000000"/>
        </w:rPr>
        <w:t> 1. Суд за клопотанням позивача, не припиняючи розгляду справи, замінює первісного відповідача належним відповідачем, якщо позов пред'явлено не до тієї особи, яка має відповідати за позовом, або залучає до участі у справі іншу особу як співвідповідача. У разі відсутності згоди на це позивача суд залучає до участі в справі іншу особу як співвідповідача.  2. Після заміни відповідача або залучення до участі у справі співвідповідача справа за клопотанням нового відповідача або залученого співвідповідача розглядається спочатку. Правові наслідки заміни неналежної сторони: розгляд справи розпочинається спочатку; всі дії неналежної сторони не мають юридичної сили для належної сторони. Крім заміни неналежної сторони, в цивільному процесі допускається заміна однієї особи іншою в порядку процесуального правонаступництва.</w:t>
      </w:r>
    </w:p>
    <w:p>
      <w:pPr>
        <w:pStyle w:val="Normal"/>
        <w:jc w:val="both"/>
        <w:rPr>
          <w:rFonts w:cs="Courier New"/>
          <w:b/>
          <w:b/>
          <w:i/>
          <w:i/>
          <w:color w:val="000000"/>
          <w:u w:val="single"/>
        </w:rPr>
      </w:pPr>
      <w:r>
        <w:rPr>
          <w:rFonts w:cs="Courier New"/>
          <w:b/>
          <w:i/>
          <w:color w:val="000000"/>
          <w:u w:val="single"/>
        </w:rPr>
      </w:r>
    </w:p>
    <w:p>
      <w:pPr>
        <w:pStyle w:val="Normal"/>
        <w:numPr>
          <w:ilvl w:val="0"/>
          <w:numId w:val="1"/>
        </w:numPr>
        <w:jc w:val="both"/>
        <w:rPr>
          <w:b/>
          <w:b/>
          <w:i/>
          <w:i/>
          <w:u w:val="single"/>
        </w:rPr>
      </w:pPr>
      <w:r>
        <w:rPr>
          <w:b/>
          <w:i/>
          <w:u w:val="single"/>
        </w:rPr>
        <w:t xml:space="preserve">Процесуальне правонаступництво: поняття та значення. </w:t>
      </w:r>
    </w:p>
    <w:p>
      <w:pPr>
        <w:pStyle w:val="Normal"/>
        <w:jc w:val="both"/>
        <w:rPr>
          <w:b/>
          <w:b/>
          <w:i/>
          <w:i/>
          <w:u w:val="single"/>
        </w:rPr>
      </w:pPr>
      <w:r>
        <w:rPr>
          <w:rFonts w:cs="Courier New"/>
          <w:color w:val="000000"/>
        </w:rPr>
        <w:t xml:space="preserve">Крім заміни неналежної сторони, в цивільному процесі допускається заміна однієї особи іншою в порядку процесуального правонаступництва. </w:t>
      </w:r>
      <w:r>
        <w:rPr>
          <w:i/>
          <w:iCs/>
          <w:color w:val="000000"/>
          <w:spacing w:val="5"/>
        </w:rPr>
        <w:t xml:space="preserve">Процесуальне правонаступництво </w:t>
      </w:r>
      <w:r>
        <w:rPr>
          <w:color w:val="000000"/>
          <w:spacing w:val="5"/>
        </w:rPr>
        <w:t xml:space="preserve">— це заміна відповідної </w:t>
      </w:r>
      <w:r>
        <w:rPr>
          <w:color w:val="000000"/>
          <w:spacing w:val="7"/>
        </w:rPr>
        <w:t xml:space="preserve">сторони, коли її матеріальні права й обов'язки в спірних або </w:t>
      </w:r>
      <w:r>
        <w:rPr>
          <w:color w:val="000000"/>
          <w:spacing w:val="4"/>
        </w:rPr>
        <w:t xml:space="preserve">встановлених судом правовідносинах переходять до інших осіб, </w:t>
      </w:r>
      <w:r>
        <w:rPr>
          <w:color w:val="000000"/>
          <w:spacing w:val="8"/>
        </w:rPr>
        <w:t xml:space="preserve">випадку її вибуття з цивільної справи. </w:t>
      </w:r>
      <w:r>
        <w:rPr>
          <w:color w:val="000000"/>
          <w:spacing w:val="1"/>
        </w:rPr>
        <w:t xml:space="preserve">Підставою процесуального правонаступництва є наступництво </w:t>
      </w:r>
      <w:r>
        <w:rPr>
          <w:color w:val="000000"/>
        </w:rPr>
        <w:t xml:space="preserve">матеріальних правовідносинах, внаслідок якого відбувається вибуття сторони із спірних або встановлених судом правовідносин </w:t>
      </w:r>
      <w:r>
        <w:rPr>
          <w:color w:val="000000"/>
          <w:spacing w:val="2"/>
        </w:rPr>
        <w:t>майнового, але не особистого характеру. Заміна суб'єктів ма</w:t>
        <w:softHyphen/>
      </w:r>
      <w:r>
        <w:rPr>
          <w:color w:val="000000"/>
        </w:rPr>
        <w:t xml:space="preserve">теріальних правовідносин можлива внаслідок смерті громадянина, який був суб'єктом правовідносин; ліквідації юридичної особи; уступки права чи взяття на себе обов'язку іншої особи. Новий суб'єкт </w:t>
      </w:r>
      <w:r>
        <w:rPr>
          <w:color w:val="000000"/>
          <w:spacing w:val="1"/>
        </w:rPr>
        <w:t>права або обов'язку може прийняти права та обов'язки свого пра</w:t>
        <w:softHyphen/>
      </w:r>
      <w:r>
        <w:rPr>
          <w:color w:val="000000"/>
          <w:spacing w:val="2"/>
        </w:rPr>
        <w:t xml:space="preserve">вонаступника цілком або частково. У залежності від цього в науці </w:t>
      </w:r>
      <w:r>
        <w:rPr>
          <w:color w:val="000000"/>
        </w:rPr>
        <w:t xml:space="preserve">та судовій практиці розрізняють універсальне (повне) і сингулярне (часткове) правонаступництво. </w:t>
      </w:r>
      <w:r>
        <w:rPr>
          <w:i/>
          <w:iCs/>
          <w:color w:val="000000"/>
        </w:rPr>
        <w:t xml:space="preserve">Універсальне (повне) правонаступництво </w:t>
      </w:r>
      <w:r>
        <w:rPr>
          <w:color w:val="000000"/>
        </w:rPr>
        <w:t xml:space="preserve">наступає у випадку </w:t>
      </w:r>
      <w:r>
        <w:rPr>
          <w:color w:val="000000"/>
          <w:spacing w:val="9"/>
        </w:rPr>
        <w:t xml:space="preserve">смерті сторони, припинення юридичної особи, яка є стороною </w:t>
      </w:r>
      <w:r>
        <w:rPr>
          <w:color w:val="000000"/>
          <w:spacing w:val="1"/>
        </w:rPr>
        <w:t>у справі. У цих випадках спадкоємець громадянина, правонаступ</w:t>
        <w:softHyphen/>
      </w:r>
      <w:r>
        <w:rPr>
          <w:color w:val="000000"/>
        </w:rPr>
        <w:t>ник юридичної особи стає стороною в матеріальних правовідноси</w:t>
        <w:softHyphen/>
        <w:t xml:space="preserve">нах, а отже, і процесуальним правонаступником у цивільній справі. </w:t>
      </w:r>
      <w:r>
        <w:rPr>
          <w:i/>
          <w:iCs/>
          <w:color w:val="000000"/>
          <w:spacing w:val="1"/>
        </w:rPr>
        <w:t xml:space="preserve">Сингулярне (часткове) правонаступництво </w:t>
      </w:r>
      <w:r>
        <w:rPr>
          <w:color w:val="000000"/>
          <w:spacing w:val="1"/>
        </w:rPr>
        <w:t xml:space="preserve">настає у випадку </w:t>
      </w:r>
      <w:r>
        <w:rPr>
          <w:color w:val="000000"/>
          <w:spacing w:val="2"/>
        </w:rPr>
        <w:t xml:space="preserve">уступки вимоги, переведення боргу або прийняття боргу на себе. </w:t>
      </w:r>
      <w:r>
        <w:rPr>
          <w:color w:val="000000"/>
          <w:spacing w:val="1"/>
        </w:rPr>
        <w:t xml:space="preserve">Тут правонаступництво в матеріальних правовідносинах визначає процесуальне правонаступництво. </w:t>
      </w:r>
      <w:r>
        <w:rPr>
          <w:color w:val="000000"/>
        </w:rPr>
        <w:t xml:space="preserve">У випадку процесуального правонаступництва, на відміну від заміни неналежної сторони, суд повинен зупинити провадження до вступу або притягнення до справи правонаступника. </w:t>
      </w:r>
      <w:r>
        <w:rPr>
          <w:color w:val="000000"/>
          <w:spacing w:val="-1"/>
        </w:rPr>
        <w:t>Відмінність правонаступництва від заміни неналежної сторони полягає і в тому, що в першому випадку розгляд справи розпочи</w:t>
        <w:softHyphen/>
      </w:r>
      <w:r>
        <w:rPr>
          <w:color w:val="000000"/>
          <w:spacing w:val="-3"/>
        </w:rPr>
        <w:t xml:space="preserve">нається заново, а в другому — провадження із справи поновлюється. </w:t>
      </w:r>
      <w:r>
        <w:rPr>
          <w:color w:val="000000"/>
          <w:spacing w:val="-2"/>
        </w:rPr>
        <w:t xml:space="preserve">Це обумовлено тим, що усі дії, вчинені </w:t>
      </w:r>
      <w:r>
        <w:rPr>
          <w:color w:val="000000"/>
        </w:rPr>
        <w:t xml:space="preserve">в процесі до вступу правонаступника, обов'язкові для нього в такій же самій мірі, в якій вони були б обов'язкові і для особи, яку він </w:t>
      </w:r>
      <w:r>
        <w:rPr>
          <w:color w:val="000000"/>
          <w:spacing w:val="-2"/>
        </w:rPr>
        <w:t>замінив. Правонаступник продовжує участь у справі свого поперед</w:t>
        <w:softHyphen/>
      </w:r>
      <w:r>
        <w:rPr>
          <w:color w:val="000000"/>
        </w:rPr>
        <w:t xml:space="preserve">ника, а тому і процес продовжується, а не розпочинається заново. </w:t>
      </w:r>
      <w:r>
        <w:rPr>
          <w:color w:val="000000"/>
          <w:spacing w:val="-5"/>
        </w:rPr>
        <w:t>Процесуальне правонаступництво можливе на будь-якій стадії про</w:t>
        <w:softHyphen/>
        <w:t xml:space="preserve">цесу й у будь-якому виді провадження. При цьому слід враховувати, що </w:t>
      </w:r>
      <w:r>
        <w:rPr>
          <w:color w:val="000000"/>
          <w:spacing w:val="-4"/>
        </w:rPr>
        <w:t>в тих випадках, коли матеріальні правовідносини тісно пов'язані з осо</w:t>
        <w:softHyphen/>
        <w:t>бою суб'єкта, правонаступництва матеріального, а значить і процесу</w:t>
        <w:softHyphen/>
        <w:t>ального, не може бути. Це стосується тільки тих правовідносин, де з'ясовується питання щодо можливості правонаступництва від грома</w:t>
        <w:softHyphen/>
      </w:r>
      <w:r>
        <w:rPr>
          <w:color w:val="000000"/>
          <w:spacing w:val="-1"/>
        </w:rPr>
        <w:t xml:space="preserve">дянина до громадянина, оскільки при припиненні юридичних осіб </w:t>
      </w:r>
      <w:r>
        <w:rPr>
          <w:color w:val="000000"/>
          <w:spacing w:val="-4"/>
        </w:rPr>
        <w:t>завжди є правонаступник. Так, наприклад, не може бути правонаступ</w:t>
        <w:softHyphen/>
      </w:r>
      <w:r>
        <w:rPr>
          <w:color w:val="000000"/>
          <w:spacing w:val="-5"/>
        </w:rPr>
        <w:t xml:space="preserve">ництва за вимогами про стягнення аліментів, про поновлення на роботі </w:t>
      </w:r>
      <w:r>
        <w:rPr>
          <w:color w:val="000000"/>
          <w:spacing w:val="-8"/>
        </w:rPr>
        <w:t>тощо.</w:t>
      </w:r>
      <w:r>
        <w:rPr>
          <w:rFonts w:cs="Courier New"/>
          <w:color w:val="000000"/>
        </w:rPr>
        <w:t> </w:t>
      </w:r>
      <w:r>
        <w:rPr>
          <w:rFonts w:cs="Courier New"/>
          <w:bCs/>
          <w:color w:val="000000"/>
          <w:u w:val="single"/>
        </w:rPr>
        <w:t>Стаття 37</w:t>
      </w:r>
      <w:r>
        <w:rPr>
          <w:rFonts w:cs="Courier New"/>
          <w:color w:val="000000"/>
          <w:u w:val="single"/>
        </w:rPr>
        <w:t>. Процесуальне правонаступництво.</w:t>
      </w:r>
      <w:bookmarkStart w:id="134" w:name="171"/>
      <w:bookmarkEnd w:id="134"/>
      <w:r>
        <w:rPr>
          <w:rFonts w:cs="Courier New"/>
          <w:color w:val="000000"/>
        </w:rPr>
        <w:t> 1. У разі смерті фізичної особи, припинення юридичної особи, заміни кредитора чи боржника у зобов'язанні, а також в інших випадках заміни особи у відносинах, щодо яких виник спір, суд залучає до участі у справі правонаступника відповідної сторони або третьої особи на будь-якій стадії цивільного процесу.</w:t>
      </w:r>
      <w:bookmarkStart w:id="135" w:name="172"/>
      <w:bookmarkEnd w:id="135"/>
      <w:r>
        <w:rPr>
          <w:rFonts w:cs="Courier New"/>
          <w:color w:val="000000"/>
        </w:rPr>
        <w:t> 2. Усі дії, вчинені в цивільному процесі до вступу правонаступника, обов'язкові для нього так само, як вони були обов'язкові для особи, яку він замінив.</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орядок вступу правонаступника у процес. Правові наслідки. </w:t>
      </w:r>
    </w:p>
    <w:p>
      <w:pPr>
        <w:pStyle w:val="Normal"/>
        <w:jc w:val="both"/>
        <w:rPr>
          <w:b/>
          <w:b/>
          <w:i/>
          <w:i/>
          <w:u w:val="single"/>
        </w:rPr>
      </w:pPr>
      <w:r>
        <w:rPr>
          <w:rFonts w:cs="Courier New"/>
          <w:color w:val="000000"/>
        </w:rPr>
        <w:t xml:space="preserve">Крім заміни неналежної сторони, в цивільному процесі допускається заміна однієї особи іншою в порядку процесуального правонаступництва. </w:t>
      </w:r>
      <w:r>
        <w:rPr>
          <w:i/>
          <w:iCs/>
          <w:color w:val="000000"/>
          <w:spacing w:val="5"/>
        </w:rPr>
        <w:t xml:space="preserve">Процесуальне правонаступництво </w:t>
      </w:r>
      <w:r>
        <w:rPr>
          <w:color w:val="000000"/>
          <w:spacing w:val="5"/>
        </w:rPr>
        <w:t xml:space="preserve">— це заміна відповідної </w:t>
      </w:r>
      <w:r>
        <w:rPr>
          <w:color w:val="000000"/>
          <w:spacing w:val="7"/>
        </w:rPr>
        <w:t xml:space="preserve">сторони, коли її матеріальні права й обов'язки в спірних або </w:t>
      </w:r>
      <w:r>
        <w:rPr>
          <w:color w:val="000000"/>
          <w:spacing w:val="4"/>
        </w:rPr>
        <w:t xml:space="preserve">встановлених судом правовідносинах переходять до інших осіб, </w:t>
      </w:r>
      <w:r>
        <w:rPr>
          <w:color w:val="000000"/>
          <w:spacing w:val="8"/>
        </w:rPr>
        <w:t xml:space="preserve">випадку її вибуття з цивільної справи. </w:t>
      </w:r>
      <w:r>
        <w:rPr>
          <w:color w:val="000000"/>
          <w:spacing w:val="1"/>
        </w:rPr>
        <w:t xml:space="preserve">Підставою процесуального правонаступництва є наступництво </w:t>
      </w:r>
      <w:r>
        <w:rPr>
          <w:color w:val="000000"/>
        </w:rPr>
        <w:t xml:space="preserve">матеріальних правовідносинах, внаслідок якого відбувається вибуття сторони із спірних або встановлених судом правовідносин </w:t>
      </w:r>
      <w:r>
        <w:rPr>
          <w:color w:val="000000"/>
          <w:spacing w:val="2"/>
        </w:rPr>
        <w:t>майнового, але не особистого характеру. Заміна суб'єктів ма</w:t>
        <w:softHyphen/>
      </w:r>
      <w:r>
        <w:rPr>
          <w:color w:val="000000"/>
        </w:rPr>
        <w:t xml:space="preserve">теріальних правовідносин можлива внаслідок смерті громадянина, який був суб'єктом правовідносин; ліквідації юридичної особи; уступки права чи взяття на себе обов'язку іншої особи. Новий суб'єкт </w:t>
      </w:r>
      <w:r>
        <w:rPr>
          <w:color w:val="000000"/>
          <w:spacing w:val="1"/>
        </w:rPr>
        <w:t>права або обов'язку може прийняти права та обов'язки свого пра</w:t>
        <w:softHyphen/>
      </w:r>
      <w:r>
        <w:rPr>
          <w:color w:val="000000"/>
          <w:spacing w:val="2"/>
        </w:rPr>
        <w:t xml:space="preserve">вонаступника цілком або частково. У залежності від цього в науці </w:t>
      </w:r>
      <w:r>
        <w:rPr>
          <w:color w:val="000000"/>
        </w:rPr>
        <w:t xml:space="preserve">та судовій практиці розрізняють універсальне (повне) і сингулярне (часткове) правонаступництво. </w:t>
      </w:r>
      <w:r>
        <w:rPr>
          <w:i/>
          <w:iCs/>
          <w:color w:val="000000"/>
        </w:rPr>
        <w:t xml:space="preserve">Універсальне (повне) правонаступництво </w:t>
      </w:r>
      <w:r>
        <w:rPr>
          <w:color w:val="000000"/>
        </w:rPr>
        <w:t xml:space="preserve">наступає у випадку </w:t>
      </w:r>
      <w:r>
        <w:rPr>
          <w:color w:val="000000"/>
          <w:spacing w:val="9"/>
        </w:rPr>
        <w:t xml:space="preserve">смерті сторони, припинення юридичної особи, яка є стороною </w:t>
      </w:r>
      <w:r>
        <w:rPr>
          <w:color w:val="000000"/>
          <w:spacing w:val="1"/>
        </w:rPr>
        <w:t>у справі. У цих випадках спадкоємець громадянина, правонаступ</w:t>
        <w:softHyphen/>
      </w:r>
      <w:r>
        <w:rPr>
          <w:color w:val="000000"/>
        </w:rPr>
        <w:t>ник юридичної особи стає стороною в матеріальних правовідноси</w:t>
        <w:softHyphen/>
        <w:t xml:space="preserve">нах, а отже, і процесуальним правонаступником у цивільній справі. </w:t>
      </w:r>
      <w:r>
        <w:rPr>
          <w:i/>
          <w:iCs/>
          <w:color w:val="000000"/>
          <w:spacing w:val="1"/>
        </w:rPr>
        <w:t xml:space="preserve">Сингулярне (часткове) правонаступництво </w:t>
      </w:r>
      <w:r>
        <w:rPr>
          <w:color w:val="000000"/>
          <w:spacing w:val="1"/>
        </w:rPr>
        <w:t xml:space="preserve">настає у випадку </w:t>
      </w:r>
      <w:r>
        <w:rPr>
          <w:color w:val="000000"/>
          <w:spacing w:val="2"/>
        </w:rPr>
        <w:t xml:space="preserve">уступки вимоги, переведення боргу або прийняття боргу на себе. </w:t>
      </w:r>
      <w:r>
        <w:rPr>
          <w:color w:val="000000"/>
          <w:spacing w:val="1"/>
        </w:rPr>
        <w:t xml:space="preserve">Тут правонаступництво в матеріальних правовідносинах визначає процесуальне правонаступництво. </w:t>
      </w:r>
      <w:r>
        <w:rPr>
          <w:color w:val="000000"/>
        </w:rPr>
        <w:t xml:space="preserve">У випадку процесуального правонаступництва, на відміну від заміни неналежної сторони, суд повинен зупинити провадження до вступу або притягнення до справи правонаступника. </w:t>
      </w:r>
      <w:r>
        <w:rPr>
          <w:color w:val="000000"/>
          <w:spacing w:val="-1"/>
        </w:rPr>
        <w:t>Відмінність правонаступництва від заміни неналежної сторони полягає і в тому, що в першому випадку розгляд справи розпочи</w:t>
        <w:softHyphen/>
      </w:r>
      <w:r>
        <w:rPr>
          <w:color w:val="000000"/>
          <w:spacing w:val="-3"/>
        </w:rPr>
        <w:t xml:space="preserve">нається заново, а в другому — провадження із справи поновлюється. </w:t>
      </w:r>
      <w:r>
        <w:rPr>
          <w:color w:val="000000"/>
          <w:spacing w:val="-2"/>
        </w:rPr>
        <w:t xml:space="preserve">Це обумовлено тим, що усі дії, вчинені </w:t>
      </w:r>
      <w:r>
        <w:rPr>
          <w:color w:val="000000"/>
        </w:rPr>
        <w:t xml:space="preserve">в процесі до вступу правонаступника, обов'язкові для нього в такій же самій мірі, в якій вони були б обов'язкові і для особи, яку він </w:t>
      </w:r>
      <w:r>
        <w:rPr>
          <w:color w:val="000000"/>
          <w:spacing w:val="-2"/>
        </w:rPr>
        <w:t>замінив. Правонаступник продовжує участь у справі свого поперед</w:t>
        <w:softHyphen/>
      </w:r>
      <w:r>
        <w:rPr>
          <w:color w:val="000000"/>
        </w:rPr>
        <w:t xml:space="preserve">ника, а тому і процес продовжується, а не розпочинається заново. </w:t>
      </w:r>
      <w:r>
        <w:rPr>
          <w:color w:val="000000"/>
          <w:spacing w:val="-5"/>
        </w:rPr>
        <w:t>Процесуальне правонаступництво можливе на будь-якій стадії про</w:t>
        <w:softHyphen/>
        <w:t xml:space="preserve">цесу й у будь-якому виді провадження. При цьому слід враховувати, що </w:t>
      </w:r>
      <w:r>
        <w:rPr>
          <w:color w:val="000000"/>
          <w:spacing w:val="-4"/>
        </w:rPr>
        <w:t>в тих випадках, коли матеріальні правовідносини тісно пов'язані з осо</w:t>
        <w:softHyphen/>
        <w:t>бою суб'єкта, правонаступництва матеріального, а значить і процесу</w:t>
        <w:softHyphen/>
        <w:t>ального, не може бути. Це стосується тільки тих правовідносин, де з'ясовується питання щодо можливості правонаступництва від грома</w:t>
        <w:softHyphen/>
      </w:r>
      <w:r>
        <w:rPr>
          <w:color w:val="000000"/>
          <w:spacing w:val="-1"/>
        </w:rPr>
        <w:t xml:space="preserve">дянина до громадянина, оскільки при припиненні юридичних осіб </w:t>
      </w:r>
      <w:r>
        <w:rPr>
          <w:color w:val="000000"/>
          <w:spacing w:val="-4"/>
        </w:rPr>
        <w:t>завжди є правонаступник. Так, наприклад, не може бути правонаступ</w:t>
        <w:softHyphen/>
      </w:r>
      <w:r>
        <w:rPr>
          <w:color w:val="000000"/>
          <w:spacing w:val="-5"/>
        </w:rPr>
        <w:t xml:space="preserve">ництва за вимогами про стягнення аліментів, про поновлення на роботі </w:t>
      </w:r>
      <w:r>
        <w:rPr>
          <w:color w:val="000000"/>
          <w:spacing w:val="-8"/>
        </w:rPr>
        <w:t>тощо.</w:t>
      </w:r>
      <w:r>
        <w:rPr>
          <w:rFonts w:cs="Courier New"/>
          <w:color w:val="000000"/>
        </w:rPr>
        <w:t> </w:t>
      </w:r>
      <w:r>
        <w:rPr>
          <w:rFonts w:cs="Courier New"/>
          <w:bCs/>
          <w:color w:val="000000"/>
          <w:u w:val="single"/>
        </w:rPr>
        <w:t>Стаття 37</w:t>
      </w:r>
      <w:r>
        <w:rPr>
          <w:rFonts w:cs="Courier New"/>
          <w:color w:val="000000"/>
          <w:u w:val="single"/>
        </w:rPr>
        <w:t>. Процесуальне правонаступництво.</w:t>
      </w:r>
      <w:r>
        <w:rPr>
          <w:rFonts w:cs="Courier New"/>
          <w:color w:val="000000"/>
        </w:rPr>
        <w:t> 1. У разі смерті фізичної особи, припинення юридичної особи, заміни кредитора чи боржника у зобов'язанні, а також в інших випадках заміни особи у відносинах, щодо яких виник спір, суд залучає до участі у справі правонаступника відповідної сторони або третьої особи на будь-якій стадії цивільного процесу. 2. Усі дії, вчинені в цивільному процесі до вступу правонаступника, обов'язкові для нього так само, як вони були обов'язкові для особи, яку він замінив.</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рава і обов’язки правонаступників. </w:t>
      </w:r>
    </w:p>
    <w:p>
      <w:pPr>
        <w:pStyle w:val="Normal"/>
        <w:jc w:val="both"/>
        <w:rPr>
          <w:rFonts w:cs="Courier New"/>
          <w:color w:val="000000"/>
        </w:rPr>
      </w:pPr>
      <w:r>
        <w:rPr>
          <w:rFonts w:cs="Courier New"/>
          <w:color w:val="000000"/>
        </w:rPr>
        <w:t xml:space="preserve">Крім заміни неналежної сторони, в цивільному процесі допускається заміна однієї особи іншою в порядку процесуального правонаступництва. </w:t>
      </w:r>
      <w:r>
        <w:rPr>
          <w:i/>
          <w:iCs/>
          <w:color w:val="000000"/>
          <w:spacing w:val="5"/>
        </w:rPr>
        <w:t xml:space="preserve">Процесуальне правонаступництво </w:t>
      </w:r>
      <w:r>
        <w:rPr>
          <w:color w:val="000000"/>
          <w:spacing w:val="5"/>
        </w:rPr>
        <w:t xml:space="preserve">— це заміна відповідної </w:t>
      </w:r>
      <w:r>
        <w:rPr>
          <w:color w:val="000000"/>
          <w:spacing w:val="7"/>
        </w:rPr>
        <w:t xml:space="preserve">сторони, коли її матеріальні права й обов'язки в спірних або </w:t>
      </w:r>
      <w:r>
        <w:rPr>
          <w:color w:val="000000"/>
          <w:spacing w:val="4"/>
        </w:rPr>
        <w:t xml:space="preserve">встановлених судом правовідносинах переходять до інших осіб, </w:t>
      </w:r>
      <w:r>
        <w:rPr>
          <w:color w:val="000000"/>
          <w:spacing w:val="8"/>
        </w:rPr>
        <w:t xml:space="preserve">випадку її вибуття з цивільної справи. </w:t>
      </w:r>
      <w:r>
        <w:rPr>
          <w:color w:val="000000"/>
          <w:spacing w:val="1"/>
        </w:rPr>
        <w:t xml:space="preserve">Підставою процесуального правонаступництва є наступництво </w:t>
      </w:r>
      <w:r>
        <w:rPr>
          <w:color w:val="000000"/>
        </w:rPr>
        <w:t xml:space="preserve">матеріальних правовідносинах, внаслідок якого відбувається вибуття сторони із спірних або встановлених судом правовідносин </w:t>
      </w:r>
      <w:r>
        <w:rPr>
          <w:color w:val="000000"/>
          <w:spacing w:val="2"/>
        </w:rPr>
        <w:t>майнового, але не особистого характеру. Заміна суб'єктів ма</w:t>
        <w:softHyphen/>
      </w:r>
      <w:r>
        <w:rPr>
          <w:color w:val="000000"/>
        </w:rPr>
        <w:t xml:space="preserve">теріальних правовідносин можлива внаслідок смерті громадянина, який був суб'єктом правовідносин; ліквідації юридичної особи; уступки права чи взяття на себе обов'язку іншої особи. Новий суб'єкт </w:t>
      </w:r>
      <w:r>
        <w:rPr>
          <w:color w:val="000000"/>
          <w:spacing w:val="1"/>
        </w:rPr>
        <w:t>права або обов'язку може прийняти права та обов'язки свого пра</w:t>
        <w:softHyphen/>
      </w:r>
      <w:r>
        <w:rPr>
          <w:color w:val="000000"/>
          <w:spacing w:val="2"/>
        </w:rPr>
        <w:t xml:space="preserve">вонаступника цілком або частково. У залежності від цього в науці </w:t>
      </w:r>
      <w:r>
        <w:rPr>
          <w:color w:val="000000"/>
        </w:rPr>
        <w:t xml:space="preserve">та судовій практиці розрізняють універсальне (повне) і сингулярне (часткове) правонаступництво. </w:t>
      </w:r>
      <w:r>
        <w:rPr>
          <w:i/>
          <w:iCs/>
          <w:color w:val="000000"/>
        </w:rPr>
        <w:t xml:space="preserve">Універсальне (повне) правонаступництво </w:t>
      </w:r>
      <w:r>
        <w:rPr>
          <w:color w:val="000000"/>
        </w:rPr>
        <w:t xml:space="preserve">наступає у випадку </w:t>
      </w:r>
      <w:r>
        <w:rPr>
          <w:color w:val="000000"/>
          <w:spacing w:val="9"/>
        </w:rPr>
        <w:t xml:space="preserve">смерті сторони, припинення юридичної особи, яка є стороною </w:t>
      </w:r>
      <w:r>
        <w:rPr>
          <w:color w:val="000000"/>
          <w:spacing w:val="1"/>
        </w:rPr>
        <w:t>у справі. У цих випадках спадкоємець громадянина, правонаступ</w:t>
        <w:softHyphen/>
      </w:r>
      <w:r>
        <w:rPr>
          <w:color w:val="000000"/>
        </w:rPr>
        <w:t>ник юридичної особи стає стороною в матеріальних правовідноси</w:t>
        <w:softHyphen/>
        <w:t xml:space="preserve">нах, а отже, і процесуальним правонаступником у цивільній справі. </w:t>
      </w:r>
      <w:r>
        <w:rPr>
          <w:i/>
          <w:iCs/>
          <w:color w:val="000000"/>
          <w:spacing w:val="1"/>
        </w:rPr>
        <w:t xml:space="preserve">Сингулярне (часткове) правонаступництво </w:t>
      </w:r>
      <w:r>
        <w:rPr>
          <w:color w:val="000000"/>
          <w:spacing w:val="1"/>
        </w:rPr>
        <w:t xml:space="preserve">настає у випадку </w:t>
      </w:r>
      <w:r>
        <w:rPr>
          <w:color w:val="000000"/>
          <w:spacing w:val="2"/>
        </w:rPr>
        <w:t xml:space="preserve">уступки вимоги, переведення боргу або прийняття боргу на себе. </w:t>
      </w:r>
      <w:r>
        <w:rPr>
          <w:color w:val="000000"/>
          <w:spacing w:val="1"/>
        </w:rPr>
        <w:t xml:space="preserve">Тут правонаступництво в матеріальних правовідносинах визначає процесуальне правонаступництво. </w:t>
      </w:r>
      <w:r>
        <w:rPr>
          <w:color w:val="000000"/>
        </w:rPr>
        <w:t xml:space="preserve">У випадку процесуального правонаступництва, на відміну від заміни неналежної сторони, суд повинен зупинити провадження до вступу або притягнення до справи правонаступника. </w:t>
      </w:r>
      <w:r>
        <w:rPr>
          <w:color w:val="000000"/>
          <w:spacing w:val="-1"/>
        </w:rPr>
        <w:t>Відмінність правонаступництва від заміни неналежної сторони полягає і в тому, що в першому випадку розгляд справи розпочи</w:t>
        <w:softHyphen/>
      </w:r>
      <w:r>
        <w:rPr>
          <w:color w:val="000000"/>
          <w:spacing w:val="-3"/>
        </w:rPr>
        <w:t xml:space="preserve">нається заново, а в другому — провадження із справи поновлюється. </w:t>
      </w:r>
      <w:r>
        <w:rPr>
          <w:color w:val="000000"/>
          <w:spacing w:val="-2"/>
        </w:rPr>
        <w:t xml:space="preserve">Це обумовлено тим, що усі дії, вчинені </w:t>
      </w:r>
      <w:r>
        <w:rPr>
          <w:color w:val="000000"/>
        </w:rPr>
        <w:t xml:space="preserve">в процесі до вступу правонаступника, обов'язкові для нього в такій же самій мірі, в якій вони були б обов'язкові і для особи, яку він </w:t>
      </w:r>
      <w:r>
        <w:rPr>
          <w:color w:val="000000"/>
          <w:spacing w:val="-2"/>
        </w:rPr>
        <w:t>замінив. Правонаступник продовжує участь у справі свого поперед</w:t>
        <w:softHyphen/>
      </w:r>
      <w:r>
        <w:rPr>
          <w:color w:val="000000"/>
        </w:rPr>
        <w:t xml:space="preserve">ника, а тому і процес продовжується, а не розпочинається заново. </w:t>
      </w:r>
      <w:r>
        <w:rPr>
          <w:color w:val="000000"/>
          <w:spacing w:val="-5"/>
        </w:rPr>
        <w:t>Процесуальне правонаступництво можливе на будь-якій стадії про</w:t>
        <w:softHyphen/>
        <w:t xml:space="preserve">цесу й у будь-якому виді провадження. При цьому слід враховувати, що </w:t>
      </w:r>
      <w:r>
        <w:rPr>
          <w:color w:val="000000"/>
          <w:spacing w:val="-4"/>
        </w:rPr>
        <w:t>в тих випадках, коли матеріальні правовідносини тісно пов'язані з осо</w:t>
        <w:softHyphen/>
        <w:t>бою суб'єкта, правонаступництва матеріального, а значить і процесу</w:t>
        <w:softHyphen/>
        <w:t>ального, не може бути. Це стосується тільки тих правовідносин, де з'ясовується питання щодо можливості правонаступництва від грома</w:t>
        <w:softHyphen/>
      </w:r>
      <w:r>
        <w:rPr>
          <w:color w:val="000000"/>
          <w:spacing w:val="-1"/>
        </w:rPr>
        <w:t xml:space="preserve">дянина до громадянина, оскільки при припиненні юридичних осіб </w:t>
      </w:r>
      <w:r>
        <w:rPr>
          <w:color w:val="000000"/>
          <w:spacing w:val="-4"/>
        </w:rPr>
        <w:t>завжди є правонаступник. Так, наприклад, не може бути правонаступ</w:t>
        <w:softHyphen/>
      </w:r>
      <w:r>
        <w:rPr>
          <w:color w:val="000000"/>
          <w:spacing w:val="-5"/>
        </w:rPr>
        <w:t xml:space="preserve">ництва за вимогами про стягнення аліментів, про поновлення на роботі </w:t>
      </w:r>
      <w:r>
        <w:rPr>
          <w:color w:val="000000"/>
          <w:spacing w:val="-8"/>
        </w:rPr>
        <w:t>тощо.</w:t>
      </w:r>
      <w:r>
        <w:rPr>
          <w:rFonts w:cs="Courier New"/>
          <w:color w:val="000000"/>
        </w:rPr>
        <w:t> </w:t>
      </w:r>
      <w:r>
        <w:rPr>
          <w:rFonts w:cs="Courier New"/>
          <w:bCs/>
          <w:color w:val="000000"/>
          <w:u w:val="single"/>
        </w:rPr>
        <w:t>Стаття 37</w:t>
      </w:r>
      <w:r>
        <w:rPr>
          <w:rFonts w:cs="Courier New"/>
          <w:color w:val="000000"/>
          <w:u w:val="single"/>
        </w:rPr>
        <w:t>. Процесуальне правонаступництво.</w:t>
      </w:r>
      <w:r>
        <w:rPr>
          <w:rFonts w:cs="Courier New"/>
          <w:color w:val="000000"/>
        </w:rPr>
        <w:t> 1. У разі смерті фізичної особи, припинення юридичної особи, заміни кредитора чи боржника у зобов'язанні, а також в інших випадках заміни особи у відносинах, щодо яких виник спір, суд залучає до участі у справі правонаступника відповідної сторони або третьої особи на будь-якій стадії цивільного процесу. 2. Усі дії, вчинені в цивільному процесі до вступу правонаступника, обов'язкові для нього так само, як вони були обов'язкові для особи, яку він замінив.</w:t>
      </w:r>
    </w:p>
    <w:p>
      <w:pPr>
        <w:pStyle w:val="Normal"/>
        <w:jc w:val="both"/>
        <w:rPr>
          <w:rFonts w:cs="Courier New"/>
          <w:b/>
          <w:b/>
          <w:i/>
          <w:i/>
          <w:color w:val="000000"/>
          <w:u w:val="single"/>
        </w:rPr>
      </w:pPr>
      <w:r>
        <w:rPr>
          <w:rFonts w:cs="Courier New"/>
          <w:b/>
          <w:i/>
          <w:color w:val="000000"/>
          <w:u w:val="single"/>
        </w:rPr>
      </w:r>
    </w:p>
    <w:p>
      <w:pPr>
        <w:pStyle w:val="Normal"/>
        <w:numPr>
          <w:ilvl w:val="0"/>
          <w:numId w:val="1"/>
        </w:numPr>
        <w:jc w:val="both"/>
        <w:rPr>
          <w:b/>
          <w:b/>
          <w:i/>
          <w:i/>
          <w:u w:val="single"/>
        </w:rPr>
      </w:pPr>
      <w:r>
        <w:rPr>
          <w:b/>
          <w:i/>
          <w:u w:val="single"/>
        </w:rPr>
        <w:t>Поняття і види третіх осіб.</w:t>
      </w:r>
    </w:p>
    <w:p>
      <w:pPr>
        <w:pStyle w:val="Normal"/>
        <w:shd w:fill="FFFFFF" w:val="clear"/>
        <w:jc w:val="both"/>
        <w:rPr>
          <w:color w:val="000000"/>
          <w:spacing w:val="2"/>
          <w:lang w:val="ru-RU"/>
        </w:rPr>
      </w:pPr>
      <w:r>
        <w:rPr>
          <w:i/>
          <w:iCs/>
          <w:color w:val="000000"/>
          <w:spacing w:val="1"/>
        </w:rPr>
        <w:t>Третіми особами називаються суб'єкти цивільних процесуаль</w:t>
        <w:softHyphen/>
      </w:r>
      <w:r>
        <w:rPr>
          <w:i/>
          <w:iCs/>
          <w:color w:val="000000"/>
        </w:rPr>
        <w:t>них правовідносин, які вступають у порушену для захисту особис</w:t>
        <w:softHyphen/>
      </w:r>
      <w:r>
        <w:rPr>
          <w:i/>
          <w:iCs/>
          <w:color w:val="000000"/>
          <w:spacing w:val="8"/>
        </w:rPr>
        <w:t xml:space="preserve">тих суб'єктивних прав і охоронювальних законом інтересів </w:t>
      </w:r>
      <w:r>
        <w:rPr>
          <w:i/>
          <w:iCs/>
          <w:color w:val="000000"/>
          <w:spacing w:val="2"/>
        </w:rPr>
        <w:t>цивільну справу сторонами в суді.</w:t>
      </w:r>
      <w:r>
        <w:rPr>
          <w:i/>
          <w:iCs/>
          <w:color w:val="000000"/>
          <w:spacing w:val="2"/>
          <w:lang w:val="ru-RU"/>
        </w:rPr>
        <w:t xml:space="preserve"> </w:t>
      </w:r>
      <w:r>
        <w:rPr>
          <w:color w:val="000000"/>
        </w:rPr>
        <w:t xml:space="preserve">Треті особи, як і сторони, зацікавлені в результатах розгляду </w:t>
      </w:r>
      <w:r>
        <w:rPr>
          <w:color w:val="000000"/>
          <w:spacing w:val="7"/>
        </w:rPr>
        <w:t xml:space="preserve">справи. На правове становище третіх осіб можуть вплинути </w:t>
      </w:r>
      <w:r>
        <w:rPr>
          <w:color w:val="000000"/>
          <w:spacing w:val="-1"/>
        </w:rPr>
        <w:t>наслідки розгляду спірної справи судом між сторонами. Заінтересо</w:t>
        <w:softHyphen/>
      </w:r>
      <w:r>
        <w:rPr>
          <w:color w:val="000000"/>
          <w:spacing w:val="1"/>
        </w:rPr>
        <w:t>ваність третіх осіб має матеріально-правовий і процесуально-пра</w:t>
        <w:softHyphen/>
      </w:r>
      <w:r>
        <w:rPr>
          <w:color w:val="000000"/>
          <w:spacing w:val="2"/>
        </w:rPr>
        <w:t>вовий характер. Матеріально-правовий зміст зацікавленості поля</w:t>
        <w:softHyphen/>
      </w:r>
      <w:r>
        <w:rPr>
          <w:color w:val="000000"/>
          <w:spacing w:val="-2"/>
        </w:rPr>
        <w:t>гає в тому, що рішення, яке буде винесено судом з конкретного спо</w:t>
        <w:softHyphen/>
      </w:r>
      <w:r>
        <w:rPr>
          <w:color w:val="000000"/>
          <w:spacing w:val="3"/>
        </w:rPr>
        <w:t xml:space="preserve">ру, може порушити матеріальні права третьої особи або стати </w:t>
      </w:r>
      <w:r>
        <w:rPr>
          <w:color w:val="000000"/>
        </w:rPr>
        <w:t xml:space="preserve">підставою для сторони вимагати відшкодування збитків від неї — </w:t>
      </w:r>
      <w:r>
        <w:rPr>
          <w:color w:val="000000"/>
          <w:spacing w:val="1"/>
        </w:rPr>
        <w:t>пред'явити до третьої особи позов за правом регресу. Процесуаль</w:t>
        <w:softHyphen/>
      </w:r>
      <w:r>
        <w:rPr>
          <w:color w:val="000000"/>
        </w:rPr>
        <w:t>но-правовий характер полягає в недопущенні</w:t>
      </w:r>
      <w:r>
        <w:rPr>
          <w:color w:val="000000"/>
          <w:lang w:val="ru-RU"/>
        </w:rPr>
        <w:t xml:space="preserve"> </w:t>
      </w:r>
      <w:r>
        <w:rPr>
          <w:color w:val="000000"/>
        </w:rPr>
        <w:t xml:space="preserve">постановлення судом </w:t>
      </w:r>
      <w:r>
        <w:rPr>
          <w:color w:val="000000"/>
          <w:spacing w:val="2"/>
        </w:rPr>
        <w:t>несприятливого для себе рішення.</w:t>
      </w:r>
      <w:r>
        <w:rPr>
          <w:color w:val="000000"/>
          <w:spacing w:val="2"/>
          <w:lang w:val="ru-RU"/>
        </w:rPr>
        <w:t xml:space="preserve"> </w:t>
      </w:r>
      <w:r>
        <w:rPr>
          <w:color w:val="000000"/>
          <w:spacing w:val="-1"/>
        </w:rPr>
        <w:t>Спір, який розглядається судом, може тою чи іншою мірою тор</w:t>
        <w:softHyphen/>
      </w:r>
      <w:r>
        <w:rPr>
          <w:color w:val="000000"/>
          <w:spacing w:val="1"/>
        </w:rPr>
        <w:t xml:space="preserve">катися інтересів інших осіб, бути пов'язаний з правовідносинами, </w:t>
      </w:r>
      <w:r>
        <w:rPr>
          <w:color w:val="000000"/>
        </w:rPr>
        <w:t xml:space="preserve">суб'єктом яких є особа, котра не бере участі в спорі. Тому рішення </w:t>
      </w:r>
      <w:r>
        <w:rPr>
          <w:color w:val="000000"/>
          <w:spacing w:val="3"/>
        </w:rPr>
        <w:t xml:space="preserve">суду може торкатися її матеріальних прав та обов'язків, вплинути </w:t>
      </w:r>
      <w:r>
        <w:rPr>
          <w:color w:val="000000"/>
          <w:spacing w:val="-1"/>
        </w:rPr>
        <w:t xml:space="preserve">на них чи призвести до такого становища, за якого вони виявляться </w:t>
      </w:r>
      <w:r>
        <w:rPr>
          <w:color w:val="000000"/>
        </w:rPr>
        <w:t>фактично порушеними.</w:t>
      </w:r>
      <w:r>
        <w:rPr>
          <w:color w:val="000000"/>
          <w:lang w:val="ru-RU"/>
        </w:rPr>
        <w:t xml:space="preserve"> </w:t>
      </w:r>
      <w:r>
        <w:rPr>
          <w:color w:val="000000"/>
        </w:rPr>
        <w:t xml:space="preserve">За своєю юридичною зацікавленістю треті особи наближаються </w:t>
      </w:r>
      <w:r>
        <w:rPr>
          <w:color w:val="000000"/>
          <w:spacing w:val="1"/>
        </w:rPr>
        <w:t>до правового становища сторін, однак метою їх участі є все ж пря</w:t>
        <w:softHyphen/>
      </w:r>
      <w:r>
        <w:rPr>
          <w:color w:val="000000"/>
          <w:spacing w:val="3"/>
        </w:rPr>
        <w:t xml:space="preserve">мо чи опосередковано захист своїх прав і законних інтересів, які, </w:t>
      </w:r>
      <w:r>
        <w:rPr>
          <w:color w:val="000000"/>
          <w:spacing w:val="1"/>
        </w:rPr>
        <w:t>як   правило,   відрізняються   від   процесуальних   прав   сторін,   і</w:t>
      </w:r>
      <w:r>
        <w:rPr>
          <w:color w:val="000000"/>
          <w:spacing w:val="1"/>
          <w:lang w:val="ru-RU"/>
        </w:rPr>
        <w:t xml:space="preserve"> </w:t>
      </w:r>
      <w:r>
        <w:rPr>
          <w:color w:val="000000"/>
          <w:spacing w:val="-3"/>
        </w:rPr>
        <w:t>в такій же мірі незалежних. Тому захист своїх прав, відмінних і неза</w:t>
        <w:softHyphen/>
      </w:r>
      <w:r>
        <w:rPr>
          <w:color w:val="000000"/>
          <w:spacing w:val="-2"/>
        </w:rPr>
        <w:t>лежних від прав сторін, — основна функція інституту третіх осіб.</w:t>
      </w:r>
      <w:r>
        <w:rPr>
          <w:color w:val="000000"/>
          <w:spacing w:val="-2"/>
          <w:lang w:val="ru-RU"/>
        </w:rPr>
        <w:t xml:space="preserve"> </w:t>
      </w:r>
      <w:r>
        <w:rPr>
          <w:color w:val="000000"/>
          <w:spacing w:val="1"/>
        </w:rPr>
        <w:t>Від участі прокурора, органів державної влади і місцевого са</w:t>
        <w:softHyphen/>
      </w:r>
      <w:r>
        <w:rPr>
          <w:color w:val="000000"/>
          <w:spacing w:val="6"/>
        </w:rPr>
        <w:t xml:space="preserve">моврядування, представника та інших осіб, які можуть вступити </w:t>
      </w:r>
      <w:r>
        <w:rPr>
          <w:color w:val="000000"/>
          <w:spacing w:val="2"/>
        </w:rPr>
        <w:t xml:space="preserve">в цивільний процес, участь третіх осіб відрізняється характером і підставами юридичної зацікавленості. Для третіх осіб обов'язкова </w:t>
      </w:r>
      <w:r>
        <w:rPr>
          <w:color w:val="000000"/>
          <w:spacing w:val="7"/>
        </w:rPr>
        <w:t xml:space="preserve">наявність допроцесуального матеріально-правового </w:t>
      </w:r>
      <w:r>
        <w:rPr>
          <w:b/>
          <w:bCs/>
          <w:color w:val="000000"/>
          <w:spacing w:val="7"/>
        </w:rPr>
        <w:t xml:space="preserve">зв'язку </w:t>
      </w:r>
      <w:r>
        <w:rPr>
          <w:color w:val="000000"/>
          <w:spacing w:val="7"/>
        </w:rPr>
        <w:t xml:space="preserve">з </w:t>
      </w:r>
      <w:r>
        <w:rPr>
          <w:color w:val="000000"/>
          <w:spacing w:val="2"/>
        </w:rPr>
        <w:t>однією чи обома сторонами.</w:t>
      </w:r>
      <w:r>
        <w:rPr>
          <w:color w:val="000000"/>
          <w:spacing w:val="2"/>
          <w:lang w:val="ru-RU"/>
        </w:rPr>
        <w:t xml:space="preserve"> </w:t>
      </w:r>
      <w:r>
        <w:rPr>
          <w:color w:val="000000"/>
          <w:spacing w:val="1"/>
        </w:rPr>
        <w:t>Відповідно до ЦПК України в цивільному процесі бе</w:t>
        <w:softHyphen/>
      </w:r>
      <w:r>
        <w:rPr>
          <w:color w:val="000000"/>
          <w:spacing w:val="3"/>
        </w:rPr>
        <w:t>руть участь два види третіх осіб: треті особи, які заявляють са</w:t>
        <w:softHyphen/>
      </w:r>
      <w:r>
        <w:rPr>
          <w:color w:val="000000"/>
          <w:spacing w:val="2"/>
        </w:rPr>
        <w:t xml:space="preserve">мостійні вимоги на предмет спору, і треті особи, які </w:t>
      </w:r>
      <w:r>
        <w:rPr>
          <w:color w:val="000000"/>
        </w:rPr>
        <w:t xml:space="preserve">не заявляють самостійних вимог. Обидві групи третіх </w:t>
      </w:r>
      <w:r>
        <w:rPr>
          <w:color w:val="000000"/>
          <w:spacing w:val="1"/>
        </w:rPr>
        <w:t xml:space="preserve">осіб віднесені законом до осіб, які беруть участь в справі, а значить </w:t>
      </w:r>
      <w:r>
        <w:rPr>
          <w:color w:val="000000"/>
          <w:spacing w:val="2"/>
        </w:rPr>
        <w:t>є юридично зацікавленими.</w:t>
      </w:r>
      <w:r>
        <w:rPr>
          <w:color w:val="000000"/>
          <w:spacing w:val="2"/>
          <w:lang w:val="ru-RU"/>
        </w:rPr>
        <w:t xml:space="preserve"> </w:t>
      </w:r>
      <w:r>
        <w:rPr>
          <w:color w:val="000000"/>
          <w:spacing w:val="3"/>
        </w:rPr>
        <w:t xml:space="preserve">Третіх осіб, які заявляють самостійні вимоги на предмет спору, </w:t>
      </w:r>
      <w:r>
        <w:rPr>
          <w:color w:val="000000"/>
          <w:spacing w:val="1"/>
        </w:rPr>
        <w:t>і третіх осіб, які не заявляють самостійних вимог, поєднують на</w:t>
        <w:softHyphen/>
        <w:t xml:space="preserve">ступні ознаки: </w:t>
      </w:r>
      <w:r>
        <w:rPr>
          <w:color w:val="000000"/>
          <w:spacing w:val="5"/>
        </w:rPr>
        <w:t xml:space="preserve">наявність матеріально-правової зацікавленості в результаті </w:t>
      </w:r>
      <w:r>
        <w:rPr>
          <w:color w:val="000000"/>
          <w:spacing w:val="2"/>
        </w:rPr>
        <w:t>справи, що виявляється у висуненні самостійних вимог на предмет</w:t>
        <w:br/>
      </w:r>
      <w:r>
        <w:rPr>
          <w:color w:val="000000"/>
          <w:spacing w:val="5"/>
        </w:rPr>
        <w:t>спору чи наявності лише процесуальної зацікавленості, яка вира</w:t>
        <w:softHyphen/>
        <w:t xml:space="preserve">жається у можливості впливу рішення суду на права та обов'язки </w:t>
      </w:r>
      <w:r>
        <w:rPr>
          <w:color w:val="000000"/>
          <w:spacing w:val="3"/>
        </w:rPr>
        <w:t xml:space="preserve">стосовно одної із сторін; </w:t>
      </w:r>
      <w:r>
        <w:rPr>
          <w:color w:val="000000"/>
          <w:spacing w:val="2"/>
        </w:rPr>
        <w:t>вступають у процес, коли в ньому вже є дві сторони — позивач і відповідач, які визначили предмет спору;</w:t>
      </w:r>
      <w:r>
        <w:rPr>
          <w:color w:val="000000"/>
          <w:spacing w:val="2"/>
          <w:lang w:val="ru-RU"/>
        </w:rPr>
        <w:t xml:space="preserve"> </w:t>
      </w:r>
      <w:r>
        <w:rPr>
          <w:color w:val="000000"/>
          <w:spacing w:val="2"/>
        </w:rPr>
        <w:t>вступають у справу до постановлення судом рішення.</w:t>
      </w:r>
    </w:p>
    <w:p>
      <w:pPr>
        <w:pStyle w:val="Normal"/>
        <w:shd w:fill="FFFFFF" w:val="clear"/>
        <w:jc w:val="both"/>
        <w:rPr>
          <w:b/>
          <w:b/>
          <w:i/>
          <w:i/>
          <w:color w:val="000000"/>
          <w:spacing w:val="2"/>
          <w:u w:val="single"/>
          <w:lang w:val="ru-RU"/>
        </w:rPr>
      </w:pPr>
      <w:r>
        <w:rPr>
          <w:b/>
          <w:i/>
          <w:color w:val="000000"/>
          <w:spacing w:val="2"/>
          <w:u w:val="single"/>
          <w:lang w:val="ru-RU"/>
        </w:rPr>
      </w:r>
    </w:p>
    <w:p>
      <w:pPr>
        <w:pStyle w:val="Normal"/>
        <w:numPr>
          <w:ilvl w:val="0"/>
          <w:numId w:val="1"/>
        </w:numPr>
        <w:jc w:val="both"/>
        <w:rPr>
          <w:b/>
          <w:b/>
          <w:i/>
          <w:i/>
          <w:u w:val="single"/>
        </w:rPr>
      </w:pPr>
      <w:r>
        <w:rPr>
          <w:b/>
          <w:i/>
          <w:u w:val="single"/>
        </w:rPr>
        <w:t>Треті особи, що заявляють самостійні вимоги.</w:t>
      </w:r>
    </w:p>
    <w:p>
      <w:pPr>
        <w:pStyle w:val="Normal"/>
        <w:jc w:val="both"/>
        <w:rPr/>
      </w:pPr>
      <w:r>
        <w:rPr>
          <w:i/>
          <w:iCs/>
          <w:color w:val="000000"/>
          <w:spacing w:val="1"/>
        </w:rPr>
        <w:t>Третіми особами називаються суб'єкти цивільних процесуаль</w:t>
        <w:softHyphen/>
      </w:r>
      <w:r>
        <w:rPr>
          <w:i/>
          <w:iCs/>
          <w:color w:val="000000"/>
        </w:rPr>
        <w:t>них правовідносин, які вступають у порушену для захисту особис</w:t>
        <w:softHyphen/>
      </w:r>
      <w:r>
        <w:rPr>
          <w:i/>
          <w:iCs/>
          <w:color w:val="000000"/>
          <w:spacing w:val="8"/>
        </w:rPr>
        <w:t xml:space="preserve">тих суб'єктивних прав і охоронювальних законом інтересів </w:t>
      </w:r>
      <w:r>
        <w:rPr>
          <w:i/>
          <w:iCs/>
          <w:color w:val="000000"/>
          <w:spacing w:val="2"/>
        </w:rPr>
        <w:t>цивільну справу сторонами в суді.</w:t>
      </w:r>
      <w:r>
        <w:rPr>
          <w:color w:val="000000"/>
          <w:spacing w:val="1"/>
        </w:rPr>
        <w:t xml:space="preserve"> Відповідно до ЦПК України в цивільному процесі бе</w:t>
        <w:softHyphen/>
      </w:r>
      <w:r>
        <w:rPr>
          <w:color w:val="000000"/>
          <w:spacing w:val="3"/>
        </w:rPr>
        <w:t>руть участь два види третіх осіб: треті особи, які заявляють са</w:t>
        <w:softHyphen/>
      </w:r>
      <w:r>
        <w:rPr>
          <w:color w:val="000000"/>
          <w:spacing w:val="2"/>
        </w:rPr>
        <w:t xml:space="preserve">мостійні вимоги на предмет спору, і треті особи, які </w:t>
      </w:r>
      <w:r>
        <w:rPr>
          <w:color w:val="000000"/>
        </w:rPr>
        <w:t xml:space="preserve">не заявляють самостійних вимог. Обидві групи третіх </w:t>
      </w:r>
      <w:r>
        <w:rPr>
          <w:color w:val="000000"/>
          <w:spacing w:val="1"/>
        </w:rPr>
        <w:t xml:space="preserve">осіб віднесені законом до осіб, які беруть участь в справі, а значить </w:t>
      </w:r>
      <w:r>
        <w:rPr>
          <w:color w:val="000000"/>
          <w:spacing w:val="2"/>
        </w:rPr>
        <w:t>є юридично зацікавленими.</w:t>
      </w:r>
      <w:r>
        <w:rPr>
          <w:color w:val="000000"/>
          <w:spacing w:val="2"/>
          <w:lang w:val="ru-RU"/>
        </w:rPr>
        <w:t xml:space="preserve"> </w:t>
      </w:r>
      <w:r>
        <w:rPr>
          <w:b/>
          <w:iCs/>
          <w:color w:val="000000"/>
        </w:rPr>
        <w:t>Треті особи, які заявляють самостійні вимоги на предмет спо</w:t>
        <w:softHyphen/>
      </w:r>
      <w:r>
        <w:rPr>
          <w:b/>
          <w:iCs/>
          <w:color w:val="000000"/>
          <w:spacing w:val="3"/>
        </w:rPr>
        <w:t>ру</w:t>
      </w:r>
      <w:r>
        <w:rPr>
          <w:iCs/>
          <w:color w:val="000000"/>
          <w:spacing w:val="3"/>
        </w:rPr>
        <w:t xml:space="preserve"> </w:t>
      </w:r>
      <w:r>
        <w:rPr>
          <w:color w:val="000000"/>
          <w:spacing w:val="3"/>
        </w:rPr>
        <w:t>— це суб'єкти цивільних процесуальних правовідносин, які вступають у порушену справу в суді, пред'явивши позов на пред</w:t>
        <w:softHyphen/>
      </w:r>
      <w:r>
        <w:rPr>
          <w:color w:val="000000"/>
          <w:spacing w:val="-1"/>
        </w:rPr>
        <w:t>мет спору до однієї чи обох сторін, з метою захистити особисті ма</w:t>
        <w:softHyphen/>
      </w:r>
      <w:r>
        <w:rPr>
          <w:color w:val="000000"/>
          <w:spacing w:val="4"/>
        </w:rPr>
        <w:t>теріальні права або інтереси, які охороняє закон.</w:t>
      </w:r>
      <w:r>
        <w:rPr>
          <w:rFonts w:cs="Courier New"/>
          <w:color w:val="000000"/>
          <w:u w:val="single"/>
        </w:rPr>
        <w:t> </w:t>
      </w:r>
      <w:r>
        <w:rPr>
          <w:rFonts w:cs="Courier New"/>
          <w:bCs/>
          <w:color w:val="000000"/>
          <w:u w:val="single"/>
        </w:rPr>
        <w:t>Стаття 34</w:t>
      </w:r>
      <w:r>
        <w:rPr>
          <w:rFonts w:cs="Courier New"/>
          <w:color w:val="000000"/>
          <w:u w:val="single"/>
        </w:rPr>
        <w:t>. Треті особи, які заявляють самостійні вимоги щодо предмета спору</w:t>
      </w:r>
      <w:r>
        <w:rPr>
          <w:rFonts w:cs="Courier New"/>
          <w:color w:val="000000"/>
        </w:rPr>
        <w:t>.</w:t>
      </w:r>
      <w:bookmarkStart w:id="136" w:name="156"/>
      <w:bookmarkEnd w:id="136"/>
      <w:r>
        <w:rPr>
          <w:rFonts w:cs="Courier New"/>
          <w:color w:val="000000"/>
        </w:rPr>
        <w:t> 1. Треті особи, які заявляють самостійні вимоги щодо предмета спору, можуть вступити у справу до закінчення судового розгляду, пред'явивши позов до однієї чи обох сторін. Ці особи мають усі процесуальні права і обов'язки позивача.</w:t>
      </w:r>
      <w:bookmarkStart w:id="137" w:name="157"/>
      <w:bookmarkEnd w:id="137"/>
      <w:r>
        <w:rPr>
          <w:rFonts w:cs="Courier New"/>
          <w:color w:val="000000"/>
        </w:rPr>
        <w:t> 2. Після вступу в справу третьої особи, яка заявила самостійні вимоги щодо предмета спору, справа за клопотанням цієї особи розглядається спочатку.</w:t>
      </w:r>
      <w:r>
        <w:rPr>
          <w:rFonts w:cs="Courier New"/>
          <w:color w:val="000000"/>
          <w:lang w:val="ru-RU"/>
        </w:rPr>
        <w:t xml:space="preserve"> </w:t>
      </w:r>
      <w:r>
        <w:rPr>
          <w:color w:val="000000"/>
          <w:spacing w:val="2"/>
        </w:rPr>
        <w:t>Третя особа, яка не вступила в процес з самостійними вимога</w:t>
        <w:softHyphen/>
      </w:r>
      <w:r>
        <w:rPr>
          <w:color w:val="000000"/>
          <w:spacing w:val="3"/>
        </w:rPr>
        <w:t>ми, не позбавлена права пред'явити самостійний позов</w:t>
      </w:r>
      <w:r>
        <w:rPr>
          <w:color w:val="000000"/>
          <w:spacing w:val="3"/>
          <w:lang w:val="ru-RU"/>
        </w:rPr>
        <w:t xml:space="preserve"> </w:t>
      </w:r>
      <w:r>
        <w:rPr>
          <w:color w:val="000000"/>
          <w:spacing w:val="3"/>
        </w:rPr>
        <w:t>окремо.</w:t>
      </w:r>
      <w:r>
        <w:rPr>
          <w:color w:val="000000"/>
          <w:spacing w:val="3"/>
          <w:lang w:val="ru-RU"/>
        </w:rPr>
        <w:t xml:space="preserve"> </w:t>
      </w:r>
      <w:r>
        <w:rPr>
          <w:color w:val="000000"/>
          <w:spacing w:val="-4"/>
        </w:rPr>
        <w:t>Таким чином, третя особа із самостійними вимогами може вступи</w:t>
        <w:softHyphen/>
        <w:t xml:space="preserve">ти в справу тільки за власною ініціативою, суд не може залучити її до участі в справі. Однак, якщо в процесі підготовки справи до судового розгляду суддя встановлює, що заявлений позов торкається інтересів </w:t>
      </w:r>
      <w:r>
        <w:rPr>
          <w:color w:val="000000"/>
          <w:spacing w:val="-1"/>
        </w:rPr>
        <w:t xml:space="preserve">третьої особи, він повинен повідомити її про справу, яка знаходиться </w:t>
      </w:r>
      <w:r>
        <w:rPr>
          <w:color w:val="000000"/>
          <w:spacing w:val="-5"/>
        </w:rPr>
        <w:t>у провадженні суду, про час і місце її розгляду, роз'яснивши право про участь у ньому</w:t>
      </w:r>
      <w:r>
        <w:rPr>
          <w:color w:val="000000"/>
          <w:spacing w:val="-5"/>
          <w:lang w:val="ru-RU"/>
        </w:rPr>
        <w:t xml:space="preserve">. </w:t>
      </w:r>
      <w:r>
        <w:rPr>
          <w:color w:val="000000"/>
        </w:rPr>
        <w:t>Незалежно від моменту вступу третьої особи в справу (до судо</w:t>
        <w:softHyphen/>
      </w:r>
      <w:r>
        <w:rPr>
          <w:color w:val="000000"/>
          <w:spacing w:val="-2"/>
        </w:rPr>
        <w:t>вого розгляду або в ході його) суд повинен забезпечити їй рівні про</w:t>
        <w:softHyphen/>
      </w:r>
      <w:r>
        <w:rPr>
          <w:color w:val="000000"/>
          <w:spacing w:val="5"/>
        </w:rPr>
        <w:t xml:space="preserve">цесуальні можливості з первісними сторонами для захисту </w:t>
      </w:r>
      <w:r>
        <w:rPr>
          <w:color w:val="000000"/>
          <w:spacing w:val="1"/>
        </w:rPr>
        <w:t>суб'єктивного права. Так, при вступі в справу третьої особи із са</w:t>
        <w:softHyphen/>
      </w:r>
      <w:r>
        <w:rPr>
          <w:color w:val="000000"/>
          <w:spacing w:val="-1"/>
        </w:rPr>
        <w:t>мостійними вимогами в ході судового розгляду суд повинен відкла</w:t>
        <w:softHyphen/>
        <w:t xml:space="preserve">сти розгляд справи і підготувати справу для розгляду за заявленими </w:t>
      </w:r>
      <w:r>
        <w:rPr>
          <w:color w:val="000000"/>
          <w:spacing w:val="2"/>
        </w:rPr>
        <w:t>вимогами третьої особи.</w:t>
      </w:r>
      <w:r>
        <w:rPr>
          <w:color w:val="000000"/>
          <w:spacing w:val="2"/>
          <w:lang w:val="ru-RU"/>
        </w:rPr>
        <w:t xml:space="preserve"> </w:t>
      </w:r>
      <w:r>
        <w:rPr>
          <w:color w:val="000000"/>
          <w:spacing w:val="2"/>
        </w:rPr>
        <w:t xml:space="preserve">Процесуальною формою втілення самостійної вимоги третьої </w:t>
      </w:r>
      <w:r>
        <w:rPr>
          <w:color w:val="000000"/>
          <w:spacing w:val="1"/>
        </w:rPr>
        <w:t xml:space="preserve">особи буде позовна заява, в якій поряд з іншими, передбаченими </w:t>
      </w:r>
      <w:r>
        <w:rPr>
          <w:color w:val="000000"/>
        </w:rPr>
        <w:t>ЦПК реквізитами необхідно викласти зміст позовних вимог, обставини, що обґрунтовують ці вимоги на предмет спору між сто</w:t>
        <w:softHyphen/>
      </w:r>
      <w:r>
        <w:rPr>
          <w:color w:val="000000"/>
          <w:spacing w:val="1"/>
        </w:rPr>
        <w:t>ронами, із зазначенням доказів, що підтверджують позов. Цим са</w:t>
        <w:softHyphen/>
      </w:r>
      <w:r>
        <w:rPr>
          <w:color w:val="000000"/>
          <w:spacing w:val="2"/>
        </w:rPr>
        <w:t>мим підтверджується зв'язок між вимогою третьої особи і спірни</w:t>
        <w:softHyphen/>
      </w:r>
      <w:r>
        <w:rPr>
          <w:color w:val="000000"/>
          <w:spacing w:val="1"/>
        </w:rPr>
        <w:t xml:space="preserve">ми правовідносинами сторін. </w:t>
      </w:r>
      <w:r>
        <w:rPr>
          <w:color w:val="000000"/>
        </w:rPr>
        <w:t xml:space="preserve">Пред'являючи самостійні вимоги на предмет спору, треті особи, </w:t>
      </w:r>
      <w:r>
        <w:rPr>
          <w:color w:val="000000"/>
          <w:spacing w:val="1"/>
        </w:rPr>
        <w:t xml:space="preserve">як правило, зачіпають права та інтереси як первісного позивача, так </w:t>
      </w:r>
      <w:r>
        <w:rPr>
          <w:color w:val="000000"/>
          <w:spacing w:val="4"/>
        </w:rPr>
        <w:t>і відповідача, тому відповідачами за ЇЇ позовом в більшості ви</w:t>
        <w:softHyphen/>
      </w:r>
      <w:r>
        <w:rPr>
          <w:color w:val="000000"/>
          <w:spacing w:val="1"/>
        </w:rPr>
        <w:t>падків можуть бути обидві сторони. У деяких випадках позов тре</w:t>
        <w:softHyphen/>
      </w:r>
      <w:r>
        <w:rPr>
          <w:color w:val="000000"/>
        </w:rPr>
        <w:t xml:space="preserve">тьої особи може бути пред'явлений до однієї з сторін: позивача чи відповідача, в залежності від характеру спірних правовідносин. </w:t>
      </w:r>
      <w:r>
        <w:rPr>
          <w:color w:val="000000"/>
          <w:spacing w:val="-1"/>
        </w:rPr>
        <w:t xml:space="preserve">Третя особа може заявити самостійні вимоги як на весь предмет </w:t>
      </w:r>
      <w:r>
        <w:rPr>
          <w:color w:val="000000"/>
        </w:rPr>
        <w:t xml:space="preserve">спору, так і на його частину. Самостійність вимог третьої особи </w:t>
      </w:r>
      <w:r>
        <w:rPr>
          <w:color w:val="000000"/>
          <w:spacing w:val="3"/>
        </w:rPr>
        <w:t xml:space="preserve">визначається насамперед тим, що вона має свій предмет позову і </w:t>
      </w:r>
      <w:r>
        <w:rPr>
          <w:color w:val="000000"/>
        </w:rPr>
        <w:t xml:space="preserve">свої підстави позову. </w:t>
      </w:r>
      <w:r>
        <w:rPr>
          <w:color w:val="000000"/>
          <w:spacing w:val="-1"/>
        </w:rPr>
        <w:t xml:space="preserve">Треті особи, які заявляють самостійні вимоги на предмет спору, </w:t>
      </w:r>
      <w:r>
        <w:rPr>
          <w:color w:val="000000"/>
        </w:rPr>
        <w:t>користуються усіма правами і несуть всі обов'язки позивача. Це оз</w:t>
        <w:softHyphen/>
      </w:r>
      <w:r>
        <w:rPr>
          <w:color w:val="000000"/>
          <w:spacing w:val="2"/>
        </w:rPr>
        <w:t xml:space="preserve">начає, що вони володіють всім комплексом процесуальних прав </w:t>
      </w:r>
      <w:r>
        <w:rPr>
          <w:color w:val="000000"/>
        </w:rPr>
        <w:t>сторін, мають матеріальну і процесуальну зацікавленість у справі, несуть судові витрати, на них поширюються всі матеріальні і про</w:t>
        <w:softHyphen/>
      </w:r>
      <w:r>
        <w:rPr>
          <w:color w:val="000000"/>
          <w:spacing w:val="1"/>
        </w:rPr>
        <w:t>цесуальні вимоги виконання судового рішення, яке набрало закон</w:t>
        <w:softHyphen/>
        <w:t xml:space="preserve">ної сили. Участь третіх осіб із самостійними вимогами не обмежує </w:t>
      </w:r>
      <w:r>
        <w:rPr>
          <w:color w:val="000000"/>
        </w:rPr>
        <w:t>прав сторін. До них може бути пред'явлений зустрічний позов. Зу</w:t>
        <w:softHyphen/>
        <w:t>пинення справи чи залишення первісного позову без розгляду не впливає на процесуальну долю вимог третьої особи, справа якої по</w:t>
        <w:softHyphen/>
      </w:r>
      <w:r>
        <w:rPr>
          <w:color w:val="000000"/>
          <w:spacing w:val="1"/>
        </w:rPr>
        <w:t>винна бути вирішена.</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Треті особи, які не заявляють самостійних вимог.</w:t>
      </w:r>
    </w:p>
    <w:p>
      <w:pPr>
        <w:pStyle w:val="Normal"/>
        <w:shd w:fill="FFFFFF" w:val="clear"/>
        <w:jc w:val="both"/>
        <w:rPr/>
      </w:pPr>
      <w:r>
        <w:rPr>
          <w:i/>
          <w:iCs/>
          <w:color w:val="000000"/>
          <w:spacing w:val="1"/>
        </w:rPr>
        <w:t>Третіми особами називаються суб'єкти цивільних процесуаль</w:t>
        <w:softHyphen/>
      </w:r>
      <w:r>
        <w:rPr>
          <w:i/>
          <w:iCs/>
          <w:color w:val="000000"/>
        </w:rPr>
        <w:t>них правовідносин, які вступають у порушену для захисту особис</w:t>
        <w:softHyphen/>
      </w:r>
      <w:r>
        <w:rPr>
          <w:i/>
          <w:iCs/>
          <w:color w:val="000000"/>
          <w:spacing w:val="8"/>
        </w:rPr>
        <w:t xml:space="preserve">тих суб'єктивних прав і охоронювальних законом інтересів </w:t>
      </w:r>
      <w:r>
        <w:rPr>
          <w:i/>
          <w:iCs/>
          <w:color w:val="000000"/>
          <w:spacing w:val="2"/>
        </w:rPr>
        <w:t>цивільну справу сторонами в суді.</w:t>
      </w:r>
      <w:r>
        <w:rPr>
          <w:color w:val="000000"/>
          <w:spacing w:val="1"/>
        </w:rPr>
        <w:t xml:space="preserve"> Відповідно до ЦПК України в цивільному процесі бе</w:t>
        <w:softHyphen/>
      </w:r>
      <w:r>
        <w:rPr>
          <w:color w:val="000000"/>
          <w:spacing w:val="3"/>
        </w:rPr>
        <w:t>руть участь два види третіх осіб: треті особи, які заявляють са</w:t>
        <w:softHyphen/>
      </w:r>
      <w:r>
        <w:rPr>
          <w:color w:val="000000"/>
          <w:spacing w:val="2"/>
        </w:rPr>
        <w:t xml:space="preserve">мостійні вимоги на предмет спору, і треті особи, які </w:t>
      </w:r>
      <w:r>
        <w:rPr>
          <w:color w:val="000000"/>
        </w:rPr>
        <w:t xml:space="preserve">не заявляють самостійних вимог. Обидві групи третіх </w:t>
      </w:r>
      <w:r>
        <w:rPr>
          <w:color w:val="000000"/>
          <w:spacing w:val="1"/>
        </w:rPr>
        <w:t xml:space="preserve">осіб віднесені законом до осіб, які беруть участь в справі, а значить </w:t>
      </w:r>
      <w:r>
        <w:rPr>
          <w:color w:val="000000"/>
          <w:spacing w:val="2"/>
        </w:rPr>
        <w:t>є юридично зацікавленими.</w:t>
      </w:r>
      <w:r>
        <w:rPr>
          <w:color w:val="000000"/>
          <w:spacing w:val="2"/>
          <w:lang w:val="ru-RU"/>
        </w:rPr>
        <w:t xml:space="preserve"> </w:t>
      </w:r>
      <w:r>
        <w:rPr>
          <w:b/>
          <w:bCs/>
          <w:i/>
          <w:iCs/>
          <w:color w:val="000000"/>
          <w:spacing w:val="-5"/>
        </w:rPr>
        <w:t xml:space="preserve">Треті особи, які не заявляють самостійних вимог на предмет </w:t>
      </w:r>
      <w:r>
        <w:rPr>
          <w:b/>
          <w:bCs/>
          <w:i/>
          <w:iCs/>
          <w:color w:val="000000"/>
          <w:spacing w:val="-4"/>
        </w:rPr>
        <w:t xml:space="preserve">спору </w:t>
      </w:r>
      <w:r>
        <w:rPr>
          <w:b/>
          <w:bCs/>
          <w:color w:val="000000"/>
          <w:spacing w:val="-4"/>
        </w:rPr>
        <w:t xml:space="preserve">— це суб'єкти цивільних процесуальних правовідносин, які </w:t>
      </w:r>
      <w:r>
        <w:rPr>
          <w:b/>
          <w:bCs/>
          <w:color w:val="000000"/>
          <w:spacing w:val="3"/>
        </w:rPr>
        <w:t xml:space="preserve">беруть участь у процесі із справи на стороні позивача або </w:t>
      </w:r>
      <w:r>
        <w:rPr>
          <w:b/>
          <w:bCs/>
          <w:color w:val="000000"/>
          <w:spacing w:val="-2"/>
        </w:rPr>
        <w:t>відповідача з метою захисту своїх суб'єктивних прав та інтересів.</w:t>
      </w:r>
      <w:r>
        <w:rPr>
          <w:b/>
          <w:bCs/>
          <w:color w:val="000000"/>
          <w:spacing w:val="-2"/>
          <w:lang w:val="ru-RU"/>
        </w:rPr>
        <w:t xml:space="preserve"> </w:t>
      </w:r>
      <w:r>
        <w:rPr>
          <w:color w:val="000000"/>
          <w:spacing w:val="-4"/>
        </w:rPr>
        <w:t xml:space="preserve">Одна й та ж особа може брати участь у справі як третя особа тільки з боку однієї сторони, але на боці однієї сторони можуть брати участь </w:t>
      </w:r>
      <w:r>
        <w:rPr>
          <w:color w:val="000000"/>
          <w:spacing w:val="-3"/>
        </w:rPr>
        <w:t>кілька третіх осіб, які не заявляють самостійних вимог.</w:t>
      </w:r>
      <w:r>
        <w:rPr>
          <w:rFonts w:cs="Courier New"/>
          <w:color w:val="000000"/>
          <w:u w:val="single"/>
        </w:rPr>
        <w:t> </w:t>
      </w:r>
      <w:r>
        <w:rPr>
          <w:rFonts w:cs="Courier New"/>
          <w:b/>
          <w:bCs/>
          <w:color w:val="000000"/>
          <w:u w:val="single"/>
        </w:rPr>
        <w:t>Стаття 35</w:t>
      </w:r>
      <w:r>
        <w:rPr>
          <w:rFonts w:cs="Courier New"/>
          <w:color w:val="000000"/>
          <w:u w:val="single"/>
        </w:rPr>
        <w:t>. Треті особи, які не заявляють самостійних вимог щодо предмета спору</w:t>
      </w:r>
      <w:r>
        <w:rPr>
          <w:rFonts w:cs="Courier New"/>
          <w:color w:val="000000"/>
          <w:u w:val="single"/>
          <w:lang w:val="ru-RU"/>
        </w:rPr>
        <w:t xml:space="preserve">. </w:t>
      </w:r>
      <w:bookmarkStart w:id="138" w:name="159"/>
      <w:bookmarkEnd w:id="138"/>
      <w:r>
        <w:rPr>
          <w:rFonts w:cs="Courier New"/>
          <w:color w:val="000000"/>
        </w:rPr>
        <w:t>1. Треті особи, які не заявляють самостійних вимог щодо предмета спору, можуть вступити у справу на стороні позивача або відповідача до ухвалення судом рішення, якщо рішення в справі може вплинути на їх права або обов'язки щодо однієї із сторін.</w:t>
      </w:r>
      <w:bookmarkStart w:id="139" w:name="160"/>
      <w:bookmarkEnd w:id="139"/>
      <w:r>
        <w:rPr>
          <w:rFonts w:cs="Courier New"/>
          <w:color w:val="000000"/>
        </w:rPr>
        <w:t> 2. Треті особи, які не заявляють самостійних вимог щодо предмета спору, можуть бути залучені до участі в справі також за клопотанням сторін, інших осіб, які беруть участь у справі, або з ініціативи суду.</w:t>
      </w:r>
      <w:bookmarkStart w:id="140" w:name="161"/>
      <w:bookmarkEnd w:id="140"/>
      <w:r>
        <w:rPr>
          <w:rFonts w:cs="Courier New"/>
          <w:color w:val="000000"/>
        </w:rPr>
        <w:t xml:space="preserve"> 3. Треті особи, які не заявляють самостійних вимог, мають процесуальні права і обов'язки, встановлені статтею 27 </w:t>
      </w:r>
      <w:r>
        <w:rPr>
          <w:rFonts w:cs="Courier New"/>
          <w:color w:val="000000"/>
          <w:lang w:val="ru-RU"/>
        </w:rPr>
        <w:t>ЦПКУ</w:t>
      </w:r>
      <w:r>
        <w:rPr>
          <w:rFonts w:cs="Courier New"/>
          <w:color w:val="000000"/>
        </w:rPr>
        <w:t>.</w:t>
      </w:r>
      <w:r>
        <w:rPr>
          <w:rFonts w:cs="Courier New"/>
          <w:color w:val="000000"/>
          <w:lang w:val="ru-RU"/>
        </w:rPr>
        <w:t xml:space="preserve"> </w:t>
      </w:r>
      <w:bookmarkStart w:id="141" w:name="162"/>
      <w:bookmarkEnd w:id="141"/>
      <w:r>
        <w:rPr>
          <w:rFonts w:cs="Courier New"/>
          <w:color w:val="000000"/>
        </w:rPr>
        <w:t>4. Вступ у справу третьої особи, яка не заявляє самостійних вимог щодо предмета спору, не тягне за собою розгляду справи спочатку.</w:t>
      </w:r>
      <w:r>
        <w:rPr>
          <w:rFonts w:cs="Courier New"/>
          <w:color w:val="000000"/>
          <w:lang w:val="ru-RU"/>
        </w:rPr>
        <w:t xml:space="preserve"> </w:t>
      </w:r>
      <w:r>
        <w:rPr>
          <w:rFonts w:cs="Courier New"/>
          <w:b/>
          <w:bCs/>
          <w:color w:val="000000"/>
          <w:u w:val="single"/>
        </w:rPr>
        <w:t>Стаття 27</w:t>
      </w:r>
      <w:r>
        <w:rPr>
          <w:rFonts w:cs="Courier New"/>
          <w:color w:val="000000"/>
          <w:u w:val="single"/>
        </w:rPr>
        <w:t>. Права та обов'язки осіб, які беруть участь у справі</w:t>
      </w:r>
      <w:r>
        <w:rPr>
          <w:rFonts w:cs="Courier New"/>
          <w:color w:val="000000"/>
          <w:u w:val="single"/>
          <w:lang w:val="ru-RU"/>
        </w:rPr>
        <w:t>.</w:t>
      </w:r>
      <w:r>
        <w:rPr>
          <w:rFonts w:cs="Courier New"/>
          <w:color w:val="000000"/>
        </w:rPr>
        <w:t> 1. Особи, які беруть участь у справі, мають право знайомитися з матеріалами справи, робити з них витяги, знімати копії з документів, долучених до справи, одержувати копії рішень, ухвал, брати участь у судових засіданнях, подавати докази, брати участь у дослідженні доказів, задавати питання іншим особам, які беруть участь у справі, а також свідкам, експертам, спеціалістам, заявляти клопотання та відводи, давати усні та письмові пояснення судові, подавати свої доводи, міркування щодо питань, які виникають під час судового розгляду, і заперечення проти клопотань, доводів і міркувань інших осіб, користуватися правовою допомогою, знайомитися з журналом судового засідання, знімати з нього копії та подавати письмові зауваження з приводу його неправильності чи неповноти, прослуховувати запис фіксування судового засідання технічними засобами, робити з нього копії, подавати письмові зауваження з приводу його неправильності чи неповноти, оскаржувати рішення і ухвали суду, користуватися іншими процесуальними правами, встановленими законом. 2. Особи, які беруть участь у справі позовного провадження, для підтвердження своїх вимог або заперечень зобов'язані подати усі наявні у них докази або повідомити про них суд до або під час попереднього судового засідання. 3. Особи, які беруть участь у справі, зобов'язані добросовісно здійснювати свої процесуальні права і виконувати процесуальні обов'язки.</w:t>
      </w:r>
      <w:r>
        <w:rPr>
          <w:rFonts w:cs="Courier New"/>
          <w:color w:val="000000"/>
          <w:lang w:val="ru-RU"/>
        </w:rPr>
        <w:t xml:space="preserve"> </w:t>
      </w:r>
      <w:r>
        <w:rPr>
          <w:rFonts w:cs="Courier New"/>
          <w:color w:val="000000"/>
        </w:rPr>
        <w:t>Т</w:t>
      </w:r>
      <w:r>
        <w:rPr>
          <w:color w:val="000000"/>
          <w:spacing w:val="2"/>
        </w:rPr>
        <w:t xml:space="preserve">реті особи, які не заявляють самостійних вимог на предмет </w:t>
      </w:r>
      <w:r>
        <w:rPr>
          <w:color w:val="000000"/>
        </w:rPr>
        <w:t>спору, мають наступні ознаки:</w:t>
      </w:r>
      <w:r>
        <w:rPr>
          <w:color w:val="000000"/>
          <w:lang w:val="ru-RU"/>
        </w:rPr>
        <w:t xml:space="preserve"> </w:t>
      </w:r>
      <w:r>
        <w:rPr>
          <w:color w:val="000000"/>
          <w:spacing w:val="2"/>
        </w:rPr>
        <w:t>відсутність самостійних вимог на предмет спору;</w:t>
      </w:r>
      <w:r>
        <w:rPr>
          <w:color w:val="000000"/>
          <w:spacing w:val="2"/>
          <w:lang w:val="ru-RU"/>
        </w:rPr>
        <w:t xml:space="preserve"> </w:t>
      </w:r>
      <w:r>
        <w:rPr>
          <w:color w:val="000000"/>
          <w:spacing w:val="3"/>
        </w:rPr>
        <w:t>вступають у вже розпочату справу та беруть участь в ній на</w:t>
      </w:r>
      <w:r>
        <w:rPr>
          <w:color w:val="000000"/>
          <w:spacing w:val="3"/>
          <w:lang w:val="ru-RU"/>
        </w:rPr>
        <w:t xml:space="preserve"> </w:t>
      </w:r>
      <w:r>
        <w:rPr>
          <w:color w:val="000000"/>
          <w:spacing w:val="1"/>
        </w:rPr>
        <w:t>стороні позивача чи відповідача;</w:t>
      </w:r>
      <w:r>
        <w:rPr>
          <w:color w:val="000000"/>
          <w:spacing w:val="1"/>
          <w:lang w:val="ru-RU"/>
        </w:rPr>
        <w:t xml:space="preserve"> </w:t>
      </w:r>
      <w:r>
        <w:rPr>
          <w:color w:val="000000"/>
          <w:spacing w:val="5"/>
        </w:rPr>
        <w:t>наявність матеріально-правового зв'язку тільки з тією осо</w:t>
        <w:softHyphen/>
      </w:r>
      <w:r>
        <w:rPr>
          <w:color w:val="000000"/>
          <w:spacing w:val="2"/>
        </w:rPr>
        <w:t>бою, на стороні якої</w:t>
      </w:r>
      <w:r>
        <w:rPr>
          <w:color w:val="000000"/>
          <w:spacing w:val="2"/>
          <w:lang w:val="ru-RU"/>
        </w:rPr>
        <w:t xml:space="preserve"> </w:t>
      </w:r>
      <w:r>
        <w:rPr>
          <w:color w:val="000000"/>
          <w:spacing w:val="2"/>
        </w:rPr>
        <w:t>третя особа виступає;</w:t>
      </w:r>
      <w:r>
        <w:rPr>
          <w:color w:val="000000"/>
          <w:spacing w:val="2"/>
          <w:lang w:val="ru-RU"/>
        </w:rPr>
        <w:t xml:space="preserve"> </w:t>
      </w:r>
      <w:r>
        <w:rPr>
          <w:color w:val="000000"/>
          <w:spacing w:val="4"/>
        </w:rPr>
        <w:t>захист третьою особою інтересів тієї особи, на стороні якої</w:t>
      </w:r>
      <w:r>
        <w:rPr>
          <w:color w:val="000000"/>
          <w:spacing w:val="4"/>
          <w:lang w:val="ru-RU"/>
        </w:rPr>
        <w:t xml:space="preserve"> </w:t>
      </w:r>
      <w:r>
        <w:rPr>
          <w:color w:val="000000"/>
          <w:spacing w:val="1"/>
        </w:rPr>
        <w:t>третя особа виступає, оскільки рішення в справі може вплинути на</w:t>
      </w:r>
      <w:r>
        <w:rPr>
          <w:color w:val="000000"/>
          <w:spacing w:val="1"/>
          <w:lang w:val="ru-RU"/>
        </w:rPr>
        <w:t xml:space="preserve"> </w:t>
      </w:r>
      <w:r>
        <w:rPr>
          <w:color w:val="000000"/>
          <w:spacing w:val="3"/>
        </w:rPr>
        <w:t>її права та обов'язки.</w:t>
      </w:r>
      <w:r>
        <w:rPr>
          <w:color w:val="000000"/>
          <w:spacing w:val="3"/>
          <w:lang w:val="ru-RU"/>
        </w:rPr>
        <w:t xml:space="preserve"> </w:t>
      </w:r>
      <w:r>
        <w:rPr>
          <w:color w:val="000000"/>
          <w:spacing w:val="5"/>
        </w:rPr>
        <w:t>Основним обов'язком третіх осіб, які не пред'являють са</w:t>
        <w:softHyphen/>
      </w:r>
      <w:r>
        <w:rPr>
          <w:color w:val="000000"/>
          <w:spacing w:val="1"/>
        </w:rPr>
        <w:t>мостійних вимог, є своєчасна явка за викликом суду. Але незалеж</w:t>
        <w:softHyphen/>
        <w:t xml:space="preserve">но від фактичної участі вони вважаються такими, які беруть участь </w:t>
      </w:r>
      <w:r>
        <w:rPr>
          <w:color w:val="000000"/>
        </w:rPr>
        <w:t xml:space="preserve">у справі з моменту постановлення відповідної ухвали суду і на них </w:t>
      </w:r>
      <w:r>
        <w:rPr>
          <w:color w:val="000000"/>
          <w:spacing w:val="3"/>
        </w:rPr>
        <w:t>поширюється законна сила судового рішення в частині пре</w:t>
        <w:softHyphen/>
      </w:r>
      <w:r>
        <w:rPr>
          <w:color w:val="000000"/>
          <w:spacing w:val="1"/>
        </w:rPr>
        <w:t>юдиціального значе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ідстави і порядок вступу в процес третіх осіб. Позовна заява третьої особи із самостійними вимогами.</w:t>
      </w:r>
    </w:p>
    <w:p>
      <w:pPr>
        <w:pStyle w:val="Normal"/>
        <w:jc w:val="both"/>
        <w:rPr/>
      </w:pPr>
      <w:r>
        <w:rPr>
          <w:i/>
          <w:iCs/>
          <w:color w:val="000000"/>
          <w:spacing w:val="1"/>
        </w:rPr>
        <w:t>Третіми особами називаються суб'єкти цивільних процесуаль</w:t>
        <w:softHyphen/>
      </w:r>
      <w:r>
        <w:rPr>
          <w:i/>
          <w:iCs/>
          <w:color w:val="000000"/>
        </w:rPr>
        <w:t>них правовідносин, які вступають у порушену для захисту особис</w:t>
        <w:softHyphen/>
      </w:r>
      <w:r>
        <w:rPr>
          <w:i/>
          <w:iCs/>
          <w:color w:val="000000"/>
          <w:spacing w:val="8"/>
        </w:rPr>
        <w:t xml:space="preserve">тих суб'єктивних прав і охоронювальних законом інтересів </w:t>
      </w:r>
      <w:r>
        <w:rPr>
          <w:i/>
          <w:iCs/>
          <w:color w:val="000000"/>
          <w:spacing w:val="2"/>
        </w:rPr>
        <w:t>цивільну справу сторонами в суді.</w:t>
      </w:r>
      <w:r>
        <w:rPr>
          <w:color w:val="000000"/>
          <w:spacing w:val="1"/>
        </w:rPr>
        <w:t xml:space="preserve"> Відповідно до ЦПК України в цивільному процесі бе</w:t>
        <w:softHyphen/>
      </w:r>
      <w:r>
        <w:rPr>
          <w:color w:val="000000"/>
          <w:spacing w:val="3"/>
        </w:rPr>
        <w:t>руть участь два види третіх осіб: треті особи, які заявляють са</w:t>
        <w:softHyphen/>
      </w:r>
      <w:r>
        <w:rPr>
          <w:color w:val="000000"/>
          <w:spacing w:val="2"/>
        </w:rPr>
        <w:t xml:space="preserve">мостійні вимоги на предмет спору, і треті особи, які </w:t>
      </w:r>
      <w:r>
        <w:rPr>
          <w:color w:val="000000"/>
        </w:rPr>
        <w:t xml:space="preserve">не заявляють самостійних вимог. Обидві групи третіх </w:t>
      </w:r>
      <w:r>
        <w:rPr>
          <w:color w:val="000000"/>
          <w:spacing w:val="1"/>
        </w:rPr>
        <w:t xml:space="preserve">осіб віднесені законом до осіб, які беруть участь в справі, а значить </w:t>
      </w:r>
      <w:r>
        <w:rPr>
          <w:color w:val="000000"/>
          <w:spacing w:val="2"/>
        </w:rPr>
        <w:t>є юридично зацікавленими.</w:t>
      </w:r>
      <w:r>
        <w:rPr>
          <w:color w:val="000000"/>
          <w:spacing w:val="2"/>
          <w:lang w:val="ru-RU"/>
        </w:rPr>
        <w:t xml:space="preserve"> </w:t>
      </w:r>
      <w:r>
        <w:rPr>
          <w:rFonts w:cs="Courier New"/>
          <w:color w:val="000000"/>
          <w:u w:val="single"/>
          <w:lang w:val="ru-RU"/>
        </w:rPr>
        <w:t xml:space="preserve">Стаття 34. </w:t>
      </w:r>
      <w:r>
        <w:rPr>
          <w:rFonts w:cs="Courier New"/>
          <w:color w:val="000000"/>
          <w:u w:val="single"/>
        </w:rPr>
        <w:t>1.</w:t>
      </w:r>
      <w:r>
        <w:rPr>
          <w:rFonts w:cs="Courier New"/>
          <w:color w:val="000000"/>
        </w:rPr>
        <w:t xml:space="preserve"> Треті особи, які заявляють самостійні вимоги щодо предмета спору, можуть вступити у справу до закінчення судового розгляду, пред'явивши позов до однієї чи обох сторін. Ці особи мають усі процесуальні права і обов'язки позивача. </w:t>
      </w:r>
      <w:r>
        <w:rPr>
          <w:rFonts w:cs="Courier New"/>
          <w:color w:val="000000"/>
          <w:u w:val="single"/>
        </w:rPr>
        <w:t>Стаття 35. 1</w:t>
      </w:r>
      <w:r>
        <w:rPr>
          <w:rFonts w:cs="Courier New"/>
          <w:color w:val="000000"/>
        </w:rPr>
        <w:t xml:space="preserve">. Треті особи, які не заявляють самостійних вимог щодо предмета спору, можуть вступити у справу на стороні позивача або відповідача до ухвалення судом рішення, якщо рішення в справі може вплинути на їх права або обов'язки щодо однієї із сторін. </w:t>
      </w:r>
      <w:r>
        <w:rPr>
          <w:color w:val="000000"/>
        </w:rPr>
        <w:t>Для вступу в справу третя особа із самостійними вимогами по</w:t>
        <w:softHyphen/>
        <w:t>винна мати право на пред'явлення позову і дотримуватися встанов</w:t>
        <w:softHyphen/>
      </w:r>
      <w:r>
        <w:rPr>
          <w:color w:val="000000"/>
          <w:spacing w:val="3"/>
        </w:rPr>
        <w:t>леного законом порядку його пред'явлення. Підсудність визна</w:t>
        <w:softHyphen/>
      </w:r>
      <w:r>
        <w:rPr>
          <w:color w:val="000000"/>
        </w:rPr>
        <w:t xml:space="preserve">чається за зв'язком справ. Відмова у прийнятті такої заяви повинна </w:t>
      </w:r>
      <w:r>
        <w:rPr>
          <w:color w:val="000000"/>
          <w:spacing w:val="-1"/>
        </w:rPr>
        <w:t xml:space="preserve">базуватися на правилах ЦПК України. Дана процесуальна дія може бути оскаржена третьою особою із самостійними вимогами за </w:t>
      </w:r>
      <w:r>
        <w:rPr>
          <w:color w:val="000000"/>
          <w:spacing w:val="1"/>
        </w:rPr>
        <w:t xml:space="preserve">загальними правилами. </w:t>
      </w:r>
      <w:r>
        <w:rPr>
          <w:color w:val="000000"/>
          <w:spacing w:val="2"/>
        </w:rPr>
        <w:t>Третя особа, яка не вступила в процес з самостійними вимога</w:t>
        <w:softHyphen/>
      </w:r>
      <w:r>
        <w:rPr>
          <w:color w:val="000000"/>
          <w:spacing w:val="3"/>
        </w:rPr>
        <w:t xml:space="preserve">ми, не позбавлена права пред'явити самостійний позов окремо. </w:t>
      </w:r>
      <w:r>
        <w:rPr>
          <w:color w:val="000000"/>
          <w:spacing w:val="-4"/>
        </w:rPr>
        <w:t>Таким чином, третя особа із самостійними вимогами може вступи</w:t>
        <w:softHyphen/>
        <w:t xml:space="preserve">ти в справу тільки за власною ініціативою, суд не може залучити її до участі в справі. Однак, якщо в процесі підготовки справи до судового розгляду суддя встановлює, що заявлений позов торкається інтересів </w:t>
      </w:r>
      <w:r>
        <w:rPr>
          <w:color w:val="000000"/>
          <w:spacing w:val="-1"/>
        </w:rPr>
        <w:t xml:space="preserve">третьої особи, він повинен повідомити її про справу, яка знаходиться </w:t>
      </w:r>
      <w:r>
        <w:rPr>
          <w:color w:val="000000"/>
          <w:spacing w:val="-5"/>
        </w:rPr>
        <w:t xml:space="preserve">у провадженні суду, про час і місце її розгляду, роз'яснивши право про участь у ньому. </w:t>
      </w:r>
      <w:r>
        <w:rPr>
          <w:color w:val="000000"/>
        </w:rPr>
        <w:t>Незалежно від моменту вступу третьої особи в справу (до судо</w:t>
        <w:softHyphen/>
      </w:r>
      <w:r>
        <w:rPr>
          <w:color w:val="000000"/>
          <w:spacing w:val="-2"/>
        </w:rPr>
        <w:t>вого розгляду або в ході його) суд повинен забезпечити їй рівні про</w:t>
        <w:softHyphen/>
      </w:r>
      <w:r>
        <w:rPr>
          <w:color w:val="000000"/>
          <w:spacing w:val="5"/>
        </w:rPr>
        <w:t xml:space="preserve">цесуальні можливості з первісними сторонами для захисту </w:t>
      </w:r>
      <w:r>
        <w:rPr>
          <w:color w:val="000000"/>
          <w:spacing w:val="1"/>
        </w:rPr>
        <w:t>суб'єктивного права. Так, при вступі в справу третьої особи із са</w:t>
        <w:softHyphen/>
      </w:r>
      <w:r>
        <w:rPr>
          <w:color w:val="000000"/>
          <w:spacing w:val="-1"/>
        </w:rPr>
        <w:t>мостійними вимогами в ході судового розгляду суд повинен відкла</w:t>
        <w:softHyphen/>
        <w:t xml:space="preserve">сти розгляд справи і підготувати справу для розгляду за заявленими </w:t>
      </w:r>
      <w:r>
        <w:rPr>
          <w:color w:val="000000"/>
          <w:spacing w:val="2"/>
        </w:rPr>
        <w:t xml:space="preserve">вимогами третьої особи. Процесуальною формою втілення самостійної вимоги третьої </w:t>
      </w:r>
      <w:r>
        <w:rPr>
          <w:color w:val="000000"/>
          <w:spacing w:val="1"/>
        </w:rPr>
        <w:t>особи буде позовна заява, в якій поряд з іншими, передбаченими Ц</w:t>
      </w:r>
      <w:r>
        <w:rPr>
          <w:color w:val="000000"/>
        </w:rPr>
        <w:t>ПК реквізитами необхідно викласти зміст позовних вимог, обставини, що обґрунтовують ці вимоги на предмет спору між сто</w:t>
        <w:softHyphen/>
      </w:r>
      <w:r>
        <w:rPr>
          <w:color w:val="000000"/>
          <w:spacing w:val="1"/>
        </w:rPr>
        <w:t>ронами, із зазначенням доказів, що підтверджують позов. Цим са</w:t>
        <w:softHyphen/>
      </w:r>
      <w:r>
        <w:rPr>
          <w:color w:val="000000"/>
          <w:spacing w:val="2"/>
        </w:rPr>
        <w:t>мим підтверджується зв'язок між вимогою третьої особи і спірни</w:t>
        <w:softHyphen/>
      </w:r>
      <w:r>
        <w:rPr>
          <w:color w:val="000000"/>
          <w:spacing w:val="1"/>
        </w:rPr>
        <w:t xml:space="preserve">ми правовідносинами сторін. </w:t>
      </w:r>
      <w:r>
        <w:rPr>
          <w:color w:val="000000"/>
          <w:spacing w:val="-1"/>
        </w:rPr>
        <w:t xml:space="preserve">Третя особа може заявити самостійні вимоги як на весь предмет </w:t>
      </w:r>
      <w:r>
        <w:rPr>
          <w:color w:val="000000"/>
        </w:rPr>
        <w:t xml:space="preserve">спору, так і на його частину. Самостійність вимог третьої особи </w:t>
      </w:r>
      <w:r>
        <w:rPr>
          <w:color w:val="000000"/>
          <w:spacing w:val="3"/>
        </w:rPr>
        <w:t xml:space="preserve">визначається насамперед тим, що вона має свій предмет позову і </w:t>
      </w:r>
      <w:r>
        <w:rPr>
          <w:color w:val="000000"/>
        </w:rPr>
        <w:t xml:space="preserve">свої підстави позову. </w:t>
      </w:r>
      <w:r>
        <w:rPr>
          <w:color w:val="000000"/>
          <w:spacing w:val="1"/>
        </w:rPr>
        <w:t>Цивільний процесуальний закон широко трактує участь в про</w:t>
        <w:softHyphen/>
        <w:t xml:space="preserve">цесі третіх осіб, які не заявляють самостійних вимог. Всяка особа, </w:t>
      </w:r>
      <w:r>
        <w:rPr>
          <w:color w:val="000000"/>
          <w:spacing w:val="3"/>
        </w:rPr>
        <w:t xml:space="preserve">інтерес якої залежить від вирішення справи на користь однієї з </w:t>
      </w:r>
      <w:r>
        <w:rPr>
          <w:color w:val="000000"/>
        </w:rPr>
        <w:t>сторін, може заявити про своє бажання взяти в ній участь, не пода</w:t>
        <w:softHyphen/>
      </w:r>
      <w:r>
        <w:rPr>
          <w:color w:val="000000"/>
          <w:spacing w:val="-1"/>
        </w:rPr>
        <w:t>ючи позовної заяви, чи може бути притягнута до участі в справі су</w:t>
        <w:softHyphen/>
      </w:r>
      <w:r>
        <w:rPr>
          <w:color w:val="000000"/>
          <w:spacing w:val="2"/>
        </w:rPr>
        <w:t xml:space="preserve">дом за клопотанням сторін або прокурора. </w:t>
      </w:r>
      <w:r>
        <w:rPr>
          <w:color w:val="000000"/>
        </w:rPr>
        <w:t xml:space="preserve">Для вступу в процес із справи подається заява із зазначенням </w:t>
      </w:r>
      <w:r>
        <w:rPr>
          <w:color w:val="000000"/>
          <w:spacing w:val="2"/>
        </w:rPr>
        <w:t xml:space="preserve">мотивів вступу та посиланням на докази. При вирішенні питання </w:t>
      </w:r>
      <w:r>
        <w:rPr>
          <w:color w:val="000000"/>
          <w:spacing w:val="1"/>
        </w:rPr>
        <w:t xml:space="preserve">про вступ третьої особи у справу суд перевіряє існування між нею </w:t>
      </w:r>
      <w:r>
        <w:rPr>
          <w:color w:val="000000"/>
          <w:spacing w:val="4"/>
        </w:rPr>
        <w:t xml:space="preserve">та однією із сторін правовідносин і можливості впливу на них </w:t>
      </w:r>
      <w:r>
        <w:rPr>
          <w:color w:val="000000"/>
          <w:spacing w:val="3"/>
        </w:rPr>
        <w:t xml:space="preserve">рішення суду із справи між сторонами, а інші особи, які беруть </w:t>
      </w:r>
      <w:r>
        <w:rPr>
          <w:color w:val="000000"/>
        </w:rPr>
        <w:t xml:space="preserve">участь у справі, вправі оспорювати доцільність їх участі в процесі. </w:t>
      </w:r>
      <w:r>
        <w:rPr>
          <w:color w:val="000000"/>
          <w:spacing w:val="1"/>
        </w:rPr>
        <w:t xml:space="preserve">Про наслідки вирішення заяви суд постановляє ухвалу. </w:t>
      </w:r>
      <w:r>
        <w:rPr>
          <w:color w:val="000000"/>
          <w:spacing w:val="3"/>
        </w:rPr>
        <w:t xml:space="preserve">Треті особи без самостійних вимог можуть вступити в процес </w:t>
      </w:r>
      <w:r>
        <w:rPr>
          <w:color w:val="000000"/>
          <w:spacing w:val="-1"/>
        </w:rPr>
        <w:t xml:space="preserve">не тільки за власною ініціативою, але й можуть бути притягнуті до </w:t>
      </w:r>
      <w:r>
        <w:rPr>
          <w:color w:val="000000"/>
          <w:spacing w:val="1"/>
        </w:rPr>
        <w:t xml:space="preserve">участі в справі за клопотанням сторін, прокурора або з ініціативи </w:t>
      </w:r>
      <w:r>
        <w:rPr>
          <w:color w:val="000000"/>
          <w:spacing w:val="-14"/>
        </w:rPr>
        <w:t>суд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Відмінність третіх осіб від співучасників.</w:t>
      </w:r>
    </w:p>
    <w:p>
      <w:pPr>
        <w:pStyle w:val="Normal"/>
        <w:jc w:val="both"/>
        <w:rPr/>
      </w:pPr>
      <w:r>
        <w:rPr>
          <w:i/>
          <w:iCs/>
          <w:color w:val="000000"/>
          <w:spacing w:val="1"/>
        </w:rPr>
        <w:t>Третіми особами називаються суб'єкти цивільних процесуаль</w:t>
        <w:softHyphen/>
      </w:r>
      <w:r>
        <w:rPr>
          <w:i/>
          <w:iCs/>
          <w:color w:val="000000"/>
        </w:rPr>
        <w:t>них правовідносин, які вступають у порушену для захисту особис</w:t>
        <w:softHyphen/>
      </w:r>
      <w:r>
        <w:rPr>
          <w:i/>
          <w:iCs/>
          <w:color w:val="000000"/>
          <w:spacing w:val="8"/>
        </w:rPr>
        <w:t xml:space="preserve">тих суб'єктивних прав і охоронювальних законом інтересів </w:t>
      </w:r>
      <w:r>
        <w:rPr>
          <w:i/>
          <w:iCs/>
          <w:color w:val="000000"/>
          <w:spacing w:val="2"/>
        </w:rPr>
        <w:t>цивільну справу сторонами в суді.</w:t>
      </w:r>
      <w:r>
        <w:rPr>
          <w:color w:val="000000"/>
          <w:spacing w:val="1"/>
        </w:rPr>
        <w:t xml:space="preserve"> Відповідно до ЦПК України в цивільному процесі бе</w:t>
        <w:softHyphen/>
      </w:r>
      <w:r>
        <w:rPr>
          <w:color w:val="000000"/>
          <w:spacing w:val="3"/>
        </w:rPr>
        <w:t>руть участь два види третіх осіб: треті особи, які заявляють са</w:t>
        <w:softHyphen/>
      </w:r>
      <w:r>
        <w:rPr>
          <w:color w:val="000000"/>
          <w:spacing w:val="2"/>
        </w:rPr>
        <w:t xml:space="preserve">мостійні вимоги на предмет спору, і треті особи, які </w:t>
      </w:r>
      <w:r>
        <w:rPr>
          <w:color w:val="000000"/>
        </w:rPr>
        <w:t xml:space="preserve">не заявляють самостійних вимог. Обидві групи третіх </w:t>
      </w:r>
      <w:r>
        <w:rPr>
          <w:color w:val="000000"/>
          <w:spacing w:val="1"/>
        </w:rPr>
        <w:t xml:space="preserve">осіб віднесені законом до осіб, які беруть участь в справі, а значить </w:t>
      </w:r>
      <w:r>
        <w:rPr>
          <w:color w:val="000000"/>
          <w:spacing w:val="2"/>
        </w:rPr>
        <w:t xml:space="preserve">є юридично зацікавленими. </w:t>
      </w:r>
      <w:r>
        <w:rPr>
          <w:b/>
          <w:iCs/>
          <w:color w:val="000000"/>
        </w:rPr>
        <w:t>Треті особи, які заявляють самостійні вимоги на предмет спо</w:t>
        <w:softHyphen/>
      </w:r>
      <w:r>
        <w:rPr>
          <w:b/>
          <w:iCs/>
          <w:color w:val="000000"/>
          <w:spacing w:val="3"/>
        </w:rPr>
        <w:t>ру</w:t>
      </w:r>
      <w:r>
        <w:rPr>
          <w:iCs/>
          <w:color w:val="000000"/>
          <w:spacing w:val="3"/>
        </w:rPr>
        <w:t xml:space="preserve"> </w:t>
      </w:r>
      <w:r>
        <w:rPr>
          <w:color w:val="000000"/>
          <w:spacing w:val="3"/>
        </w:rPr>
        <w:t>— це суб'єкти цивільних процесуальних правовідносин, які вступають у порушену справу в суді, пред'явивши позов на пред</w:t>
        <w:softHyphen/>
      </w:r>
      <w:r>
        <w:rPr>
          <w:color w:val="000000"/>
          <w:spacing w:val="-1"/>
        </w:rPr>
        <w:t>мет спору до однієї чи обох сторін, з метою захистити особисті ма</w:t>
        <w:softHyphen/>
      </w:r>
      <w:r>
        <w:rPr>
          <w:color w:val="000000"/>
          <w:spacing w:val="4"/>
        </w:rPr>
        <w:t>теріальні права або інтереси, які охороняє закон.</w:t>
      </w:r>
      <w:r>
        <w:rPr>
          <w:rFonts w:cs="Courier New"/>
          <w:color w:val="000000"/>
        </w:rPr>
        <w:t> </w:t>
      </w:r>
      <w:r>
        <w:rPr>
          <w:b/>
          <w:bCs/>
          <w:i/>
          <w:iCs/>
          <w:color w:val="000000"/>
          <w:spacing w:val="-5"/>
        </w:rPr>
        <w:t xml:space="preserve">Треті особи, які не заявляють самостійних вимог на предмет </w:t>
      </w:r>
      <w:r>
        <w:rPr>
          <w:b/>
          <w:bCs/>
          <w:i/>
          <w:iCs/>
          <w:color w:val="000000"/>
          <w:spacing w:val="-4"/>
        </w:rPr>
        <w:t xml:space="preserve">спору </w:t>
      </w:r>
      <w:r>
        <w:rPr>
          <w:b/>
          <w:bCs/>
          <w:color w:val="000000"/>
          <w:spacing w:val="-4"/>
        </w:rPr>
        <w:t xml:space="preserve">— це суб'єкти цивільних процесуальних правовідносин, які </w:t>
      </w:r>
      <w:r>
        <w:rPr>
          <w:b/>
          <w:bCs/>
          <w:color w:val="000000"/>
          <w:spacing w:val="3"/>
        </w:rPr>
        <w:t xml:space="preserve">беруть участь у процесі із справи на стороні позивача або </w:t>
      </w:r>
      <w:r>
        <w:rPr>
          <w:b/>
          <w:bCs/>
          <w:color w:val="000000"/>
          <w:spacing w:val="-2"/>
        </w:rPr>
        <w:t xml:space="preserve">відповідача з метою захисту своїх суб'єктивних прав та інтересів. </w:t>
      </w:r>
      <w:r>
        <w:rPr>
          <w:color w:val="000000"/>
          <w:spacing w:val="1"/>
        </w:rPr>
        <w:t>Третіх осіб, які заявляють самостійні вимоги на предмет спору, варто відрізняти від співучасників. Вони заявляють самостійні ви</w:t>
        <w:softHyphen/>
      </w:r>
      <w:r>
        <w:rPr>
          <w:color w:val="000000"/>
        </w:rPr>
        <w:t>моги, завжди вступають в уже виниклий процес, а співучасники мо</w:t>
        <w:softHyphen/>
      </w:r>
      <w:r>
        <w:rPr>
          <w:color w:val="000000"/>
          <w:spacing w:val="-1"/>
        </w:rPr>
        <w:t>жуть одночасно порушити справу. Вимоги, які висуваються співучасниками, не виключають одна одну. Задоволення чи відмова в за</w:t>
        <w:softHyphen/>
      </w:r>
      <w:r>
        <w:rPr>
          <w:color w:val="000000"/>
        </w:rPr>
        <w:t xml:space="preserve">доволенні вимоги одного із співучасників не впливає на вирішення </w:t>
      </w:r>
      <w:r>
        <w:rPr>
          <w:color w:val="000000"/>
          <w:spacing w:val="-1"/>
        </w:rPr>
        <w:t>інших вимог. Вимоги позивача і третьої особи виключають одна од</w:t>
        <w:softHyphen/>
      </w:r>
      <w:r>
        <w:rPr>
          <w:color w:val="000000"/>
        </w:rPr>
        <w:t xml:space="preserve">ну цілком чи частково. Вимоги позивача спрямовані протилежній </w:t>
      </w:r>
      <w:r>
        <w:rPr>
          <w:color w:val="000000"/>
          <w:spacing w:val="2"/>
        </w:rPr>
        <w:t>стороні. Що ж стосується третьої особи, то відповідачами за заяв</w:t>
        <w:softHyphen/>
      </w:r>
      <w:r>
        <w:rPr>
          <w:color w:val="000000"/>
        </w:rPr>
        <w:t xml:space="preserve">леними нею вимогами можуть бути як обидві сторони, так і одна </w:t>
      </w:r>
      <w:r>
        <w:rPr>
          <w:b/>
          <w:bCs/>
          <w:color w:val="000000"/>
        </w:rPr>
        <w:t xml:space="preserve">з </w:t>
      </w:r>
      <w:r>
        <w:rPr>
          <w:color w:val="000000"/>
          <w:spacing w:val="-4"/>
        </w:rPr>
        <w:t>них.</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Завдання органів прокуратури в цивільному процесі. </w:t>
      </w:r>
    </w:p>
    <w:p>
      <w:pPr>
        <w:pStyle w:val="Normal"/>
        <w:shd w:fill="FFFFFF" w:val="clear"/>
        <w:jc w:val="both"/>
        <w:rPr/>
      </w:pPr>
      <w:r>
        <w:rPr>
          <w:color w:val="000000"/>
          <w:spacing w:val="-1"/>
        </w:rPr>
        <w:t>Стаття 121 КУ визначає однією з функцій про</w:t>
        <w:softHyphen/>
      </w:r>
      <w:r>
        <w:rPr>
          <w:color w:val="000000"/>
          <w:spacing w:val="1"/>
        </w:rPr>
        <w:t xml:space="preserve">куратури представництво інтересів громадянина або держави в суді </w:t>
      </w:r>
      <w:r>
        <w:rPr>
          <w:color w:val="000000"/>
          <w:spacing w:val="-1"/>
        </w:rPr>
        <w:t xml:space="preserve">у випадках, передбачених законом. </w:t>
      </w:r>
      <w:r>
        <w:rPr>
          <w:color w:val="000000"/>
          <w:spacing w:val="1"/>
        </w:rPr>
        <w:t>Участь прокурора в цивільному процесі полягає в за</w:t>
        <w:softHyphen/>
      </w:r>
      <w:r>
        <w:rPr>
          <w:color w:val="000000"/>
          <w:spacing w:val="2"/>
        </w:rPr>
        <w:t xml:space="preserve">хисті інтересів держави або прав та законних інтересів громадян. </w:t>
      </w:r>
      <w:r>
        <w:rPr>
          <w:color w:val="000000"/>
          <w:spacing w:val="-1"/>
        </w:rPr>
        <w:t xml:space="preserve">Вона здійснюється шляхом порушення цивільних справ або шляхом </w:t>
      </w:r>
      <w:r>
        <w:rPr>
          <w:color w:val="000000"/>
          <w:spacing w:val="2"/>
        </w:rPr>
        <w:t xml:space="preserve">участі в уже розпочатому провадженні цивільних справ. </w:t>
      </w:r>
      <w:r>
        <w:rPr>
          <w:color w:val="000000"/>
          <w:spacing w:val="-5"/>
        </w:rPr>
        <w:t>Стаття 34 Закону України «Про прокуратуру» визначає, що проку</w:t>
        <w:softHyphen/>
        <w:t>рор, який приймає участь у розгляді справ у суді, дотримуючись прин</w:t>
        <w:softHyphen/>
      </w:r>
      <w:r>
        <w:rPr>
          <w:color w:val="000000"/>
          <w:spacing w:val="-4"/>
        </w:rPr>
        <w:t xml:space="preserve">ципу незалежності суддів і підпорядкування їх тільки закону, сприяє </w:t>
      </w:r>
      <w:r>
        <w:rPr>
          <w:color w:val="000000"/>
          <w:spacing w:val="-5"/>
        </w:rPr>
        <w:t xml:space="preserve">виконанню вимог закону із всебічного, повного </w:t>
      </w:r>
      <w:r>
        <w:rPr>
          <w:bCs/>
          <w:color w:val="000000"/>
          <w:spacing w:val="-5"/>
        </w:rPr>
        <w:t>й</w:t>
      </w:r>
      <w:r>
        <w:rPr>
          <w:b/>
          <w:bCs/>
          <w:color w:val="000000"/>
          <w:spacing w:val="-5"/>
        </w:rPr>
        <w:t xml:space="preserve"> </w:t>
      </w:r>
      <w:r>
        <w:rPr>
          <w:color w:val="000000"/>
          <w:spacing w:val="-5"/>
        </w:rPr>
        <w:t>об'єктивного розгля</w:t>
        <w:softHyphen/>
      </w:r>
      <w:r>
        <w:rPr>
          <w:color w:val="000000"/>
          <w:spacing w:val="-3"/>
        </w:rPr>
        <w:t xml:space="preserve">ду справ і постанові судових рішень, заснованих на законі. </w:t>
      </w:r>
      <w:r>
        <w:rPr>
          <w:color w:val="000000"/>
        </w:rPr>
        <w:t>Таким чином, якщо раніше завданням участі прокурора був на</w:t>
        <w:softHyphen/>
      </w:r>
      <w:r>
        <w:rPr>
          <w:color w:val="000000"/>
          <w:spacing w:val="9"/>
        </w:rPr>
        <w:t xml:space="preserve">гляд за дотриманням законності при розгляді цивільних справ </w:t>
      </w:r>
      <w:r>
        <w:rPr>
          <w:color w:val="000000"/>
          <w:spacing w:val="1"/>
        </w:rPr>
        <w:t xml:space="preserve">у суді, то нині згідно чинного законодавства головне його завдання </w:t>
      </w:r>
      <w:r>
        <w:rPr>
          <w:color w:val="000000"/>
        </w:rPr>
        <w:t>в цивільному судочинстві полягає в сприянні суду у виконанні ви</w:t>
        <w:softHyphen/>
      </w:r>
      <w:r>
        <w:rPr>
          <w:color w:val="000000"/>
          <w:spacing w:val="-3"/>
        </w:rPr>
        <w:t xml:space="preserve">мог закону. </w:t>
      </w:r>
      <w:r>
        <w:rPr>
          <w:color w:val="000000"/>
          <w:spacing w:val="1"/>
        </w:rPr>
        <w:t xml:space="preserve">Прокурор є самостійним суб'єктом цивільних процесуальних </w:t>
      </w:r>
      <w:r>
        <w:rPr>
          <w:color w:val="000000"/>
          <w:spacing w:val="-1"/>
        </w:rPr>
        <w:t>правовідносин, учасником розгляду цивільних справ. Він не є пред</w:t>
        <w:softHyphen/>
      </w:r>
      <w:r>
        <w:rPr>
          <w:color w:val="000000"/>
          <w:spacing w:val="6"/>
        </w:rPr>
        <w:t xml:space="preserve">ставником жодної з сторін цивільного процесу, діє самостійно, </w:t>
      </w:r>
      <w:r>
        <w:rPr>
          <w:color w:val="000000"/>
        </w:rPr>
        <w:t xml:space="preserve">без повноважень сторони на підставі закону та керуючись тільки </w:t>
      </w:r>
      <w:r>
        <w:rPr>
          <w:color w:val="000000"/>
          <w:spacing w:val="-3"/>
        </w:rPr>
        <w:t xml:space="preserve">законом. </w:t>
      </w:r>
      <w:r>
        <w:rPr>
          <w:color w:val="000000"/>
        </w:rPr>
        <w:t xml:space="preserve">Прокурор виступає як посадова особа державного органу — </w:t>
      </w:r>
      <w:r>
        <w:rPr>
          <w:color w:val="000000"/>
          <w:spacing w:val="4"/>
        </w:rPr>
        <w:t xml:space="preserve">прокуратури, який на підставі закону реалізує завдання захисту </w:t>
      </w:r>
      <w:r>
        <w:rPr>
          <w:color w:val="000000"/>
          <w:spacing w:val="2"/>
        </w:rPr>
        <w:t>прав і законних інтересів громадян та державних інтересів.</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ідстави, процесуальні форми і види участі прокурора в цивільному процесі. </w:t>
      </w:r>
    </w:p>
    <w:p>
      <w:pPr>
        <w:pStyle w:val="Normal"/>
        <w:shd w:fill="FFFFFF" w:val="clear"/>
        <w:jc w:val="both"/>
        <w:rPr/>
      </w:pPr>
      <w:r>
        <w:rPr>
          <w:color w:val="000000"/>
          <w:spacing w:val="-2"/>
        </w:rPr>
        <w:t>Закон України «Про прокуратуру» (ст.36) визначає, що представ</w:t>
        <w:softHyphen/>
      </w:r>
      <w:r>
        <w:rPr>
          <w:color w:val="000000"/>
          <w:spacing w:val="2"/>
        </w:rPr>
        <w:t xml:space="preserve">ництво в суді полягає у здійсненні прокурорами від імені держави </w:t>
      </w:r>
      <w:r>
        <w:rPr>
          <w:color w:val="000000"/>
        </w:rPr>
        <w:t xml:space="preserve">процесуальних та інших дій, спрямованих на захист у суді інтересів громадянина чи держави у випадках, передбачених законом. </w:t>
      </w:r>
      <w:r>
        <w:rPr>
          <w:b/>
          <w:bCs/>
          <w:i/>
          <w:iCs/>
          <w:color w:val="000000"/>
          <w:spacing w:val="1"/>
        </w:rPr>
        <w:t xml:space="preserve">Формами представницької діяльності </w:t>
      </w:r>
      <w:r>
        <w:rPr>
          <w:color w:val="000000"/>
          <w:spacing w:val="1"/>
        </w:rPr>
        <w:t>прокурора в цивільно</w:t>
        <w:softHyphen/>
      </w:r>
      <w:r>
        <w:rPr>
          <w:color w:val="000000"/>
        </w:rPr>
        <w:t>му процесі є: 1) звернення до суду з позовами і заявами щодо захи</w:t>
        <w:softHyphen/>
      </w:r>
      <w:r>
        <w:rPr>
          <w:color w:val="000000"/>
          <w:spacing w:val="-1"/>
        </w:rPr>
        <w:t>сту прав і свобод іншої особи, невизначеного кола осіб, прав юри</w:t>
        <w:softHyphen/>
      </w:r>
      <w:r>
        <w:rPr>
          <w:color w:val="000000"/>
        </w:rPr>
        <w:t xml:space="preserve">дичних осіб, коли порушуються інтереси держави, чи про визнання </w:t>
      </w:r>
      <w:r>
        <w:rPr>
          <w:color w:val="000000"/>
          <w:spacing w:val="3"/>
        </w:rPr>
        <w:t xml:space="preserve">незаконними правових актів, дій або рішень органів і посадових </w:t>
      </w:r>
      <w:r>
        <w:rPr>
          <w:color w:val="000000"/>
        </w:rPr>
        <w:t>осіб; 2) участь у розгляді справ, порушених прокурором чи іншими особами; 3) внесення апеляційного, касаційного подання чи заяви з перегляду за нововиявленими обставинами й участь у їх перегляді. Участь прокурора в цивільному процесі здійснюється у визна</w:t>
        <w:softHyphen/>
      </w:r>
      <w:r>
        <w:rPr>
          <w:color w:val="000000"/>
          <w:spacing w:val="1"/>
        </w:rPr>
        <w:t xml:space="preserve">чених процесуальних формах. </w:t>
      </w:r>
      <w:r>
        <w:rPr>
          <w:b/>
          <w:bCs/>
          <w:i/>
          <w:iCs/>
          <w:color w:val="000000"/>
          <w:spacing w:val="5"/>
        </w:rPr>
        <w:t xml:space="preserve">Процесуальні форми </w:t>
      </w:r>
      <w:r>
        <w:rPr>
          <w:b/>
          <w:bCs/>
          <w:color w:val="000000"/>
          <w:spacing w:val="5"/>
        </w:rPr>
        <w:t>участі прокурора в цивільному про</w:t>
        <w:softHyphen/>
      </w:r>
      <w:r>
        <w:rPr>
          <w:b/>
          <w:bCs/>
          <w:color w:val="000000"/>
          <w:spacing w:val="4"/>
        </w:rPr>
        <w:t xml:space="preserve">цесі — це закріплена в процесуальному законі можливість </w:t>
      </w:r>
      <w:r>
        <w:rPr>
          <w:b/>
          <w:bCs/>
          <w:color w:val="000000"/>
        </w:rPr>
        <w:t xml:space="preserve">впливу його діяльності на розвиток цивільного судочинства — </w:t>
      </w:r>
      <w:r>
        <w:rPr>
          <w:b/>
          <w:bCs/>
          <w:color w:val="000000"/>
          <w:spacing w:val="-1"/>
        </w:rPr>
        <w:t>порушення цивільної справи в суді чи вступ у вже започаткова</w:t>
        <w:softHyphen/>
      </w:r>
      <w:r>
        <w:rPr>
          <w:b/>
          <w:bCs/>
          <w:color w:val="000000"/>
          <w:spacing w:val="2"/>
        </w:rPr>
        <w:t xml:space="preserve">ний іншими особами цивільний процес. </w:t>
      </w:r>
      <w:r>
        <w:rPr>
          <w:color w:val="000000"/>
          <w:spacing w:val="13"/>
        </w:rPr>
        <w:t xml:space="preserve">Законодавством передбачені дві форми участі прокурора </w:t>
      </w:r>
      <w:r>
        <w:rPr>
          <w:color w:val="000000"/>
          <w:spacing w:val="1"/>
        </w:rPr>
        <w:t xml:space="preserve">в цивільному процесі. </w:t>
      </w:r>
      <w:r>
        <w:rPr>
          <w:color w:val="000000"/>
          <w:spacing w:val="7"/>
        </w:rPr>
        <w:t xml:space="preserve">Перша з них полягає в тому, що прокурор, який представляє </w:t>
      </w:r>
      <w:r>
        <w:rPr>
          <w:color w:val="000000"/>
          <w:spacing w:val="2"/>
        </w:rPr>
        <w:t xml:space="preserve">в суді інтереси громадянина чи держави, може звернутися до суду </w:t>
      </w:r>
      <w:r>
        <w:rPr>
          <w:color w:val="000000"/>
          <w:spacing w:val="1"/>
        </w:rPr>
        <w:t xml:space="preserve">із заявою на захист прав та інтересів інших осіб, </w:t>
      </w:r>
      <w:r>
        <w:rPr>
          <w:color w:val="000000"/>
        </w:rPr>
        <w:t>тим самим порушуючи цивільну справу в суді. Прокурор може та</w:t>
        <w:softHyphen/>
        <w:t xml:space="preserve">кож вносити апеляційне і касаційне подання на рішення чи ухвалу суду; подавати заяви про перегляд судового </w:t>
      </w:r>
      <w:r>
        <w:rPr>
          <w:color w:val="000000"/>
          <w:spacing w:val="1"/>
        </w:rPr>
        <w:t>рішення у зв'язку з нововиявленими та винятковими обставинами</w:t>
      </w:r>
      <w:r>
        <w:rPr>
          <w:color w:val="000000"/>
          <w:spacing w:val="-2"/>
        </w:rPr>
        <w:t xml:space="preserve"> Звернення проку</w:t>
        <w:softHyphen/>
      </w:r>
      <w:r>
        <w:rPr>
          <w:color w:val="000000"/>
          <w:spacing w:val="-1"/>
        </w:rPr>
        <w:t xml:space="preserve">рора до суду можливе зі справ позовного провадження, справ, що </w:t>
      </w:r>
      <w:r>
        <w:rPr>
          <w:color w:val="000000"/>
        </w:rPr>
        <w:t>виникають з адміністративно-правових відносин і окремого прова</w:t>
        <w:softHyphen/>
      </w:r>
      <w:r>
        <w:rPr>
          <w:color w:val="000000"/>
          <w:spacing w:val="2"/>
        </w:rPr>
        <w:t xml:space="preserve">дження у випадках, коли цього вимагає захист прав і законних </w:t>
      </w:r>
      <w:r>
        <w:rPr>
          <w:color w:val="000000"/>
        </w:rPr>
        <w:t xml:space="preserve">інтересів громадян та інтересів держави. Таким чином, </w:t>
      </w:r>
      <w:r>
        <w:rPr>
          <w:i/>
          <w:iCs/>
          <w:color w:val="000000"/>
        </w:rPr>
        <w:t>перша фор</w:t>
        <w:softHyphen/>
      </w:r>
      <w:r>
        <w:rPr>
          <w:i/>
          <w:iCs/>
          <w:color w:val="000000"/>
          <w:spacing w:val="5"/>
        </w:rPr>
        <w:t xml:space="preserve">ма участі прокурора </w:t>
      </w:r>
      <w:r>
        <w:rPr>
          <w:color w:val="000000"/>
          <w:spacing w:val="5"/>
        </w:rPr>
        <w:t xml:space="preserve">в цивільному процесі — порушення справи </w:t>
      </w:r>
      <w:r>
        <w:rPr>
          <w:color w:val="000000"/>
          <w:spacing w:val="2"/>
        </w:rPr>
        <w:t xml:space="preserve">в суді, характеризується факультативністю. </w:t>
      </w:r>
      <w:r>
        <w:rPr>
          <w:color w:val="000000"/>
          <w:spacing w:val="-2"/>
        </w:rPr>
        <w:t>Разом з тим, у ЗУ «Про прокуратуру», вста</w:t>
        <w:softHyphen/>
      </w:r>
      <w:r>
        <w:rPr>
          <w:color w:val="000000"/>
        </w:rPr>
        <w:t xml:space="preserve">новлене імперативне правило про те, що з метою захисту інтересів </w:t>
      </w:r>
      <w:r>
        <w:rPr>
          <w:color w:val="000000"/>
          <w:spacing w:val="1"/>
        </w:rPr>
        <w:t>держави, а також громадян, які за станом здоров'я та з інших по</w:t>
        <w:softHyphen/>
      </w:r>
      <w:r>
        <w:rPr>
          <w:color w:val="000000"/>
          <w:spacing w:val="-1"/>
        </w:rPr>
        <w:t xml:space="preserve">важних причин не можуть захистити свої права, прокурор або його </w:t>
      </w:r>
      <w:r>
        <w:rPr>
          <w:color w:val="000000"/>
          <w:spacing w:val="5"/>
        </w:rPr>
        <w:t xml:space="preserve">заступник пред'являє чи підтримує пред'явлений потерпілим </w:t>
      </w:r>
      <w:r>
        <w:rPr>
          <w:color w:val="000000"/>
        </w:rPr>
        <w:t xml:space="preserve">цивільний позов про відшкодування збитку, заподіяного злочином, </w:t>
      </w:r>
      <w:r>
        <w:rPr>
          <w:color w:val="000000"/>
          <w:spacing w:val="-1"/>
        </w:rPr>
        <w:t>що є виключенням із загального правила про право прокурора звер</w:t>
        <w:softHyphen/>
      </w:r>
      <w:r>
        <w:rPr>
          <w:color w:val="000000"/>
          <w:spacing w:val="3"/>
        </w:rPr>
        <w:t xml:space="preserve">татися з заявами про порушення конкретної цивільної справи за </w:t>
      </w:r>
      <w:r>
        <w:rPr>
          <w:color w:val="000000"/>
          <w:spacing w:val="-1"/>
        </w:rPr>
        <w:t xml:space="preserve">своїм розсудом. </w:t>
      </w:r>
      <w:r>
        <w:rPr>
          <w:i/>
          <w:iCs/>
          <w:color w:val="000000"/>
          <w:spacing w:val="-1"/>
        </w:rPr>
        <w:t xml:space="preserve">Друга форма участі </w:t>
      </w:r>
      <w:r>
        <w:rPr>
          <w:color w:val="000000"/>
          <w:spacing w:val="-1"/>
        </w:rPr>
        <w:t xml:space="preserve">прокурора в процесі полягає в тому, що він </w:t>
      </w:r>
      <w:r>
        <w:rPr>
          <w:color w:val="000000"/>
          <w:spacing w:val="1"/>
        </w:rPr>
        <w:t xml:space="preserve">може вступити в цивільний процес у справі на будь-якій його стадії </w:t>
      </w:r>
      <w:r>
        <w:rPr>
          <w:color w:val="000000"/>
          <w:spacing w:val="-1"/>
        </w:rPr>
        <w:t>з метою дачі висновку в справі.</w:t>
      </w:r>
    </w:p>
    <w:p>
      <w:pPr>
        <w:pStyle w:val="Normal"/>
        <w:jc w:val="both"/>
        <w:rPr>
          <w:b/>
          <w:b/>
          <w:i/>
          <w:i/>
          <w:u w:val="single"/>
        </w:rPr>
      </w:pPr>
      <w:r>
        <w:rPr>
          <w:i/>
          <w:iCs/>
          <w:spacing w:val="4"/>
        </w:rPr>
        <w:t xml:space="preserve">Вступ прокурора в процес у справі можливий за власною </w:t>
      </w:r>
      <w:r>
        <w:rPr>
          <w:i/>
          <w:iCs/>
        </w:rPr>
        <w:t>ініціативою, у випадках, передбачених законом і за ініціативою су</w:t>
        <w:softHyphen/>
      </w:r>
      <w:r>
        <w:rPr>
          <w:i/>
          <w:iCs/>
          <w:spacing w:val="-16"/>
        </w:rPr>
        <w:t xml:space="preserve">ду. </w:t>
      </w:r>
      <w:r>
        <w:rPr/>
        <w:t xml:space="preserve">Відповідно до чинного законодавства прокурор може бути залучений судом до участі в справі чи вступити в процес за своєю ініціативою для подання висновків з метою здійснення покладених на нього </w:t>
      </w:r>
      <w:r>
        <w:rPr>
          <w:spacing w:val="10"/>
        </w:rPr>
        <w:t xml:space="preserve">обов'язків. Участь прокурора в процесі для подання висновків </w:t>
      </w:r>
      <w:r>
        <w:rPr/>
        <w:t>у справі є обов'язковою у випадках, передбачених законом, або ко</w:t>
        <w:softHyphen/>
      </w:r>
      <w:r>
        <w:rPr>
          <w:spacing w:val="2"/>
        </w:rPr>
        <w:t xml:space="preserve">ли суд визнає це за необхідне. </w:t>
      </w:r>
      <w:r>
        <w:rPr>
          <w:i/>
          <w:iCs/>
        </w:rPr>
        <w:t xml:space="preserve">За власною ініціативою </w:t>
      </w:r>
      <w:r>
        <w:rPr/>
        <w:t xml:space="preserve">прокурор може звертатися до суду чи </w:t>
      </w:r>
      <w:r>
        <w:rPr>
          <w:spacing w:val="-1"/>
        </w:rPr>
        <w:t xml:space="preserve">господарського суду із заявами на захист прав і законних інтересів </w:t>
      </w:r>
      <w:r>
        <w:rPr/>
        <w:t xml:space="preserve">громадян, держави, а також підприємств та інших юридичних осіб відповідно до </w:t>
      </w:r>
      <w:r>
        <w:rPr>
          <w:spacing w:val="-1"/>
        </w:rPr>
        <w:t>ЗУ  «Про прокуратуру», ЦПКУ</w:t>
      </w:r>
      <w:r>
        <w:rPr/>
        <w:t xml:space="preserve">. </w:t>
      </w:r>
      <w:r>
        <w:rPr>
          <w:spacing w:val="-1"/>
        </w:rPr>
        <w:t xml:space="preserve">Прокурор повинен </w:t>
      </w:r>
      <w:r>
        <w:rPr>
          <w:i/>
          <w:iCs/>
          <w:spacing w:val="-1"/>
        </w:rPr>
        <w:t xml:space="preserve">у випадках, передбачених законом, </w:t>
      </w:r>
      <w:r>
        <w:rPr>
          <w:spacing w:val="-1"/>
        </w:rPr>
        <w:t xml:space="preserve">брати обов'язкову участь у судовому процесі. Це стосується прав, де його </w:t>
      </w:r>
      <w:r>
        <w:rPr>
          <w:spacing w:val="3"/>
        </w:rPr>
        <w:t>участь прямо передбачена законом і якщо він звернувся до суду із</w:t>
      </w:r>
      <w:r>
        <w:rPr>
          <w:spacing w:val="3"/>
          <w:lang w:val="ru-RU"/>
        </w:rPr>
        <w:t xml:space="preserve"> </w:t>
      </w:r>
      <w:r>
        <w:rPr/>
        <w:t>заявою щодо захисту інтересів держави чи прав та законних інте</w:t>
        <w:softHyphen/>
      </w:r>
      <w:r>
        <w:rPr>
          <w:spacing w:val="-1"/>
        </w:rPr>
        <w:t>ресів громадян</w:t>
      </w:r>
      <w:r>
        <w:rPr>
          <w:spacing w:val="-1"/>
          <w:lang w:val="ru-RU"/>
        </w:rPr>
        <w:t xml:space="preserve">. </w:t>
      </w:r>
      <w:r>
        <w:rPr>
          <w:rStyle w:val="1"/>
        </w:rPr>
        <w:t xml:space="preserve">Підстави: ЗУ «Про прокуратуру», </w:t>
      </w:r>
      <w:r>
        <w:rPr>
          <w:rStyle w:val="1"/>
          <w:u w:val="single"/>
        </w:rPr>
        <w:t>Стаття 36-1. Представництво прокуратурою інтересів громадянина або держави в суді.</w:t>
      </w:r>
      <w:r>
        <w:rPr>
          <w:rStyle w:val="1"/>
        </w:rPr>
        <w:t> Підставою представництва у суді інтересів громадянина є його неспроможність через фізичний чи матеріальний стан, похилий вік або з інших поважних причин самостійно захистити свої порушені чи оспорювані права або реалізувати процесуальні повноваження, а інтересів держави - наявність порушень або загрози порушень економічних, політичних та інших державних інтересів внаслідок протиправних дій (бездіяльності) фізичних або юридичних осіб, що вчиняються у відносинах між ними або з державою. Прокурор самостійно визначає підстави для представництва у судах, форму його здійснення і може здійснювати представництво в будь-якій стадії судочинства в порядку, передбаченому процесуальним закон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рушення прокурором цивільної справи в інтересах інших осіб.</w:t>
      </w:r>
    </w:p>
    <w:p>
      <w:pPr>
        <w:pStyle w:val="11"/>
        <w:rPr/>
      </w:pPr>
      <w:r>
        <w:rPr>
          <w:spacing w:val="-2"/>
        </w:rPr>
        <w:t>Закон України «Про прокуратуру» (ст.36) визначає, що представ</w:t>
        <w:softHyphen/>
      </w:r>
      <w:r>
        <w:rPr>
          <w:spacing w:val="2"/>
        </w:rPr>
        <w:t xml:space="preserve">ництво в суді полягає у здійсненні прокурорами від імені держави </w:t>
      </w:r>
      <w:r>
        <w:rPr/>
        <w:t>процесуальних та інших дій, спрямованих на захист у суді інтересів громадянина чи держави у випадках, передбачених законом. Прокурор має право порушити цивільний процес у справі, звернувшись до суду із заявою чи позо</w:t>
        <w:softHyphen/>
        <w:t xml:space="preserve">вом на захист прав та інтересів інших осіб — громадян, держави, </w:t>
      </w:r>
      <w:r>
        <w:rPr>
          <w:spacing w:val="2"/>
        </w:rPr>
        <w:t>державних підприємств та організацій.</w:t>
      </w:r>
      <w:r>
        <w:rPr>
          <w:spacing w:val="2"/>
          <w:lang w:val="ru-RU"/>
        </w:rPr>
        <w:t xml:space="preserve"> </w:t>
      </w:r>
      <w:r>
        <w:rPr>
          <w:spacing w:val="3"/>
        </w:rPr>
        <w:t xml:space="preserve">Порушення прокурором цивільного процесу в суді першої </w:t>
      </w:r>
      <w:r>
        <w:rPr/>
        <w:t>інстанції наступає внаслідок подання до суду відповідного проце</w:t>
        <w:softHyphen/>
        <w:t>суального документа — позову (у справах позовного провадження) чи заяви (у справах з адміністративно-правових відносин чи окре</w:t>
        <w:softHyphen/>
        <w:t>мого провадження).</w:t>
      </w:r>
      <w:r>
        <w:rPr>
          <w:lang w:val="ru-RU"/>
        </w:rPr>
        <w:t xml:space="preserve"> </w:t>
      </w:r>
      <w:r>
        <w:rPr>
          <w:spacing w:val="4"/>
        </w:rPr>
        <w:t>Після прийняття позовної заяви прокурора судом розпочи</w:t>
        <w:softHyphen/>
      </w:r>
      <w:r>
        <w:rPr>
          <w:spacing w:val="2"/>
        </w:rPr>
        <w:t>нається цивільний процес.</w:t>
      </w:r>
      <w:r>
        <w:rPr>
          <w:spacing w:val="2"/>
          <w:lang w:val="ru-RU"/>
        </w:rPr>
        <w:t xml:space="preserve"> </w:t>
      </w:r>
      <w:r>
        <w:rPr/>
        <w:t xml:space="preserve">Беручи участь у цивільному провадженні, прокурор наділений </w:t>
      </w:r>
      <w:r>
        <w:rPr>
          <w:spacing w:val="3"/>
        </w:rPr>
        <w:t xml:space="preserve">широким комплексом процесуальних прав. </w:t>
      </w:r>
      <w:r>
        <w:rPr>
          <w:spacing w:val="3"/>
          <w:lang w:val="ru-RU"/>
        </w:rPr>
        <w:t>У</w:t>
      </w:r>
      <w:r>
        <w:rPr/>
        <w:t xml:space="preserve"> випадку порушення цивільної справи за власною ініціативою, прокурор відноситься до осіб, які беруть участь у справі, а тому має процесуальні права і несе обов'язки, передбачені ЦПК. Отже, прокурор вправі знайомитися з матеріалами справи, робити з них виписки, отримувати копії рішень, ухвал, постанов та інших доку</w:t>
        <w:softHyphen/>
        <w:t>ментів, які є в справі, брати участь у судових засіданнях, заявляти клопотання і відводи, давати усні й письмові пояснення суду, пред</w:t>
        <w:softHyphen/>
        <w:t>ставляти свої доводи, розуміння і заперечення, оскаржувати рішен</w:t>
        <w:softHyphen/>
        <w:t>ня й ухвали суду, а також користуватися іншими процесуальними правами, наданими йому законом.</w:t>
      </w:r>
      <w:r>
        <w:rPr>
          <w:lang w:val="ru-RU"/>
        </w:rPr>
        <w:t xml:space="preserve"> </w:t>
      </w:r>
      <w:r>
        <w:rPr>
          <w:spacing w:val="2"/>
        </w:rPr>
        <w:t xml:space="preserve">Крім того, прокурор користується процесуальними правами і </w:t>
      </w:r>
      <w:r>
        <w:rPr/>
        <w:t>несе процесуальні обов'язки сторони, окрім права на укладення мирової угоди.</w:t>
      </w:r>
      <w:r>
        <w:rPr>
          <w:lang w:val="ru-RU"/>
        </w:rPr>
        <w:t xml:space="preserve"> </w:t>
      </w:r>
      <w:r>
        <w:rPr/>
        <w:t xml:space="preserve">Відмова прокурора від поданої ним заяви чи зміна заявлених </w:t>
      </w:r>
      <w:r>
        <w:rPr>
          <w:spacing w:val="-2"/>
        </w:rPr>
        <w:t xml:space="preserve">вимог не позбавляє особу, на захист прав і свобод якої подана заява, </w:t>
      </w:r>
      <w:r>
        <w:rPr>
          <w:spacing w:val="9"/>
        </w:rPr>
        <w:t xml:space="preserve">права вимагати від суду розгляду справи для вирішення вимог </w:t>
      </w:r>
      <w:r>
        <w:rPr/>
        <w:t>в первісному обсязі.</w:t>
      </w:r>
      <w:r>
        <w:rPr>
          <w:lang w:val="ru-RU"/>
        </w:rPr>
        <w:t xml:space="preserve"> </w:t>
      </w:r>
      <w:r>
        <w:rPr/>
        <w:t>Ця обставина засвідчує, що прокурор не є суб'єктом спірних матеріально-правових відносин і не може розпоряджатися ма</w:t>
        <w:softHyphen/>
        <w:t>теріальним правом, його відмова від поданої заяви не є підставою для зупинення провадження в справі. Позивач вправі вимагати роз</w:t>
        <w:softHyphen/>
        <w:t>гляду справи по суті.</w:t>
      </w:r>
      <w:r>
        <w:rPr>
          <w:lang w:val="ru-RU"/>
        </w:rPr>
        <w:t xml:space="preserve"> </w:t>
      </w:r>
      <w:r>
        <w:rPr>
          <w:spacing w:val="3"/>
        </w:rPr>
        <w:t xml:space="preserve">У випадку, коли дієздатна особа, в інтересах якої порушено </w:t>
      </w:r>
      <w:r>
        <w:rPr/>
        <w:t xml:space="preserve">справу (позивач), не підтримує заявлені прокурором вимоги, суд </w:t>
      </w:r>
      <w:r>
        <w:rPr>
          <w:spacing w:val="-2"/>
        </w:rPr>
        <w:t>залишає заяву без розгляду. Оскільки прокурор не</w:t>
      </w:r>
      <w:r>
        <w:rPr>
          <w:spacing w:val="4"/>
        </w:rPr>
        <w:t xml:space="preserve"> с учасником визначених спірних матеріально-правових пра</w:t>
        <w:softHyphen/>
      </w:r>
      <w:r>
        <w:rPr>
          <w:spacing w:val="3"/>
        </w:rPr>
        <w:t>вовідносин, то до нього не можна подавати зустрічний позов.</w:t>
      </w:r>
      <w:r>
        <w:rPr>
          <w:spacing w:val="3"/>
          <w:lang w:val="ru-RU"/>
        </w:rPr>
        <w:t xml:space="preserve"> </w:t>
      </w:r>
      <w:r>
        <w:rPr>
          <w:spacing w:val="6"/>
        </w:rPr>
        <w:t xml:space="preserve">Прокурор не може закінчити справу мировою угодою, але </w:t>
      </w:r>
      <w:r>
        <w:rPr/>
        <w:t>вправі сприяти сторонам у її підготовці і відмовитися від підтрим</w:t>
        <w:softHyphen/>
        <w:t>ки позову, якщо дана угода не суперечить закону і не порушує прав та охоронюваних законом інтересів.</w:t>
      </w:r>
      <w:r>
        <w:rPr>
          <w:lang w:val="ru-RU"/>
        </w:rPr>
        <w:t xml:space="preserve"> </w:t>
      </w:r>
      <w:r>
        <w:rPr/>
        <w:t>Прокурор, який пред'явив позов, дає в судовому засіданні свої пояснення першим і першим виступає в дебатах.</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Участь прокурора в справах, на вимогу суду. </w:t>
      </w:r>
    </w:p>
    <w:p>
      <w:pPr>
        <w:pStyle w:val="11"/>
        <w:rPr/>
      </w:pPr>
      <w:r>
        <w:rPr/>
        <w:t>Закон України «Про прокуратуру» (ст.36) визначає, що представ</w:t>
        <w:softHyphen/>
        <w:t>ництво в суді полягає у здійсненні прокурорами від імені держави процесуальних та інших дій, спрямованих на захист у суді інтересів громадянина чи держави у випадках, передбачених законом. Вступ прокурора в процес у справі можливий за власною ініціативою, у випадках, передбачених законом і за ініціативою су</w:t>
        <w:softHyphen/>
        <w:t>ду.</w:t>
      </w:r>
      <w:r>
        <w:rPr>
          <w:lang w:val="ru-RU"/>
        </w:rPr>
        <w:t xml:space="preserve"> </w:t>
      </w:r>
      <w:r>
        <w:rPr/>
        <w:t>Відповідно до ЦПК прокурор може бути залучений судом до участі в справі чи вступити в процес за своєю ініціативою для подання висновків з метою здійснення покладених на нього обов'язків. Участь прокурора в процесі для подання висновків у справі є обов'язковою у випадках, передбачених законом, або ко</w:t>
        <w:softHyphen/>
        <w:t>ли суд визнає це за необхідне.</w:t>
      </w:r>
      <w:r>
        <w:rPr>
          <w:lang w:val="ru-RU"/>
        </w:rPr>
        <w:t xml:space="preserve"> </w:t>
      </w:r>
      <w:r>
        <w:rPr/>
        <w:t xml:space="preserve">У ході підготовки цивільної справи до судового розгляду суддя може визнати необхідною допомогу прокурора в розгляді даної справи і за ініціативою суду. Суд постановляє про це ухвалу, якою повідомляє прокурора про час судового засідання. Варто </w:t>
      </w:r>
      <w:r>
        <w:rPr>
          <w:lang w:val="ru-RU"/>
        </w:rPr>
        <w:t>Д</w:t>
      </w:r>
      <w:r>
        <w:rPr/>
        <w:t>ана ініціатива суду для прокурора є обов'язковою. Про неявку в судове засідання прокуро</w:t>
        <w:softHyphen/>
        <w:t>ра суд, згідно ЦПК, повідомляє вищестоящого прокуро</w:t>
        <w:softHyphen/>
        <w:t>ра.</w:t>
      </w:r>
      <w:r>
        <w:rPr>
          <w:lang w:val="ru-RU"/>
        </w:rPr>
        <w:t xml:space="preserve"> </w:t>
      </w:r>
      <w:r>
        <w:rPr/>
        <w:t>Прокурор може бути залучений судом у випадках, передбачених законом, чи за власною ініціативою до участі у справі для надання висновків. В даному випадку прокурор фактично виступає в ролі експерта.</w:t>
      </w:r>
      <w:r>
        <w:rPr>
          <w:lang w:val="ru-RU"/>
        </w:rPr>
        <w:t xml:space="preserve"> </w:t>
      </w:r>
      <w:r>
        <w:rPr/>
        <w:t>Якщо прокурор вступає в цивільний процес з метою дачі вис</w:t>
        <w:softHyphen/>
        <w:t>новку зі справи, він користується такими ж процесуальними права</w:t>
        <w:softHyphen/>
        <w:t>ми, як і при порушенні ним процесу в справі, за винятком прав на розпорядження предметом спору (змінювати підстави чи предмет позову, збільшувати чи зменшувати розмір позовних вимог або відмовитися від позову тощо).</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Участь прокурора в цивільному процесі по справі в суді першої , другої та третьої інстанції. </w:t>
      </w:r>
    </w:p>
    <w:p>
      <w:pPr>
        <w:pStyle w:val="Normal"/>
        <w:jc w:val="both"/>
        <w:rPr/>
      </w:pPr>
      <w:r>
        <w:rPr>
          <w:spacing w:val="-2"/>
        </w:rPr>
        <w:t>Закон України «Про прокуратуру» (ст.36) визначає, що представ</w:t>
        <w:softHyphen/>
      </w:r>
      <w:r>
        <w:rPr/>
        <w:t>ництво в суді полягає у здійсненні прокурорами від імені держави процесуальних та інших дій, спрямованих на захист у суді інтересів громадянина чи держави у випадках, передбачених законом.</w:t>
      </w:r>
      <w:r>
        <w:rPr>
          <w:lang w:val="ru-RU"/>
        </w:rPr>
        <w:t xml:space="preserve"> </w:t>
      </w:r>
      <w:r>
        <w:rPr/>
        <w:t>Прокурор має право порушити цивільний процес у справі, звернувшись до суду із заявою чи позо</w:t>
        <w:softHyphen/>
        <w:t xml:space="preserve">вом на захист прав та інтересів інших осіб — громадян, держави, </w:t>
      </w:r>
      <w:r>
        <w:rPr>
          <w:spacing w:val="2"/>
        </w:rPr>
        <w:t>державних підприємств та організацій.</w:t>
      </w:r>
      <w:r>
        <w:rPr>
          <w:spacing w:val="2"/>
          <w:lang w:val="ru-RU"/>
        </w:rPr>
        <w:t xml:space="preserve"> </w:t>
      </w:r>
      <w:r>
        <w:rPr>
          <w:spacing w:val="3"/>
        </w:rPr>
        <w:t xml:space="preserve">Порушення прокурором цивільного процесу в суді першої </w:t>
      </w:r>
      <w:r>
        <w:rPr/>
        <w:t>інстанції наступає внаслідок подання до суду відповідного проце</w:t>
        <w:softHyphen/>
        <w:t>суального документа — позову (у справах позовного провадження) чи заяви (у справах з адміністративно-правових відносин чи окре</w:t>
        <w:softHyphen/>
        <w:t>мого провадження).</w:t>
      </w:r>
      <w:r>
        <w:rPr>
          <w:lang w:val="ru-RU"/>
        </w:rPr>
        <w:t xml:space="preserve"> </w:t>
      </w:r>
      <w:r>
        <w:rPr>
          <w:spacing w:val="4"/>
        </w:rPr>
        <w:t>Після прийняття позовної заяви прокурора судом розпочи</w:t>
        <w:softHyphen/>
      </w:r>
      <w:r>
        <w:rPr>
          <w:spacing w:val="2"/>
        </w:rPr>
        <w:t>нається цивільний процес.</w:t>
      </w:r>
      <w:r>
        <w:rPr>
          <w:spacing w:val="2"/>
          <w:lang w:val="ru-RU"/>
        </w:rPr>
        <w:t xml:space="preserve"> </w:t>
      </w:r>
      <w:r>
        <w:rPr>
          <w:lang w:val="ru-RU"/>
        </w:rPr>
        <w:t>П</w:t>
      </w:r>
      <w:r>
        <w:rPr/>
        <w:t>рокурор вправі знайомитися з матеріалами справи, робити з них виписки, отримувати копії рішень, ухвал, постанов та інших доку</w:t>
        <w:softHyphen/>
        <w:t>ментів, які є в справі, брати участь у судових засіданнях, заявляти клопотання і відводи, давати усні й письмові пояснення суду, пред</w:t>
        <w:softHyphen/>
        <w:t>ставляти свої доводи, розуміння і заперечення, оскаржувати рішен</w:t>
        <w:softHyphen/>
        <w:t xml:space="preserve">ня й ухвали суду, а також користуватися іншими процесуальними </w:t>
      </w:r>
      <w:r>
        <w:rPr>
          <w:spacing w:val="1"/>
        </w:rPr>
        <w:t>правами, наданими йому законом.</w:t>
      </w:r>
      <w:r>
        <w:rPr>
          <w:spacing w:val="1"/>
          <w:lang w:val="ru-RU"/>
        </w:rPr>
        <w:t xml:space="preserve"> </w:t>
      </w:r>
      <w:r>
        <w:rPr>
          <w:spacing w:val="1"/>
        </w:rPr>
        <w:t xml:space="preserve">Відмова прокурора від поданої ним заяви чи зміна заявлених </w:t>
      </w:r>
      <w:r>
        <w:rPr>
          <w:spacing w:val="-2"/>
        </w:rPr>
        <w:t xml:space="preserve">вимог не позбавляє особу, на захист прав і свобод якої подана заява, </w:t>
      </w:r>
      <w:r>
        <w:rPr>
          <w:spacing w:val="9"/>
        </w:rPr>
        <w:t xml:space="preserve">права вимагати від суду розгляду справи для вирішення вимог </w:t>
      </w:r>
      <w:r>
        <w:rPr/>
        <w:t>в первісному обсязі.</w:t>
      </w:r>
      <w:r>
        <w:rPr>
          <w:lang w:val="ru-RU"/>
        </w:rPr>
        <w:t xml:space="preserve"> </w:t>
      </w:r>
      <w:r>
        <w:rPr/>
        <w:t xml:space="preserve">Ця обставина засвідчує, що прокурор не є суб'єктом спірних </w:t>
      </w:r>
      <w:r>
        <w:rPr>
          <w:spacing w:val="1"/>
        </w:rPr>
        <w:t>матеріально-правових відносин і не може розпоряджатися ма</w:t>
        <w:softHyphen/>
        <w:t xml:space="preserve">теріальним правом, його відмова від поданої заяви не є підставою </w:t>
      </w:r>
      <w:r>
        <w:rPr/>
        <w:t>для зупинення провадження в справі. Позивач вправі вимагати роз</w:t>
        <w:softHyphen/>
      </w:r>
      <w:r>
        <w:rPr>
          <w:spacing w:val="1"/>
        </w:rPr>
        <w:t>гляду справи по суті.</w:t>
      </w:r>
      <w:r>
        <w:rPr>
          <w:spacing w:val="1"/>
          <w:lang w:val="ru-RU"/>
        </w:rPr>
        <w:t xml:space="preserve"> </w:t>
      </w:r>
      <w:r>
        <w:rPr>
          <w:spacing w:val="3"/>
        </w:rPr>
        <w:t xml:space="preserve">У випадку, коли дієздатна особа, в інтересах якої порушено </w:t>
      </w:r>
      <w:r>
        <w:rPr/>
        <w:t xml:space="preserve">справу (позивач), не підтримує заявлені прокурором вимоги, суд </w:t>
      </w:r>
      <w:r>
        <w:rPr>
          <w:spacing w:val="-2"/>
        </w:rPr>
        <w:t>залишає заяву без розгляду. Оскільки прокурор не</w:t>
      </w:r>
      <w:r>
        <w:rPr>
          <w:spacing w:val="-2"/>
          <w:lang w:val="ru-RU"/>
        </w:rPr>
        <w:t xml:space="preserve"> є</w:t>
      </w:r>
      <w:r>
        <w:rPr>
          <w:spacing w:val="4"/>
        </w:rPr>
        <w:t xml:space="preserve"> учасником визначених спірних матеріально-правових пра</w:t>
        <w:softHyphen/>
      </w:r>
      <w:r>
        <w:rPr>
          <w:spacing w:val="3"/>
        </w:rPr>
        <w:t xml:space="preserve">вовідносин, то до нього не можна подавати зустрічний позов. </w:t>
      </w:r>
      <w:r>
        <w:rPr>
          <w:spacing w:val="6"/>
        </w:rPr>
        <w:t xml:space="preserve">Прокурор не може закінчити справу мировою угодою, але </w:t>
      </w:r>
      <w:r>
        <w:rPr>
          <w:spacing w:val="1"/>
        </w:rPr>
        <w:t>вправі сприяти сторонам у її підготовці і відмовитися від підтрим</w:t>
        <w:softHyphen/>
      </w:r>
      <w:r>
        <w:rPr/>
        <w:t xml:space="preserve">ки позову, якщо дана угода не суперечить закону і не порушує прав </w:t>
      </w:r>
      <w:r>
        <w:rPr>
          <w:spacing w:val="1"/>
        </w:rPr>
        <w:t xml:space="preserve">та охоронюваних законом інтересів. </w:t>
      </w:r>
      <w:r>
        <w:rPr>
          <w:b/>
          <w:bCs/>
          <w:i/>
          <w:iCs/>
        </w:rPr>
        <w:t xml:space="preserve">Участь прокурора в апеляційному провадженні </w:t>
      </w:r>
      <w:r>
        <w:rPr/>
        <w:t>викликана не</w:t>
        <w:softHyphen/>
        <w:t>обхідністю повторного розгляду цивільних справ, вирішених суда</w:t>
        <w:softHyphen/>
      </w:r>
      <w:r>
        <w:rPr>
          <w:spacing w:val="2"/>
        </w:rPr>
        <w:t>ми першої інстанції, з метою перевірки законності і обґрунтован</w:t>
      </w:r>
      <w:r>
        <w:rPr/>
        <w:t xml:space="preserve">ості поставлених за ними рішень та ухвал і захисту прав, свобод </w:t>
      </w:r>
      <w:r>
        <w:rPr>
          <w:spacing w:val="2"/>
        </w:rPr>
        <w:t xml:space="preserve">сторін, інших осіб, які беруть участь у справі. </w:t>
      </w:r>
      <w:r>
        <w:rPr>
          <w:spacing w:val="1"/>
        </w:rPr>
        <w:t>Рішення суду першої інстанції може бути оскаржене прокуро</w:t>
        <w:softHyphen/>
      </w:r>
      <w:r>
        <w:rPr>
          <w:spacing w:val="5"/>
        </w:rPr>
        <w:t>ром повністю або частково. Для цього до суду подається апе</w:t>
        <w:softHyphen/>
      </w:r>
      <w:r>
        <w:rPr/>
        <w:t xml:space="preserve">ляційне подання в письмовій формі за встановленим ЦПК </w:t>
      </w:r>
      <w:r>
        <w:rPr>
          <w:spacing w:val="-3"/>
        </w:rPr>
        <w:t xml:space="preserve">змістом. </w:t>
      </w:r>
      <w:r>
        <w:rPr/>
        <w:t>Прокурор, який подав апеляційне подання може його доповни</w:t>
        <w:softHyphen/>
        <w:t xml:space="preserve">ти, змінити, відкликати. Доповнити, змінити апеляційне подання може також прокурор </w:t>
      </w:r>
      <w:r>
        <w:rPr>
          <w:szCs w:val="22"/>
        </w:rPr>
        <w:t>вищого</w:t>
      </w:r>
      <w:r>
        <w:rPr/>
        <w:t xml:space="preserve"> рівня. </w:t>
      </w:r>
      <w:r>
        <w:rPr>
          <w:spacing w:val="1"/>
        </w:rPr>
        <w:t>Прокурор має право брати участь у судовому засіданні апе</w:t>
        <w:softHyphen/>
      </w:r>
      <w:r>
        <w:rPr/>
        <w:t xml:space="preserve">ляційного суду, залучати спеціалістів та експертів, подавати докази, </w:t>
      </w:r>
      <w:r>
        <w:rPr>
          <w:spacing w:val="2"/>
        </w:rPr>
        <w:t xml:space="preserve">давати пояснення, виступати в дебатах тощо. </w:t>
      </w:r>
      <w:r>
        <w:rPr/>
        <w:t>Законодавством не виключена й участь прокурора в апеляційно</w:t>
        <w:softHyphen/>
      </w:r>
      <w:r>
        <w:rPr>
          <w:spacing w:val="2"/>
        </w:rPr>
        <w:t xml:space="preserve">му суді для дачі висновків. </w:t>
      </w:r>
      <w:r>
        <w:rPr>
          <w:b/>
          <w:bCs/>
          <w:spacing w:val="-3"/>
        </w:rPr>
        <w:t xml:space="preserve">Участь прокурора в </w:t>
      </w:r>
      <w:r>
        <w:rPr>
          <w:spacing w:val="-3"/>
        </w:rPr>
        <w:t>касаційній інстанції, в процесі перевірки за</w:t>
        <w:softHyphen/>
        <w:t xml:space="preserve">конності судових рішень апеляційної інстанції спрямована на захист </w:t>
      </w:r>
      <w:r>
        <w:rPr>
          <w:spacing w:val="-4"/>
        </w:rPr>
        <w:t xml:space="preserve">прав, свобод та законних інтересів громадян і державних інтересів, </w:t>
      </w:r>
      <w:r>
        <w:rPr>
          <w:spacing w:val="-2"/>
        </w:rPr>
        <w:t>всебічний, повний та об'єктивний розгляд справ.</w:t>
      </w:r>
    </w:p>
    <w:p>
      <w:pPr>
        <w:pStyle w:val="11"/>
        <w:rPr/>
      </w:pPr>
      <w:r>
        <w:rPr>
          <w:spacing w:val="-4"/>
        </w:rPr>
        <w:t xml:space="preserve">Для порушення касаційного провадження прокурора в письмовій формі вноситься касаційне подання, підставою якого є незаконність </w:t>
      </w:r>
      <w:r>
        <w:rPr>
          <w:spacing w:val="-5"/>
        </w:rPr>
        <w:t xml:space="preserve">рішення та ухвали суду. Прокурор, який вніс касаційне подання, вправі </w:t>
      </w:r>
      <w:r>
        <w:rPr>
          <w:spacing w:val="-3"/>
        </w:rPr>
        <w:t xml:space="preserve">відмовитися, доповнити або змінити подання. </w:t>
      </w:r>
      <w:r>
        <w:rPr>
          <w:spacing w:val="-5"/>
        </w:rPr>
        <w:t>Для підтримання подання прокурор обов'язково бере участь у судо</w:t>
        <w:softHyphen/>
      </w:r>
      <w:r>
        <w:rPr>
          <w:spacing w:val="-4"/>
        </w:rPr>
        <w:t xml:space="preserve">вому засіданні. Коло його прав аналогічне участі в судових засіданнях </w:t>
      </w:r>
      <w:r>
        <w:rPr>
          <w:spacing w:val="-3"/>
        </w:rPr>
        <w:t xml:space="preserve">апеляційної інстанції. </w:t>
      </w:r>
      <w:r>
        <w:rPr/>
        <w:t xml:space="preserve">Прокурор може порушити провадження у справі про перегляд </w:t>
      </w:r>
      <w:r>
        <w:rPr>
          <w:spacing w:val="-4"/>
        </w:rPr>
        <w:t>рішень, ухвал і постанов суду в зв'язку з нововиявленими та винятко</w:t>
        <w:softHyphen/>
      </w:r>
      <w:r>
        <w:rPr>
          <w:spacing w:val="-3"/>
        </w:rPr>
        <w:t xml:space="preserve">вими обставинами незалежно від того, чи брав він участь у розгляді </w:t>
      </w:r>
      <w:r>
        <w:rPr>
          <w:spacing w:val="-7"/>
        </w:rPr>
        <w:t xml:space="preserve">справ. </w:t>
      </w:r>
      <w:r>
        <w:rPr>
          <w:spacing w:val="-5"/>
        </w:rPr>
        <w:t>Заява подається у письмовій формі з дотриманням змісту, визначе</w:t>
        <w:softHyphen/>
      </w:r>
      <w:r>
        <w:rPr>
          <w:spacing w:val="-7"/>
        </w:rPr>
        <w:t>ного ЦПК до суду, який постановив рішення, ухвалу, котрі пере</w:t>
        <w:softHyphen/>
      </w:r>
      <w:r>
        <w:rPr>
          <w:spacing w:val="-4"/>
        </w:rPr>
        <w:t>глядаються цим способом, а за винятковими обставинами — до ВСУ</w:t>
      </w:r>
      <w:r>
        <w:rPr>
          <w:spacing w:val="-6"/>
        </w:rPr>
        <w:t>.</w:t>
      </w:r>
    </w:p>
    <w:p>
      <w:pPr>
        <w:pStyle w:val="Normal"/>
        <w:jc w:val="both"/>
        <w:rPr>
          <w:b/>
          <w:b/>
          <w:i/>
          <w:i/>
          <w:u w:val="single"/>
        </w:rPr>
      </w:pPr>
      <w:r>
        <w:rPr>
          <w:b/>
          <w:i/>
          <w:u w:val="single"/>
        </w:rPr>
      </w:r>
    </w:p>
    <w:p>
      <w:pPr>
        <w:pStyle w:val="Normal"/>
        <w:numPr>
          <w:ilvl w:val="0"/>
          <w:numId w:val="1"/>
        </w:numPr>
        <w:jc w:val="both"/>
        <w:rPr>
          <w:b/>
          <w:b/>
          <w:i/>
          <w:i/>
          <w:highlight w:val="green"/>
          <w:u w:val="single"/>
        </w:rPr>
      </w:pPr>
      <w:r>
        <w:rPr>
          <w:b/>
          <w:i/>
          <w:highlight w:val="green"/>
          <w:u w:val="single"/>
        </w:rPr>
        <w:t>Цивільна процесуальна правосуб’єктність прокурора.</w:t>
      </w:r>
    </w:p>
    <w:p>
      <w:pPr>
        <w:pStyle w:val="11"/>
        <w:rPr/>
      </w:pPr>
      <w:r>
        <w:rPr/>
        <w:t>Відповідно до положень ст. 3 ЦПК кожна особа має право в порядку, передбаченому ЦПК, зверну</w:t>
        <w:softHyphen/>
        <w:t>тися до суду за захистом своїх порушених, невизнаних або оспорюваних прав, свобод чи інтересів. У випадках, установлених законом, до суду можуть звертатися органи й особи, яким надано право захищати права, свободи й інтереси інших осіб, державні або суспільні інтереси. Відмо</w:t>
        <w:softHyphen/>
        <w:t>ва від права на звернення до суду за захистом є недійсною. Згідно з ЦПК, яка відтворює конституційне положення про право на судовий захист, у випад</w:t>
        <w:softHyphen/>
        <w:t>ках, передбачених законом, до суду можуть звертатися особи, які діють на захист прав, свобод та інтересів іншої особи, державних або суспільних інтересів. Ці особи передбачає ст. 45 ЦПК. Як уже зазначалося, в ч. 1 ст. 45 ЦПК визначається така форма участі у цивільному процесі Уповноважено</w:t>
        <w:softHyphen/>
        <w:t>го Верховної Ради України з прав людини, прокурора, органів державної влади, органів місцевого самоврядування, фізичних і юридичних осіб, як звернення до суду із заявами про захист прав, свобод та інтересів інших осіб, державних або суспільних інте</w:t>
        <w:softHyphen/>
        <w:t>ресів у випадках, передбачених законом. Право на відкриття цивільної справи зазначеними суб'єктами має обмежений характер, оскільки підстави реалізації цих правомочностей визначено законом. Крім того, це право названих суб'єктів спрямовано на реалізацію права інших осіб на судовий захист. Отже, цими суб'єктами, зокрема прокурором, цивільна справа може бути пору</w:t>
        <w:softHyphen/>
        <w:t>шена, якщо особа, в інтересах якої вирішується справа має право на судовий захист, а також якщо прокурор дотримався порядку звернення до суду. В іншому разі суддя зобов'язаний відмовити у прийнятті заяв, поданих цими суб'єктами. Отже, прокурор вправі звернутися до суду із зая</w:t>
        <w:softHyphen/>
        <w:t>вою на захист прав та інтересів інших осіб - громадян, держави, суспільства. Таке звернення в сучасних умовах можливе у справах, підвідомчих цивільному судочинству (позовного, наказного та окремого провадження) й настає, коли цього вимагає захист прав і законних інтересів гро</w:t>
        <w:softHyphen/>
        <w:t>мадян, державних і суспільних інтересів. Підставами представництва прокурора в цивільному судочинстві є: - окремі закони, які належать до різних галузей права; - цивільне процесуальне законодавство (ч. 2 ст. 45 ЦПК); - ст. 361Закону України «Про прокуратуру». Отже, право прокурора на пред'явлення позову в інте</w:t>
        <w:softHyphen/>
        <w:t>ресах громадянина до місцевих судів загальної юрисдикції регламентується статтями ЦПК, ЗУ «Про прокуратуру». Перш за все відповідно до ЗУ «Про прокуратуру» підставою пред</w:t>
        <w:softHyphen/>
        <w:t>ставництва в суді інтересів громадянина є його неспро</w:t>
        <w:softHyphen/>
        <w:t>можність через фізичний чи матеріальний стан, похилий вік, або з інших поважних причин самостійно захистити свої порушені чи оспорювані права або реалізувати про</w:t>
        <w:softHyphen/>
        <w:t>цесуальні повноваження. Безперечно, що такі поняття, як «неспроможність» або «інші поважні причини» мають оціночний характер. ЦПК передбаче</w:t>
        <w:softHyphen/>
        <w:t>но, що суд розглядає цивільні справи не інакше, як за зверненнями фізичних чи юридичних осіб, поданих відповідно до цього Кодексу. Зауважимо, що коли про</w:t>
        <w:softHyphen/>
        <w:t>курор захищає свої власні інтереси, то він виступає не як прокурор, а як приватна особа. При визначенні підстав представ</w:t>
        <w:softHyphen/>
        <w:t>ництва прокурором інтересів громадянина в суді необхідно враховувати те, що чинне законодавство України надає громадянам достатньо можливостей звертатися до суду за захистом прав та свобод. Тому інститут представництва прокурором інтересів громадянина в суді має діяти лише в тих випадках, коли особа не спроможна реалізувати право на судовий захист своїх законних інтересів, а про</w:t>
        <w:softHyphen/>
        <w:t>курор вбачає у порушенні прав громадянина також зазі</w:t>
        <w:softHyphen/>
        <w:t>хання на публічний інтерес. Отже, ЗУ «Про прокуратуру» на</w:t>
        <w:softHyphen/>
        <w:t>дає прокуророві право звертатися до суду із заявою про захист прав і законних інтересів громадян, якщо вони за станом здоров'я чи з інших поважних причин не можуть захистити свої права. У зв'язку з цим прокурор зобов'яза</w:t>
        <w:softHyphen/>
        <w:t>ний у кожному конкретному випадку з'ясувати, чи може громадянин самостійно захистити свої права. Обставини, зазначені в цій статті, є оціночними. Передбачення у ЗУ «Про прокуратуру» приводів для представництва в суді інтересів громадянина дозволяє певним чином стабілізува</w:t>
        <w:softHyphen/>
        <w:t>ти прокурорську й судову практику. Приводом представ</w:t>
        <w:softHyphen/>
        <w:t>ництва прокуратурою інтересів громадян у суді можуть бути: а) звернення громадян, юридичних, посадових осіб; б) повідомлення в засобах масової інформації; в) вияв</w:t>
        <w:softHyphen/>
        <w:t>лення безпосередньо прокурором порушень інтересів, що охороняються законом; г) випадки, коли таке представництво визнає за необхідне суд.</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Мета і підстави участі державних органів,  органів місцевого самоврядування, представників профспілок та окремих  осіб у цивільному процесі. </w:t>
      </w:r>
    </w:p>
    <w:p>
      <w:pPr>
        <w:pStyle w:val="11"/>
        <w:rPr/>
      </w:pPr>
      <w:r>
        <w:rPr>
          <w:b/>
          <w:bCs/>
          <w:u w:val="single"/>
        </w:rPr>
        <w:t>Стаття 45</w:t>
      </w:r>
      <w:r>
        <w:rPr>
          <w:u w:val="single"/>
        </w:rPr>
        <w:t>. Участь у цивільному процесі органів та осіб, яким законом надано право захищати права, свободи та інтереси інших осіб.</w:t>
      </w:r>
      <w:bookmarkStart w:id="142" w:name="213"/>
      <w:bookmarkEnd w:id="142"/>
      <w:r>
        <w:rPr/>
        <w:t> «1. У випадках, встановлених законом, Уповноважений Верховної Ради України з прав людини, прокурор, органи державної влади, органи місцевого самоврядування, фізичні та юридичні особи можуть звертатися до суду із заявами про захист прав, свобод та інтересів інших осіб, або державних чи суспільних інтересів та брати участь у цих справах.</w:t>
      </w:r>
      <w:bookmarkStart w:id="143" w:name="214"/>
      <w:bookmarkEnd w:id="143"/>
      <w:r>
        <w:rPr/>
        <w:t> 2. Прокурор здійснює у суді представництво інтересів громадянина або держави в порядку, встановленому цим Кодексом та іншими законами, і може здійснювати представництво на будь-якій стадії цивільного процесу.</w:t>
      </w:r>
      <w:bookmarkStart w:id="144" w:name="215"/>
      <w:bookmarkEnd w:id="144"/>
      <w:r>
        <w:rPr/>
        <w:t> 3. Органи державної влади та органи місцевого самоврядування можуть бути залучені судом до участі в справі або взяти участь у справі за своєю ініціативою для подання висновків на виконання своїх повноважень. Участь зазначених органів у цивільному процесі для подання висновків у справі є обов'язковою у випадках, встановлених законом, або якщо суд визнає це за необхідне». Х</w:t>
      </w:r>
      <w:r>
        <w:rPr>
          <w:spacing w:val="3"/>
        </w:rPr>
        <w:t xml:space="preserve">арактер їх юридичної зацікавленості принципово інший, </w:t>
      </w:r>
      <w:r>
        <w:rPr/>
        <w:t xml:space="preserve">ніж у сторін та третіх осіб — вона носить не особистий характер, а, як правило, службовий, посадовий. їх зацікавленість визначається </w:t>
      </w:r>
      <w:r>
        <w:rPr>
          <w:spacing w:val="2"/>
        </w:rPr>
        <w:t xml:space="preserve">місцем у системі органів держави, їх компетенцією. У цивільній </w:t>
      </w:r>
      <w:r>
        <w:rPr/>
        <w:t>справі вони беруть участь найчастіше з метою здійснення покладе</w:t>
        <w:softHyphen/>
      </w:r>
      <w:r>
        <w:rPr>
          <w:spacing w:val="3"/>
        </w:rPr>
        <w:t xml:space="preserve">них на них обов'язків. </w:t>
      </w:r>
      <w:r>
        <w:rPr/>
        <w:t>Метою участі зазначених органів та осіб у цивільному процесі може бути також захист інтересів інших осіб шляхом пред'явлення заяви до суду, а також надання допомоги суду в з'ясуванні дійсних обставин справи. Органи державної виконавчої влади і самоврядування, проф</w:t>
        <w:softHyphen/>
      </w:r>
      <w:r>
        <w:rPr>
          <w:spacing w:val="3"/>
        </w:rPr>
        <w:t xml:space="preserve">спілки, підприємства, установи, організації та окремі громадяни, </w:t>
      </w:r>
      <w:r>
        <w:rPr>
          <w:spacing w:val="2"/>
        </w:rPr>
        <w:t xml:space="preserve">які захищають права інших осіб, можуть бути залучені судом до </w:t>
      </w:r>
      <w:r>
        <w:rPr/>
        <w:t xml:space="preserve">участі в справі або вступати в справу за власною ініціативою для </w:t>
      </w:r>
      <w:r>
        <w:rPr>
          <w:spacing w:val="10"/>
        </w:rPr>
        <w:t xml:space="preserve">надання висновків з метою здійснення покладених на них </w:t>
      </w:r>
      <w:r>
        <w:rPr/>
        <w:t xml:space="preserve">обов'язків і для захисту суб'єктивних прав громадян та інтересів держави. </w:t>
      </w:r>
      <w:r>
        <w:rPr>
          <w:spacing w:val="3"/>
        </w:rPr>
        <w:t xml:space="preserve">На відміну від прокурора, який самостійно визначає підстави </w:t>
      </w:r>
      <w:r>
        <w:rPr/>
        <w:t>для представництва в судах і форму його здійснення, органи дер</w:t>
        <w:softHyphen/>
        <w:t>жавної влади і місцевого самоврядування уповноважені порушува</w:t>
        <w:softHyphen/>
        <w:t>ти цивільні справи на захист прав і свобод інших осіб тільки у ви</w:t>
        <w:softHyphen/>
        <w:t xml:space="preserve">падках, передбачених законом. Такі випадки передбачені, зокрема, </w:t>
      </w:r>
      <w:r>
        <w:rPr>
          <w:spacing w:val="2"/>
        </w:rPr>
        <w:t>чинним законодавством про шлюб і сім'ю. Таким чином, підставами для участі в процесі органів держав</w:t>
        <w:softHyphen/>
      </w:r>
      <w:r>
        <w:rPr/>
        <w:t xml:space="preserve">ної влади, органів місцевого самоврядування й осіб, яким законом </w:t>
      </w:r>
      <w:r>
        <w:rPr>
          <w:spacing w:val="3"/>
        </w:rPr>
        <w:t xml:space="preserve">надане право захищати права і свободи інших осіб, є відповідні </w:t>
      </w:r>
      <w:r>
        <w:rPr>
          <w:spacing w:val="2"/>
        </w:rPr>
        <w:t>норми матеріального права та ініціатива цих органів.</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роцесуальні форми участі вказаних суб’єктів у цивільному процесі.</w:t>
      </w:r>
    </w:p>
    <w:p>
      <w:pPr>
        <w:pStyle w:val="11"/>
        <w:rPr/>
      </w:pPr>
      <w:r>
        <w:rPr>
          <w:b/>
          <w:bCs/>
          <w:u w:val="single"/>
        </w:rPr>
        <w:t>Стаття 45</w:t>
      </w:r>
      <w:r>
        <w:rPr>
          <w:u w:val="single"/>
        </w:rPr>
        <w:t>. Участь у цивільному процесі органів та осіб, яким законом надано право захищати права, свободи та інтереси інших осіб.</w:t>
      </w:r>
      <w:r>
        <w:rPr/>
        <w:t xml:space="preserve"> «1. У випадках, встановлених законом, Уповноважений Верховної Ради України з прав людини, прокурор, органи державної влади, органи місцевого самоврядування, фізичні та юридичні особи можуть звертатися до суду із заявами про захист прав, свобод та інтересів інших осіб, або державних чи суспільних інтересів та брати участь у цих справах. 2. Прокурор здійснює у суді представництво інтересів громадянина або держави в порядку, встановленому цим Кодексом та іншими законами, і може здійснювати представництво на будь-якій стадії цивільного процесу. 3. Органи державної влади та органи місцевого самоврядування можуть бути залучені судом до участі в справі або взяти участь у справі за своєю ініціативою для подання висновків на виконання своїх повноважень. Участь зазначених органів у цивільному процесі для подання висновків у справі є обов'язковою у випадках, встановлених законом, або якщо суд визнає це за необхідне». Форми: </w:t>
      </w:r>
      <w:r>
        <w:rPr>
          <w:i/>
          <w:iCs/>
          <w:spacing w:val="-1"/>
        </w:rPr>
        <w:t xml:space="preserve">Перша форма </w:t>
      </w:r>
      <w:r>
        <w:rPr>
          <w:spacing w:val="-1"/>
        </w:rPr>
        <w:t xml:space="preserve">— участь у цивільному процесі як позивачів, </w:t>
      </w:r>
      <w:r>
        <w:rPr/>
        <w:t>відповідачів, третіх осіб, Так, наприклад, районні житлово-кому</w:t>
        <w:softHyphen/>
        <w:t xml:space="preserve">нальні органи пред'являють позов про виселення з квартири, у цих </w:t>
      </w:r>
      <w:r>
        <w:rPr>
          <w:spacing w:val="2"/>
        </w:rPr>
        <w:t xml:space="preserve">випадках вони беруть участь як звичайні позивачі. </w:t>
      </w:r>
      <w:r>
        <w:rPr>
          <w:i/>
          <w:iCs/>
          <w:spacing w:val="-1"/>
        </w:rPr>
        <w:t xml:space="preserve">Друга форма </w:t>
      </w:r>
      <w:r>
        <w:rPr>
          <w:spacing w:val="-1"/>
        </w:rPr>
        <w:t>— участь у справах, що виникають з адміністра</w:t>
        <w:softHyphen/>
      </w:r>
      <w:r>
        <w:rPr/>
        <w:t xml:space="preserve">тивно-правових відносин. Наприклад, державна податкова інспекція звертається до суду з заявою про стягнення з громадян несплачених у визначений термін податків і </w:t>
      </w:r>
      <w:r>
        <w:rPr>
          <w:spacing w:val="-2"/>
        </w:rPr>
        <w:t xml:space="preserve">зборів. </w:t>
      </w:r>
      <w:r>
        <w:rPr>
          <w:i/>
          <w:iCs/>
          <w:spacing w:val="5"/>
        </w:rPr>
        <w:t xml:space="preserve">Третя форма </w:t>
      </w:r>
      <w:r>
        <w:rPr>
          <w:spacing w:val="5"/>
        </w:rPr>
        <w:t>— пред'явлення заяви в інтересах інших осіб.</w:t>
      </w:r>
      <w:r>
        <w:rPr/>
        <w:t xml:space="preserve"> Пред'явлення заяви на захист </w:t>
      </w:r>
      <w:r>
        <w:rPr>
          <w:spacing w:val="2"/>
        </w:rPr>
        <w:t>інтересів інших осіб можливе за умов, якщо даним особам і орга</w:t>
        <w:softHyphen/>
      </w:r>
      <w:r>
        <w:rPr/>
        <w:t xml:space="preserve">нам стало відомо про порушення права або якщо за законом вони </w:t>
      </w:r>
      <w:r>
        <w:rPr>
          <w:spacing w:val="6"/>
        </w:rPr>
        <w:t xml:space="preserve">мають право пред'явлення такої заяви в інтересах інших осіб. </w:t>
      </w:r>
      <w:r>
        <w:rPr/>
        <w:t>Участь даних органів та осіб у формі пред'явлення заяви не виклю</w:t>
        <w:softHyphen/>
        <w:t>чає участі поряд з ними і тих осіб, в інтересах яких пред'явлена за</w:t>
        <w:softHyphen/>
        <w:t>ява. Закон передбачає найчастіше пред'явлення позовів на захист інтересів дітей: позбавлення батьківських прав, про відібрання ди</w:t>
        <w:softHyphen/>
      </w:r>
      <w:r>
        <w:rPr>
          <w:spacing w:val="-1"/>
        </w:rPr>
        <w:t xml:space="preserve">тини, скасування усиновлення тощо. Законодавчими актами правом </w:t>
      </w:r>
      <w:r>
        <w:rPr/>
        <w:t xml:space="preserve">порушувати справи в інтересах інших осіб наділений Державний </w:t>
      </w:r>
      <w:r>
        <w:rPr>
          <w:spacing w:val="3"/>
        </w:rPr>
        <w:t xml:space="preserve">комітет України в справах захисту прав споживачів і його органи </w:t>
      </w:r>
      <w:r>
        <w:rPr/>
        <w:t>— щодо захисту прав споживачів. У даній формі ці учасники про</w:t>
        <w:softHyphen/>
        <w:t>цесу нагадують позивачів, однак вони не є учасниками спірних ма</w:t>
        <w:softHyphen/>
        <w:t>теріальних правовідносин; не сплачують державного мита; не мо</w:t>
        <w:softHyphen/>
      </w:r>
      <w:r>
        <w:rPr>
          <w:spacing w:val="2"/>
        </w:rPr>
        <w:t>жуть бути відповідачами із зустрічного позову; не зв'язані з по</w:t>
        <w:softHyphen/>
        <w:t xml:space="preserve">зицією позивача, а самостійні в процесі. </w:t>
      </w:r>
      <w:r>
        <w:rPr>
          <w:i/>
          <w:iCs/>
          <w:spacing w:val="-2"/>
        </w:rPr>
        <w:t xml:space="preserve">Четверта форма </w:t>
      </w:r>
      <w:r>
        <w:rPr>
          <w:spacing w:val="-2"/>
        </w:rPr>
        <w:t>— вступ в справу за своєю ініціативою або за</w:t>
        <w:softHyphen/>
      </w:r>
      <w:r>
        <w:rPr/>
        <w:t xml:space="preserve">лучення судом для надання висновків. Ця форма характерна тільки для органів державної влади та органів самоврядування. У судовій </w:t>
      </w:r>
      <w:r>
        <w:rPr>
          <w:spacing w:val="2"/>
        </w:rPr>
        <w:t xml:space="preserve">практиці найчастіше зустрічаються справи за участю органів опіки і піклування. Наприклад, дачі висновку у справах про виховання </w:t>
      </w:r>
      <w:r>
        <w:rPr/>
        <w:t xml:space="preserve">дітей передує вивчення умов життя батьків, їх особистих якостей і </w:t>
      </w:r>
      <w:r>
        <w:rPr>
          <w:spacing w:val="2"/>
        </w:rPr>
        <w:t>характеристик, думки дитини тощо.</w:t>
      </w:r>
    </w:p>
    <w:p>
      <w:pPr>
        <w:pStyle w:val="Normal"/>
        <w:jc w:val="both"/>
        <w:rPr>
          <w:b/>
          <w:b/>
          <w:i/>
          <w:i/>
          <w:u w:val="single"/>
        </w:rPr>
      </w:pPr>
      <w:r>
        <w:rPr>
          <w:b/>
          <w:i/>
          <w:u w:val="single"/>
        </w:rPr>
      </w:r>
    </w:p>
    <w:p>
      <w:pPr>
        <w:pStyle w:val="Normal"/>
        <w:numPr>
          <w:ilvl w:val="0"/>
          <w:numId w:val="1"/>
        </w:numPr>
        <w:jc w:val="both"/>
        <w:rPr>
          <w:b/>
          <w:b/>
          <w:i/>
          <w:i/>
          <w:highlight w:val="green"/>
          <w:u w:val="single"/>
        </w:rPr>
      </w:pPr>
      <w:r>
        <w:rPr>
          <w:b/>
          <w:i/>
          <w:highlight w:val="green"/>
          <w:u w:val="single"/>
        </w:rPr>
        <w:t xml:space="preserve">Участь державних органів управління та органів місцевого самоврядування в цивільному процесі: надання висновку по окремих запитаннях; порушення цивільної справи в суді. </w:t>
      </w:r>
    </w:p>
    <w:p>
      <w:pPr>
        <w:pStyle w:val="Normal"/>
        <w:jc w:val="both"/>
        <w:rPr>
          <w:b/>
          <w:b/>
          <w:i/>
          <w:i/>
          <w:highlight w:val="green"/>
          <w:u w:val="single"/>
          <w:lang w:val="ru-RU"/>
        </w:rPr>
      </w:pPr>
      <w:r>
        <w:rPr>
          <w:b/>
          <w:i/>
          <w:highlight w:val="green"/>
          <w:u w:val="single"/>
          <w:lang w:val="ru-RU"/>
        </w:rPr>
      </w:r>
    </w:p>
    <w:p>
      <w:pPr>
        <w:pStyle w:val="Normal"/>
        <w:numPr>
          <w:ilvl w:val="0"/>
          <w:numId w:val="1"/>
        </w:numPr>
        <w:jc w:val="both"/>
        <w:rPr>
          <w:b/>
          <w:b/>
          <w:i/>
          <w:i/>
          <w:highlight w:val="green"/>
          <w:u w:val="single"/>
        </w:rPr>
      </w:pPr>
      <w:r>
        <w:rPr>
          <w:b/>
          <w:i/>
          <w:highlight w:val="green"/>
          <w:u w:val="single"/>
        </w:rPr>
        <w:t>Підстави порушення справи в суді для захисту прав та інтересів інших осіб.</w:t>
      </w:r>
    </w:p>
    <w:p>
      <w:pPr>
        <w:pStyle w:val="Normal"/>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Поняття та значення процесуального представництва.</w:t>
      </w:r>
    </w:p>
    <w:p>
      <w:pPr>
        <w:pStyle w:val="11"/>
        <w:rPr/>
      </w:pPr>
      <w:r>
        <w:rPr>
          <w:i/>
          <w:szCs w:val="22"/>
        </w:rPr>
        <w:t>Представництво в цивільному процесі</w:t>
      </w:r>
      <w:r>
        <w:rPr>
          <w:szCs w:val="22"/>
        </w:rPr>
        <w:t xml:space="preserve"> — це процесуальна діяльність особи (представника), спрямована на захист суб'єктивних прав і охоронюваних законом інтересів іншої осо</w:t>
        <w:softHyphen/>
        <w:t>би (яку представляють), яка бере участь у справі та сприяє су</w:t>
        <w:softHyphen/>
        <w:t>ду в повному й об'єктивному з'ясуванні обставин справи, у ви</w:t>
        <w:softHyphen/>
        <w:t>несенні законного й обґрунтованого рішення. Значення судового представництва визначається двома його го</w:t>
        <w:softHyphen/>
        <w:t>ловними цілями. По-перше, це надання юридичної допомоги гро</w:t>
        <w:softHyphen/>
        <w:t xml:space="preserve">мадянам і організаціям при розгляді та вирішенні цивільних справ у суді. По-друге, це надання допомоги суду у встановленні дійсних прав та обов'язків сторін та інших осіб, які беруть участь у справі. </w:t>
      </w:r>
      <w:r>
        <w:rPr>
          <w:szCs w:val="14"/>
          <w:u w:val="single"/>
        </w:rPr>
        <w:t>Стаття 38. Участь у справі представника.</w:t>
      </w:r>
      <w:bookmarkStart w:id="145" w:name="174"/>
      <w:bookmarkEnd w:id="145"/>
      <w:r>
        <w:rPr>
          <w:szCs w:val="14"/>
        </w:rPr>
        <w:t> 1. Сторона, третя особа, особа, яка відповідно до закону захищає права, свободи чи інтереси інших осіб, а також заявники та інші заінтересовані особи в справах окремого провадження (крім справ про усиновлення) можуть брати участь у цивільній справі особисто або через представника.</w:t>
      </w:r>
      <w:bookmarkStart w:id="146" w:name="175"/>
      <w:bookmarkEnd w:id="146"/>
      <w:r>
        <w:rPr>
          <w:szCs w:val="14"/>
        </w:rPr>
        <w:t> 2. Особиста участь у справі особи не позбавляє її права мати в цій справі представника.</w:t>
      </w:r>
      <w:bookmarkStart w:id="147" w:name="176"/>
      <w:bookmarkEnd w:id="147"/>
      <w:r>
        <w:rPr>
          <w:szCs w:val="14"/>
        </w:rPr>
        <w:t> 3. Юридичних осіб представляють їхні органи, що діють у межах повноважень, наданих їм законом, статутом чи положенням, або їх представники.</w:t>
      </w:r>
      <w:bookmarkStart w:id="148" w:name="177"/>
      <w:bookmarkEnd w:id="148"/>
      <w:r>
        <w:rPr>
          <w:szCs w:val="14"/>
        </w:rPr>
        <w:t xml:space="preserve"> 4. Державу представляють відповідні органи державної влади в межах їх компетенції через свого представника.</w:t>
      </w:r>
      <w:bookmarkStart w:id="149" w:name="178"/>
      <w:bookmarkEnd w:id="149"/>
      <w:r>
        <w:rPr>
          <w:szCs w:val="14"/>
        </w:rPr>
        <w:t> </w:t>
      </w:r>
      <w:r>
        <w:rPr>
          <w:szCs w:val="14"/>
          <w:u w:val="single"/>
        </w:rPr>
        <w:t>Стаття 39. Законні представники.</w:t>
      </w:r>
      <w:bookmarkStart w:id="150" w:name="179"/>
      <w:bookmarkEnd w:id="150"/>
      <w:r>
        <w:rPr>
          <w:szCs w:val="14"/>
        </w:rPr>
        <w:t> 1. Права, свободи та інтереси малолітніх осіб віком до чотирнадцяти років, а також недієздатних фізичних осіб захищають у суді відповідно їхні батьки, усиновлювачі, опікуни чи інші особи, визначені законом.</w:t>
      </w:r>
      <w:bookmarkStart w:id="151" w:name="180"/>
      <w:bookmarkEnd w:id="151"/>
      <w:r>
        <w:rPr>
          <w:szCs w:val="14"/>
        </w:rPr>
        <w:t xml:space="preserve"> 2. Права, свободи та інтереси неповнолітніх осіб віком від чотирнадцяти до вісімнадцяти років, а також осіб, цивільна дієздатність яких обмежена, можуть захищати у суді відповідно їхні батьки, усиновлювачі, піклувальники чи інші особи, визначені законом. Суд може залучити до участі в таких справах неповнолітню особу чи особу, цивільна дієздатність якої обмежена. </w:t>
      </w:r>
      <w:bookmarkStart w:id="152" w:name="181"/>
      <w:bookmarkEnd w:id="152"/>
      <w:r>
        <w:rPr>
          <w:szCs w:val="14"/>
        </w:rPr>
        <w:t>3. Права, свободи та інтереси особи, яка визнана безвісно відсутньою, захищає опікун, призначений для опіки над її майном.</w:t>
      </w:r>
      <w:bookmarkStart w:id="153" w:name="182"/>
      <w:bookmarkEnd w:id="153"/>
      <w:r>
        <w:rPr>
          <w:szCs w:val="14"/>
        </w:rPr>
        <w:t> 4. Права, свободи та інтереси спадкоємців особи, яка померла або оголошена померлою, якщо спадщина ще ніким не прийнята, захищає виконавець заповіту або інша особа, яка вживає заходів щодо охорони спадкового майна.</w:t>
      </w:r>
      <w:bookmarkStart w:id="154" w:name="183"/>
      <w:bookmarkEnd w:id="154"/>
      <w:r>
        <w:rPr>
          <w:szCs w:val="14"/>
        </w:rPr>
        <w:t> 5. Законні представники можуть доручати ведення справи в суді іншим особам. </w:t>
      </w:r>
    </w:p>
    <w:p>
      <w:pPr>
        <w:pStyle w:val="Normal"/>
        <w:jc w:val="both"/>
        <w:rPr>
          <w:b/>
          <w:b/>
          <w:i/>
          <w:i/>
          <w:szCs w:val="14"/>
          <w:u w:val="single"/>
        </w:rPr>
      </w:pPr>
      <w:r>
        <w:rPr>
          <w:b/>
          <w:i/>
          <w:szCs w:val="14"/>
          <w:u w:val="single"/>
        </w:rPr>
      </w:r>
    </w:p>
    <w:p>
      <w:pPr>
        <w:pStyle w:val="Normal"/>
        <w:numPr>
          <w:ilvl w:val="0"/>
          <w:numId w:val="1"/>
        </w:numPr>
        <w:jc w:val="both"/>
        <w:rPr>
          <w:b/>
          <w:b/>
          <w:i/>
          <w:i/>
          <w:u w:val="single"/>
        </w:rPr>
      </w:pPr>
      <w:r>
        <w:rPr>
          <w:b/>
          <w:i/>
          <w:u w:val="single"/>
        </w:rPr>
        <w:t xml:space="preserve">Відмінність процесуального представництва від цивільного. </w:t>
      </w:r>
    </w:p>
    <w:p>
      <w:pPr>
        <w:pStyle w:val="11"/>
        <w:rPr/>
      </w:pPr>
      <w:r>
        <w:rPr>
          <w:i/>
          <w:szCs w:val="22"/>
        </w:rPr>
        <w:t>Представництво в цивільному процесі</w:t>
      </w:r>
      <w:r>
        <w:rPr>
          <w:szCs w:val="22"/>
        </w:rPr>
        <w:t xml:space="preserve"> — це процесуальна діяльність особи (представника), спрямована на захист суб'єктивних прав і охоронюваних законом інтересів іншої осо</w:t>
        <w:softHyphen/>
        <w:t>би (яку представляють), яка бере участь у справі та сприяє су</w:t>
        <w:softHyphen/>
        <w:t>ду в повному й об'єктивному з'ясуванні обставин справи, у ви</w:t>
        <w:softHyphen/>
        <w:t>несенні законного й обґрунтованого рішення. Значення судового представництва визначається двома його го</w:t>
        <w:softHyphen/>
        <w:t>ловними цілями. По-перше, це надання юридичної допомоги гро</w:t>
        <w:softHyphen/>
        <w:t xml:space="preserve">мадянам і організаціям при розгляді та вирішенні цивільних справ у суді. По-друге, це надання допомоги суду у встановленні дійсних прав та обов'язків сторін та інших осіб, які беруть участь у справі. </w:t>
      </w:r>
      <w:r>
        <w:rPr>
          <w:i/>
          <w:szCs w:val="22"/>
          <w:u w:val="single"/>
        </w:rPr>
        <w:t>Основні відмінності процесуального представництва від загаль</w:t>
        <w:softHyphen/>
        <w:t>ноцивільного полягають в тому, що:</w:t>
      </w:r>
      <w:r>
        <w:rPr>
          <w:szCs w:val="22"/>
        </w:rPr>
        <w:t xml:space="preserve"> 1) представництво в силу цивільного права може бути в будь-яких угодах, а в силу процесу</w:t>
        <w:softHyphen/>
        <w:t>ального — тільки в суді; 2) метою загальноцивільного представ</w:t>
        <w:softHyphen/>
        <w:t>ництва є надання допомоги довірителю, а процесуального — і су</w:t>
        <w:softHyphen/>
        <w:t>ду; 3) при загальноцивільному представництві не може бути по</w:t>
        <w:softHyphen/>
        <w:t>двійного представництва, а в процесі законний представник може доручити ведення справи договірному; 4) при загальноцивільному представництві в юридичній дії бере участь тільки представник, а в процесі поряд із представником може брати участь, а іноді і по</w:t>
        <w:softHyphen/>
        <w:t>винен, представлюваний; 5) при загальноцивільному представ</w:t>
        <w:softHyphen/>
        <w:t>ництві повноваження представника визначаються дорученням, а в процесі — в основному законом. Тому згідно ЦПК України представник віднесений до числа осіб, що беруть участь у справі, а, отже, наділений юридичною заінтересованістю і є самостійною процесуальною фігурою.</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Види процесуального представництва. </w:t>
      </w:r>
    </w:p>
    <w:p>
      <w:pPr>
        <w:pStyle w:val="11"/>
        <w:rPr/>
      </w:pPr>
      <w:r>
        <w:rPr>
          <w:i/>
        </w:rPr>
        <w:t>Представництво в цивільному процесі</w:t>
      </w:r>
      <w:r>
        <w:rPr/>
        <w:t xml:space="preserve"> — це процесуальна діяльність особи (представника), спрямована на захист суб'єктивних прав і охоронюваних законом інтересів іншої осо</w:t>
        <w:softHyphen/>
        <w:t>би (яку представляють), яка бере участь у справі та сприяє су</w:t>
        <w:softHyphen/>
        <w:t>ду в повному й об'єктивному з'ясуванні обставин справи, у ви</w:t>
        <w:softHyphen/>
        <w:t xml:space="preserve">несенні законного й обґрунтованого рішення. </w:t>
      </w:r>
      <w:r>
        <w:rPr>
          <w:i/>
          <w:iCs/>
          <w:spacing w:val="-3"/>
        </w:rPr>
        <w:t xml:space="preserve">За ступенем обов'язковості </w:t>
      </w:r>
      <w:r>
        <w:rPr>
          <w:spacing w:val="-3"/>
        </w:rPr>
        <w:t xml:space="preserve">представництво в суді поділяється на </w:t>
      </w:r>
      <w:r>
        <w:rPr>
          <w:i/>
          <w:iCs/>
          <w:spacing w:val="-3"/>
        </w:rPr>
        <w:t xml:space="preserve">обов'язкове </w:t>
      </w:r>
      <w:r>
        <w:rPr>
          <w:spacing w:val="-3"/>
        </w:rPr>
        <w:t xml:space="preserve">(із справ за участю недієздатних та обмежено дієздатних осіб) і </w:t>
      </w:r>
      <w:r>
        <w:rPr>
          <w:i/>
          <w:iCs/>
          <w:spacing w:val="-3"/>
        </w:rPr>
        <w:t xml:space="preserve">факультативне </w:t>
      </w:r>
      <w:r>
        <w:rPr>
          <w:spacing w:val="-3"/>
        </w:rPr>
        <w:t xml:space="preserve">(необов'язкове), коли волевиявлення представлюваного на представництво є необхідним. </w:t>
      </w:r>
      <w:r>
        <w:rPr>
          <w:i/>
          <w:iCs/>
          <w:spacing w:val="-3"/>
        </w:rPr>
        <w:t xml:space="preserve">За підставами виникнення </w:t>
      </w:r>
      <w:r>
        <w:rPr>
          <w:spacing w:val="-3"/>
        </w:rPr>
        <w:t>процесуальне представництво поділя</w:t>
        <w:softHyphen/>
        <w:t xml:space="preserve">ється на добровільне, законне і громадське. </w:t>
      </w:r>
      <w:r>
        <w:rPr>
          <w:spacing w:val="2"/>
        </w:rPr>
        <w:t xml:space="preserve">В основі </w:t>
      </w:r>
      <w:r>
        <w:rPr>
          <w:i/>
          <w:iCs/>
          <w:spacing w:val="2"/>
        </w:rPr>
        <w:t xml:space="preserve">добровільного </w:t>
      </w:r>
      <w:r>
        <w:rPr>
          <w:spacing w:val="2"/>
        </w:rPr>
        <w:t xml:space="preserve">(договірного) представництва лежить </w:t>
      </w:r>
      <w:r>
        <w:rPr/>
        <w:t xml:space="preserve">договір. </w:t>
      </w:r>
      <w:r>
        <w:rPr>
          <w:i/>
          <w:iCs/>
        </w:rPr>
        <w:t xml:space="preserve">Перший підвид </w:t>
      </w:r>
      <w:r>
        <w:rPr/>
        <w:t>— представництво інтересів сторін і третіх осіб адвокатами. Підставою даного представництва є договір дору</w:t>
        <w:softHyphen/>
      </w:r>
      <w:r>
        <w:rPr>
          <w:spacing w:val="-1"/>
        </w:rPr>
        <w:t xml:space="preserve">чення на ведення справи в суді. </w:t>
      </w:r>
      <w:r>
        <w:rPr>
          <w:i/>
          <w:iCs/>
          <w:spacing w:val="-1"/>
        </w:rPr>
        <w:t xml:space="preserve">Другий підвид </w:t>
      </w:r>
      <w:r>
        <w:rPr>
          <w:spacing w:val="-1"/>
        </w:rPr>
        <w:t xml:space="preserve">— юрисконсульт </w:t>
      </w:r>
      <w:r>
        <w:rPr>
          <w:spacing w:val="7"/>
        </w:rPr>
        <w:t xml:space="preserve">представляє в суді інтереси підприємства, організації, установи </w:t>
      </w:r>
      <w:r>
        <w:rPr/>
        <w:t xml:space="preserve">в силу трудового договору. </w:t>
      </w:r>
      <w:r>
        <w:rPr>
          <w:i/>
          <w:iCs/>
        </w:rPr>
        <w:t xml:space="preserve">Третій підвид </w:t>
      </w:r>
      <w:r>
        <w:rPr/>
        <w:t>— окремі громадяни за договором доручення представляють у суді інтереси сторін і третіх осіб. В цьому випадку представниками можуть бути працівники підприємств, організацій та установ — у справах цих підприємств, організацій, установ, один із співучасників за до</w:t>
        <w:softHyphen/>
        <w:t>рученням інших співучасників, інші особи, допу</w:t>
        <w:softHyphen/>
      </w:r>
      <w:r>
        <w:rPr>
          <w:spacing w:val="-1"/>
        </w:rPr>
        <w:t>щені судом, що розглядає справу, до представництва за даною спра</w:t>
        <w:softHyphen/>
      </w:r>
      <w:r>
        <w:rPr/>
        <w:t xml:space="preserve">вою. </w:t>
      </w:r>
      <w:r>
        <w:rPr>
          <w:i/>
          <w:iCs/>
          <w:spacing w:val="3"/>
        </w:rPr>
        <w:t xml:space="preserve">Законне представництво </w:t>
      </w:r>
      <w:r>
        <w:rPr>
          <w:spacing w:val="3"/>
        </w:rPr>
        <w:t>або представництво зі справ неді</w:t>
        <w:softHyphen/>
      </w:r>
      <w:r>
        <w:rPr/>
        <w:t>єздатних і обмежено дієздатних осіб виникає внаслідок наступних підстав. Батьки зі справ своїх неповнолітніх дітей представляють їх інтереси на підставі факту походження дитини, що підтверджено свідоцтвом про народження. Усиновителі зі справ усиновлених мо</w:t>
        <w:softHyphen/>
        <w:t>жуть виступати в справі на підставі факту усиновлення, а опікуни і піклувальники в справах опікуваних і підопічних — на підставі ак</w:t>
        <w:softHyphen/>
      </w:r>
      <w:r>
        <w:rPr>
          <w:spacing w:val="2"/>
        </w:rPr>
        <w:t xml:space="preserve">та про призначення їх опікунами або піклувальниками. Представниками безвісно відсутніх виступають у суді опікуни </w:t>
      </w:r>
      <w:r>
        <w:rPr>
          <w:spacing w:val="-1"/>
        </w:rPr>
        <w:t>над їх майном. У справі про ще не прийняту спадщину як представ</w:t>
        <w:softHyphen/>
      </w:r>
      <w:r>
        <w:rPr>
          <w:spacing w:val="2"/>
        </w:rPr>
        <w:t xml:space="preserve">ник спадкоємця також виступає опікун над майном. </w:t>
      </w:r>
      <w:r>
        <w:rPr/>
        <w:t>Для участі в справі законних представників їх волевиявлення не потрібне. В цьому разі своєрідно вирішується питання про доку</w:t>
        <w:softHyphen/>
        <w:t xml:space="preserve">менти, що підтверджують повноваження законних представників: </w:t>
      </w:r>
      <w:r>
        <w:rPr>
          <w:spacing w:val="2"/>
        </w:rPr>
        <w:t xml:space="preserve">таким представникам необхідно подати до суду документи про </w:t>
      </w:r>
      <w:r>
        <w:rPr/>
        <w:t xml:space="preserve">підстави представництва, а не про повноваження, тому що обсяг повноважень законних представників такий самий, як і в осіб, що </w:t>
      </w:r>
      <w:r>
        <w:rPr>
          <w:spacing w:val="5"/>
        </w:rPr>
        <w:t>представляються ними, оскільки вони повністю заміщають ос</w:t>
        <w:softHyphen/>
      </w:r>
      <w:r>
        <w:rPr>
          <w:spacing w:val="2"/>
        </w:rPr>
        <w:t xml:space="preserve">танніх у процесі. </w:t>
      </w:r>
      <w:r>
        <w:rPr>
          <w:i/>
          <w:iCs/>
        </w:rPr>
        <w:t xml:space="preserve">Громадське представництво </w:t>
      </w:r>
      <w:r>
        <w:rPr/>
        <w:t xml:space="preserve">в суді здійснюється відповідно до ЦПК. Представниками сторін і третіх осіб можуть бути </w:t>
      </w:r>
      <w:r>
        <w:rPr>
          <w:spacing w:val="2"/>
        </w:rPr>
        <w:t>уповноважені організацій, яким їх статутом або положенням нада</w:t>
        <w:softHyphen/>
      </w:r>
      <w:r>
        <w:rPr/>
        <w:t>не право представляти в суді інтереси членів цих організацій (на</w:t>
        <w:softHyphen/>
      </w:r>
      <w:r>
        <w:rPr>
          <w:spacing w:val="3"/>
        </w:rPr>
        <w:t>приклад, представництво профспілками інтересів працівників).</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Законне представництво: особи, які можуть бути законними представниками.</w:t>
      </w:r>
    </w:p>
    <w:p>
      <w:pPr>
        <w:pStyle w:val="Normal"/>
        <w:jc w:val="both"/>
        <w:rPr>
          <w:b/>
          <w:b/>
          <w:i/>
          <w:i/>
          <w:u w:val="single"/>
        </w:rPr>
      </w:pPr>
      <w:r>
        <w:rPr>
          <w:i/>
        </w:rPr>
        <w:t>Представництво в цивільному процесі</w:t>
      </w:r>
      <w:r>
        <w:rPr/>
        <w:t xml:space="preserve"> — це процесуальна діяльність особи (представника), спрямована на захист суб'єктивних прав і охоронюваних законом інтересів іншої осо</w:t>
        <w:softHyphen/>
        <w:t>би (яку представляють), яка бере участь у справі та сприяє су</w:t>
        <w:softHyphen/>
        <w:t>ду в повному й об'єктивному з'ясуванні обставин справи, у ви</w:t>
        <w:softHyphen/>
        <w:t>несенні законного й обґрунтованого рішення.</w:t>
      </w:r>
      <w:r>
        <w:rPr>
          <w:i/>
          <w:iCs/>
          <w:spacing w:val="3"/>
        </w:rPr>
        <w:t xml:space="preserve"> Законне представництво </w:t>
      </w:r>
      <w:r>
        <w:rPr>
          <w:spacing w:val="3"/>
        </w:rPr>
        <w:t>або представництво зі справ неді</w:t>
        <w:softHyphen/>
      </w:r>
      <w:r>
        <w:rPr/>
        <w:t>єздатних і обмежено дієздатних осіб виникає внаслідок наступних підстав. Батьки зі справ своїх неповнолітніх дітей представляють їх інтереси на підставі факту походження дитини, що підтверджено свідоцтвом про народження. Усиновителі зі справ усиновлених мо</w:t>
        <w:softHyphen/>
        <w:t>жуть виступати в справі на підставі факту усиновлення, а опікуни і піклувальники в справах опікуваних і підопічних — на підставі ак</w:t>
        <w:softHyphen/>
      </w:r>
      <w:r>
        <w:rPr>
          <w:spacing w:val="2"/>
        </w:rPr>
        <w:t xml:space="preserve">та про призначення їх опікунами або піклувальниками. Представниками безвісно відсутніх виступають у суді опікуни </w:t>
      </w:r>
      <w:r>
        <w:rPr>
          <w:spacing w:val="-1"/>
        </w:rPr>
        <w:t>над їх майном. У справі про ще не прийняту спадщину як представ</w:t>
        <w:softHyphen/>
      </w:r>
      <w:r>
        <w:rPr>
          <w:spacing w:val="2"/>
        </w:rPr>
        <w:t xml:space="preserve">ник спадкоємця також виступає опікун над майном. </w:t>
      </w:r>
      <w:r>
        <w:rPr/>
        <w:t>Для участі в справі законних представників їх волевиявлення не потрібне. В цьому разі своєрідно вирішується питання про доку</w:t>
        <w:softHyphen/>
        <w:t xml:space="preserve">менти, що підтверджують повноваження законних представників: </w:t>
      </w:r>
      <w:r>
        <w:rPr>
          <w:spacing w:val="2"/>
        </w:rPr>
        <w:t xml:space="preserve">таким представникам необхідно подати до суду документи про </w:t>
      </w:r>
      <w:r>
        <w:rPr/>
        <w:t xml:space="preserve">підстави представництва, а не про повноваження, тому що обсяг повноважень законних представників такий самий, як і в осіб, що </w:t>
      </w:r>
      <w:r>
        <w:rPr>
          <w:spacing w:val="5"/>
        </w:rPr>
        <w:t>представляються ними, оскільки вони повністю заміщають ос</w:t>
        <w:softHyphen/>
      </w:r>
      <w:r>
        <w:rPr>
          <w:spacing w:val="2"/>
        </w:rPr>
        <w:t xml:space="preserve">танніх у процесі. </w:t>
      </w:r>
      <w:r>
        <w:rPr>
          <w:b/>
          <w:bCs/>
          <w:u w:val="single"/>
        </w:rPr>
        <w:t>Стаття 40</w:t>
      </w:r>
      <w:r>
        <w:rPr>
          <w:u w:val="single"/>
        </w:rPr>
        <w:t>. Особи, які можуть бути представниками.</w:t>
      </w:r>
      <w:bookmarkStart w:id="155" w:name="185"/>
      <w:bookmarkEnd w:id="155"/>
      <w:r>
        <w:rPr/>
        <w:t> 1. Представником у суді може бути адвокат або інша особа, яка досягла вісімнадцяти років, має цивільну процесуальну дієздатність і належно посвідчені повноваження на здійснення представництва в суді, за винятком осіб, визначених у статті 41 цього Кодексу.</w:t>
      </w:r>
      <w:bookmarkStart w:id="156" w:name="186"/>
      <w:bookmarkEnd w:id="156"/>
      <w:r>
        <w:rPr/>
        <w:t> 2. Одна й та сама особа не може бути одночасно представником іншої сторони, третіх осіб, які заявляють самостійні вимоги щодо предмета спору або беруть участь у справі на другій стороні.</w:t>
      </w:r>
      <w:r>
        <w:rPr>
          <w:b/>
          <w:bCs/>
          <w:u w:val="single"/>
        </w:rPr>
        <w:t xml:space="preserve"> Стаття 41</w:t>
      </w:r>
      <w:r>
        <w:rPr>
          <w:u w:val="single"/>
        </w:rPr>
        <w:t>. Особи, які не можуть бути представниками.</w:t>
      </w:r>
      <w:r>
        <w:rPr/>
        <w:t>1. Не можуть бути представниками в суді особи, які діють у цьому процесі як секретар судового засідання, перекладач, експерт, спеціаліст, свідок. 2. Судді, слідчі, прокурори не можуть бути представниками в суді, крім випадків, коли вони діють як представники відповідного органу, що є стороною або третьою особою в справі, чи як законні представники.</w:t>
        <w:br/>
      </w:r>
    </w:p>
    <w:p>
      <w:pPr>
        <w:pStyle w:val="Normal"/>
        <w:numPr>
          <w:ilvl w:val="0"/>
          <w:numId w:val="1"/>
        </w:numPr>
        <w:jc w:val="both"/>
        <w:rPr>
          <w:b/>
          <w:b/>
          <w:i/>
          <w:i/>
          <w:u w:val="single"/>
        </w:rPr>
      </w:pPr>
      <w:r>
        <w:rPr>
          <w:b/>
          <w:i/>
          <w:u w:val="single"/>
        </w:rPr>
        <w:t>Договірне представництво: особи, які можуть бути представниками в суді; особи, які не можуть бути представниками в суді.</w:t>
      </w:r>
    </w:p>
    <w:p>
      <w:pPr>
        <w:pStyle w:val="Normal"/>
        <w:jc w:val="both"/>
        <w:rPr>
          <w:b/>
          <w:b/>
          <w:i/>
          <w:i/>
          <w:u w:val="single"/>
        </w:rPr>
      </w:pPr>
      <w:r>
        <w:rPr>
          <w:i/>
        </w:rPr>
        <w:t>Представництво в цивільному процесі</w:t>
      </w:r>
      <w:r>
        <w:rPr/>
        <w:t xml:space="preserve"> — це процесуальна діяльність особи (представника), спрямована на захист суб'єктивних прав і охоронюваних законом інтересів іншої осо</w:t>
        <w:softHyphen/>
        <w:t>би (яку представляють), яка бере участь у справі та сприяє су</w:t>
        <w:softHyphen/>
        <w:t>ду в повному й об'єктивному з'ясуванні обставин справи, у ви</w:t>
        <w:softHyphen/>
        <w:t>несенні законного й обґрунтованого рішення.</w:t>
      </w:r>
      <w:r>
        <w:rPr>
          <w:spacing w:val="2"/>
        </w:rPr>
        <w:t xml:space="preserve"> В основі </w:t>
      </w:r>
      <w:r>
        <w:rPr>
          <w:i/>
          <w:iCs/>
          <w:spacing w:val="2"/>
        </w:rPr>
        <w:t xml:space="preserve">добровільного </w:t>
      </w:r>
      <w:r>
        <w:rPr>
          <w:spacing w:val="2"/>
        </w:rPr>
        <w:t xml:space="preserve">(договірного) представництва лежить </w:t>
      </w:r>
      <w:r>
        <w:rPr/>
        <w:t xml:space="preserve">договір. </w:t>
      </w:r>
      <w:r>
        <w:rPr>
          <w:i/>
          <w:iCs/>
        </w:rPr>
        <w:t xml:space="preserve">Перший підвид </w:t>
      </w:r>
      <w:r>
        <w:rPr/>
        <w:t>— представництво інтересів сторін і третіх осіб адвокатами. Підставою даного представництва є договір дору</w:t>
        <w:softHyphen/>
      </w:r>
      <w:r>
        <w:rPr>
          <w:spacing w:val="-1"/>
        </w:rPr>
        <w:t xml:space="preserve">чення на ведення справи в суді. </w:t>
      </w:r>
      <w:r>
        <w:rPr>
          <w:i/>
          <w:iCs/>
          <w:spacing w:val="-1"/>
        </w:rPr>
        <w:t xml:space="preserve">Другий підвид </w:t>
      </w:r>
      <w:r>
        <w:rPr>
          <w:spacing w:val="-1"/>
        </w:rPr>
        <w:t xml:space="preserve">— юрисконсульт </w:t>
      </w:r>
      <w:r>
        <w:rPr>
          <w:spacing w:val="7"/>
        </w:rPr>
        <w:t xml:space="preserve">представляє в суді інтереси підприємства, організації, установи </w:t>
      </w:r>
      <w:r>
        <w:rPr/>
        <w:t xml:space="preserve">в силу трудового договору. </w:t>
      </w:r>
      <w:r>
        <w:rPr>
          <w:i/>
          <w:iCs/>
        </w:rPr>
        <w:t xml:space="preserve">Третій підвид </w:t>
      </w:r>
      <w:r>
        <w:rPr/>
        <w:t>— окремі громадяни за договором доручення представляють у суді інтереси сторін і третіх осіб. В цьому випадку представниками можуть бути працівники підприємств, організацій та установ — у справах цих підприємств, організацій, установ, один із співучасників за до</w:t>
        <w:softHyphen/>
        <w:t>рученням інших співучасників, інші особи, допу</w:t>
        <w:softHyphen/>
      </w:r>
      <w:r>
        <w:rPr>
          <w:spacing w:val="-1"/>
        </w:rPr>
        <w:t>щені судом, що розглядає справу, до представництва за даною спра</w:t>
        <w:softHyphen/>
      </w:r>
      <w:r>
        <w:rPr/>
        <w:t>вою.</w:t>
      </w:r>
      <w:r>
        <w:rPr>
          <w:b/>
          <w:bCs/>
          <w:u w:val="single"/>
        </w:rPr>
        <w:t xml:space="preserve"> Стаття 40</w:t>
      </w:r>
      <w:r>
        <w:rPr>
          <w:u w:val="single"/>
        </w:rPr>
        <w:t>. Особи, які можуть бути представниками.</w:t>
      </w:r>
      <w:r>
        <w:rPr/>
        <w:t xml:space="preserve"> 1. Представником у суді може бути адвокат або інша особа, яка досягла вісімнадцяти років, має цивільну процесуальну дієздатність і належно посвідчені повноваження на здійснення представництва в суді, за винятком осіб, визначених у статті 41 цього Кодексу. 2. Одна й та сама особа не може бути одночасно представником іншої сторони, третіх осіб, які заявляють самостійні вимоги щодо предмета спору або беруть участь у справі на другій стороні. </w:t>
      </w:r>
      <w:r>
        <w:rPr>
          <w:b/>
          <w:bCs/>
          <w:u w:val="single"/>
        </w:rPr>
        <w:t>Стаття 41</w:t>
      </w:r>
      <w:r>
        <w:rPr>
          <w:u w:val="single"/>
        </w:rPr>
        <w:t>. Особи, які не можуть бути представниками.</w:t>
      </w:r>
      <w:bookmarkStart w:id="157" w:name="188"/>
      <w:bookmarkEnd w:id="157"/>
      <w:r>
        <w:rPr/>
        <w:t>1. Не можуть бути представниками в суді особи, які діють у цьому процесі як секретар судового засідання, перекладач, експерт, спеціаліст, свідок.</w:t>
      </w:r>
      <w:bookmarkStart w:id="158" w:name="189"/>
      <w:bookmarkEnd w:id="158"/>
      <w:r>
        <w:rPr/>
        <w:t> 2. Судді, слідчі, прокурори не можуть бути представниками в суді, крім випадків, коли вони діють як представники відповідного органу, що є стороною або третьою особою в справі, чи як законні представники.</w:t>
        <w:br/>
      </w:r>
    </w:p>
    <w:p>
      <w:pPr>
        <w:pStyle w:val="Normal"/>
        <w:numPr>
          <w:ilvl w:val="0"/>
          <w:numId w:val="1"/>
        </w:numPr>
        <w:jc w:val="both"/>
        <w:rPr>
          <w:b/>
          <w:b/>
          <w:i/>
          <w:i/>
          <w:u w:val="single"/>
        </w:rPr>
      </w:pPr>
      <w:r>
        <w:rPr>
          <w:b/>
          <w:i/>
          <w:u w:val="single"/>
        </w:rPr>
        <w:t xml:space="preserve">Документи, що підтверджують повноваження представника, порядок їх оформлення. </w:t>
      </w:r>
    </w:p>
    <w:p>
      <w:pPr>
        <w:pStyle w:val="11"/>
        <w:rPr>
          <w:b/>
          <w:b/>
          <w:i/>
          <w:i/>
        </w:rPr>
      </w:pPr>
      <w:r>
        <w:rPr>
          <w:i/>
        </w:rPr>
        <w:t>Представництво в цивільному процесі</w:t>
      </w:r>
      <w:r>
        <w:rPr/>
        <w:t xml:space="preserve"> — це процесуальна діяльність особи (представника), спрямована на захист суб'єктивних прав і охоронюваних законом інтересів іншої осо</w:t>
        <w:softHyphen/>
        <w:t>би (яку представляють), яка бере участь у справі та сприяє су</w:t>
        <w:softHyphen/>
        <w:t>ду в повному й об'єктивному з'ясуванні обставин справи, у ви</w:t>
        <w:softHyphen/>
        <w:t>несенні законного й обґрунтованого рішення. </w:t>
      </w:r>
      <w:r>
        <w:rPr>
          <w:b/>
          <w:bCs/>
          <w:u w:val="single"/>
        </w:rPr>
        <w:t>Стаття 42</w:t>
      </w:r>
      <w:r>
        <w:rPr>
          <w:u w:val="single"/>
        </w:rPr>
        <w:t>. Документи, що посвідчують повноваження представників.</w:t>
      </w:r>
      <w:bookmarkStart w:id="159" w:name="191"/>
      <w:bookmarkEnd w:id="159"/>
      <w:r>
        <w:rPr/>
        <w:t> 1. Повноваження представників сторін та інших осіб, які беруть участь у справі, мають бути посвідчені такими документами:</w:t>
      </w:r>
      <w:bookmarkStart w:id="160" w:name="192"/>
      <w:bookmarkEnd w:id="160"/>
      <w:r>
        <w:rPr/>
        <w:t> 1) довіреністю фізичної особи;</w:t>
      </w:r>
      <w:bookmarkStart w:id="161" w:name="193"/>
      <w:bookmarkEnd w:id="161"/>
      <w:r>
        <w:rPr/>
        <w:t> 2) довіреністю юридичної особи або документами, що посвідчують службове становище і повноваження її керівника;</w:t>
      </w:r>
      <w:bookmarkStart w:id="162" w:name="194"/>
      <w:bookmarkEnd w:id="162"/>
      <w:r>
        <w:rPr/>
        <w:t> 3) свідоцтвом про народження дитини або рішенням про призначення опікуном, піклувальником чи охоронцем спадкового майна.</w:t>
      </w:r>
      <w:bookmarkStart w:id="163" w:name="195"/>
      <w:bookmarkEnd w:id="163"/>
      <w:r>
        <w:rPr/>
        <w:t> 2. Довіреність фізичної особи повинна бути посвідчена нотаріально або посадовою особою організації, в якій довіритель працює, навчається, перебуває на службі, стаціонарному лікуванні чи за рішенням суду, або за місцем його проживання.</w:t>
      </w:r>
      <w:bookmarkStart w:id="164" w:name="196"/>
      <w:bookmarkEnd w:id="164"/>
      <w:r>
        <w:rPr/>
        <w:t> 3. Довіреність від імені юридичної особи видається за підписом посадової особи, уповноваженої на це законом, статутом або положенням, з прикладенням печатки юридичної особи.</w:t>
      </w:r>
      <w:bookmarkStart w:id="165" w:name="197"/>
      <w:bookmarkEnd w:id="165"/>
      <w:r>
        <w:rPr/>
        <w:t> 4. Повноваження адвоката як представника можуть також посвідчуватись ордером, який виданий відповідним адвокатським об'єднанням, або договором.</w:t>
      </w:r>
      <w:bookmarkStart w:id="166" w:name="198"/>
      <w:bookmarkEnd w:id="166"/>
      <w:r>
        <w:rPr/>
        <w:t> 5. Оригінали документів, зазначених у цій статті, або копії з них, посвідчені суддею, приєднуються до справи.</w:t>
      </w:r>
      <w:bookmarkStart w:id="167" w:name="199"/>
      <w:bookmarkEnd w:id="167"/>
      <w:r>
        <w:rPr/>
        <w:t> 6. Фізична особа може надати повноваження представникові за усною заявою, яка заноситься до журналу судового засіда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рава та обов’язки судового представника.</w:t>
      </w:r>
    </w:p>
    <w:p>
      <w:pPr>
        <w:pStyle w:val="11"/>
        <w:rPr>
          <w:b/>
          <w:b/>
          <w:i/>
          <w:i/>
          <w:u w:val="single"/>
        </w:rPr>
      </w:pPr>
      <w:r>
        <w:rPr>
          <w:b/>
          <w:bCs/>
          <w:u w:val="single"/>
        </w:rPr>
        <w:t>Стаття 44</w:t>
      </w:r>
      <w:r>
        <w:rPr>
          <w:u w:val="single"/>
        </w:rPr>
        <w:t>. Повноваження представника в суді.</w:t>
      </w:r>
      <w:bookmarkStart w:id="168" w:name="207"/>
      <w:bookmarkEnd w:id="168"/>
      <w:r>
        <w:rPr/>
        <w:t> 1. Представник, який має повноваження на ведення справи в суді, може вчиняти від імені особи, яку він представляє, усі процесуальні дії, що їх має право вчиняти ця особа.</w:t>
      </w:r>
      <w:bookmarkStart w:id="169" w:name="208"/>
      <w:bookmarkEnd w:id="169"/>
      <w:r>
        <w:rPr/>
        <w:t> 2. Обмеження повноважень представника на вчинення певної процесуальної дії мають бути застережені у виданій йому довіреності.</w:t>
      </w:r>
      <w:bookmarkStart w:id="170" w:name="209"/>
      <w:bookmarkEnd w:id="170"/>
      <w:r>
        <w:rPr/>
        <w:t> 3. Підстави і порядок припинення представництва за довіреністю визначається статтями 248-250 Цивільного кодексу України.</w:t>
      </w:r>
      <w:bookmarkStart w:id="171" w:name="210"/>
      <w:bookmarkEnd w:id="171"/>
      <w:r>
        <w:rPr/>
        <w:t xml:space="preserve"> 4. Про припинення представництва або обмеження повноважень представника за довіреністю має бути повідомлено суд шляхом подання письмової заяви або усної заяви, зробленої у судовому засіданні.</w:t>
      </w:r>
      <w:bookmarkStart w:id="172" w:name="211"/>
      <w:bookmarkEnd w:id="172"/>
      <w:r>
        <w:rPr/>
        <w:t> 5. У разі відмови представника від наданих йому повноважень представник не може бути у цій самій справі представником іншої сторони. </w:t>
      </w:r>
      <w:r>
        <w:rPr>
          <w:b/>
          <w:bCs/>
          <w:u w:val="single"/>
        </w:rPr>
        <w:t>Стаття 45</w:t>
      </w:r>
      <w:r>
        <w:rPr>
          <w:u w:val="single"/>
        </w:rPr>
        <w:t>. Участь у цивільному процесі органів та осіб, яким законом надано право захищати права, свободи та інтереси інших осіб.</w:t>
      </w:r>
      <w:r>
        <w:rPr/>
        <w:t> 1. У випадках, встановлених законом, Уповноважений Верховної Ради України з прав людини, прокурор, органи державної влади, органи місцевого самоврядування, фізичні та юридичні особи можуть звертатися до суду із заявами про захист прав, свобод та інтересів інших осіб, або державних чи суспільних інтересів та брати участь у цих справах. 2. Прокурор здійснює у суді представництво інтересів громадянина або держави в порядку, встановленому цим Кодексом та іншими законами, і може здійснювати представництво на будь-якій стадії цивільного процесу. 3. Органи державної влади та органи місцевого самоврядування можуть бути залучені судом до участі в справі або взяти участь у справі за своєю ініціативою для подання висновків на виконання своїх повноважень. Участь зазначених органів у цивільному процесі для подання висновків у справі є обов'язковою у випадках, встановлених законом, або якщо суд визнає це за необхідне.</w:t>
      </w:r>
      <w:bookmarkStart w:id="173" w:name="216"/>
      <w:bookmarkEnd w:id="173"/>
      <w:r>
        <w:rPr/>
        <w:t> </w:t>
      </w:r>
      <w:r>
        <w:rPr>
          <w:b/>
          <w:bCs/>
          <w:u w:val="single"/>
        </w:rPr>
        <w:t>Стаття 46</w:t>
      </w:r>
      <w:r>
        <w:rPr>
          <w:u w:val="single"/>
        </w:rPr>
        <w:t>. Процесуальні права органів та осіб, яким законом надано право захищати права, свободи та інтереси інших осіб.</w:t>
      </w:r>
      <w:bookmarkStart w:id="174" w:name="217"/>
      <w:bookmarkEnd w:id="174"/>
      <w:r>
        <w:rPr>
          <w:u w:val="single"/>
        </w:rPr>
        <w:t> </w:t>
      </w:r>
      <w:r>
        <w:rPr/>
        <w:t>1. Органи та інші особи, які відповідно до статті 45 цього Кодексу звернулися до суду в інтересах інших осіб або державних чи суспільних інтересах, мають процесуальні права й обов'язки особи, в інтересах якої вони діють, за винятком права укладати мирову угоду.</w:t>
      </w:r>
      <w:bookmarkStart w:id="175" w:name="218"/>
      <w:bookmarkEnd w:id="175"/>
      <w:r>
        <w:rPr/>
        <w:t> 2. Відмова органів та інших осіб, які відповідно до статті 45 цього Кодексу звернулися до суду в інтересах інших осіб, від поданої ними заяви або зміна вимог не позбавляє особу, на захист прав, свобод та інтересів якої подано заяву, права вимагати від суду розгляду справи та вирішення вимоги у первісному обсязі.</w:t>
      </w:r>
      <w:bookmarkStart w:id="176" w:name="219"/>
      <w:bookmarkEnd w:id="176"/>
      <w:r>
        <w:rPr/>
        <w:t> 3. Якщо особа, яка має цивільну процесуальну дієздатність і в інтересах якої подана заява, не підтримує заявлених вимог, суд залишає заяву без розгляду.</w:t>
      </w:r>
      <w:bookmarkStart w:id="177" w:name="220"/>
      <w:bookmarkEnd w:id="177"/>
      <w:r>
        <w:rPr/>
        <w:t> 4. Прокурор, який не брав участі у справі, з метою вирішення питання про наявність підстав для подання апеляційної чи касаційної скарги, заяви про перегляд рішення у зв'язку з винятковими або нововиявленими обставинами, має право знайомитися з матеріалами справи в суді.</w:t>
      </w:r>
      <w:bookmarkStart w:id="178" w:name="221"/>
      <w:bookmarkEnd w:id="178"/>
      <w:r>
        <w:rPr/>
        <w:t> 5. Органи державної влади та органи місцевого самоврядування, які беруть участь у справі для подання висновку, мають процесуальні права і обов'язки, встановлені статтею 27 цього Кодексу, а також мають право висловити свою думку щодо вирішення справи по суті.</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вноваження процесуального представника в судах різних інстанцій.</w:t>
      </w:r>
    </w:p>
    <w:p>
      <w:pPr>
        <w:pStyle w:val="11"/>
        <w:rPr>
          <w:b/>
          <w:b/>
          <w:i/>
          <w:i/>
          <w:u w:val="single"/>
        </w:rPr>
      </w:pPr>
      <w:r>
        <w:rPr>
          <w:b/>
          <w:bCs/>
          <w:u w:val="single"/>
        </w:rPr>
        <w:t>Стаття 44</w:t>
      </w:r>
      <w:r>
        <w:rPr>
          <w:u w:val="single"/>
        </w:rPr>
        <w:t>. Повноваження представника в суді.</w:t>
      </w:r>
      <w:r>
        <w:rPr/>
        <w:t> 1. Представник, який має повноваження на ведення справи в суді, може вчиняти від імені особи, яку він представляє, усі процесуальні дії, що їх має право вчиняти ця особа. 2. Обмеження повноважень представника на вчинення певної процесуальної дії мають бути застережені у виданій йому довіреності. 3. Підстави і порядок припинення представництва за довіреністю визначається статтями 248-250 Цивільного кодексу України. 4. Про припинення представництва або обмеження повноважень представника за довіреністю має бути повідомлено суд шляхом подання письмової заяви або усної заяви, зробленої у судовому засіданні. 5. У разі відмови представника від наданих йому повноважень представник не може бути у цій самій справі представником іншої сторони. </w:t>
      </w:r>
      <w:r>
        <w:rPr>
          <w:b/>
          <w:bCs/>
          <w:u w:val="single"/>
        </w:rPr>
        <w:t>Стаття 45</w:t>
      </w:r>
      <w:r>
        <w:rPr>
          <w:u w:val="single"/>
        </w:rPr>
        <w:t>. Участь у цивільному процесі органів та осіб, яким законом надано право захищати права, свободи та інтереси інших осіб.</w:t>
      </w:r>
      <w:r>
        <w:rPr/>
        <w:t> 1. У випадках, встановлених законом, Уповноважений Верховної Ради України з прав людини, прокурор, органи державної влади, органи місцевого самоврядування, фізичні та юридичні особи можуть звертатися до суду із заявами про захист прав, свобод та інтересів інших осіб, або державних чи суспільних інтересів та брати участь у цих справах. 2. Прокурор здійснює у суді представництво інтересів громадянина або держави в порядку, встановленому цим Кодексом та іншими законами, і може здійснювати представництво на будь-якій стадії цивільного процесу. 3. Органи державної влади та органи місцевого самоврядування можуть бути залучені судом до участі в справі або взяти участь у справі за своєю ініціативою для подання висновків на виконання своїх повноважень. Участь зазначених органів у цивільному процесі для подання висновків у справі є обов'язковою у випадках, встановлених законом, або якщо суд визнає це за необхідне. </w:t>
      </w:r>
      <w:r>
        <w:rPr>
          <w:b/>
          <w:bCs/>
          <w:u w:val="single"/>
        </w:rPr>
        <w:t>Стаття 46</w:t>
      </w:r>
      <w:r>
        <w:rPr>
          <w:u w:val="single"/>
        </w:rPr>
        <w:t>. Процесуальні права органів та осіб, яким законом надано право захищати права, свободи та інтереси інших осіб. </w:t>
      </w:r>
      <w:r>
        <w:rPr/>
        <w:t>1. Органи та інші особи, які відповідно до статті 45 цього Кодексу звернулися до суду в інтересах інших осіб або державних чи суспільних інтересах, мають процесуальні права й обов'язки особи, в інтересах якої вони діють, за винятком права укладати мирову угоду. 2. Відмова органів та інших осіб, які відповідно до статті 45 цього Кодексу звернулися до суду в інтересах інших осіб, від поданої ними заяви або зміна вимог не позбавляє особу, на захист прав, свобод та інтересів якої подано заяву, права вимагати від суду розгляду справи та вирішення вимоги у первісному обсязі. 3. Якщо особа, яка має цивільну процесуальну дієздатність і в інтересах якої подана заява, не підтримує заявлених вимог, суд залишає заяву без розгляду. 4. Прокурор, який не брав участі у справі, з метою вирішення питання про наявність підстав для подання апеляційної чи касаційної скарги, заяви про перегляд рішення у зв'язку з винятковими або нововиявленими обставинами, має право знайомитися з матеріалами справи в суді. 5. Органи державної влади та органи місцевого самоврядування, які беруть участь у справі для подання висновку, мають процесуальні права і обов'язки, встановлені статтею 27 цього Кодексу, а також мають право висловити свою думку щодо вирішення справи по суті.</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оняття, значення і види процесуальних строків. </w:t>
      </w:r>
    </w:p>
    <w:p>
      <w:pPr>
        <w:pStyle w:val="11"/>
        <w:rPr>
          <w:spacing w:val="-12"/>
        </w:rPr>
      </w:pPr>
      <w:r>
        <w:rPr>
          <w:i/>
          <w:iCs/>
          <w:spacing w:val="-1"/>
        </w:rPr>
        <w:t xml:space="preserve">Цивільні процесуальні строки </w:t>
      </w:r>
      <w:r>
        <w:rPr>
          <w:spacing w:val="-1"/>
        </w:rPr>
        <w:t xml:space="preserve">— це строки, встановлені </w:t>
      </w:r>
      <w:r>
        <w:rPr/>
        <w:t xml:space="preserve">ЦПК України для вчинення процесуальних дій судом і учасниками </w:t>
      </w:r>
      <w:r>
        <w:rPr>
          <w:spacing w:val="-4"/>
        </w:rPr>
        <w:t xml:space="preserve">процесу в цивільному судочинстві. </w:t>
      </w:r>
      <w:r>
        <w:rPr/>
        <w:t>Значення процесуальних строків полягає в тому, що вони забезпечу</w:t>
        <w:softHyphen/>
        <w:t xml:space="preserve">ють стабільність і визначеність цивільних процесуальних правовідносин, цивільного провадження у справі; забезпечують суб'єктам правовідносин можливість належно підготуватися і виконати певні процесуальні дії; є процесуальними засобами впливу на поведінку несумлінних учасників </w:t>
      </w:r>
      <w:r>
        <w:rPr>
          <w:spacing w:val="-5"/>
        </w:rPr>
        <w:t>процесу, на виконання ними процесуальних обов'язків, засобами ре</w:t>
        <w:softHyphen/>
      </w:r>
      <w:r>
        <w:rPr/>
        <w:t xml:space="preserve">алізації принципу раціональної процесуальної форми. Поряд з іншими </w:t>
      </w:r>
      <w:r>
        <w:rPr>
          <w:spacing w:val="-9"/>
        </w:rPr>
        <w:t xml:space="preserve">цивільними процесуальними засобами цивільні процесуальні строки повинні забезпечити гарантованість, реальність та оперативність судового </w:t>
      </w:r>
      <w:r>
        <w:rPr/>
        <w:t xml:space="preserve">захисту суб'єктивних прав заінтересованих осіб, які беруть участь </w:t>
      </w:r>
      <w:r>
        <w:rPr>
          <w:spacing w:val="-6"/>
        </w:rPr>
        <w:t xml:space="preserve">у справі, та інтересів держави. </w:t>
      </w:r>
      <w:r>
        <w:rPr>
          <w:b/>
          <w:bCs/>
          <w:u w:val="single"/>
        </w:rPr>
        <w:t>Стаття 67</w:t>
      </w:r>
      <w:r>
        <w:rPr>
          <w:u w:val="single"/>
        </w:rPr>
        <w:t>. Види процесуальних строків.</w:t>
      </w:r>
      <w:bookmarkStart w:id="179" w:name="332"/>
      <w:bookmarkEnd w:id="179"/>
      <w:r>
        <w:rPr/>
        <w:t xml:space="preserve"> 1. Строки, в межах яких вчиняються процесуальні дії, </w:t>
      </w:r>
      <w:r>
        <w:rPr>
          <w:u w:val="single"/>
        </w:rPr>
        <w:t>встановлюються законом</w:t>
      </w:r>
      <w:r>
        <w:rPr/>
        <w:t xml:space="preserve">, а якщо не визначені законом, - </w:t>
      </w:r>
      <w:r>
        <w:rPr>
          <w:u w:val="single"/>
        </w:rPr>
        <w:t>встановлюються судом</w:t>
      </w:r>
      <w:r>
        <w:rPr/>
        <w:t xml:space="preserve">. </w:t>
      </w:r>
      <w:r>
        <w:rPr>
          <w:i/>
          <w:iCs/>
        </w:rPr>
        <w:t xml:space="preserve">Встановлені законом </w:t>
      </w:r>
      <w:r>
        <w:rPr/>
        <w:t xml:space="preserve">процесуальні строки за чіткістю визначення є </w:t>
      </w:r>
      <w:r>
        <w:rPr>
          <w:b/>
          <w:bCs/>
          <w:spacing w:val="-2"/>
        </w:rPr>
        <w:t xml:space="preserve">абсолютно визначеними </w:t>
      </w:r>
      <w:r>
        <w:rPr>
          <w:spacing w:val="-2"/>
        </w:rPr>
        <w:t>(строки розгляду справ)</w:t>
      </w:r>
      <w:r>
        <w:rPr/>
        <w:t xml:space="preserve"> і </w:t>
      </w:r>
      <w:r>
        <w:rPr>
          <w:b/>
          <w:bCs/>
        </w:rPr>
        <w:t xml:space="preserve">відносно визначеними </w:t>
      </w:r>
      <w:r>
        <w:rPr/>
        <w:t xml:space="preserve">(відстрочка або розстрочка сплати судових витрат на строк не більше як до закінчення </w:t>
      </w:r>
      <w:r>
        <w:rPr>
          <w:spacing w:val="-2"/>
        </w:rPr>
        <w:t xml:space="preserve">розгляду справи в суді першої інстанції). Для вчинення окремих дій </w:t>
      </w:r>
      <w:r>
        <w:rPr/>
        <w:t xml:space="preserve">ЦПК </w:t>
      </w:r>
      <w:r>
        <w:rPr>
          <w:b/>
          <w:bCs/>
        </w:rPr>
        <w:t xml:space="preserve">не </w:t>
      </w:r>
      <w:r>
        <w:rPr/>
        <w:t xml:space="preserve">встановлені процесуальні строки. Призначені судом процесуальні строки можуть бути: </w:t>
      </w:r>
      <w:r>
        <w:rPr>
          <w:i/>
          <w:iCs/>
          <w:spacing w:val="4"/>
        </w:rPr>
        <w:t>визначені колегіальним складом суду і суддею одноособово</w:t>
      </w:r>
      <w:r>
        <w:rPr>
          <w:spacing w:val="2"/>
        </w:rPr>
        <w:t xml:space="preserve"> різної тривалості залежно</w:t>
        <w:br/>
        <w:t xml:space="preserve">від складності та місця виконуваних процесуальних дій; </w:t>
      </w:r>
      <w:r>
        <w:rPr>
          <w:i/>
          <w:iCs/>
        </w:rPr>
        <w:t>за  суб</w:t>
      </w:r>
      <w:r>
        <w:rPr>
          <w:bCs/>
          <w:i/>
          <w:iCs/>
        </w:rPr>
        <w:t>’єктами</w:t>
      </w:r>
      <w:r>
        <w:rPr>
          <w:b/>
          <w:bCs/>
          <w:i/>
          <w:iCs/>
        </w:rPr>
        <w:t xml:space="preserve">  </w:t>
      </w:r>
      <w:r>
        <w:rPr>
          <w:i/>
          <w:iCs/>
        </w:rPr>
        <w:t xml:space="preserve">вчинення  процесуальних  дій   </w:t>
      </w:r>
      <w:r>
        <w:rPr/>
        <w:t xml:space="preserve">процесуальні </w:t>
      </w:r>
      <w:r>
        <w:rPr>
          <w:spacing w:val="4"/>
        </w:rPr>
        <w:t>строки поділяються на встановлені: суду (судді)</w:t>
      </w:r>
      <w:r>
        <w:rPr/>
        <w:t xml:space="preserve">; особам, які беруть участь у справі; іншим учасникам процесу; </w:t>
      </w:r>
      <w:r>
        <w:rPr>
          <w:i/>
          <w:iCs/>
          <w:spacing w:val="7"/>
        </w:rPr>
        <w:t xml:space="preserve">за тривалістю </w:t>
      </w:r>
      <w:r>
        <w:rPr>
          <w:spacing w:val="7"/>
        </w:rPr>
        <w:t>процесуальні строки в ЦПК визначені від</w:t>
        <w:br/>
      </w:r>
      <w:r>
        <w:rPr>
          <w:spacing w:val="2"/>
        </w:rPr>
        <w:t>менше одного дня до більше трьох років.</w:t>
      </w:r>
    </w:p>
    <w:p>
      <w:pPr>
        <w:pStyle w:val="11"/>
        <w:rPr>
          <w:b/>
          <w:b/>
          <w:i/>
          <w:i/>
          <w:spacing w:val="-12"/>
          <w:u w:val="single"/>
        </w:rPr>
      </w:pPr>
      <w:r>
        <w:rPr>
          <w:b/>
          <w:i/>
          <w:spacing w:val="-12"/>
          <w:u w:val="single"/>
        </w:rPr>
      </w:r>
    </w:p>
    <w:p>
      <w:pPr>
        <w:pStyle w:val="Normal"/>
        <w:numPr>
          <w:ilvl w:val="0"/>
          <w:numId w:val="1"/>
        </w:numPr>
        <w:jc w:val="both"/>
        <w:rPr>
          <w:b/>
          <w:b/>
          <w:i/>
          <w:i/>
          <w:u w:val="single"/>
        </w:rPr>
      </w:pPr>
      <w:r>
        <w:rPr>
          <w:b/>
          <w:i/>
          <w:u w:val="single"/>
        </w:rPr>
        <w:t xml:space="preserve">Строки визначені законом. </w:t>
      </w:r>
    </w:p>
    <w:p>
      <w:pPr>
        <w:pStyle w:val="11"/>
        <w:rPr/>
      </w:pPr>
      <w:r>
        <w:rPr>
          <w:i/>
          <w:iCs/>
          <w:spacing w:val="-1"/>
        </w:rPr>
        <w:t xml:space="preserve">Цивільні процесуальні строки </w:t>
      </w:r>
      <w:r>
        <w:rPr>
          <w:spacing w:val="-1"/>
        </w:rPr>
        <w:t xml:space="preserve">— це строки, встановлені </w:t>
      </w:r>
      <w:r>
        <w:rPr/>
        <w:t xml:space="preserve">ЦПК України для вчинення процесуальних дій судом і учасниками </w:t>
      </w:r>
      <w:r>
        <w:rPr>
          <w:spacing w:val="-4"/>
        </w:rPr>
        <w:t>процесу в цивільному судочинстві.</w:t>
      </w:r>
      <w:r>
        <w:rPr>
          <w:b/>
          <w:bCs/>
          <w:u w:val="single"/>
        </w:rPr>
        <w:t xml:space="preserve"> Стаття 67</w:t>
      </w:r>
      <w:r>
        <w:rPr>
          <w:u w:val="single"/>
        </w:rPr>
        <w:t>. Види процесуальних строків.</w:t>
      </w:r>
      <w:r>
        <w:rPr/>
        <w:t xml:space="preserve"> 1. Строки, в межах яких вчиняються процесуальні дії, </w:t>
      </w:r>
      <w:r>
        <w:rPr>
          <w:u w:val="single"/>
        </w:rPr>
        <w:t>встановлюються законом</w:t>
      </w:r>
      <w:r>
        <w:rPr/>
        <w:t xml:space="preserve">, а якщо не визначені законом, - </w:t>
      </w:r>
      <w:r>
        <w:rPr>
          <w:u w:val="single"/>
        </w:rPr>
        <w:t>встановлюються судом</w:t>
      </w:r>
      <w:r>
        <w:rPr/>
        <w:t>.</w:t>
      </w:r>
      <w:r>
        <w:rPr>
          <w:i/>
          <w:iCs/>
        </w:rPr>
        <w:t xml:space="preserve"> Встановлені законом </w:t>
      </w:r>
      <w:r>
        <w:rPr/>
        <w:t xml:space="preserve">процесуальні строки за чіткістю визначення є </w:t>
      </w:r>
      <w:r>
        <w:rPr>
          <w:b/>
          <w:bCs/>
          <w:spacing w:val="-2"/>
        </w:rPr>
        <w:t xml:space="preserve">абсолютно визначеними </w:t>
      </w:r>
      <w:r>
        <w:rPr>
          <w:spacing w:val="-2"/>
        </w:rPr>
        <w:t>(строки розгляду справ)</w:t>
      </w:r>
      <w:r>
        <w:rPr/>
        <w:t xml:space="preserve"> і </w:t>
      </w:r>
      <w:r>
        <w:rPr>
          <w:b/>
          <w:bCs/>
        </w:rPr>
        <w:t xml:space="preserve">відносно визначеними </w:t>
      </w:r>
      <w:r>
        <w:rPr/>
        <w:t xml:space="preserve">(відстрочка або розстрочка сплати судових витрат на строк не більше як до закінчення </w:t>
      </w:r>
      <w:r>
        <w:rPr>
          <w:spacing w:val="-2"/>
        </w:rPr>
        <w:t xml:space="preserve">розгляду справи в суді першої інстанції; строки, на які </w:t>
      </w:r>
      <w:r>
        <w:rPr>
          <w:spacing w:val="-2"/>
          <w:lang w:val="ru-RU"/>
        </w:rPr>
        <w:t>зупиняється провадження у справі</w:t>
      </w:r>
      <w:r>
        <w:rPr>
          <w:spacing w:val="-2"/>
        </w:rPr>
        <w:t xml:space="preserve">). Для вчинення окремих дій </w:t>
      </w:r>
      <w:r>
        <w:rPr/>
        <w:t xml:space="preserve">ЦПК </w:t>
      </w:r>
      <w:r>
        <w:rPr>
          <w:b/>
          <w:bCs/>
        </w:rPr>
        <w:t xml:space="preserve">не </w:t>
      </w:r>
      <w:r>
        <w:rPr/>
        <w:t xml:space="preserve">встановлені процесуальні строки. </w:t>
      </w:r>
      <w:r>
        <w:rPr>
          <w:b/>
          <w:bCs/>
          <w:u w:val="single"/>
        </w:rPr>
        <w:t>Стаття 157</w:t>
      </w:r>
      <w:r>
        <w:rPr>
          <w:u w:val="single"/>
        </w:rPr>
        <w:t>. Строки розгляду справ.</w:t>
      </w:r>
      <w:bookmarkStart w:id="180" w:name="858"/>
      <w:bookmarkEnd w:id="180"/>
      <w:r>
        <w:rPr/>
        <w:t> 1. Суд розглядає справи протягом розумного строку, але не більше двох місяців з дня відкриття провадження у справі, а справи про поновлення на роботі, про стягнення аліментів - одного місяця.</w:t>
      </w:r>
      <w:bookmarkStart w:id="181" w:name="859"/>
      <w:bookmarkEnd w:id="181"/>
      <w:r>
        <w:rPr/>
        <w:t> 2. У виняткових випадках за клопотанням сторони, з урахуванням особливостей розгляду справи, суд ухвалою може подовжити розгляд справи, але не більш як на один місяць. </w:t>
      </w:r>
      <w:r>
        <w:rPr>
          <w:b/>
          <w:bCs/>
          <w:u w:val="single"/>
        </w:rPr>
        <w:t>Стаття 203</w:t>
      </w:r>
      <w:r>
        <w:rPr>
          <w:u w:val="single"/>
        </w:rPr>
        <w:t>. Строки, на які зупиняється провадження у справі.</w:t>
      </w:r>
      <w:bookmarkStart w:id="182" w:name="1092"/>
      <w:bookmarkEnd w:id="182"/>
      <w:r>
        <w:rPr/>
        <w:t> 1. Провадження у справі зупиняється у випадках, встановлених:</w:t>
      </w:r>
      <w:bookmarkStart w:id="183" w:name="1093"/>
      <w:bookmarkEnd w:id="183"/>
      <w:r>
        <w:rPr/>
        <w:t> 1) пунктами 1, 2 і 5 частини першої статті 201 цього Кодексу - до залучення до участі у справі правонаступника чи законного представника;</w:t>
      </w:r>
      <w:bookmarkStart w:id="184" w:name="1094"/>
      <w:bookmarkEnd w:id="184"/>
      <w:r>
        <w:rPr/>
        <w:t> 2) пунктом 3 частини першої статті 201 та статтею 202 цього Кодексу:</w:t>
      </w:r>
      <w:bookmarkStart w:id="185" w:name="1095"/>
      <w:bookmarkEnd w:id="185"/>
      <w:r>
        <w:rPr/>
        <w:t>  до припинення перебування сторони у складі Збройних Сил України або інших утворених відповідно до закону військових формувань, що переведені на воєнний стан, на строковій військовій службі, альтернативній (невійськовій) службі, службового відрядження;</w:t>
      </w:r>
      <w:bookmarkStart w:id="186" w:name="1096"/>
      <w:bookmarkEnd w:id="186"/>
      <w:r>
        <w:rPr/>
        <w:t>  на час хвороби сторони;</w:t>
      </w:r>
      <w:bookmarkStart w:id="187" w:name="1097"/>
      <w:bookmarkEnd w:id="187"/>
      <w:r>
        <w:rPr/>
        <w:t> до розшуку відповідача;</w:t>
      </w:r>
      <w:bookmarkStart w:id="188" w:name="1098"/>
      <w:bookmarkEnd w:id="188"/>
      <w:r>
        <w:rPr/>
        <w:t> на час проведення експертизи;</w:t>
      </w:r>
      <w:bookmarkStart w:id="189" w:name="1099"/>
      <w:bookmarkEnd w:id="189"/>
      <w:r>
        <w:rPr/>
        <w:t xml:space="preserve"> 3) пунктом 4 частини першої статті 201 цього Кодексу - до набрання законної сили судовим рішенням, від якого залежить вирішення справи. </w:t>
      </w:r>
      <w:r>
        <w:rPr>
          <w:b/>
          <w:i/>
          <w:u w:val="single"/>
        </w:rPr>
        <w:t>Стаття 265. п.2.</w:t>
      </w:r>
      <w:r>
        <w:rPr>
          <w:b/>
          <w:i/>
        </w:rPr>
        <w:t xml:space="preserve"> </w:t>
      </w:r>
      <w:r>
        <w:rPr/>
        <w:t xml:space="preserve"> 2. Строк пред'явлення позову заявником до держателя втраченого цінного папера на пред'явника або векселя не може бути більшим двох місяців. </w:t>
      </w:r>
      <w:r>
        <w:rPr>
          <w:b/>
          <w:bCs/>
          <w:u w:val="single"/>
        </w:rPr>
        <w:t>Стаття 294</w:t>
      </w:r>
      <w:r>
        <w:rPr>
          <w:u w:val="single"/>
        </w:rPr>
        <w:t>. Строки апеляційного оскарження.</w:t>
      </w:r>
      <w:bookmarkStart w:id="190" w:name="1574"/>
      <w:bookmarkEnd w:id="190"/>
      <w:r>
        <w:rPr/>
        <w:t> 1. Заяву про апеляційне оскарження рішення суду першої інстанції може бути подано протягом десяти днів з дня проголошення рішення. Апеляційна скарга на рішення суду подається протягом двадцяти днів після подання заяви про апеляційне оскарження. 2. Заяву про апеляційне оскарження ухвали суду першої інстанції може бути подано протягом п'яти днів з дня проголошення ухвали. Апеляційна скарга на ухвалу суду подається протягом десяти днів після подання заяви про апеляційне оскарження. 3. Заява про апеляційне оскарження чи апеляційна скарга, подані після закінчення строків, встановлених цією статтею, залишаються без розгляду, якщо апеляційний суд за заявою особи, яка їх подала, не знайде підстав для поновлення строку, про що постановляється ухвала. </w:t>
      </w:r>
      <w:r>
        <w:rPr>
          <w:b/>
          <w:bCs/>
          <w:u w:val="single"/>
        </w:rPr>
        <w:t>Стаття 322</w:t>
      </w:r>
      <w:r>
        <w:rPr>
          <w:u w:val="single"/>
        </w:rPr>
        <w:t>. Повернення справи.</w:t>
      </w:r>
      <w:bookmarkStart w:id="191" w:name="1760"/>
      <w:bookmarkEnd w:id="191"/>
      <w:r>
        <w:rPr/>
        <w:t> 1. Після закінчення апеляційного провадження справа у семиденний строк направляється до суду першої інстанції, який її розглянув. </w:t>
      </w:r>
      <w:r>
        <w:rPr>
          <w:b/>
          <w:bCs/>
          <w:u w:val="single"/>
        </w:rPr>
        <w:t>Стаття 325</w:t>
      </w:r>
      <w:r>
        <w:rPr>
          <w:u w:val="single"/>
        </w:rPr>
        <w:t>. Строк на касаційне оскарження.</w:t>
      </w:r>
      <w:bookmarkStart w:id="192" w:name="1771"/>
      <w:bookmarkEnd w:id="192"/>
      <w:r>
        <w:rPr/>
        <w:t> 1. Касаційна скарга може бути подана протягом двох місяців з дня набрання законної сили рішенням (ухвалою) апеляційного суду.</w:t>
      </w:r>
      <w:bookmarkStart w:id="193" w:name="1772"/>
      <w:bookmarkEnd w:id="193"/>
      <w:r>
        <w:rPr/>
        <w:t> 2. У разі пропущення строку, встановленого частиною першою цієї статті, з причин, визнаних поважними, суддя касаційної інстанції за заявою особи, яка подала скаргу, може поновити цей строк.</w:t>
      </w:r>
      <w:bookmarkStart w:id="194" w:name="1774"/>
      <w:bookmarkStart w:id="195" w:name="1773"/>
      <w:bookmarkEnd w:id="194"/>
      <w:bookmarkEnd w:id="195"/>
      <w:r>
        <w:rPr/>
        <w:t> 3. Касаційна скарга, подана після закінчення строку на касаційне оскарження, повертається особі, яка її подала, якщо вона не порушує питання про поновлення цього строку, а також коли у поновленні строку відмовлено.</w:t>
      </w:r>
      <w:bookmarkStart w:id="196" w:name="1776"/>
      <w:bookmarkStart w:id="197" w:name="1775"/>
      <w:bookmarkEnd w:id="196"/>
      <w:bookmarkEnd w:id="197"/>
      <w:r>
        <w:rPr/>
        <w:t> 4. Питання про поновлення строку на касаційне оскарження і про повернення касаційної скарги вирішується суддею-доповідачем, про що постановляється відповідна ухвала.</w:t>
      </w:r>
      <w:bookmarkStart w:id="198" w:name="1777"/>
      <w:bookmarkEnd w:id="198"/>
      <w:r>
        <w:rPr/>
        <w:t> </w:t>
      </w:r>
      <w:r>
        <w:rPr>
          <w:b/>
          <w:bCs/>
          <w:u w:val="single"/>
        </w:rPr>
        <w:t>Стаття 328</w:t>
      </w:r>
      <w:r>
        <w:rPr>
          <w:u w:val="single"/>
        </w:rPr>
        <w:t>. Відкриття касаційного провадження у справі</w:t>
      </w:r>
      <w:r>
        <w:rPr/>
        <w:t>.</w:t>
      </w:r>
      <w:bookmarkStart w:id="199" w:name="1798"/>
      <w:bookmarkEnd w:id="199"/>
      <w:r>
        <w:rPr/>
        <w:t> 1. Одержавши касаційну скаргу, оформлену відповідно до вимог статті 326 цього Кодексу, суддя-доповідач протягом десятиденного строку вирішує питання про відкриття касаційного провадження, про що постановляє відповідну ухвалу, витребовує справу, надсилає копії касаційної скарги та доданих до неї матеріалів особам, які беруть участь у справі, і встановлює строк, протягом якого можуть бути подані заперечення на касаційну скаргу. За наявності клопотання особи, яка подала касаційну скаргу, суддя-доповідач у разі необхідності вирішує питання про зупинення виконання рішення (ухвали) суду. </w:t>
      </w:r>
      <w:r>
        <w:rPr>
          <w:b/>
          <w:bCs/>
          <w:u w:val="single"/>
        </w:rPr>
        <w:t>Стаття 352</w:t>
      </w:r>
      <w:r>
        <w:rPr>
          <w:u w:val="single"/>
        </w:rPr>
        <w:t>. Повернення справ.</w:t>
      </w:r>
      <w:bookmarkStart w:id="200" w:name="1941"/>
      <w:bookmarkEnd w:id="200"/>
      <w:r>
        <w:rPr/>
        <w:t> 1. Після закінчення касаційного провадження справа протягом десяти днів повертається до суду, який її розглядав.</w:t>
      </w:r>
      <w:bookmarkStart w:id="201" w:name="1950"/>
      <w:bookmarkEnd w:id="201"/>
      <w:r>
        <w:rPr/>
        <w:t> </w:t>
      </w:r>
      <w:r>
        <w:rPr>
          <w:b/>
          <w:bCs/>
          <w:u w:val="single"/>
        </w:rPr>
        <w:t>Стаття 355</w:t>
      </w:r>
      <w:r>
        <w:rPr>
          <w:u w:val="single"/>
        </w:rPr>
        <w:t>. Порядок подання скарги у зв'язку з винятковими обставинами</w:t>
      </w:r>
      <w:r>
        <w:rPr/>
        <w:t>.</w:t>
      </w:r>
      <w:bookmarkStart w:id="202" w:name="1951"/>
      <w:bookmarkEnd w:id="202"/>
      <w:r>
        <w:rPr/>
        <w:t xml:space="preserve"> 1. Скарга може бути подана протягом одного місяця з дня відкриття виняткових обставин. </w:t>
      </w:r>
      <w:r>
        <w:rPr>
          <w:b/>
          <w:bCs/>
          <w:u w:val="single"/>
        </w:rPr>
        <w:t>Стаття 362</w:t>
      </w:r>
      <w:r>
        <w:rPr>
          <w:u w:val="single"/>
        </w:rPr>
        <w:t>. Строк подання заяв про перегляд у зв'язку з нововиявленими обставинами</w:t>
      </w:r>
      <w:r>
        <w:rPr/>
        <w:t>.</w:t>
      </w:r>
      <w:bookmarkStart w:id="203" w:name="1989"/>
      <w:bookmarkEnd w:id="203"/>
      <w:r>
        <w:rPr/>
        <w:t> 1. Заяви про перегляд у зв'язку з нововиявленими обставинами можуть бути подані сторонами та іншими особами, які беруть участь у справі, протягом трьох місяців з дня встановлення обставини, що є підставою для перегляду.</w:t>
      </w:r>
      <w:bookmarkStart w:id="204" w:name="1990"/>
      <w:bookmarkEnd w:id="204"/>
      <w:r>
        <w:rPr/>
        <w:t> 2. Строк для подання заяви про перегляд у зв'язку з нововиявленими обставинами обчислюється:</w:t>
      </w:r>
      <w:bookmarkStart w:id="205" w:name="1991"/>
      <w:bookmarkEnd w:id="205"/>
      <w:r>
        <w:rPr/>
        <w:t> 1) у випадках, встановлених пунктом 1 частини другої статті 361 цього Кодексу, - з дня встановлення обставин, що мають істотне значення для справи;</w:t>
      </w:r>
      <w:bookmarkStart w:id="206" w:name="1992"/>
      <w:bookmarkEnd w:id="206"/>
      <w:r>
        <w:rPr/>
        <w:t> 2) у випадках, встановлених пунктом 2 частини другої статті 361 цього Кодексу, - з дня, коли вирок у кримінальній справі набрав законної сили;</w:t>
      </w:r>
      <w:bookmarkStart w:id="207" w:name="1993"/>
      <w:bookmarkEnd w:id="207"/>
      <w:r>
        <w:rPr/>
        <w:t> 3) у випадках, встановлених пунктом 3 частини другої статті 361 цього Кодексу, - з дня набрання законної сили судовим рішенням, яким скасовано судове рішення, що стало підставою для ухвалення рішення чи постановлення ухвали, які підлягають перегляду;</w:t>
      </w:r>
      <w:bookmarkStart w:id="208" w:name="1994"/>
      <w:bookmarkEnd w:id="208"/>
      <w:r>
        <w:rPr/>
        <w:t> 4) у випадках, встановлених пунктом 4 частини другої статті 361 цього Кодексу, - з дня ухвалення Конституційним Судом України відповідного рішення. </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Строки встановлені судом. </w:t>
      </w:r>
    </w:p>
    <w:p>
      <w:pPr>
        <w:pStyle w:val="11"/>
        <w:rPr>
          <w:spacing w:val="-12"/>
        </w:rPr>
      </w:pPr>
      <w:r>
        <w:rPr>
          <w:i/>
          <w:iCs/>
          <w:spacing w:val="-1"/>
        </w:rPr>
        <w:t xml:space="preserve">Цивільні процесуальні строки </w:t>
      </w:r>
      <w:r>
        <w:rPr>
          <w:spacing w:val="-1"/>
        </w:rPr>
        <w:t xml:space="preserve">— це строки, встановлені </w:t>
      </w:r>
      <w:r>
        <w:rPr/>
        <w:t xml:space="preserve">ЦПК України для вчинення процесуальних дій судом і учасниками </w:t>
      </w:r>
      <w:r>
        <w:rPr>
          <w:spacing w:val="-4"/>
        </w:rPr>
        <w:t>процесу в цивільному судочинстві.</w:t>
      </w:r>
      <w:r>
        <w:rPr>
          <w:b/>
          <w:bCs/>
          <w:u w:val="single"/>
        </w:rPr>
        <w:t xml:space="preserve"> Стаття 67</w:t>
      </w:r>
      <w:r>
        <w:rPr>
          <w:u w:val="single"/>
        </w:rPr>
        <w:t>. Види процесуальних строків.</w:t>
      </w:r>
      <w:r>
        <w:rPr/>
        <w:t xml:space="preserve"> 1. Строки, в межах яких вчиняються процесуальні дії, </w:t>
      </w:r>
      <w:r>
        <w:rPr>
          <w:u w:val="single"/>
        </w:rPr>
        <w:t>встановлюються законом</w:t>
      </w:r>
      <w:r>
        <w:rPr/>
        <w:t xml:space="preserve">, а якщо не визначені законом, - </w:t>
      </w:r>
      <w:r>
        <w:rPr>
          <w:u w:val="single"/>
        </w:rPr>
        <w:t>встановлюються судом</w:t>
      </w:r>
      <w:r>
        <w:rPr/>
        <w:t xml:space="preserve">. Призначені судом процесуальні строки можуть бути: </w:t>
      </w:r>
      <w:r>
        <w:rPr>
          <w:i/>
          <w:iCs/>
          <w:spacing w:val="4"/>
        </w:rPr>
        <w:t>визначені колегіальним складом суду і суддею одноособово</w:t>
      </w:r>
      <w:r>
        <w:rPr>
          <w:spacing w:val="2"/>
        </w:rPr>
        <w:t xml:space="preserve"> різної тривалості залежно від складності та місця виконуваних процесуальних дій (</w:t>
      </w:r>
      <w:r>
        <w:rPr>
          <w:szCs w:val="14"/>
          <w:u w:val="single"/>
        </w:rPr>
        <w:t>Стаття 217. Визначення порядку і строку виконання рішення суду, забезпечення його виконання.</w:t>
      </w:r>
      <w:bookmarkStart w:id="209" w:name="1207"/>
      <w:bookmarkEnd w:id="209"/>
      <w:r>
        <w:rPr>
          <w:szCs w:val="14"/>
          <w:u w:val="single"/>
        </w:rPr>
        <w:t> </w:t>
      </w:r>
      <w:r>
        <w:rPr>
          <w:szCs w:val="14"/>
        </w:rPr>
        <w:t>1. Суд, який ухвалив рішення, може визначити порядок його виконання, надати відстрочку або розстрочити виконання, вжити заходів для забезпечення його виконання, про що зазначає в рішенні.</w:t>
      </w:r>
      <w:r>
        <w:rPr>
          <w:spacing w:val="2"/>
        </w:rPr>
        <w:t xml:space="preserve">); </w:t>
      </w:r>
      <w:r>
        <w:rPr>
          <w:i/>
          <w:iCs/>
        </w:rPr>
        <w:t>за  суб</w:t>
      </w:r>
      <w:r>
        <w:rPr>
          <w:bCs/>
          <w:i/>
          <w:iCs/>
        </w:rPr>
        <w:t>’єктами</w:t>
      </w:r>
      <w:r>
        <w:rPr>
          <w:b/>
          <w:bCs/>
          <w:i/>
          <w:iCs/>
        </w:rPr>
        <w:t xml:space="preserve">  </w:t>
      </w:r>
      <w:r>
        <w:rPr>
          <w:i/>
          <w:iCs/>
        </w:rPr>
        <w:t xml:space="preserve">вчинення  процесуальних  дій   </w:t>
      </w:r>
      <w:r>
        <w:rPr/>
        <w:t xml:space="preserve">процесуальні </w:t>
      </w:r>
      <w:r>
        <w:rPr>
          <w:spacing w:val="4"/>
        </w:rPr>
        <w:t>строки поділяються на встановлені: суду (судді)</w:t>
      </w:r>
      <w:r>
        <w:rPr/>
        <w:t xml:space="preserve">; особам, які беруть участь у справі; іншим учасникам процесу; </w:t>
      </w:r>
      <w:r>
        <w:rPr>
          <w:i/>
          <w:iCs/>
          <w:spacing w:val="7"/>
        </w:rPr>
        <w:t xml:space="preserve">за тривалістю </w:t>
      </w:r>
      <w:r>
        <w:rPr>
          <w:spacing w:val="7"/>
        </w:rPr>
        <w:t xml:space="preserve">процесуальні строки в ЦПК визначені від </w:t>
      </w:r>
      <w:r>
        <w:rPr>
          <w:spacing w:val="2"/>
        </w:rPr>
        <w:t>менше одного дня до більше трьох років.</w:t>
      </w:r>
    </w:p>
    <w:p>
      <w:pPr>
        <w:pStyle w:val="11"/>
        <w:rPr>
          <w:spacing w:val="-12"/>
        </w:rPr>
      </w:pPr>
      <w:r>
        <w:rPr>
          <w:spacing w:val="-12"/>
        </w:rPr>
      </w:r>
    </w:p>
    <w:p>
      <w:pPr>
        <w:pStyle w:val="Normal"/>
        <w:numPr>
          <w:ilvl w:val="0"/>
          <w:numId w:val="1"/>
        </w:numPr>
        <w:jc w:val="both"/>
        <w:rPr>
          <w:b/>
          <w:b/>
          <w:i/>
          <w:i/>
          <w:u w:val="single"/>
        </w:rPr>
      </w:pPr>
      <w:r>
        <w:rPr>
          <w:b/>
          <w:i/>
          <w:u w:val="single"/>
        </w:rPr>
        <w:t>Абсолютно визначені та відносно визначені процесуальні строки.</w:t>
      </w:r>
    </w:p>
    <w:p>
      <w:pPr>
        <w:pStyle w:val="Normal"/>
        <w:jc w:val="both"/>
        <w:rPr>
          <w:b/>
          <w:b/>
          <w:i/>
          <w:i/>
          <w:u w:val="single"/>
        </w:rPr>
      </w:pPr>
      <w:r>
        <w:rPr>
          <w:i/>
          <w:iCs/>
          <w:spacing w:val="-1"/>
        </w:rPr>
        <w:t xml:space="preserve">Цивільні процесуальні строки </w:t>
      </w:r>
      <w:r>
        <w:rPr>
          <w:spacing w:val="-1"/>
        </w:rPr>
        <w:t xml:space="preserve">— це строки, встановлені </w:t>
      </w:r>
      <w:r>
        <w:rPr/>
        <w:t xml:space="preserve">ЦПК України для вчинення процесуальних дій судом і учасниками </w:t>
      </w:r>
      <w:r>
        <w:rPr>
          <w:spacing w:val="-4"/>
        </w:rPr>
        <w:t xml:space="preserve">процесу в цивільному судочинстві. </w:t>
      </w:r>
      <w:r>
        <w:rPr/>
        <w:t>Значення процесуальних строків полягає в тому, що вони забезпечу</w:t>
        <w:softHyphen/>
        <w:t xml:space="preserve">ють стабільність і визначеність цивільних процесуальних правовідносин, цивільного провадження у справі; забезпечують суб'єктам правовідносин можливість належно підготуватися і виконати певні процесуальні дії; є процесуальними засобами впливу на поведінку несумлінних учасників </w:t>
      </w:r>
      <w:r>
        <w:rPr>
          <w:spacing w:val="-5"/>
        </w:rPr>
        <w:t>процесу, на виконання ними процесуальних обов'язків, засобами ре</w:t>
        <w:softHyphen/>
      </w:r>
      <w:r>
        <w:rPr/>
        <w:t xml:space="preserve">алізації принципу раціональної процесуальної форми. Поряд з іншими </w:t>
      </w:r>
      <w:r>
        <w:rPr>
          <w:spacing w:val="-9"/>
        </w:rPr>
        <w:t xml:space="preserve">цивільними процесуальними засобами цивільні процесуальні строки повинні забезпечити гарантованість, реальність та оперативність судового </w:t>
      </w:r>
      <w:r>
        <w:rPr/>
        <w:t xml:space="preserve">захисту суб'єктивних прав заінтересованих осіб, які беруть участь </w:t>
      </w:r>
      <w:r>
        <w:rPr>
          <w:spacing w:val="-6"/>
        </w:rPr>
        <w:t xml:space="preserve">у справі, та інтересів держави. </w:t>
      </w:r>
      <w:r>
        <w:rPr>
          <w:b/>
          <w:bCs/>
          <w:u w:val="single"/>
        </w:rPr>
        <w:t>Стаття 67</w:t>
      </w:r>
      <w:r>
        <w:rPr>
          <w:u w:val="single"/>
        </w:rPr>
        <w:t>. Види процесуальних строків.</w:t>
      </w:r>
      <w:r>
        <w:rPr/>
        <w:t xml:space="preserve"> 1. Строки, в межах яких вчиняються процесуальні дії, </w:t>
      </w:r>
      <w:r>
        <w:rPr>
          <w:u w:val="single"/>
        </w:rPr>
        <w:t>встановлюються законом</w:t>
      </w:r>
      <w:r>
        <w:rPr/>
        <w:t xml:space="preserve">, а якщо не визначені законом, - </w:t>
      </w:r>
      <w:r>
        <w:rPr>
          <w:u w:val="single"/>
        </w:rPr>
        <w:t>встановлюються судом</w:t>
      </w:r>
      <w:r>
        <w:rPr/>
        <w:t xml:space="preserve">. </w:t>
      </w:r>
      <w:r>
        <w:rPr>
          <w:i/>
          <w:iCs/>
        </w:rPr>
        <w:t xml:space="preserve">Встановлені законом </w:t>
      </w:r>
      <w:r>
        <w:rPr/>
        <w:t xml:space="preserve">процесуальні строки за чіткістю визначення є </w:t>
      </w:r>
      <w:r>
        <w:rPr>
          <w:b/>
          <w:bCs/>
          <w:spacing w:val="-2"/>
        </w:rPr>
        <w:t xml:space="preserve">абсолютно визначеними </w:t>
      </w:r>
      <w:r>
        <w:rPr>
          <w:spacing w:val="-2"/>
        </w:rPr>
        <w:t>(строки розгляду справ)</w:t>
      </w:r>
      <w:r>
        <w:rPr/>
        <w:t xml:space="preserve"> і </w:t>
      </w:r>
      <w:r>
        <w:rPr>
          <w:b/>
          <w:bCs/>
        </w:rPr>
        <w:t xml:space="preserve">відносно визначеними </w:t>
      </w:r>
      <w:r>
        <w:rPr/>
        <w:t xml:space="preserve">(відстрочка або розстрочка сплати судових витрат на строк не більше як до закінчення </w:t>
      </w:r>
      <w:r>
        <w:rPr>
          <w:spacing w:val="-2"/>
        </w:rPr>
        <w:t>розгляду справи в суді першої інстанції).</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рядок обчислення строків у цивільному процесуальному праві.</w:t>
      </w:r>
    </w:p>
    <w:p>
      <w:pPr>
        <w:pStyle w:val="11"/>
        <w:rPr/>
      </w:pPr>
      <w:r>
        <w:rPr>
          <w:i/>
          <w:iCs/>
          <w:spacing w:val="-1"/>
        </w:rPr>
        <w:t xml:space="preserve">Цивільні процесуальні строки </w:t>
      </w:r>
      <w:r>
        <w:rPr>
          <w:spacing w:val="-1"/>
        </w:rPr>
        <w:t xml:space="preserve">— це строки, встановлені </w:t>
      </w:r>
      <w:r>
        <w:rPr/>
        <w:t xml:space="preserve">ЦПК України для вчинення процесуальних дій судом і учасниками </w:t>
      </w:r>
      <w:r>
        <w:rPr>
          <w:spacing w:val="-4"/>
        </w:rPr>
        <w:t xml:space="preserve">процесу в цивільному судочинстві. </w:t>
      </w:r>
      <w:r>
        <w:rPr/>
        <w:t>Значення процесуальних строків полягає в тому, що вони забезпечу</w:t>
        <w:softHyphen/>
        <w:t xml:space="preserve">ють стабільність і визначеність цивільних процесуальних правовідносин, цивільного провадження у справі; забезпечують суб'єктам правовідносин можливість належно підготуватися і виконати певні процесуальні дії; є процесуальними засобами впливу на поведінку несумлінних учасників </w:t>
      </w:r>
      <w:r>
        <w:rPr>
          <w:spacing w:val="-5"/>
        </w:rPr>
        <w:t>процесу, на виконання ними процесуальних обов'язків, засобами ре</w:t>
        <w:softHyphen/>
      </w:r>
      <w:r>
        <w:rPr/>
        <w:t xml:space="preserve">алізації принципу раціональної процесуальної форми. Поряд з іншими </w:t>
      </w:r>
      <w:r>
        <w:rPr>
          <w:spacing w:val="-9"/>
        </w:rPr>
        <w:t xml:space="preserve">цивільними процесуальними засобами цивільні процесуальні строки повинні забезпечити гарантованість, реальність та оперативність судового </w:t>
      </w:r>
      <w:r>
        <w:rPr/>
        <w:t xml:space="preserve">захисту суб'єктивних прав заінтересованих осіб, які беруть участь </w:t>
      </w:r>
      <w:r>
        <w:rPr>
          <w:spacing w:val="-6"/>
        </w:rPr>
        <w:t>у справі, та інтересів держави.</w:t>
      </w:r>
      <w:r>
        <w:rPr/>
        <w:t xml:space="preserve"> </w:t>
      </w:r>
      <w:r>
        <w:rPr>
          <w:b/>
          <w:bCs/>
          <w:u w:val="single"/>
        </w:rPr>
        <w:t>Стаття 68</w:t>
      </w:r>
      <w:r>
        <w:rPr>
          <w:u w:val="single"/>
        </w:rPr>
        <w:t xml:space="preserve">. Обчислення </w:t>
      </w:r>
      <w:r>
        <w:rPr/>
        <w:t>процесуальних строків.</w:t>
      </w:r>
      <w:bookmarkStart w:id="210" w:name="334"/>
      <w:bookmarkEnd w:id="210"/>
      <w:r>
        <w:rPr/>
        <w:t xml:space="preserve"> 1. Строки, встановлені законом або судом, обчислюються роками, місяцями і днями, а також можуть визначатися вказівкою на подію, яка повинна неминуче настати. Наприклад: </w:t>
      </w:r>
      <w:r>
        <w:rPr>
          <w:b/>
          <w:u w:val="single"/>
        </w:rPr>
        <w:t>Стаття 142.</w:t>
      </w:r>
      <w:r>
        <w:rPr>
          <w:u w:val="single"/>
        </w:rPr>
        <w:t xml:space="preserve"> Повернення речових доказів.</w:t>
      </w:r>
      <w:r>
        <w:rPr/>
        <w:t xml:space="preserve"> 3. Речові докази повертаються особам, від яких вони були одержані, або передаються особам, за якими суд визнав право на ці речі після набрання рішенням суду законної сили. </w:t>
      </w:r>
      <w:r>
        <w:rPr>
          <w:b/>
          <w:bCs/>
          <w:u w:val="single"/>
        </w:rPr>
        <w:t>Стаття 34</w:t>
      </w:r>
      <w:r>
        <w:rPr>
          <w:u w:val="single"/>
        </w:rPr>
        <w:t>. Треті особи, які заявляють самостійні вимоги щодо предмета спору.</w:t>
      </w:r>
      <w:r>
        <w:rPr/>
        <w:t> 1. Треті особи, які заявляють самостійні вимоги щодо предмета спору, можуть вступити у справу до закінчення судового розгляду, пред'явивши позов до однієї чи обох сторін. Ці особи мають усі процесуальні права і обов'язки позивача. </w:t>
      </w:r>
      <w:r>
        <w:rPr>
          <w:b/>
          <w:bCs/>
          <w:u w:val="single"/>
        </w:rPr>
        <w:t>Стаття 35</w:t>
      </w:r>
      <w:r>
        <w:rPr>
          <w:u w:val="single"/>
        </w:rPr>
        <w:t>. Треті особи, які не заявляють самостійних вимог щодо предмета спору. </w:t>
      </w:r>
      <w:r>
        <w:rPr/>
        <w:t>1. Треті особи, які не заявляють самостійних вимог щодо предмета спору, можуть вступити у справу на стороні позивача або відповідача до ухвалення судом рішення, якщо рішення в справі може вплинути на їх права або обов'язки щодо однієї із сторін.</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Зупинення, продовження, поновлення і переривання процесуальних строків та строків для виконання судового рішення.</w:t>
      </w:r>
    </w:p>
    <w:p>
      <w:pPr>
        <w:pStyle w:val="Normal"/>
        <w:jc w:val="both"/>
        <w:rPr>
          <w:b/>
          <w:b/>
          <w:i/>
          <w:i/>
          <w:u w:val="single"/>
        </w:rPr>
      </w:pPr>
      <w:r>
        <w:rPr>
          <w:i/>
        </w:rPr>
        <w:t>Цивільні процесуальні строки</w:t>
      </w:r>
      <w:r>
        <w:rPr/>
        <w:t xml:space="preserve"> — це строки, встановлені ЦПК України для вчинення процесуальних дій судом і учасниками процесу в цивільному судочинстві. Значення процесуальних строків полягає в тому, що вони забезпечу</w:t>
        <w:softHyphen/>
        <w:t>ють стабільність і визначеність цивільних процесуальних правовідносин, цивільного провадження у справі; забезпечують суб'єктам правовідносин можливість належно підготуватися і виконати певні процесуальні дії; є процесуальними засобами впливу на поведінку несумлінних учасників процесу, на виконання ними процесуальних обов'язків, засобами ре</w:t>
        <w:softHyphen/>
        <w:t>алізації принципу раціональної процесуальної форми.</w:t>
      </w:r>
      <w:r>
        <w:rPr>
          <w:szCs w:val="14"/>
        </w:rPr>
        <w:t>  </w:t>
      </w:r>
      <w:r>
        <w:rPr>
          <w:szCs w:val="14"/>
          <w:u w:val="single"/>
        </w:rPr>
        <w:t>Стаття 71. Зупинення процесуальних строків.</w:t>
      </w:r>
      <w:bookmarkStart w:id="211" w:name="345"/>
      <w:bookmarkEnd w:id="211"/>
      <w:r>
        <w:rPr>
          <w:szCs w:val="14"/>
        </w:rPr>
        <w:t> 1. Зупинення провадження у справі зупиняє перебіг процесуальних строків. Зупинення цих строків починається з моменту настання тієї події, внаслідок якої суд зупинив провадження. </w:t>
      </w:r>
      <w:r>
        <w:rPr>
          <w:szCs w:val="14"/>
          <w:u w:val="single"/>
        </w:rPr>
        <w:t>Стаття 73. Поновлення та продовження процесуальних строків</w:t>
      </w:r>
      <w:bookmarkStart w:id="212" w:name="350"/>
      <w:bookmarkEnd w:id="212"/>
      <w:r>
        <w:rPr>
          <w:szCs w:val="14"/>
          <w:u w:val="single"/>
        </w:rPr>
        <w:t>.</w:t>
      </w:r>
      <w:r>
        <w:rPr>
          <w:szCs w:val="14"/>
        </w:rPr>
        <w:t> 1. Суд поновлює або продовжує строк, встановлений відповідно законом або судом, за клопотанням сторони або іншої особи у разі його пропущення з поважних причин.</w:t>
      </w:r>
      <w:bookmarkStart w:id="213" w:name="351"/>
      <w:bookmarkEnd w:id="213"/>
      <w:r>
        <w:rPr>
          <w:szCs w:val="14"/>
        </w:rPr>
        <w:t> 2. Питання про поновлення чи продовження пропущеного строку вирішує суд, у якому належало вчинити процесуальну дію або до якого потрібно було подати документ чи доказ. Про місце і час розгляду цього питання повідомляються особи, які беруть участь у справі. Присутність цих осіб не є обов'язковою.</w:t>
      </w:r>
      <w:bookmarkStart w:id="214" w:name="352"/>
      <w:bookmarkEnd w:id="214"/>
      <w:r>
        <w:rPr>
          <w:szCs w:val="14"/>
        </w:rPr>
        <w:t> 3. Одночасно з клопотанням про поновлення чи продовження строку належить вчинити ту дію або подати той документ чи доказ, стосовно якого заявлено клопотання.</w:t>
      </w:r>
      <w:bookmarkStart w:id="215" w:name="354"/>
      <w:bookmarkStart w:id="216" w:name="353"/>
      <w:bookmarkEnd w:id="215"/>
      <w:bookmarkEnd w:id="216"/>
      <w:r>
        <w:rPr>
          <w:szCs w:val="14"/>
        </w:rPr>
        <w:t> 4. З питань, зазначених у цій статті, судом постановляється ухвала.</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Цивільна юрисдикція. </w:t>
      </w:r>
    </w:p>
    <w:p>
      <w:pPr>
        <w:pStyle w:val="11"/>
        <w:rPr>
          <w:i/>
          <w:i/>
          <w:u w:val="single"/>
        </w:rPr>
      </w:pPr>
      <w:r>
        <w:rPr/>
        <w:t>Глава 2. ЦИВІЛЬНА ЮРИСДИКЦІЯ.</w:t>
      </w:r>
      <w:bookmarkStart w:id="217" w:name="70"/>
      <w:bookmarkEnd w:id="217"/>
      <w:r>
        <w:rPr/>
        <w:t xml:space="preserve"> </w:t>
      </w:r>
      <w:r>
        <w:rPr>
          <w:u w:val="single"/>
        </w:rPr>
        <w:t>Стаття 15. Компетенція судів щодо розгляду цивільних справ.</w:t>
      </w:r>
      <w:bookmarkStart w:id="218" w:name="71"/>
      <w:bookmarkEnd w:id="218"/>
      <w:r>
        <w:rPr/>
        <w:t> 1. Суди розглядають в порядку цивільного судочинства справи про захист порушених, невизнаних або оспорюваних прав, свобод чи інтересів, що виникають із цивільних, житлових, земельних, сімейних, трудових відносин, а також з інших правовідносин, крім випадків, коли розгляд таких справ проводиться за правилами іншого судочинства.</w:t>
      </w:r>
      <w:bookmarkStart w:id="219" w:name="72"/>
      <w:bookmarkEnd w:id="219"/>
      <w:r>
        <w:rPr/>
        <w:t> 2. Законом може бути передбачено розгляд інших справ за правилами цивільного судочинства.</w:t>
      </w:r>
      <w:bookmarkStart w:id="220" w:name="73"/>
      <w:bookmarkEnd w:id="220"/>
      <w:r>
        <w:rPr/>
        <w:t> 3. Суди розглядають справи, визначені у частині першій цієї статті, в порядку позовного, наказного та окремого провадження.</w:t>
      </w:r>
      <w:bookmarkStart w:id="221" w:name="74"/>
      <w:bookmarkEnd w:id="221"/>
      <w:r>
        <w:rPr/>
        <w:t> </w:t>
      </w:r>
      <w:r>
        <w:rPr>
          <w:u w:val="single"/>
        </w:rPr>
        <w:t>Стаття 16. Розгляд кількох пов'язаних між собою вимог.</w:t>
      </w:r>
      <w:bookmarkStart w:id="222" w:name="75"/>
      <w:bookmarkEnd w:id="222"/>
      <w:r>
        <w:rPr>
          <w:u w:val="single"/>
        </w:rPr>
        <w:t xml:space="preserve"> </w:t>
      </w:r>
      <w:r>
        <w:rPr/>
        <w:t>1. Не допускається об'єднання в одне провадження вимог, які підлягають розгляду за правилами різних видів судочинства, якщо інше не встановлено законом.</w:t>
      </w:r>
      <w:bookmarkStart w:id="223" w:name="76"/>
      <w:bookmarkEnd w:id="223"/>
      <w:r>
        <w:rPr/>
        <w:t> </w:t>
      </w:r>
      <w:r>
        <w:rPr>
          <w:u w:val="single"/>
        </w:rPr>
        <w:t>Стаття 17. Право сторін на передачу спору на розгляд третейського суду.</w:t>
      </w:r>
      <w:r>
        <w:rPr/>
        <w:t xml:space="preserve"> </w:t>
      </w:r>
      <w:bookmarkStart w:id="224" w:name="77"/>
      <w:bookmarkEnd w:id="224"/>
      <w:r>
        <w:rPr/>
        <w:t>1. Сторони мають право передати спір на розгляд третейського суду, крім випадків, встановлених закон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оняття і значення підсудності в цивільному процесуальному праві. </w:t>
      </w:r>
    </w:p>
    <w:p>
      <w:pPr>
        <w:pStyle w:val="11"/>
        <w:rPr/>
      </w:pPr>
      <w:r>
        <w:rPr>
          <w:b/>
          <w:bCs/>
        </w:rPr>
        <w:t xml:space="preserve">Підсудність </w:t>
      </w:r>
      <w:r>
        <w:rPr/>
        <w:t>— це сукупність цивільних справ, які підлягають розгляду і вирішенню по суті в даній конкретній ланці судової сис</w:t>
        <w:softHyphen/>
        <w:t>теми й у даному конкретному суді цієї ланки. Перелік цих справ визначається, з одного боку, нормами права, які визначають повно</w:t>
        <w:softHyphen/>
        <w:t>важення конкретного суду, а з іншого — характером і властивостя</w:t>
        <w:softHyphen/>
      </w:r>
      <w:r>
        <w:rPr>
          <w:spacing w:val="2"/>
        </w:rPr>
        <w:t xml:space="preserve">ми кожної окремо взятої цивільної справи. </w:t>
      </w:r>
      <w:r>
        <w:rPr/>
        <w:t xml:space="preserve">На відміну від підвідомчості, яка розмежовує компетенцію між </w:t>
      </w:r>
      <w:r>
        <w:rPr>
          <w:spacing w:val="6"/>
        </w:rPr>
        <w:t xml:space="preserve">державними органами та громадськими організаціями щодо </w:t>
      </w:r>
      <w:r>
        <w:rPr>
          <w:spacing w:val="3"/>
        </w:rPr>
        <w:t xml:space="preserve">вирішення цивільних справ, підсудність розмежовує компетенцію </w:t>
      </w:r>
      <w:r>
        <w:rPr>
          <w:spacing w:val="2"/>
        </w:rPr>
        <w:t>в сфері вирішення цивільних справ між судами загальної юрис</w:t>
        <w:softHyphen/>
      </w:r>
      <w:r>
        <w:rPr>
          <w:spacing w:val="5"/>
        </w:rPr>
        <w:t xml:space="preserve">дикції. Тому підсудністю називається коло цивільних справ, </w:t>
      </w:r>
      <w:r>
        <w:rPr/>
        <w:t>вирішення яких віднесено до компетенції даного суду.      </w:t>
      </w:r>
      <w:r>
        <w:rPr>
          <w:b/>
          <w:bCs/>
          <w:u w:val="single"/>
        </w:rPr>
        <w:t>Стаття 97</w:t>
      </w:r>
      <w:r>
        <w:rPr>
          <w:u w:val="single"/>
        </w:rPr>
        <w:t>. Підсудність.</w:t>
      </w:r>
      <w:bookmarkStart w:id="225" w:name="518"/>
      <w:bookmarkEnd w:id="225"/>
      <w:r>
        <w:rPr/>
        <w:t> 1. Заява про видачу судового наказу подається до суду першої інстанції за загальними правилами підсудності, встановленими цим Кодексом.</w:t>
      </w:r>
    </w:p>
    <w:p>
      <w:pPr>
        <w:pStyle w:val="11"/>
        <w:rPr/>
      </w:pPr>
      <w:r>
        <w:rPr/>
      </w:r>
    </w:p>
    <w:p>
      <w:pPr>
        <w:pStyle w:val="Normal"/>
        <w:numPr>
          <w:ilvl w:val="0"/>
          <w:numId w:val="1"/>
        </w:numPr>
        <w:jc w:val="both"/>
        <w:rPr>
          <w:b/>
          <w:b/>
          <w:i/>
          <w:i/>
          <w:u w:val="single"/>
        </w:rPr>
      </w:pPr>
      <w:r>
        <w:rPr>
          <w:b/>
          <w:i/>
          <w:u w:val="single"/>
        </w:rPr>
        <w:t xml:space="preserve">Види підсудності. </w:t>
      </w:r>
    </w:p>
    <w:p>
      <w:pPr>
        <w:pStyle w:val="11"/>
        <w:rPr/>
      </w:pPr>
      <w:r>
        <w:rPr>
          <w:u w:val="single"/>
        </w:rPr>
        <w:t>Підсудність</w:t>
      </w:r>
      <w:r>
        <w:rPr/>
        <w:t xml:space="preserve"> — це сукупність цивільних справ, які підлягають розгляду і вирішенню по суті в даній конкретній ланці судової сис</w:t>
        <w:softHyphen/>
        <w:t>теми й у даному конкретному суді цієї ланки. Перелік цих справ визначається, з одного боку, нормами права, які визначають повно</w:t>
        <w:softHyphen/>
        <w:t>важення конкретного суду, а з іншого — характером і властивостя</w:t>
        <w:softHyphen/>
        <w:t xml:space="preserve">ми кожної окремо взятої цивільної справи. </w:t>
      </w:r>
      <w:r>
        <w:rPr>
          <w:szCs w:val="22"/>
        </w:rPr>
        <w:t>Підсудність згідно чинного законодавства поділяється на функціональну, родову і територіальну.</w:t>
      </w:r>
    </w:p>
    <w:p>
      <w:pPr>
        <w:pStyle w:val="11"/>
        <w:rPr/>
      </w:pPr>
      <w:r>
        <w:rPr>
          <w:b/>
          <w:i/>
          <w:szCs w:val="22"/>
        </w:rPr>
        <w:t>Функціональна</w:t>
      </w:r>
      <w:r>
        <w:rPr>
          <w:szCs w:val="22"/>
        </w:rPr>
        <w:t xml:space="preserve"> підсудність визначає компетенцію окремих ла</w:t>
        <w:softHyphen/>
        <w:t>нок судової системи України на підставі виконуваних ними функ</w:t>
        <w:softHyphen/>
        <w:t>цій. Районні, районні в містах, міські, міськрайонні суди, військові суди гарнізонів виступають судами першої інстанції, виконуючи функцію розгляду і вирішення по суті справ, підвідомчих цивільно</w:t>
        <w:softHyphen/>
        <w:t xml:space="preserve">му судочинству. </w:t>
      </w:r>
      <w:r>
        <w:rPr>
          <w:b/>
          <w:i/>
          <w:szCs w:val="22"/>
        </w:rPr>
        <w:t xml:space="preserve">Родова </w:t>
      </w:r>
      <w:r>
        <w:rPr>
          <w:szCs w:val="22"/>
        </w:rPr>
        <w:t>підсудність — це розподіл підвідомчих судам цивільних справ між судами різних ланок, які входять до системи судів за</w:t>
        <w:softHyphen/>
        <w:t>гальної юрисдикції, що діють як суди першої інстанції. Критеріями  такого  розподілу  є   1)  вид (категорія)  справи, особливість суб'єктного складу сторін у спорі, 3) наявність процесуальної ініціативи вищестоящого суду, 4) вказівки вищестоящо</w:t>
        <w:softHyphen/>
        <w:t xml:space="preserve">го суду, 5) виконання судом вимог. </w:t>
      </w:r>
      <w:r>
        <w:rPr>
          <w:b/>
          <w:bCs/>
          <w:i/>
          <w:iCs/>
        </w:rPr>
        <w:t xml:space="preserve">Територіальна підсудність </w:t>
      </w:r>
      <w:r>
        <w:rPr/>
        <w:t xml:space="preserve">необхідна в цивільному судочинстві </w:t>
      </w:r>
      <w:r>
        <w:rPr>
          <w:spacing w:val="-6"/>
        </w:rPr>
        <w:t xml:space="preserve">для того, щоб розділити підвідомчі суду цивільні справи між окремими </w:t>
      </w:r>
      <w:r>
        <w:rPr>
          <w:spacing w:val="-5"/>
        </w:rPr>
        <w:t>судами усередині кожної ланки судової системи в залежності від тери</w:t>
        <w:softHyphen/>
      </w:r>
      <w:r>
        <w:rPr/>
        <w:t xml:space="preserve">торії, на яку поширюється юрисдикція кожного з цих судів. Визначити територіальну підсудність — це значить установити, </w:t>
      </w:r>
      <w:r>
        <w:rPr>
          <w:spacing w:val="-1"/>
        </w:rPr>
        <w:t xml:space="preserve">в якому конкретному суді повинна бути розглянута і вирішена дана </w:t>
      </w:r>
      <w:r>
        <w:rPr>
          <w:spacing w:val="2"/>
        </w:rPr>
        <w:t>цивільна справа. Ця підсудність визначає територіальну компе</w:t>
        <w:softHyphen/>
      </w:r>
      <w:r>
        <w:rPr/>
        <w:t xml:space="preserve">тенцію кожного суду з вирішення цивільних справ. Цивільне процесуальне законодавство виділяє кілька </w:t>
      </w:r>
      <w:r>
        <w:rPr>
          <w:b/>
          <w:bCs/>
          <w:i/>
          <w:iCs/>
        </w:rPr>
        <w:t>видів те</w:t>
        <w:softHyphen/>
      </w:r>
      <w:r>
        <w:rPr>
          <w:b/>
          <w:bCs/>
          <w:i/>
          <w:iCs/>
          <w:spacing w:val="2"/>
        </w:rPr>
        <w:t xml:space="preserve">риторіальної підсудності, </w:t>
      </w:r>
      <w:r>
        <w:rPr>
          <w:spacing w:val="2"/>
        </w:rPr>
        <w:t xml:space="preserve">у залежності від місця знаходження </w:t>
      </w:r>
      <w:r>
        <w:rPr/>
        <w:t xml:space="preserve">сторін, характеру спірних правовідносин, угоди сторін, наявності </w:t>
      </w:r>
      <w:r>
        <w:rPr>
          <w:spacing w:val="3"/>
        </w:rPr>
        <w:t xml:space="preserve">зв'язку між справами. До них відносяться: </w:t>
      </w:r>
      <w:r>
        <w:rPr/>
        <w:t xml:space="preserve">загальна територіальна підсудність; альтернативна підсудність; договірна підсудність; </w:t>
      </w:r>
      <w:r>
        <w:rPr>
          <w:spacing w:val="-1"/>
        </w:rPr>
        <w:t xml:space="preserve">виняткова підсудність; </w:t>
      </w:r>
      <w:r>
        <w:rPr/>
        <w:t>підсудність кількох пов'язаних між собою справ.</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Функціональна підсудність.</w:t>
      </w:r>
    </w:p>
    <w:p>
      <w:pPr>
        <w:pStyle w:val="11"/>
        <w:rPr/>
      </w:pPr>
      <w:r>
        <w:rPr>
          <w:u w:val="single"/>
        </w:rPr>
        <w:t>Підсудність</w:t>
      </w:r>
      <w:r>
        <w:rPr/>
        <w:t xml:space="preserve"> — це сукупність цивільних справ, які підлягають розгляду і вирішенню по суті в даній конкретній ланці судової сис</w:t>
        <w:softHyphen/>
        <w:t>теми й у даному конкретному суді цієї ланки. Перелік цих справ визначається, з одного боку, нормами права, які визначають повно</w:t>
        <w:softHyphen/>
        <w:t>важення конкретного суду, а з іншого — характером і властивостя</w:t>
        <w:softHyphen/>
        <w:t xml:space="preserve">ми кожної окремо взятої цивільної справи. </w:t>
      </w:r>
      <w:r>
        <w:rPr>
          <w:szCs w:val="22"/>
        </w:rPr>
        <w:t>Підсудність згідно чинного законодавства поділяється на функціональну, родову і територіальну.</w:t>
      </w:r>
    </w:p>
    <w:p>
      <w:pPr>
        <w:pStyle w:val="Normal"/>
        <w:jc w:val="both"/>
        <w:rPr/>
      </w:pPr>
      <w:r>
        <w:rPr>
          <w:b/>
          <w:i/>
        </w:rPr>
        <w:t>Функціональна</w:t>
      </w:r>
      <w:r>
        <w:rPr/>
        <w:t xml:space="preserve"> підсудність визначає компетенцію окремих ла</w:t>
        <w:softHyphen/>
        <w:t>нок судової системи України на підставі виконуваних ними функ</w:t>
        <w:softHyphen/>
        <w:t>цій. Районні, районні в містах, міські, міськрайонні суди, військові суди гарнізонів виступають судами першої інстанції, виконуючи функцію розгляду і вирішення по суті справ, підвідомчих цивільно</w:t>
        <w:softHyphen/>
        <w:t xml:space="preserve">му судочинству. </w:t>
      </w:r>
      <w:r>
        <w:rPr>
          <w:spacing w:val="2"/>
        </w:rPr>
        <w:t>Верховний суд Автономної республіки Крим, обласні, Київсь</w:t>
        <w:softHyphen/>
      </w:r>
      <w:r>
        <w:rPr/>
        <w:t>кий і Севастопольський міські суди, військові суди регіонів, Війсь</w:t>
      </w:r>
      <w:r>
        <w:rPr>
          <w:spacing w:val="4"/>
        </w:rPr>
        <w:t xml:space="preserve">ково-Морських сил виконують потрійні функції: 1) розглядають і </w:t>
      </w:r>
      <w:r>
        <w:rPr/>
        <w:t>вирішують справи за першою інстанцією; 2) перевіряють в апеля</w:t>
        <w:softHyphen/>
      </w:r>
      <w:r>
        <w:rPr>
          <w:spacing w:val="-1"/>
        </w:rPr>
        <w:t xml:space="preserve">ційному порядку законність і обґрунтованість ухвал суду першої </w:t>
      </w:r>
      <w:r>
        <w:rPr>
          <w:spacing w:val="-3"/>
        </w:rPr>
        <w:t xml:space="preserve">інстанції; 3) переглядають у зв'язку з </w:t>
      </w:r>
      <w:r>
        <w:rPr>
          <w:bCs/>
          <w:spacing w:val="-3"/>
        </w:rPr>
        <w:t>нововиявленими</w:t>
      </w:r>
      <w:r>
        <w:rPr>
          <w:b/>
          <w:bCs/>
          <w:spacing w:val="-3"/>
        </w:rPr>
        <w:t xml:space="preserve"> </w:t>
      </w:r>
      <w:r>
        <w:rPr>
          <w:spacing w:val="-3"/>
        </w:rPr>
        <w:t xml:space="preserve">обставинами </w:t>
      </w:r>
      <w:r>
        <w:rPr>
          <w:spacing w:val="2"/>
        </w:rPr>
        <w:t xml:space="preserve">постановлені ними рішення та ухвали, що набрали законної сили. </w:t>
      </w:r>
      <w:r>
        <w:rPr>
          <w:spacing w:val="-1"/>
        </w:rPr>
        <w:t xml:space="preserve">ВСУ є судом касаційної інстанції, переглядає </w:t>
      </w:r>
      <w:r>
        <w:rPr>
          <w:spacing w:val="5"/>
        </w:rPr>
        <w:t xml:space="preserve">рішення за винятковими обставинами і продовжує здійснювати </w:t>
      </w:r>
      <w:r>
        <w:rPr>
          <w:spacing w:val="2"/>
        </w:rPr>
        <w:t xml:space="preserve">інші надані йому повноваження. </w:t>
      </w:r>
      <w:r>
        <w:rPr>
          <w:spacing w:val="-1"/>
        </w:rPr>
        <w:t>Згідно з ЗУ «Про судоустрій» в У. передба</w:t>
        <w:softHyphen/>
        <w:t>чено створення Апеляційного суду України, який буде розглядати апеляції на рішення обласних та прирівняних до них судів, коли во</w:t>
        <w:softHyphen/>
      </w:r>
      <w:r>
        <w:rPr>
          <w:spacing w:val="-2"/>
        </w:rPr>
        <w:t xml:space="preserve">ни були судами першої інстанції, та КСУ, який </w:t>
      </w:r>
      <w:r>
        <w:rPr/>
        <w:t>перебере на себе основну масу касацій, які зараз розглядає ВС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Територіальна підсудність та її види.</w:t>
      </w:r>
    </w:p>
    <w:p>
      <w:pPr>
        <w:pStyle w:val="11"/>
        <w:rPr/>
      </w:pPr>
      <w:r>
        <w:rPr>
          <w:u w:val="single"/>
        </w:rPr>
        <w:t>Підсудність</w:t>
      </w:r>
      <w:r>
        <w:rPr/>
        <w:t xml:space="preserve"> — це сукупність цивільних справ, які підлягають розгляду і вирішенню по суті в даній конкретній ланці судової сис</w:t>
        <w:softHyphen/>
        <w:t>теми й у даному конкретному суді цієї ланки. Перелік цих справ визначається, з одного боку, нормами права, які визначають повно</w:t>
        <w:softHyphen/>
        <w:t>важення конкретного суду, а з іншого — характером і властивостя</w:t>
        <w:softHyphen/>
        <w:t xml:space="preserve">ми кожної окремо взятої цивільної справи. </w:t>
      </w:r>
      <w:r>
        <w:rPr>
          <w:szCs w:val="22"/>
        </w:rPr>
        <w:t>Підсудність згідно чинного законодавства поділяється на функціональну, родову і територіальну.</w:t>
      </w:r>
    </w:p>
    <w:p>
      <w:pPr>
        <w:pStyle w:val="11"/>
        <w:rPr/>
      </w:pPr>
      <w:r>
        <w:rPr>
          <w:b/>
          <w:bCs/>
          <w:i/>
          <w:iCs/>
        </w:rPr>
        <w:t xml:space="preserve">Територіальна підсудність </w:t>
      </w:r>
      <w:r>
        <w:rPr/>
        <w:t xml:space="preserve">необхідна в цивільному судочинстві </w:t>
      </w:r>
      <w:r>
        <w:rPr>
          <w:spacing w:val="-6"/>
        </w:rPr>
        <w:t xml:space="preserve">для того, щоб розділити підвідомчі суду цивільні справи між окремими </w:t>
      </w:r>
      <w:r>
        <w:rPr>
          <w:spacing w:val="-5"/>
        </w:rPr>
        <w:t>судами усередині кожної ланки судової системи в залежності від тери</w:t>
        <w:softHyphen/>
      </w:r>
      <w:r>
        <w:rPr/>
        <w:t xml:space="preserve">торії, на яку поширюється юрисдикція кожного з цих судів. Визначити територіальну підсудність — це значить установити, </w:t>
      </w:r>
      <w:r>
        <w:rPr>
          <w:spacing w:val="-1"/>
        </w:rPr>
        <w:t xml:space="preserve">в якому конкретному суді повинна бути розглянута і вирішена дана </w:t>
      </w:r>
      <w:r>
        <w:rPr>
          <w:spacing w:val="2"/>
        </w:rPr>
        <w:t>цивільна справа. Ця підсудність визначає територіальну компе</w:t>
        <w:softHyphen/>
      </w:r>
      <w:r>
        <w:rPr/>
        <w:t xml:space="preserve">тенцію кожного суду з вирішення цивільних справ. Цивільне процесуальне законодавство виділяє кілька </w:t>
      </w:r>
      <w:r>
        <w:rPr>
          <w:b/>
          <w:bCs/>
          <w:i/>
          <w:iCs/>
        </w:rPr>
        <w:t>видів те</w:t>
        <w:softHyphen/>
      </w:r>
      <w:r>
        <w:rPr>
          <w:b/>
          <w:bCs/>
          <w:i/>
          <w:iCs/>
          <w:spacing w:val="2"/>
        </w:rPr>
        <w:t xml:space="preserve">риторіальної підсудності, </w:t>
      </w:r>
      <w:r>
        <w:rPr>
          <w:spacing w:val="2"/>
        </w:rPr>
        <w:t xml:space="preserve">у залежності від місця знаходження </w:t>
      </w:r>
      <w:r>
        <w:rPr/>
        <w:t xml:space="preserve">сторін, характеру спірних правовідносин, угоди сторін, наявності </w:t>
      </w:r>
      <w:r>
        <w:rPr>
          <w:spacing w:val="3"/>
        </w:rPr>
        <w:t xml:space="preserve">зв'язку між справами. До них відносяться: </w:t>
      </w:r>
      <w:r>
        <w:rPr/>
        <w:t xml:space="preserve">загальна територіальна підсудність; альтернативна підсудність; договірна підсудність; </w:t>
      </w:r>
      <w:r>
        <w:rPr>
          <w:spacing w:val="-1"/>
        </w:rPr>
        <w:t xml:space="preserve">виняткова підсудність; </w:t>
      </w:r>
      <w:r>
        <w:rPr/>
        <w:t>підсудність кількох пов'язаних між собою справ. Встановлення різних видів територіальної підсудності передба</w:t>
        <w:softHyphen/>
        <w:t>чає в одних випадках надання визначеній стороні пільг для захисту своїх суб'єктивних прав і захищених законом інтересів, а в іншій — створення найбільш сприятливих умов для вирішення спор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Загальна територіальна підсудність. </w:t>
      </w:r>
    </w:p>
    <w:p>
      <w:pPr>
        <w:pStyle w:val="11"/>
        <w:rPr/>
      </w:pPr>
      <w:r>
        <w:rPr>
          <w:u w:val="single"/>
        </w:rPr>
        <w:t>Підсудність</w:t>
      </w:r>
      <w:r>
        <w:rPr/>
        <w:t xml:space="preserve"> — це сукупність цивільних справ, які підлягають розгляду і вирішенню по суті в даній конкретній ланці судової сис</w:t>
        <w:softHyphen/>
        <w:t>теми й у даному конкретному суді цієї ланки. Перелік цих справ визначається, з одного боку, нормами права, які визначають повно</w:t>
        <w:softHyphen/>
        <w:t>важення конкретного суду, а з іншого — характером і властивостя</w:t>
        <w:softHyphen/>
        <w:t xml:space="preserve">ми кожної окремо взятої цивільної справи. </w:t>
      </w:r>
      <w:r>
        <w:rPr>
          <w:szCs w:val="22"/>
        </w:rPr>
        <w:t xml:space="preserve">Підсудність згідно чинного законодавства поділяється на функціональну, родову і територіальну. </w:t>
      </w:r>
      <w:r>
        <w:rPr>
          <w:b/>
          <w:bCs/>
          <w:i/>
          <w:iCs/>
        </w:rPr>
        <w:t xml:space="preserve">Територіальна підсудність </w:t>
      </w:r>
      <w:r>
        <w:rPr/>
        <w:t xml:space="preserve">необхідна в цивільному судочинстві </w:t>
      </w:r>
      <w:r>
        <w:rPr>
          <w:spacing w:val="-6"/>
        </w:rPr>
        <w:t xml:space="preserve">для того, щоб розділити підвідомчі суду цивільні справи між окремими </w:t>
      </w:r>
      <w:r>
        <w:rPr>
          <w:spacing w:val="-5"/>
        </w:rPr>
        <w:t>судами усередині кожної ланки судової системи в залежності від тери</w:t>
        <w:softHyphen/>
      </w:r>
      <w:r>
        <w:rPr/>
        <w:t xml:space="preserve">торії, на яку поширюється юрисдикція кожного з цих судів. Визначити територіальну підсудність — це значить установити, </w:t>
      </w:r>
      <w:r>
        <w:rPr>
          <w:spacing w:val="-1"/>
        </w:rPr>
        <w:t xml:space="preserve">в якому конкретному суді повинна бути розглянута і вирішена дана </w:t>
      </w:r>
      <w:r>
        <w:rPr>
          <w:spacing w:val="2"/>
        </w:rPr>
        <w:t>цивільна справа. Ця підсудність визначає територіальну компе</w:t>
        <w:softHyphen/>
      </w:r>
      <w:r>
        <w:rPr/>
        <w:t xml:space="preserve">тенцію кожного суду з вирішення цивільних справ. Цивільне процесуальне законодавство виділяє кілька </w:t>
      </w:r>
      <w:r>
        <w:rPr>
          <w:b/>
          <w:bCs/>
          <w:i/>
          <w:iCs/>
        </w:rPr>
        <w:t>видів те</w:t>
        <w:softHyphen/>
      </w:r>
      <w:r>
        <w:rPr>
          <w:b/>
          <w:bCs/>
          <w:i/>
          <w:iCs/>
          <w:spacing w:val="2"/>
        </w:rPr>
        <w:t xml:space="preserve">риторіальної підсудності, </w:t>
      </w:r>
      <w:r>
        <w:rPr>
          <w:spacing w:val="2"/>
        </w:rPr>
        <w:t xml:space="preserve">у залежності від місця знаходження </w:t>
      </w:r>
      <w:r>
        <w:rPr/>
        <w:t xml:space="preserve">сторін, характеру спірних правовідносин, угоди сторін, наявності </w:t>
      </w:r>
      <w:r>
        <w:rPr>
          <w:spacing w:val="3"/>
        </w:rPr>
        <w:t xml:space="preserve">зв'язку між справами. До них відносяться: </w:t>
      </w:r>
      <w:r>
        <w:rPr/>
        <w:t xml:space="preserve">загальна територіальна підсудність; альтернативна підсудність; договірна підсудність; </w:t>
      </w:r>
      <w:r>
        <w:rPr>
          <w:spacing w:val="-1"/>
        </w:rPr>
        <w:t xml:space="preserve">виняткова підсудність; </w:t>
      </w:r>
      <w:r>
        <w:rPr/>
        <w:t xml:space="preserve">підсудність кількох пов'язаних між собою справ. </w:t>
      </w:r>
      <w:r>
        <w:rPr>
          <w:spacing w:val="8"/>
        </w:rPr>
        <w:t xml:space="preserve">Правила </w:t>
      </w:r>
      <w:r>
        <w:rPr>
          <w:b/>
          <w:bCs/>
          <w:i/>
          <w:iCs/>
          <w:spacing w:val="8"/>
        </w:rPr>
        <w:t xml:space="preserve">загальної територіальної підсудності </w:t>
      </w:r>
      <w:r>
        <w:rPr>
          <w:spacing w:val="8"/>
        </w:rPr>
        <w:t xml:space="preserve">полягають </w:t>
      </w:r>
      <w:r>
        <w:rPr>
          <w:spacing w:val="-1"/>
        </w:rPr>
        <w:t xml:space="preserve">у тому, що за загальним правилом, позови пред'являються в суді за </w:t>
      </w:r>
      <w:r>
        <w:rPr/>
        <w:t xml:space="preserve">місцем проживання відповідача. </w:t>
      </w:r>
      <w:r>
        <w:rPr>
          <w:spacing w:val="3"/>
        </w:rPr>
        <w:t xml:space="preserve">Правила про загальну територіальну підсудність, </w:t>
      </w:r>
      <w:r>
        <w:rPr>
          <w:spacing w:val="-1"/>
        </w:rPr>
        <w:t>спрямовані на те, щоб попередити пред'явлення не</w:t>
      </w:r>
      <w:r>
        <w:rPr/>
        <w:t>обґрунтованих позовів і захистити від зайвих витрат відповідачів, оскільки подання позову не за місцем їх проживання чи знаходжен</w:t>
        <w:softHyphen/>
      </w:r>
      <w:r>
        <w:rPr>
          <w:spacing w:val="2"/>
        </w:rPr>
        <w:t>ня пов'язане з певними матеріальними витратами. Разом з тим та</w:t>
        <w:softHyphen/>
      </w:r>
      <w:r>
        <w:rPr/>
        <w:t xml:space="preserve">кий підхід не зачіпає майнових інтересів позивачів, адже у випадку </w:t>
      </w:r>
      <w:r>
        <w:rPr>
          <w:spacing w:val="-1"/>
        </w:rPr>
        <w:t xml:space="preserve">задоволення судом позову їх витрати компенсуються за рахунок відповідача. Таким чином, можна зробити </w:t>
      </w:r>
      <w:r>
        <w:rPr>
          <w:spacing w:val="2"/>
        </w:rPr>
        <w:t>висновок про те, що правила про загальну територіальну підсуд</w:t>
        <w:softHyphen/>
        <w:t>ність встановлені законом в інтересах відповідача.</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Альтернативна територіальна підсудність.</w:t>
      </w:r>
    </w:p>
    <w:p>
      <w:pPr>
        <w:pStyle w:val="11"/>
        <w:rPr/>
      </w:pPr>
      <w:r>
        <w:rPr>
          <w:u w:val="single"/>
        </w:rPr>
        <w:t>Підсудність</w:t>
      </w:r>
      <w:r>
        <w:rPr/>
        <w:t xml:space="preserve"> — це сукупність цивільних справ, які підлягають розгляду і вирішенню по суті в даній конкретній ланці судової сис</w:t>
        <w:softHyphen/>
        <w:t>теми й у даному конкретному суді цієї ланки. Перелік цих справ визначається, з одного боку, нормами права, які визначають повно</w:t>
        <w:softHyphen/>
        <w:t>важення конкретного суду, а з іншого — характером і властивостя</w:t>
        <w:softHyphen/>
        <w:t xml:space="preserve">ми кожної окремо взятої цивільної справи. Підсудність згідно чинного законодавства поділяється на функціональну, родову і територіальну. </w:t>
      </w:r>
      <w:r>
        <w:rPr>
          <w:b/>
          <w:bCs/>
          <w:i/>
          <w:iCs/>
        </w:rPr>
        <w:t xml:space="preserve">Територіальна підсудність </w:t>
      </w:r>
      <w:r>
        <w:rPr/>
        <w:t xml:space="preserve">необхідна в цивільному судочинстві </w:t>
      </w:r>
      <w:r>
        <w:rPr>
          <w:spacing w:val="-6"/>
        </w:rPr>
        <w:t xml:space="preserve">для того, щоб розділити підвідомчі суду цивільні справи між окремими </w:t>
      </w:r>
      <w:r>
        <w:rPr>
          <w:spacing w:val="-5"/>
        </w:rPr>
        <w:t>судами усередині кожної ланки судової системи в залежності від тери</w:t>
        <w:softHyphen/>
      </w:r>
      <w:r>
        <w:rPr/>
        <w:t xml:space="preserve">торії, на яку поширюється юрисдикція кожного з цих судів. Визначити територіальну підсудність — це значить установити, </w:t>
      </w:r>
      <w:r>
        <w:rPr>
          <w:spacing w:val="-1"/>
        </w:rPr>
        <w:t xml:space="preserve">в якому конкретному суді повинна бути розглянута і вирішена дана </w:t>
      </w:r>
      <w:r>
        <w:rPr>
          <w:spacing w:val="2"/>
        </w:rPr>
        <w:t>цивільна справа. Ця підсудність визначає територіальну компе</w:t>
        <w:softHyphen/>
      </w:r>
      <w:r>
        <w:rPr/>
        <w:t xml:space="preserve">тенцію кожного суду з вирішення цивільних справ. Цивільне процесуальне законодавство виділяє кілька </w:t>
      </w:r>
      <w:r>
        <w:rPr>
          <w:b/>
          <w:bCs/>
          <w:i/>
          <w:iCs/>
        </w:rPr>
        <w:t>видів те</w:t>
        <w:softHyphen/>
      </w:r>
      <w:r>
        <w:rPr>
          <w:b/>
          <w:bCs/>
          <w:i/>
          <w:iCs/>
          <w:spacing w:val="2"/>
        </w:rPr>
        <w:t xml:space="preserve">риторіальної підсудності, </w:t>
      </w:r>
      <w:r>
        <w:rPr>
          <w:spacing w:val="2"/>
        </w:rPr>
        <w:t xml:space="preserve">у залежності від місця знаходження </w:t>
      </w:r>
      <w:r>
        <w:rPr/>
        <w:t xml:space="preserve">сторін, характеру спірних правовідносин, угоди сторін, наявності </w:t>
      </w:r>
      <w:r>
        <w:rPr>
          <w:spacing w:val="3"/>
        </w:rPr>
        <w:t xml:space="preserve">зв'язку між справами. До них відносяться: </w:t>
      </w:r>
      <w:r>
        <w:rPr/>
        <w:t xml:space="preserve">загальна територіальна підсудність; альтернативна підсудність; договірна підсудність; </w:t>
      </w:r>
      <w:r>
        <w:rPr>
          <w:spacing w:val="-1"/>
        </w:rPr>
        <w:t xml:space="preserve">виняткова підсудність; </w:t>
      </w:r>
      <w:r>
        <w:rPr/>
        <w:t xml:space="preserve">підсудність кількох пов'язаних між собою справ. </w:t>
      </w:r>
      <w:r>
        <w:rPr>
          <w:b/>
          <w:bCs/>
          <w:i/>
          <w:iCs/>
        </w:rPr>
        <w:t xml:space="preserve">Альтернативною є підсудність, </w:t>
      </w:r>
      <w:r>
        <w:rPr/>
        <w:t xml:space="preserve">при якій позивачеві надається </w:t>
      </w:r>
      <w:r>
        <w:rPr>
          <w:spacing w:val="9"/>
        </w:rPr>
        <w:t xml:space="preserve">право за своїм вибором пред'явити позов в одному з кількох </w:t>
      </w:r>
      <w:r>
        <w:rPr/>
        <w:t>судів, — або за місцем проживання відповідача, або за місцем сво</w:t>
        <w:softHyphen/>
      </w:r>
      <w:r>
        <w:rPr>
          <w:spacing w:val="-1"/>
        </w:rPr>
        <w:t>го проживання, або за місцем заподіяння шкоди, або за місцем ви</w:t>
        <w:softHyphen/>
      </w:r>
      <w:r>
        <w:rPr/>
        <w:t xml:space="preserve">конання угоди. </w:t>
      </w:r>
      <w:r>
        <w:rPr>
          <w:spacing w:val="2"/>
        </w:rPr>
        <w:t xml:space="preserve">Так, позови щодо стягнення коштів на утримання (аліменти) і </w:t>
      </w:r>
      <w:r>
        <w:rPr/>
        <w:t xml:space="preserve">про встановлення батьківства, позови робітників і службовців, які випливають з трудових правовідносин, позови, що випливають з авторського права, права на відкриття, винахід, корисну модель, </w:t>
      </w:r>
      <w:r>
        <w:rPr>
          <w:spacing w:val="3"/>
        </w:rPr>
        <w:t xml:space="preserve">промисловий зразок і раціоналізаторську пропозицію можуть </w:t>
      </w:r>
      <w:r>
        <w:rPr>
          <w:spacing w:val="2"/>
        </w:rPr>
        <w:t xml:space="preserve">пред'являтися також за місцем проживання позивача. Позови про відшкодування шкоди, заподіяної каліцтвом або </w:t>
      </w:r>
      <w:r>
        <w:rPr/>
        <w:t>іншим ушкодженням здоров'я, а також втратою годувальника, мо</w:t>
        <w:softHyphen/>
        <w:t xml:space="preserve">жуть пред'являтися позивачем за його місцем проживання, місцем </w:t>
      </w:r>
      <w:r>
        <w:rPr>
          <w:spacing w:val="2"/>
        </w:rPr>
        <w:t>проживання відповідача або за місцем заподіяння шкоди.</w:t>
      </w:r>
      <w:r>
        <w:rPr/>
        <w:t xml:space="preserve"> Позови громадян, що пов'язані із захистом їх прав як споживачів товарів (робіт, послуг), можуть бути подані за їх вибором за місцем свого проживання або за місцезнаходженням відповідача, за місцем заподіяння шкоди чи за місцем виконання договору. Позови до відповідача, місце постійного проживання якого невідоме, пред'являються за місцем знаходження його майна чи за місцем його тимчасового перебуван</w:t>
        <w:softHyphen/>
        <w:t>ня або знаходження, за останнім відомим місцем постійного про</w:t>
        <w:softHyphen/>
        <w:t>живання чи постійного заняття відповідача. У цьому випадку по</w:t>
        <w:softHyphen/>
        <w:t>зивач має право вибору одного з кількох можливих судів. Позов до кількох відповідачів, які проживають або знаходяться в різних місцях, пред'являється за місцем проживання або місцем знаходження одного з відповідачів за вибором позивача.</w:t>
      </w:r>
    </w:p>
    <w:p>
      <w:pPr>
        <w:pStyle w:val="Normal"/>
        <w:jc w:val="both"/>
        <w:rPr>
          <w:b/>
          <w:b/>
          <w:i/>
          <w:i/>
          <w:u w:val="single"/>
        </w:rPr>
      </w:pPr>
      <w:r>
        <w:rPr>
          <w:b/>
          <w:i/>
          <w:u w:val="single"/>
        </w:rPr>
      </w:r>
    </w:p>
    <w:p>
      <w:pPr>
        <w:pStyle w:val="Normal"/>
        <w:numPr>
          <w:ilvl w:val="0"/>
          <w:numId w:val="1"/>
        </w:numPr>
        <w:jc w:val="both"/>
        <w:rPr>
          <w:b/>
          <w:b/>
          <w:i/>
          <w:i/>
          <w:highlight w:val="green"/>
          <w:u w:val="single"/>
        </w:rPr>
      </w:pPr>
      <w:r>
        <w:rPr>
          <w:b/>
          <w:i/>
          <w:highlight w:val="green"/>
          <w:u w:val="single"/>
        </w:rPr>
        <w:t>Право вибору підсудності.</w:t>
      </w:r>
    </w:p>
    <w:p>
      <w:pPr>
        <w:pStyle w:val="Normal"/>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Договірна територіальна підсудність.</w:t>
      </w:r>
    </w:p>
    <w:p>
      <w:pPr>
        <w:pStyle w:val="Normal"/>
        <w:jc w:val="both"/>
        <w:rPr/>
      </w:pPr>
      <w:r>
        <w:rPr>
          <w:u w:val="single"/>
        </w:rPr>
        <w:t>Підсудність</w:t>
      </w:r>
      <w:r>
        <w:rPr/>
        <w:t xml:space="preserve"> — це сукупність цивільних справ, які підлягають розгляду і вирішенню по суті в даній конкретній ланці судової сис</w:t>
        <w:softHyphen/>
        <w:t>теми й у даному конкретному суді цієї ланки. Перелік цих справ визначається, з одного боку, нормами права, які визначають повно</w:t>
        <w:softHyphen/>
        <w:t>важення конкретного суду, а з іншого — характером і властивостя</w:t>
        <w:softHyphen/>
        <w:t xml:space="preserve">ми кожної окремо взятої цивільної справи. Підсудність згідно чинного законодавства поділяється на функціональну, родову і територіальну. </w:t>
      </w:r>
      <w:r>
        <w:rPr>
          <w:b/>
          <w:bCs/>
          <w:i/>
          <w:iCs/>
        </w:rPr>
        <w:t xml:space="preserve">Територіальна підсудність </w:t>
      </w:r>
      <w:r>
        <w:rPr/>
        <w:t xml:space="preserve">необхідна в цивільному судочинстві </w:t>
      </w:r>
      <w:r>
        <w:rPr>
          <w:spacing w:val="-6"/>
        </w:rPr>
        <w:t xml:space="preserve">для того, щоб розділити підвідомчі суду цивільні справи між окремими </w:t>
      </w:r>
      <w:r>
        <w:rPr>
          <w:spacing w:val="-5"/>
        </w:rPr>
        <w:t>судами усередині кожної ланки судової системи в залежності від тери</w:t>
        <w:softHyphen/>
      </w:r>
      <w:r>
        <w:rPr/>
        <w:t xml:space="preserve">торії, на яку поширюється юрисдикція кожного з цих судів. Визначити територіальну підсудність — це значить установити, </w:t>
      </w:r>
      <w:r>
        <w:rPr>
          <w:spacing w:val="-1"/>
        </w:rPr>
        <w:t xml:space="preserve">в якому конкретному суді повинна бути розглянута і вирішена дана </w:t>
      </w:r>
      <w:r>
        <w:rPr>
          <w:spacing w:val="2"/>
        </w:rPr>
        <w:t>цивільна справа. Ця підсудність визначає територіальну компе</w:t>
        <w:softHyphen/>
      </w:r>
      <w:r>
        <w:rPr/>
        <w:t xml:space="preserve">тенцію кожного суду з вирішення цивільних справ. Цивільне процесуальне законодавство виділяє кілька </w:t>
      </w:r>
      <w:r>
        <w:rPr>
          <w:b/>
          <w:bCs/>
          <w:i/>
          <w:iCs/>
        </w:rPr>
        <w:t>видів те</w:t>
        <w:softHyphen/>
      </w:r>
      <w:r>
        <w:rPr>
          <w:b/>
          <w:bCs/>
          <w:i/>
          <w:iCs/>
          <w:spacing w:val="2"/>
        </w:rPr>
        <w:t xml:space="preserve">риторіальної підсудності, </w:t>
      </w:r>
      <w:r>
        <w:rPr>
          <w:spacing w:val="2"/>
        </w:rPr>
        <w:t xml:space="preserve">у залежності від місця знаходження </w:t>
      </w:r>
      <w:r>
        <w:rPr/>
        <w:t xml:space="preserve">сторін, характеру спірних правовідносин, угоди сторін, наявності </w:t>
      </w:r>
      <w:r>
        <w:rPr>
          <w:spacing w:val="3"/>
        </w:rPr>
        <w:t xml:space="preserve">зв'язку між справами. До них відносяться: </w:t>
      </w:r>
      <w:r>
        <w:rPr/>
        <w:t xml:space="preserve">загальна територіальна підсудність; альтернативна підсудність; договірна підсудність; </w:t>
      </w:r>
      <w:r>
        <w:rPr>
          <w:spacing w:val="-1"/>
        </w:rPr>
        <w:t xml:space="preserve">виняткова підсудність; </w:t>
      </w:r>
      <w:r>
        <w:rPr/>
        <w:t xml:space="preserve">підсудність кількох пов'язаних між собою справ. </w:t>
      </w:r>
      <w:r>
        <w:rPr>
          <w:b/>
          <w:bCs/>
          <w:i/>
          <w:iCs/>
        </w:rPr>
        <w:t xml:space="preserve">Договірна підсудність </w:t>
      </w:r>
      <w:r>
        <w:rPr/>
        <w:t>передбачає, що сторо</w:t>
        <w:softHyphen/>
      </w:r>
      <w:r>
        <w:rPr>
          <w:spacing w:val="2"/>
        </w:rPr>
        <w:t>нам надається право договором встановлювати підсудність кон</w:t>
        <w:softHyphen/>
      </w:r>
      <w:r>
        <w:rPr/>
        <w:t xml:space="preserve">кретної справи. До даного правила відноситься і можливість для </w:t>
      </w:r>
      <w:r>
        <w:rPr>
          <w:spacing w:val="3"/>
        </w:rPr>
        <w:t xml:space="preserve">подружжя за їх бажанням пред'явити позов про розірвання шлюбу </w:t>
      </w:r>
      <w:r>
        <w:rPr>
          <w:spacing w:val="-1"/>
        </w:rPr>
        <w:t>за місцем проживання одного з них. Але у всіх випад</w:t>
        <w:softHyphen/>
      </w:r>
      <w:r>
        <w:rPr/>
        <w:t>ках договором не можна змінити родову і виняткову підсудність та після його підписання надалі скористатися правилами загальної чи альтернативної підсудності, так як виконання договору про вста</w:t>
        <w:softHyphen/>
      </w:r>
      <w:r>
        <w:rPr>
          <w:spacing w:val="3"/>
        </w:rPr>
        <w:t xml:space="preserve">новлення підсудності для сторін є обов'язковим. </w:t>
      </w:r>
      <w:r>
        <w:rPr>
          <w:spacing w:val="2"/>
        </w:rPr>
        <w:t>Встановлення договірної підсудності спрямоване на забезпе</w:t>
        <w:softHyphen/>
      </w:r>
      <w:r>
        <w:rPr/>
        <w:t>чення сторонам можливості самим визначити суд, де з максималь</w:t>
        <w:softHyphen/>
        <w:t xml:space="preserve">ною зручністю може бути розглянута їх справа. Однак, коли судом </w:t>
      </w:r>
      <w:r>
        <w:rPr>
          <w:spacing w:val="2"/>
        </w:rPr>
        <w:t>буде встановлено, що договірна підсудність порушує інтереси од</w:t>
        <w:softHyphen/>
        <w:t>ної із сторін або третіх осіб, такий договір визнається недійсним і тоді застосовуються загальні вимоги підсудності.</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ідсудність за зв’язком справ. </w:t>
      </w:r>
    </w:p>
    <w:p>
      <w:pPr>
        <w:pStyle w:val="Normal"/>
        <w:jc w:val="both"/>
        <w:rPr/>
      </w:pPr>
      <w:r>
        <w:rPr>
          <w:u w:val="single"/>
        </w:rPr>
        <w:t>Підсудність</w:t>
      </w:r>
      <w:r>
        <w:rPr/>
        <w:t xml:space="preserve"> — це сукупність цивільних справ, які підлягають розгляду і вирішенню по суті в даній конкретній ланці судової сис</w:t>
        <w:softHyphen/>
        <w:t>теми й у даному конкретному суді цієї ланки. Перелік цих справ визначається, з одного боку, нормами права, які визначають повно</w:t>
        <w:softHyphen/>
        <w:t>важення конкретного суду, а з іншого — характером і властивостя</w:t>
        <w:softHyphen/>
        <w:t xml:space="preserve">ми кожної окремо взятої цивільної справи. Підсудність згідно чинного законодавства поділяється на функціональну, родову і територіальну. </w:t>
      </w:r>
      <w:r>
        <w:rPr>
          <w:b/>
          <w:bCs/>
          <w:i/>
          <w:iCs/>
        </w:rPr>
        <w:t xml:space="preserve">Територіальна підсудність </w:t>
      </w:r>
      <w:r>
        <w:rPr/>
        <w:t xml:space="preserve">необхідна в цивільному судочинстві </w:t>
      </w:r>
      <w:r>
        <w:rPr>
          <w:spacing w:val="-6"/>
        </w:rPr>
        <w:t xml:space="preserve">для того, щоб розділити підвідомчі суду цивільні справи між окремими </w:t>
      </w:r>
      <w:r>
        <w:rPr>
          <w:spacing w:val="-5"/>
        </w:rPr>
        <w:t>судами усередині кожної ланки судової системи в залежності від тери</w:t>
        <w:softHyphen/>
      </w:r>
      <w:r>
        <w:rPr/>
        <w:t xml:space="preserve">торії, на яку поширюється юрисдикція кожного з цих судів. Визначити територіальну підсудність — це значить установити, </w:t>
      </w:r>
      <w:r>
        <w:rPr>
          <w:spacing w:val="-1"/>
        </w:rPr>
        <w:t xml:space="preserve">в якому конкретному суді повинна бути розглянута і вирішена дана </w:t>
      </w:r>
      <w:r>
        <w:rPr>
          <w:spacing w:val="2"/>
        </w:rPr>
        <w:t>цивільна справа. Ця підсудність визначає територіальну компе</w:t>
        <w:softHyphen/>
      </w:r>
      <w:r>
        <w:rPr/>
        <w:t xml:space="preserve">тенцію кожного суду з вирішення цивільних справ. Цивільне процесуальне законодавство виділяє кілька </w:t>
      </w:r>
      <w:r>
        <w:rPr>
          <w:b/>
          <w:bCs/>
          <w:i/>
          <w:iCs/>
        </w:rPr>
        <w:t>видів те</w:t>
        <w:softHyphen/>
      </w:r>
      <w:r>
        <w:rPr>
          <w:b/>
          <w:bCs/>
          <w:i/>
          <w:iCs/>
          <w:spacing w:val="2"/>
        </w:rPr>
        <w:t xml:space="preserve">риторіальної підсудності, </w:t>
      </w:r>
      <w:r>
        <w:rPr>
          <w:spacing w:val="2"/>
        </w:rPr>
        <w:t xml:space="preserve">у залежності від місця знаходження </w:t>
      </w:r>
      <w:r>
        <w:rPr/>
        <w:t xml:space="preserve">сторін, характеру спірних правовідносин, угоди сторін, наявності </w:t>
      </w:r>
      <w:r>
        <w:rPr>
          <w:spacing w:val="3"/>
        </w:rPr>
        <w:t xml:space="preserve">зв'язку між справами. До них відносяться: </w:t>
      </w:r>
      <w:r>
        <w:rPr/>
        <w:t xml:space="preserve">загальна територіальна підсудність; альтернативна підсудність; договірна підсудність; </w:t>
      </w:r>
      <w:r>
        <w:rPr>
          <w:spacing w:val="-1"/>
        </w:rPr>
        <w:t xml:space="preserve">виняткова підсудність; </w:t>
      </w:r>
      <w:r>
        <w:rPr/>
        <w:t xml:space="preserve">підсудність кількох пов'язаних між собою справ. </w:t>
      </w:r>
      <w:r>
        <w:rPr>
          <w:b/>
          <w:bCs/>
          <w:i/>
          <w:iCs/>
        </w:rPr>
        <w:t xml:space="preserve">Підсудність за зв'язком справ </w:t>
      </w:r>
      <w:r>
        <w:rPr/>
        <w:t xml:space="preserve">встановлюється для кількох </w:t>
      </w:r>
      <w:r>
        <w:rPr>
          <w:spacing w:val="2"/>
        </w:rPr>
        <w:t>пов'язаних між собою справ, які підсудні різним судам однієї лан</w:t>
        <w:softHyphen/>
      </w:r>
      <w:r>
        <w:rPr/>
        <w:t>ки судової системи. Доцільність цього виду територіальної підсуд</w:t>
        <w:softHyphen/>
        <w:t>ності диктується можливістю зекономити час та більш повно з'ясу</w:t>
        <w:softHyphen/>
        <w:t>вати дійсні обставини справи в результаті зосередження фактично</w:t>
        <w:softHyphen/>
      </w:r>
      <w:r>
        <w:rPr>
          <w:spacing w:val="-1"/>
        </w:rPr>
        <w:t>го і доказового матеріалу в одному суді. За зв'язком справ розгляда</w:t>
        <w:softHyphen/>
      </w:r>
      <w:r>
        <w:rPr/>
        <w:t>ються позови до кількох відповідачів, які проживають або знахо</w:t>
        <w:softHyphen/>
      </w:r>
      <w:r>
        <w:rPr>
          <w:spacing w:val="2"/>
        </w:rPr>
        <w:t xml:space="preserve">дяться в різних місцях. У такому випадку позов буде пред'явлений </w:t>
      </w:r>
      <w:r>
        <w:rPr>
          <w:spacing w:val="11"/>
        </w:rPr>
        <w:t xml:space="preserve">за місцем знаходження або місцем проживання одного з </w:t>
      </w:r>
      <w:r>
        <w:rPr/>
        <w:t xml:space="preserve">відповідачів за вибором позивача. </w:t>
      </w:r>
      <w:r>
        <w:rPr>
          <w:spacing w:val="4"/>
        </w:rPr>
        <w:t>Зустрічний позов незалежно від його підсудності пред'явля</w:t>
        <w:softHyphen/>
      </w:r>
      <w:r>
        <w:rPr/>
        <w:t xml:space="preserve">ється в суді за місцем розгляду первісного позову. </w:t>
      </w:r>
      <w:r>
        <w:rPr>
          <w:spacing w:val="2"/>
        </w:rPr>
        <w:t>Позови третіх осіб, незалежно від виду справи і предмета спо</w:t>
        <w:softHyphen/>
      </w:r>
      <w:r>
        <w:rPr/>
        <w:t xml:space="preserve">ру, розглядаються у тому ж суді, в якому заявлений позов позивача до відповідача. </w:t>
      </w:r>
      <w:r>
        <w:rPr>
          <w:spacing w:val="2"/>
        </w:rPr>
        <w:t>Цивільний позов, що витікає з кримінальної справи, розгля</w:t>
        <w:softHyphen/>
      </w:r>
      <w:r>
        <w:rPr/>
        <w:t>дається, в основному, одночасно з кримінальною справою. Однак, якщо він не був заявлений чи не був вирішений при провадженні кримінальної справи, то пред'являється в порядку цивільного судо</w:t>
        <w:softHyphen/>
        <w:t xml:space="preserve">чинства за правилами про підсудність, встановленими цивільним процесуальним законодавством. </w:t>
      </w:r>
      <w:r>
        <w:rPr>
          <w:spacing w:val="-1"/>
        </w:rPr>
        <w:t xml:space="preserve">У той же час цивільний позов у кримінальному процесі зберігає </w:t>
      </w:r>
      <w:r>
        <w:rPr/>
        <w:t xml:space="preserve">підсудність кримінальної справи, якщо не виділяється у самостійне </w:t>
      </w:r>
      <w:r>
        <w:rPr>
          <w:spacing w:val="-1"/>
        </w:rPr>
        <w:t>провадження.</w:t>
      </w:r>
    </w:p>
    <w:p>
      <w:pPr>
        <w:pStyle w:val="Normal"/>
        <w:jc w:val="both"/>
        <w:rPr>
          <w:spacing w:val="-1"/>
        </w:rPr>
      </w:pPr>
      <w:r>
        <w:rPr>
          <w:spacing w:val="-1"/>
        </w:rPr>
      </w:r>
    </w:p>
    <w:p>
      <w:pPr>
        <w:pStyle w:val="Normal"/>
        <w:numPr>
          <w:ilvl w:val="0"/>
          <w:numId w:val="1"/>
        </w:numPr>
        <w:jc w:val="both"/>
        <w:rPr>
          <w:b/>
          <w:b/>
          <w:i/>
          <w:i/>
          <w:u w:val="single"/>
        </w:rPr>
      </w:pPr>
      <w:r>
        <w:rPr>
          <w:b/>
          <w:i/>
          <w:u w:val="single"/>
        </w:rPr>
        <w:t xml:space="preserve">Виключна територіальна підсудність. </w:t>
      </w:r>
    </w:p>
    <w:p>
      <w:pPr>
        <w:pStyle w:val="Normal"/>
        <w:jc w:val="both"/>
        <w:rPr>
          <w:b/>
          <w:b/>
          <w:i/>
          <w:i/>
          <w:u w:val="single"/>
        </w:rPr>
      </w:pPr>
      <w:r>
        <w:rPr>
          <w:u w:val="single"/>
        </w:rPr>
        <w:t>Підсудність</w:t>
      </w:r>
      <w:r>
        <w:rPr/>
        <w:t xml:space="preserve"> — це сукупність цивільних справ, які підлягають розгляду і вирішенню по суті в даній конкретній ланці судової сис</w:t>
        <w:softHyphen/>
        <w:t>теми й у даному конкретному суді цієї ланки. Перелік цих справ визначається, з одного боку, нормами права, які визначають повно</w:t>
        <w:softHyphen/>
        <w:t>важення конкретного суду, а з іншого — характером і властивостя</w:t>
        <w:softHyphen/>
        <w:t xml:space="preserve">ми кожної окремо взятої цивільної справи. Підсудність згідно чинного законодавства поділяється на функціональну, родову і територіальну. </w:t>
      </w:r>
      <w:r>
        <w:rPr>
          <w:b/>
          <w:bCs/>
          <w:i/>
          <w:iCs/>
        </w:rPr>
        <w:t xml:space="preserve">Територіальна підсудність </w:t>
      </w:r>
      <w:r>
        <w:rPr/>
        <w:t xml:space="preserve">необхідна в цивільному судочинстві </w:t>
      </w:r>
      <w:r>
        <w:rPr>
          <w:spacing w:val="-6"/>
        </w:rPr>
        <w:t xml:space="preserve">для того, щоб розділити підвідомчі суду цивільні справи між окремими </w:t>
      </w:r>
      <w:r>
        <w:rPr>
          <w:spacing w:val="-5"/>
        </w:rPr>
        <w:t>судами усередині кожної ланки судової системи в залежності від тери</w:t>
        <w:softHyphen/>
      </w:r>
      <w:r>
        <w:rPr/>
        <w:t xml:space="preserve">торії, на яку поширюється юрисдикція кожного з цих судів. Визначити територіальну підсудність — це значить установити, </w:t>
      </w:r>
      <w:r>
        <w:rPr>
          <w:spacing w:val="-1"/>
        </w:rPr>
        <w:t xml:space="preserve">в якому конкретному суді повинна бути розглянута і вирішена дана </w:t>
      </w:r>
      <w:r>
        <w:rPr>
          <w:spacing w:val="2"/>
        </w:rPr>
        <w:t>цивільна справа. Ця підсудність визначає територіальну компе</w:t>
        <w:softHyphen/>
      </w:r>
      <w:r>
        <w:rPr/>
        <w:t xml:space="preserve">тенцію кожного суду з вирішення цивільних справ. Цивільне процесуальне законодавство виділяє кілька </w:t>
      </w:r>
      <w:r>
        <w:rPr>
          <w:b/>
          <w:bCs/>
          <w:i/>
          <w:iCs/>
        </w:rPr>
        <w:t>видів те</w:t>
        <w:softHyphen/>
      </w:r>
      <w:r>
        <w:rPr>
          <w:b/>
          <w:bCs/>
          <w:i/>
          <w:iCs/>
          <w:spacing w:val="2"/>
        </w:rPr>
        <w:t xml:space="preserve">риторіальної підсудності, </w:t>
      </w:r>
      <w:r>
        <w:rPr>
          <w:spacing w:val="2"/>
        </w:rPr>
        <w:t xml:space="preserve">у залежності від місця знаходження </w:t>
      </w:r>
      <w:r>
        <w:rPr/>
        <w:t xml:space="preserve">сторін, характеру спірних правовідносин, угоди сторін, наявності </w:t>
      </w:r>
      <w:r>
        <w:rPr>
          <w:spacing w:val="3"/>
        </w:rPr>
        <w:t xml:space="preserve">зв'язку між справами. До них відносяться: </w:t>
      </w:r>
      <w:r>
        <w:rPr/>
        <w:t xml:space="preserve">загальна територіальна підсудність; альтернативна підсудність; договірна підсудність; </w:t>
      </w:r>
      <w:r>
        <w:rPr>
          <w:spacing w:val="-1"/>
        </w:rPr>
        <w:t xml:space="preserve">виняткова підсудність; </w:t>
      </w:r>
      <w:r>
        <w:rPr/>
        <w:t xml:space="preserve">підсудність кількох пов'язаних між собою справ. </w:t>
      </w:r>
      <w:r>
        <w:rPr>
          <w:i/>
          <w:iCs/>
          <w:spacing w:val="4"/>
        </w:rPr>
        <w:t xml:space="preserve">Винятковою підсудністю </w:t>
      </w:r>
      <w:r>
        <w:rPr>
          <w:spacing w:val="4"/>
        </w:rPr>
        <w:t xml:space="preserve">називається встановлена законом </w:t>
      </w:r>
      <w:r>
        <w:rPr/>
        <w:t xml:space="preserve">підсудність окремих категорій справ одному строго визначеному суду, виключаючи можливість її розгляду будь-яким іншим судом. </w:t>
      </w:r>
      <w:r>
        <w:rPr>
          <w:spacing w:val="3"/>
        </w:rPr>
        <w:t>ЦПК встановлює чотири випадки виняткової підсуд</w:t>
        <w:softHyphen/>
      </w:r>
      <w:r>
        <w:rPr>
          <w:spacing w:val="-2"/>
        </w:rPr>
        <w:t xml:space="preserve">ності. </w:t>
      </w:r>
      <w:r>
        <w:rPr/>
        <w:t>Позови про право на будівлю, про виключення майна з опису належить пред'являти тільки до суду за місцем знаходження цього майна або його основної частини. Позови про порядок користування земельними ділянками роз</w:t>
        <w:softHyphen/>
      </w:r>
      <w:r>
        <w:rPr>
          <w:spacing w:val="-1"/>
        </w:rPr>
        <w:t xml:space="preserve">глядаються </w:t>
      </w:r>
      <w:r>
        <w:rPr>
          <w:b/>
          <w:bCs/>
          <w:spacing w:val="-1"/>
        </w:rPr>
        <w:t xml:space="preserve">районним </w:t>
      </w:r>
      <w:r>
        <w:rPr>
          <w:spacing w:val="-1"/>
        </w:rPr>
        <w:t xml:space="preserve">(міським, міськрайонним) судом за місцем </w:t>
      </w:r>
      <w:r>
        <w:rPr/>
        <w:t xml:space="preserve">знаходження земельної ділянки. Це правило зумовлене тим, що при розгляді та вирішенні цих справ часто буває необхідним огляд на </w:t>
      </w:r>
      <w:r>
        <w:rPr>
          <w:spacing w:val="3"/>
        </w:rPr>
        <w:t xml:space="preserve">місці чи здійснення інших дій щодо перевірки. </w:t>
      </w:r>
      <w:r>
        <w:rPr>
          <w:spacing w:val="1"/>
        </w:rPr>
        <w:t xml:space="preserve">Позови кредиторів спадкодавця, пред'явлювані до прийняття </w:t>
      </w:r>
      <w:r>
        <w:rPr/>
        <w:t>спадщини спадкоємцями, підсудні судові за місцем знаходження у</w:t>
      </w:r>
      <w:r>
        <w:rPr>
          <w:spacing w:val="1"/>
        </w:rPr>
        <w:t>спадкованого майна або його основної частини. Але якщо успадковане майно вже прийняте спадкоємцями, позови до них пред'явля</w:t>
        <w:softHyphen/>
      </w:r>
      <w:r>
        <w:rPr/>
        <w:t>ються за правилами загальної підсудності. Позови до перевізників, що випливають з договорів перевезен</w:t>
        <w:softHyphen/>
        <w:t>ня вантажів, пасажирів чи багажу, пред'являються за місцем знахо</w:t>
        <w:softHyphen/>
        <w:t>дження управління транспортної організації. Це зумовлено тим, що справа повинна розглядатися там, де була подана і де розглядалася претензія до перевізника. Справи окремого провадження розглядаються відповідно до правил саме виняткової підсудності. Так, заява про визнання грома</w:t>
        <w:softHyphen/>
        <w:t xml:space="preserve">дянина обмежено дієздатним чи недієздатним подається до суду за місцем його проживання, а якщо він перебуває на лікуванні, то за місцем знаходження лікувального закладу. </w:t>
      </w:r>
      <w:r>
        <w:rPr>
          <w:spacing w:val="1"/>
        </w:rPr>
        <w:t>У відповідності зі ЦПК справи про визнання громадяни</w:t>
        <w:softHyphen/>
        <w:t xml:space="preserve">на безвісно відсутнім або про оголошення громадянина померлим </w:t>
      </w:r>
      <w:r>
        <w:rPr>
          <w:spacing w:val="6"/>
        </w:rPr>
        <w:t xml:space="preserve">розглядаються районним (міським) судом за місцем проживання </w:t>
      </w:r>
      <w:r>
        <w:rPr/>
        <w:t>заявника. Заяви про встановлення неправильності запису в актах громадянського стану подаються також до суду за місцем прожи</w:t>
        <w:softHyphen/>
        <w:t>вання заявника</w:t>
      </w:r>
      <w:r>
        <w:rPr>
          <w:b/>
          <w:bCs/>
        </w:rPr>
        <w:t xml:space="preserve">. </w:t>
      </w:r>
      <w:r>
        <w:rPr/>
        <w:t>Судом за місцем проживання заявни</w:t>
        <w:softHyphen/>
      </w:r>
      <w:r>
        <w:rPr>
          <w:spacing w:val="3"/>
        </w:rPr>
        <w:t>ка розглядаються справи з установлення фактів, що мають юри</w:t>
        <w:softHyphen/>
        <w:t xml:space="preserve">дичне значення. Справи про відновлення прав на втрачені цінні папери на </w:t>
      </w:r>
      <w:r>
        <w:rPr>
          <w:spacing w:val="1"/>
        </w:rPr>
        <w:t xml:space="preserve">пред'явника розглядають судами за місцем знаходження установи, </w:t>
      </w:r>
      <w:r>
        <w:rPr/>
        <w:t xml:space="preserve">що видала цей цінний папір, а скарги на нотаріальні </w:t>
      </w:r>
      <w:r>
        <w:rPr>
          <w:spacing w:val="-1"/>
        </w:rPr>
        <w:t>дії чи на відмову в їх здійсненні подаються до суду за місцем зна</w:t>
        <w:softHyphen/>
      </w:r>
      <w:r>
        <w:rPr>
          <w:spacing w:val="-2"/>
        </w:rPr>
        <w:t xml:space="preserve">ходження державної нотаріальної контори або іншого </w:t>
      </w:r>
      <w:r>
        <w:rPr>
          <w:bCs/>
          <w:spacing w:val="-2"/>
        </w:rPr>
        <w:t>органу</w:t>
      </w:r>
      <w:r>
        <w:rPr>
          <w:b/>
          <w:bCs/>
          <w:spacing w:val="-2"/>
        </w:rPr>
        <w:t xml:space="preserve"> </w:t>
      </w:r>
      <w:r>
        <w:rPr>
          <w:spacing w:val="-2"/>
        </w:rPr>
        <w:t>чи по</w:t>
        <w:softHyphen/>
      </w:r>
      <w:r>
        <w:rPr/>
        <w:t>садової особи, яка вчинила нотаріальну дію чи відмовилася її вчи</w:t>
        <w:softHyphen/>
      </w:r>
      <w:r>
        <w:rPr>
          <w:spacing w:val="1"/>
        </w:rPr>
        <w:t>нити.</w:t>
      </w:r>
      <w:r>
        <w:rPr/>
        <w:t> </w:t>
      </w:r>
      <w:r>
        <w:rPr>
          <w:b/>
          <w:bCs/>
          <w:u w:val="single"/>
        </w:rPr>
        <w:t>Стаття 114</w:t>
      </w:r>
      <w:r>
        <w:rPr>
          <w:u w:val="single"/>
        </w:rPr>
        <w:t>. Виключна підсудність.</w:t>
      </w:r>
      <w:bookmarkStart w:id="226" w:name="599"/>
      <w:bookmarkEnd w:id="226"/>
      <w:r>
        <w:rPr/>
        <w:t> 1. Позови, що виникають з приводу нерухомого майна, пред'являються за місцезнаходженням майна або основної його частини.</w:t>
      </w:r>
      <w:bookmarkStart w:id="227" w:name="600"/>
      <w:bookmarkEnd w:id="227"/>
      <w:r>
        <w:rPr/>
        <w:t> 2. Позови про виключення майна з опису пред'являються за місцезнаходженням цього майна або основної його частини.</w:t>
      </w:r>
      <w:bookmarkStart w:id="228" w:name="601"/>
      <w:bookmarkEnd w:id="228"/>
      <w:r>
        <w:rPr/>
        <w:t> 3. Позови кредиторів спадкодавця, що подаються до прийняття спадщини спадкоємцями, пред'являються за місцезнаходженням спадкового майна або основної його частини.</w:t>
      </w:r>
      <w:bookmarkStart w:id="229" w:name="602"/>
      <w:bookmarkEnd w:id="229"/>
      <w:r>
        <w:rPr/>
        <w:t> 4. Позови до перевізників, що виникають з договорів перевезення вантажів, пасажирів, багажу, пошти, пред'являються за місцезнаходженням перевізника.</w:t>
        <w:br/>
      </w:r>
    </w:p>
    <w:p>
      <w:pPr>
        <w:pStyle w:val="Normal"/>
        <w:numPr>
          <w:ilvl w:val="0"/>
          <w:numId w:val="1"/>
        </w:numPr>
        <w:jc w:val="both"/>
        <w:rPr>
          <w:b/>
          <w:b/>
          <w:i/>
          <w:i/>
          <w:u w:val="single"/>
        </w:rPr>
      </w:pPr>
      <w:r>
        <w:rPr>
          <w:b/>
          <w:i/>
          <w:u w:val="single"/>
        </w:rPr>
        <w:t>Наслідки порушення правил про підсудність.</w:t>
      </w:r>
    </w:p>
    <w:p>
      <w:pPr>
        <w:pStyle w:val="Normal"/>
        <w:jc w:val="both"/>
        <w:rPr/>
      </w:pPr>
      <w:r>
        <w:rPr>
          <w:u w:val="single"/>
        </w:rPr>
        <w:t>Підсудність</w:t>
      </w:r>
      <w:r>
        <w:rPr/>
        <w:t xml:space="preserve"> — це сукупність цивільних справ, які підлягають розгляду і вирішенню по суті в даній конкретній ланці судової сис</w:t>
        <w:softHyphen/>
        <w:t>теми й у даному конкретному суді цієї ланки. Перелік цих справ визначається, з одного боку, нормами права, які визначають повно</w:t>
        <w:softHyphen/>
        <w:t>важення конкретного суду, а з іншого — характером і властивостя</w:t>
        <w:softHyphen/>
        <w:t>ми кожної окремо взятої цивільної справи. Підсудність згідно чинного законодавства поділяється на функціональну, родову і територіальну.  </w:t>
      </w:r>
      <w:r>
        <w:rPr>
          <w:b/>
          <w:bCs/>
          <w:u w:val="single"/>
        </w:rPr>
        <w:t>Стаття 115</w:t>
      </w:r>
      <w:r>
        <w:rPr>
          <w:u w:val="single"/>
        </w:rPr>
        <w:t>. Наслідки порушення правил підсудності.</w:t>
      </w:r>
      <w:bookmarkStart w:id="230" w:name="604"/>
      <w:bookmarkEnd w:id="230"/>
      <w:r>
        <w:rPr/>
        <w:t> 1. Якщо суддя, вирішуючи питання про відкриття провадження у справі, встановить, що справа не підсудна цьому суду, заява повертається позивачеві для подання до належного суду, про що постановляється ухвала. Ухвала суду разом із заявою та всіма додатками до неї надсилаються позивачеві.</w:t>
      </w:r>
    </w:p>
    <w:p>
      <w:pPr>
        <w:pStyle w:val="Normal"/>
        <w:jc w:val="both"/>
        <w:rPr>
          <w:b/>
          <w:b/>
          <w:i/>
          <w:i/>
          <w:highlight w:val="green"/>
          <w:u w:val="single"/>
        </w:rPr>
      </w:pPr>
      <w:r>
        <w:rPr>
          <w:b/>
          <w:i/>
          <w:highlight w:val="green"/>
          <w:u w:val="single"/>
        </w:rPr>
      </w:r>
    </w:p>
    <w:p>
      <w:pPr>
        <w:pStyle w:val="Normal"/>
        <w:numPr>
          <w:ilvl w:val="0"/>
          <w:numId w:val="1"/>
        </w:numPr>
        <w:jc w:val="both"/>
        <w:rPr>
          <w:b/>
          <w:b/>
          <w:i/>
          <w:i/>
          <w:highlight w:val="green"/>
          <w:u w:val="single"/>
        </w:rPr>
      </w:pPr>
      <w:r>
        <w:rPr>
          <w:b/>
          <w:i/>
          <w:highlight w:val="green"/>
          <w:u w:val="single"/>
        </w:rPr>
        <w:t xml:space="preserve">Зміна підсудності. </w:t>
      </w:r>
    </w:p>
    <w:p>
      <w:pPr>
        <w:pStyle w:val="Normal"/>
        <w:ind w:left="360" w:hanging="0"/>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Порядок передачі справ з одного суду до іншого в межах України.</w:t>
      </w:r>
    </w:p>
    <w:p>
      <w:pPr>
        <w:pStyle w:val="Normal"/>
        <w:jc w:val="both"/>
        <w:rPr/>
      </w:pPr>
      <w:r>
        <w:rPr>
          <w:u w:val="single"/>
        </w:rPr>
        <w:t>Підсудність</w:t>
      </w:r>
      <w:r>
        <w:rPr/>
        <w:t xml:space="preserve"> — це сукупність цивільних справ, які підлягають розгляду і вирішенню по суті в даній конкретній ланці судової сис</w:t>
        <w:softHyphen/>
        <w:t>теми й у даному конкретному суді цієї ланки. Перелік цих справ визначається, з одного боку, нормами права, які визначають повно</w:t>
        <w:softHyphen/>
        <w:t>важення конкретного суду, а з іншого — характером і властивостя</w:t>
        <w:softHyphen/>
        <w:t>ми кожної окремо взятої цивільної справи. Питання про підсудність справи вирішується, як правило, суд</w:t>
        <w:softHyphen/>
        <w:t>дею одноособово при прийнятті заяви, а в окремих випадках — ко</w:t>
        <w:softHyphen/>
      </w:r>
      <w:r>
        <w:rPr>
          <w:spacing w:val="2"/>
        </w:rPr>
        <w:t>легіальним судом. Якщо суддя у момент прийняття заяви встано</w:t>
        <w:softHyphen/>
      </w:r>
      <w:r>
        <w:rPr/>
        <w:t xml:space="preserve">вить, що вона не підсудна даному суду, він відмовляє в прийнятті такої заяви і повертає її позивачу (заявнику) разом з мотивованою ухвалою про причини неприйняття позовної заяви </w:t>
      </w:r>
      <w:r>
        <w:rPr>
          <w:spacing w:val="2"/>
        </w:rPr>
        <w:t>(заяви). В ухвалі необхідно вказати і той суд, куди може звернути</w:t>
        <w:softHyphen/>
      </w:r>
      <w:r>
        <w:rPr>
          <w:spacing w:val="3"/>
        </w:rPr>
        <w:t xml:space="preserve">ся заявник. Ухвала про відмову в прийнятті позовної заяви (заяви) </w:t>
      </w:r>
      <w:r>
        <w:rPr/>
        <w:t>з мотивів непідсудності може бути оскаржена позивачем (заявни</w:t>
        <w:softHyphen/>
      </w:r>
      <w:r>
        <w:rPr>
          <w:spacing w:val="-1"/>
        </w:rPr>
        <w:t>ком), оскільки вона перешкоджає роз</w:t>
        <w:softHyphen/>
      </w:r>
      <w:r>
        <w:rPr/>
        <w:t>гляду справи в суді. Якщо позовна заява (заява) надійшла до суду поштою чи її непідсудність з'ясована після прийняття, суддя пересилає заяву з мотивованою ухвалою після закінчення строку на оскарження на</w:t>
        <w:softHyphen/>
      </w:r>
      <w:r>
        <w:rPr>
          <w:spacing w:val="-1"/>
        </w:rPr>
        <w:t>лежному суду. Про непідсудність заяви в цих випадках суддя зо</w:t>
        <w:softHyphen/>
      </w:r>
      <w:r>
        <w:rPr/>
        <w:t>бов'язаний негайно повідомити заявника. Якщо заявник оскаржить ухвалу судді, то справа з підсудності пересилається тільки у випад</w:t>
        <w:softHyphen/>
        <w:t>ку постанови апеляційним судом ухвали про залишення скарги без задоволення. За загальним правилом забороняється передавати до іншого су</w:t>
        <w:softHyphen/>
        <w:t>ду справи, які суд розпочав розглядати. Однак процесуальне зако</w:t>
        <w:softHyphen/>
      </w:r>
      <w:r>
        <w:rPr>
          <w:spacing w:val="-1"/>
        </w:rPr>
        <w:t xml:space="preserve">нодавство допускає в окремих випадках передачу справи до іншого </w:t>
      </w:r>
      <w:r>
        <w:rPr/>
        <w:t>суду і тоді, коли в момент пред'явлення позову (подачі заяви) пра</w:t>
        <w:softHyphen/>
      </w:r>
      <w:r>
        <w:rPr>
          <w:spacing w:val="-1"/>
        </w:rPr>
        <w:t>вила про підсудність не були порушені. Усі ці випадки за суб'єктив</w:t>
        <w:softHyphen/>
      </w:r>
      <w:r>
        <w:rPr>
          <w:spacing w:val="2"/>
        </w:rPr>
        <w:t xml:space="preserve">ною ознакою можна розділити на дві групи. </w:t>
      </w:r>
      <w:r>
        <w:rPr>
          <w:spacing w:val="-2"/>
        </w:rPr>
        <w:t>По-перше, передачу справи з одного до іншого суду України мо</w:t>
        <w:softHyphen/>
      </w:r>
      <w:r>
        <w:rPr/>
        <w:t>жуть здійснювати Голова Верховного суду, його заступники, а та</w:t>
        <w:softHyphen/>
        <w:t>кож голови Верховного суду Автономної Республіки Крим, облас</w:t>
        <w:softHyphen/>
        <w:t>них, Київського і Севастопольського міських судів, військових су</w:t>
        <w:softHyphen/>
      </w:r>
      <w:r>
        <w:rPr>
          <w:spacing w:val="7"/>
        </w:rPr>
        <w:t>дів регіонів, Військово-Морських сил за клопотанням сторін та</w:t>
      </w:r>
    </w:p>
    <w:p>
      <w:pPr>
        <w:pStyle w:val="11"/>
        <w:rPr/>
      </w:pPr>
      <w:r>
        <w:rPr>
          <w:spacing w:val="3"/>
        </w:rPr>
        <w:t>інших осіб, які беруть участь у справі, за заявою прокурора, а та</w:t>
        <w:softHyphen/>
      </w:r>
      <w:r>
        <w:rPr/>
        <w:t>кож за власною ініціативою. У цьому випадку можли</w:t>
        <w:softHyphen/>
      </w:r>
      <w:r>
        <w:rPr>
          <w:spacing w:val="-2"/>
        </w:rPr>
        <w:t>ва зміна не тільки територіальної, але й родової підсудності, напри</w:t>
        <w:softHyphen/>
      </w:r>
      <w:r>
        <w:rPr>
          <w:spacing w:val="-5"/>
        </w:rPr>
        <w:t>клад, передача справи з провадження районного (чи іншого місцевого) суду до провадження обласного суду.</w:t>
      </w:r>
    </w:p>
    <w:p>
      <w:pPr>
        <w:pStyle w:val="11"/>
        <w:rPr/>
      </w:pPr>
      <w:r>
        <w:rPr>
          <w:spacing w:val="-5"/>
        </w:rPr>
        <w:t xml:space="preserve">Передачу справи здійснює обласний (чи інший апеляційний суд) і </w:t>
      </w:r>
      <w:r>
        <w:rPr>
          <w:spacing w:val="-2"/>
        </w:rPr>
        <w:t xml:space="preserve">тоді, коли після відсторонення судді в районному (міському) суді </w:t>
      </w:r>
      <w:r>
        <w:rPr>
          <w:spacing w:val="-4"/>
        </w:rPr>
        <w:t xml:space="preserve">замінити його неможливо. </w:t>
      </w:r>
      <w:r>
        <w:rPr>
          <w:spacing w:val="-5"/>
        </w:rPr>
        <w:t xml:space="preserve">По-друге, передачу справи іншому суду може здійснювати в двох </w:t>
      </w:r>
      <w:r>
        <w:rPr>
          <w:spacing w:val="-4"/>
        </w:rPr>
        <w:t xml:space="preserve">випадках і суд, у провадженні якого знаходиться дана справа: 1) якщо суд визнає, що даний позов з обставин справи може бути з більшою зручністю вирішений за місцем провадження найголовніших дій, які </w:t>
      </w:r>
      <w:r>
        <w:rPr>
          <w:spacing w:val="-5"/>
        </w:rPr>
        <w:t xml:space="preserve">підлягають перевірці, або взагалі в іншому суді, а не в суді, обраному </w:t>
      </w:r>
      <w:r>
        <w:rPr>
          <w:spacing w:val="2"/>
        </w:rPr>
        <w:t xml:space="preserve">позивачем; 2) якщо прохання відповідача, місце проживання якого </w:t>
      </w:r>
      <w:r>
        <w:rPr>
          <w:spacing w:val="-4"/>
        </w:rPr>
        <w:t xml:space="preserve">в момент пред'явлення позову не було відоме, про передачу справи за </w:t>
      </w:r>
      <w:r>
        <w:rPr>
          <w:spacing w:val="-5"/>
        </w:rPr>
        <w:t>місцем його дійсного проживання буде визнане таким, що заслуговує задоволення. Ухвала про передачу справи до іншого суду приймається у відкри</w:t>
        <w:softHyphen/>
      </w:r>
      <w:r>
        <w:rPr>
          <w:spacing w:val="-3"/>
        </w:rPr>
        <w:t xml:space="preserve">тому судовому засіданні з повідомленням сторін про день розгляду </w:t>
      </w:r>
      <w:r>
        <w:rPr>
          <w:spacing w:val="-5"/>
        </w:rPr>
        <w:t>справи. Справа, направлена з одного суду до іншого у порядку , повинна бути прийнята судом, якому вона надіслана. Суперечки щодо підсудності між судами згідно ЦПК не допускаються. Це означає, що суд не може відмовитися прийняти направлену йому спра</w:t>
        <w:softHyphen/>
      </w:r>
      <w:r>
        <w:rPr>
          <w:spacing w:val="-4"/>
        </w:rPr>
        <w:t>ву. Якщо суд вважає, що справа направлена йому в порушення закону чи необґрунтовано, він може сповістити про це вищестоящому суду.</w:t>
      </w:r>
      <w:r>
        <w:rPr/>
        <w:t> </w:t>
      </w:r>
      <w:r>
        <w:rPr>
          <w:b/>
          <w:bCs/>
          <w:u w:val="single"/>
        </w:rPr>
        <w:t>Стаття 116</w:t>
      </w:r>
      <w:r>
        <w:rPr>
          <w:u w:val="single"/>
        </w:rPr>
        <w:t>. Передача справи з одного суду до іншого.</w:t>
      </w:r>
      <w:bookmarkStart w:id="231" w:name="606"/>
      <w:bookmarkEnd w:id="231"/>
      <w:r>
        <w:rPr>
          <w:u w:val="single"/>
        </w:rPr>
        <w:t> </w:t>
      </w:r>
      <w:r>
        <w:rPr/>
        <w:t>1. Суд передає справу на розгляд іншому суду, якщо:</w:t>
      </w:r>
      <w:bookmarkStart w:id="232" w:name="607"/>
      <w:bookmarkEnd w:id="232"/>
      <w:r>
        <w:rPr/>
        <w:t> 1) задоволено клопотання відповідача, місце проживання якого раніше не було відоме, про передачу справи за місцем його проживання або місцезнаходженням;</w:t>
      </w:r>
      <w:bookmarkStart w:id="233" w:name="608"/>
      <w:bookmarkEnd w:id="233"/>
      <w:r>
        <w:rPr/>
        <w:t> 2) після відкриття провадження у справі і до початку судового розгляду виявилося, що заяву було прийнято з порушенням правил підсудності;</w:t>
      </w:r>
      <w:bookmarkStart w:id="234" w:name="609"/>
      <w:bookmarkEnd w:id="234"/>
      <w:r>
        <w:rPr/>
        <w:t> 3) після задоволення відводів (самовідводів) неможливо утворити новий склад суду для розгляду справи;</w:t>
      </w:r>
      <w:bookmarkStart w:id="235" w:name="610"/>
      <w:bookmarkEnd w:id="235"/>
      <w:r>
        <w:rPr/>
        <w:t> 4) ліквідовано суд, який розглядав справу.</w:t>
      </w:r>
      <w:bookmarkStart w:id="236" w:name="611"/>
      <w:bookmarkEnd w:id="236"/>
      <w:r>
        <w:rPr/>
        <w:t> 2. У випадках, встановлених пунктами 3 і 4 частини першої цієї статті, справа передається до суду, найбільш територіально наближеного до цього суду.</w:t>
      </w:r>
      <w:bookmarkStart w:id="237" w:name="612"/>
      <w:bookmarkEnd w:id="237"/>
      <w:r>
        <w:rPr/>
        <w:t> 3. Передача справи з одного суду до іншого здійснюється на підставі ухвали суду після закінчення строку на її оскарження, а в разі подання скарги - після залишення її без задоволення.</w:t>
      </w:r>
      <w:bookmarkStart w:id="238" w:name="613"/>
      <w:bookmarkEnd w:id="238"/>
      <w:r>
        <w:rPr/>
        <w:t> 4. Забороняється передавати до іншого суду справу, яка розглядається судом, за винятком випадків, встановлених цим Кодексом.  </w:t>
      </w:r>
      <w:r>
        <w:rPr>
          <w:b/>
          <w:bCs/>
          <w:u w:val="single"/>
        </w:rPr>
        <w:t>Стаття 117</w:t>
      </w:r>
      <w:r>
        <w:rPr>
          <w:u w:val="single"/>
        </w:rPr>
        <w:t>. Недопустимість спорів про підсудність.</w:t>
      </w:r>
      <w:bookmarkStart w:id="239" w:name="615"/>
      <w:bookmarkEnd w:id="239"/>
      <w:r>
        <w:rPr/>
        <w:t> 1. Спори між судами про підсудність не допускаються.</w:t>
      </w:r>
      <w:bookmarkStart w:id="240" w:name="616"/>
      <w:bookmarkEnd w:id="240"/>
      <w:r>
        <w:rPr/>
        <w:t> 2. Справа, передана з одного суду до іншого в порядку, встановленому статтею 116 цього Кодексу, повинна бути прийнята до провадження судом, якому вона надіслана.</w:t>
      </w:r>
    </w:p>
    <w:p>
      <w:pPr>
        <w:pStyle w:val="11"/>
        <w:rPr/>
      </w:pPr>
      <w:r>
        <w:rPr/>
      </w:r>
    </w:p>
    <w:p>
      <w:pPr>
        <w:pStyle w:val="Normal"/>
        <w:numPr>
          <w:ilvl w:val="0"/>
          <w:numId w:val="1"/>
        </w:numPr>
        <w:jc w:val="both"/>
        <w:rPr>
          <w:b/>
          <w:b/>
          <w:i/>
          <w:i/>
          <w:u w:val="single"/>
        </w:rPr>
      </w:pPr>
      <w:r>
        <w:rPr>
          <w:b/>
          <w:i/>
          <w:u w:val="single"/>
        </w:rPr>
        <w:t>Поняття та значення судових витрат.</w:t>
      </w:r>
    </w:p>
    <w:p>
      <w:pPr>
        <w:pStyle w:val="Normal"/>
        <w:jc w:val="both"/>
        <w:rPr/>
      </w:pPr>
      <w:r>
        <w:rPr>
          <w:bCs/>
          <w:u w:val="single"/>
        </w:rPr>
        <w:t>Судові витрати</w:t>
      </w:r>
      <w:r>
        <w:rPr>
          <w:bCs/>
        </w:rPr>
        <w:t xml:space="preserve"> – це витрати по провадженню справи в суді.</w:t>
      </w:r>
      <w:r>
        <w:rPr>
          <w:b/>
          <w:bCs/>
        </w:rPr>
        <w:t xml:space="preserve"> </w:t>
      </w:r>
      <w:r>
        <w:rPr>
          <w:b/>
          <w:bCs/>
          <w:u w:val="single"/>
        </w:rPr>
        <w:t>Стаття 79</w:t>
      </w:r>
      <w:r>
        <w:rPr>
          <w:u w:val="single"/>
        </w:rPr>
        <w:t>. Види судових витрат.</w:t>
      </w:r>
      <w:bookmarkStart w:id="241" w:name="398"/>
      <w:bookmarkEnd w:id="241"/>
      <w:r>
        <w:rPr/>
        <w:t> 1. Судові витрати складаються з судового збору та витрат, пов'язаних з розглядом справи.</w:t>
      </w:r>
      <w:bookmarkStart w:id="242" w:name="399"/>
      <w:bookmarkEnd w:id="242"/>
      <w:r>
        <w:rPr/>
        <w:t> 2. Розмір судового збору, порядок його сплати і звільнення від сплати встановлюються законом.</w:t>
      </w:r>
      <w:bookmarkStart w:id="243" w:name="400"/>
      <w:bookmarkEnd w:id="243"/>
      <w:r>
        <w:rPr/>
        <w:t> 3. До витрат, пов'язаних з розглядом судової справи, належать:</w:t>
      </w:r>
      <w:bookmarkStart w:id="244" w:name="401"/>
      <w:bookmarkEnd w:id="244"/>
      <w:r>
        <w:rPr/>
        <w:t> 1) витрати на інформаційно-технічне забезпечення;</w:t>
      </w:r>
      <w:bookmarkStart w:id="245" w:name="402"/>
      <w:bookmarkEnd w:id="245"/>
      <w:r>
        <w:rPr/>
        <w:t> 2) витрати на правову допомогу;</w:t>
      </w:r>
      <w:bookmarkStart w:id="246" w:name="403"/>
      <w:bookmarkEnd w:id="246"/>
      <w:r>
        <w:rPr/>
        <w:t> 3) витрати сторін та їх представників, що пов'язані з явкою до суду;</w:t>
      </w:r>
      <w:bookmarkStart w:id="247" w:name="404"/>
      <w:bookmarkEnd w:id="247"/>
      <w:r>
        <w:rPr/>
        <w:t> 4) витрати, пов'язані із залученням свідків, спеціалістів, перекладачів та проведенням судових експертиз;</w:t>
      </w:r>
      <w:bookmarkStart w:id="248" w:name="405"/>
      <w:bookmarkEnd w:id="248"/>
      <w:r>
        <w:rPr/>
        <w:t> 5) витрати, пов'язані з проведенням огляду доказів за місцем їх знаходження та вчиненням інших дій, необхідних для розгляду справи. Обов'язок сплачувати судові витрати за ведення цивільних справ у судах, що покладений на заінтересованих у справі осіб, має за мету забезпечити компенсацію державі певної частини коштів, що витрачаються на утримання і функціонування судової влади та на виконання соціально-економічних програм, котрі фінансуються з бюджету. Справляння державного мита позитивно впливає на поведінку сторін матеріально-правових відносин, стимулює їх до добровільного і своєчасного виконання своїх обов'язків і цим самим попереджає від пред'явлення до них безспірних позовних вимог. Введення судових витрат може мати й негативні наслідки — перешкоджати наданню державою судового захисту. Тому розмір таких витрат незначний, а подекуди громадяни у визначених законом випадках, а також з врахуванням їх майнового стану зовсім звільняються від його сплати. Витрати, пов'язані з розглядом справи, складаються: з сум, що підлягають виплаті свідкам, експертам, спеціалістам, перекладачам; з витрат на проведення огляду на місці, на розшук відповідача. Розмір витрат, пов'язаних з розглядом справи в суді, на відміну від судового збору, залежить не від ціни заявлених позовних вимог та їх характеру, а від фактичних затрат, пов'язаних з участю у справі свідків, експертів, перекладачів і з виконанням ними своїх функцій. Витрати, пов'язані з розглядом цивільної справи в суді, покладені на сторін та інших заінтересованих осіб, покликані: гарантувати добровільне виконання ними своїх обов'язків із спірних матеріальних правовідносин, запобігати тяганині, пред'явленню безпідставних позовів, виникненню недобросовісних спорів проти законних і обґрунтованих вимог сторони і сприяти економії цивільних процесуальних засобів.</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Види судових витрат.</w:t>
      </w:r>
    </w:p>
    <w:p>
      <w:pPr>
        <w:pStyle w:val="11"/>
        <w:rPr/>
      </w:pPr>
      <w:r>
        <w:rPr>
          <w:bCs/>
          <w:u w:val="single"/>
        </w:rPr>
        <w:t>Судові витрати</w:t>
      </w:r>
      <w:r>
        <w:rPr>
          <w:bCs/>
        </w:rPr>
        <w:t xml:space="preserve"> – це витрати по провадженню справи в суді.</w:t>
      </w:r>
      <w:r>
        <w:rPr>
          <w:b/>
          <w:bCs/>
        </w:rPr>
        <w:t xml:space="preserve"> </w:t>
      </w:r>
      <w:r>
        <w:rPr>
          <w:b/>
          <w:bCs/>
          <w:u w:val="single"/>
        </w:rPr>
        <w:t>Стаття 79</w:t>
      </w:r>
      <w:r>
        <w:rPr>
          <w:u w:val="single"/>
        </w:rPr>
        <w:t>. Види судових витрат.</w:t>
      </w:r>
      <w:r>
        <w:rPr/>
        <w:t xml:space="preserve"> 1. Судові витрати складаються з судового збору та витрат, пов'язаних з розглядом справи. 2. Розмір судового збору, порядок його сплати і звільнення від сплати встановлюються законом. 3. До витрат, пов'язаних з розглядом судової справи, належать: 1) витрати на інформаційно-технічне забезпечення; 2) витрати на правову допомогу; 3) витрати сторін та їх представників, що пов'язані з явкою до суду; 4) витрати, пов'язані із залученням свідків, спеціалістів, перекладачів та проведенням судових експертиз; 5) витрати, пов'язані з проведенням огляду доказів за місцем їх знаходження та вчиненням інших дій, необхідних для розгляду справи. </w:t>
      </w:r>
      <w:r>
        <w:rPr>
          <w:u w:val="single"/>
        </w:rPr>
        <w:t>Судовий   збір</w:t>
      </w:r>
      <w:r>
        <w:rPr/>
        <w:t xml:space="preserve">   —   це  загальнодержавний   збір,   який справляється  на  всій території України  за  подання  заяв,  скарг</w:t>
      </w:r>
    </w:p>
    <w:p>
      <w:pPr>
        <w:pStyle w:val="11"/>
        <w:rPr/>
      </w:pPr>
      <w:r>
        <w:rPr/>
        <w:t xml:space="preserve">до   суду,   а  також за видачу судами  документів,  та включається до складу судових витрат. Платниками   судового   збору   є   громадяни    України, іноземці,    особи   без  громадянства,  підприємства,    установи, організації,  інші  юридичні  особи (у  тому  числі  іноземні)   та фізичні   особи   —   суб’єкти  підприємницької   діяльності,    що звертаються до суду. </w:t>
      </w:r>
      <w:r>
        <w:rPr>
          <w:spacing w:val="-1"/>
        </w:rPr>
        <w:t xml:space="preserve">Обов'язок сплачувати судовий збір за ведення цивільних справ </w:t>
      </w:r>
      <w:r>
        <w:rPr>
          <w:spacing w:val="-5"/>
        </w:rPr>
        <w:t>у судах, покладений на заінтересованих у справі осіб, має за мету за</w:t>
        <w:softHyphen/>
        <w:t>безпечити відшкодування державі певної частини коштів, що витрача</w:t>
        <w:softHyphen/>
      </w:r>
      <w:r>
        <w:rPr>
          <w:spacing w:val="-6"/>
        </w:rPr>
        <w:t>ються на утримання і функціонування судової влади. Розмір такого ми</w:t>
        <w:softHyphen/>
        <w:t xml:space="preserve">та незначний, а подекуди громадяни з урахуванням їх майнового стану </w:t>
      </w:r>
      <w:r>
        <w:rPr>
          <w:spacing w:val="-4"/>
        </w:rPr>
        <w:t xml:space="preserve">звільняються від його сплати. </w:t>
      </w:r>
      <w:r>
        <w:rPr>
          <w:iCs/>
          <w:spacing w:val="5"/>
          <w:u w:val="single"/>
        </w:rPr>
        <w:t>Витрати, пов'язані з розглядом справи, складаються</w:t>
      </w:r>
      <w:r>
        <w:rPr>
          <w:i/>
          <w:iCs/>
          <w:spacing w:val="5"/>
        </w:rPr>
        <w:t xml:space="preserve"> </w:t>
      </w:r>
      <w:r>
        <w:rPr>
          <w:spacing w:val="5"/>
        </w:rPr>
        <w:t xml:space="preserve">з сум, </w:t>
      </w:r>
      <w:r>
        <w:rPr/>
        <w:t xml:space="preserve">що підлягають виплаті свідкам, експертам, перекладачам; з витрат на проведення огляду на місці, на розшук відповідача; з витрат, </w:t>
      </w:r>
      <w:r>
        <w:rPr>
          <w:spacing w:val="3"/>
        </w:rPr>
        <w:t xml:space="preserve">пов'язаних з виконанням рішення тощо. Розмір витрат, пов'язаних </w:t>
      </w:r>
      <w:r>
        <w:rPr>
          <w:spacing w:val="2"/>
        </w:rPr>
        <w:t>з розглядом справи в суді, на відміну від державного мита, зале</w:t>
        <w:softHyphen/>
      </w:r>
      <w:r>
        <w:rPr/>
        <w:t>жить не від ціни заявлених позовних вимог та їх характеру, а від фактичних затрат, пов'язаних з участю у справі свідків, експертів, перекладачів і з виконанням ними своїх функцій. Правовий режим справляння державного мита і сплати інших витрат з провадження цивільної справи в суді врегульований статтями ЦПК, інши</w:t>
        <w:softHyphen/>
        <w:t>ми законами і підзаконними актами України.</w:t>
      </w:r>
    </w:p>
    <w:p>
      <w:pPr>
        <w:pStyle w:val="11"/>
        <w:rPr/>
      </w:pPr>
      <w:r>
        <w:rPr/>
      </w:r>
    </w:p>
    <w:p>
      <w:pPr>
        <w:pStyle w:val="Normal"/>
        <w:numPr>
          <w:ilvl w:val="0"/>
          <w:numId w:val="1"/>
        </w:numPr>
        <w:jc w:val="both"/>
        <w:rPr>
          <w:b/>
          <w:b/>
          <w:i/>
          <w:i/>
          <w:u w:val="single"/>
        </w:rPr>
      </w:pPr>
      <w:r>
        <w:rPr>
          <w:b/>
          <w:i/>
          <w:u w:val="single"/>
        </w:rPr>
        <w:t>Судовий збір.</w:t>
      </w:r>
    </w:p>
    <w:p>
      <w:pPr>
        <w:pStyle w:val="11"/>
        <w:rPr>
          <w:b/>
          <w:b/>
          <w:i/>
          <w:i/>
          <w:u w:val="single"/>
        </w:rPr>
      </w:pPr>
      <w:r>
        <w:rPr>
          <w:bCs/>
          <w:u w:val="single"/>
        </w:rPr>
        <w:t>Судові витрати</w:t>
      </w:r>
      <w:r>
        <w:rPr>
          <w:bCs/>
        </w:rPr>
        <w:t xml:space="preserve"> – це витрати по провадженню справи в суді.</w:t>
      </w:r>
      <w:r>
        <w:rPr>
          <w:b/>
          <w:bCs/>
        </w:rPr>
        <w:t xml:space="preserve"> </w:t>
      </w:r>
      <w:r>
        <w:rPr>
          <w:b/>
          <w:bCs/>
          <w:u w:val="single"/>
        </w:rPr>
        <w:t>Стаття 79</w:t>
      </w:r>
      <w:r>
        <w:rPr>
          <w:u w:val="single"/>
        </w:rPr>
        <w:t>. Види судових витрат.</w:t>
      </w:r>
      <w:r>
        <w:rPr/>
        <w:t xml:space="preserve"> 1. Судові витрати складаються з судового збору та витрат, пов'язаних з розглядом справи. 2. Розмір судового збору, порядок його сплати і звільнення від сплати встановлюються законом. 3. До витрат, пов'язаних з розглядом судової справи, належать: 1) витрати на інформаційно-технічне забезпечення; 2) витрати на правову допомогу; 3) витрати сторін та їх представників, що пов'язані з явкою до суду; 4) витрати, пов'язані із залученням свідків, спеціалістів, перекладачів та проведенням судових експертиз; 5) витрати, пов'язані з проведенням огляду доказів за місцем їх знаходження та вчиненням інших дій, необхідних для розгляду справи. </w:t>
      </w:r>
      <w:r>
        <w:rPr>
          <w:u w:val="single"/>
        </w:rPr>
        <w:t>Судовий   збір</w:t>
      </w:r>
      <w:r>
        <w:rPr/>
        <w:t xml:space="preserve">   —   це загальнодержавний   збір,   який справляється  на  всій території України  за  подання  заяв,  скарг до   суду,   а  також за видачу судами  документів,  та включається до складу судових витрат. Платниками   судового   збору   є   громадяни    України, іноземці,    особи   без  громадянства, підприємства,    установи, організації,  інші  юридичні  особи (у  тому  числі  іноземні)   та фізичні   особи   —   суб’єкти  підприємницької   діяльності,    що звертаються до суду. </w:t>
      </w:r>
      <w:r>
        <w:rPr>
          <w:spacing w:val="-1"/>
        </w:rPr>
        <w:t xml:space="preserve">Обов'язок сплачувати судовий збір  за ведення цивільних справ </w:t>
      </w:r>
      <w:r>
        <w:rPr>
          <w:spacing w:val="-5"/>
        </w:rPr>
        <w:t>у судах, покладений на заінтересованих у справі осіб, має за мету за</w:t>
        <w:softHyphen/>
        <w:t>безпечити відшкодування державі певної частини коштів, що витрача</w:t>
        <w:softHyphen/>
      </w:r>
      <w:r>
        <w:rPr>
          <w:spacing w:val="-6"/>
        </w:rPr>
        <w:t xml:space="preserve">ються на утримання і функціонування судової влади. Розмір такого збору незначний, а подекуди громадяни з урахуванням їх майнового стану </w:t>
      </w:r>
      <w:r>
        <w:rPr>
          <w:spacing w:val="-4"/>
        </w:rPr>
        <w:t>звільняються від його сплат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рядок обчислення та сплати судового збору.</w:t>
      </w:r>
    </w:p>
    <w:p>
      <w:pPr>
        <w:pStyle w:val="11"/>
        <w:rPr/>
      </w:pPr>
      <w:r>
        <w:rPr>
          <w:u w:val="single"/>
        </w:rPr>
        <w:t>Судовий   збір</w:t>
      </w:r>
      <w:r>
        <w:rPr/>
        <w:t xml:space="preserve">   —   це загальнодержавний   збір,   який справляється  на  всій території України  за  подання  заяв,  скарг до   суду,   а  також за видачу судами  документів,  та включається до складу судових витрат. Платниками   судового   збору   є   громадяни    України, іноземці,    особи   без  громадянства, підприємства,    установи, організації,  інші  юридичні  особи (у  тому  числі  іноземні)   та фізичні   особи   —   суб’єкти  підприємницької   діяльності,    що звертаються до суду. </w:t>
      </w:r>
      <w:r>
        <w:rPr>
          <w:spacing w:val="-1"/>
        </w:rPr>
        <w:t xml:space="preserve">Обов'язок сплачувати судовий збір  за ведення цивільних справ </w:t>
      </w:r>
      <w:r>
        <w:rPr>
          <w:spacing w:val="-5"/>
        </w:rPr>
        <w:t>у судах, покладений на заінтересованих у справі осіб, має за мету за</w:t>
        <w:softHyphen/>
        <w:t>безпечити відшкодування державі певної частини коштів, що витрача</w:t>
        <w:softHyphen/>
      </w:r>
      <w:r>
        <w:rPr>
          <w:spacing w:val="-6"/>
        </w:rPr>
        <w:t xml:space="preserve">ються на утримання і функціонування судової влади. Розмір такого збору незначний, а подекуди громадяни з урахуванням їх майнового стану </w:t>
      </w:r>
      <w:r>
        <w:rPr>
          <w:spacing w:val="-4"/>
        </w:rPr>
        <w:t xml:space="preserve">звільняються від його сплати. </w:t>
      </w:r>
      <w:r>
        <w:rPr/>
        <w:t>Ставки судового збору встановлюються у наступних розмірах за подання до суду: позовної заяви майнового характеру - 1 відсоток ціни позову, але не менше 0,1 розміру мінімальної заробітної плати, та не більше п’яти розмірів мінімальної заробітної плати; позовної заяви немайнового характеру - 0,1 розміру мінімальної заробітної плати; позовної заяви про розірвання шлюбу - 0,2 розміру мінімальної заробітної плати; про поділ майна при розірванні шлюбу - 0,2 розміру мінімальної заробітної плати та ставка, яка встановлюється згідно з пунктом 1 цієї статті; позовної заяви про розірвання шлюбу з особою, визнаною у встановленому порядку безвісно відсутньою чи недієздатною внаслідок душевної хвороби чи недоумства, або з особою, засудженою до позбавлення волі на строк не менш як три роки - 0,05 розміру мінімальної заробітної плати; заяви про видачу судового наказу - 50 відсотків ставки, що визначається з оспорюваної суми у разі звернення до суду з позовом у порядку позовного провадження; заяви у справах окремого провадження - 0,1 розміру мінімальної заробітної плати; позовної заяви немайнового характеру - 0,2 розміру мінімальної заробітної плати; позовної заяви про відшкодування моральної шкоди - 1 відсоток ціни позову, але не менше 0,1 розміру мінімальної заробітної плати, та не більше п’яти розмірів мінімальної заробітної плати; апеляційної і касаційної скарги на судові рішення, заяви про перегляд судового рішення з урахуванням нововиявлених обставин та скарги у зв’язку з винятковими обставинами - 50 відсотків ставки, що підлягає сплаті при поданні позовної заяви, іншої заяви і скарги, а у разі подання позовної заяви майнового характеру - ставки, обчисленої виходячи з оспорюваної суми; апеляційної і касаційної скарги на ухвалу суду - 0,1 розміру мінімальної заробітної плати. Судовий збір не сплачується за подання заяви про перегляд заочного рішення, про приєднання до апеляційної чи касаційної скарги, про поворот виконання та за подання і розгляд скарги щодо визнання судового рішення міжнародною судовою установою, юрисдикція якої визнана Україною, таким, що порушує міжнародні зобов’язання України. Судовий збір перераховується у безготівковій або готівковій формі виключно через установи банків чи відділення зв’язку. Документ про сплату судового збору дійсний для виконання дії протягом року з дня сплати. За позовами, що подаються до судів в іноземній валюті, судовий збір сплачується в гривнях з урахуванням офіційного курсу гривні до іноземної валюти, встановленого Національним банком України на день сплати.</w:t>
      </w:r>
    </w:p>
    <w:p>
      <w:pPr>
        <w:pStyle w:val="Normal"/>
        <w:widowControl w:val="false"/>
        <w:tabs>
          <w:tab w:val="clear" w:pos="708"/>
          <w:tab w:val="left" w:pos="0" w:leader="none"/>
        </w:tabs>
        <w:ind w:firstLine="180"/>
        <w:rPr>
          <w:sz w:val="28"/>
          <w:szCs w:val="28"/>
        </w:rPr>
      </w:pPr>
      <w:r>
        <w:rPr/>
        <w:t xml:space="preserve"> </w:t>
      </w:r>
    </w:p>
    <w:p>
      <w:pPr>
        <w:pStyle w:val="Normal"/>
        <w:numPr>
          <w:ilvl w:val="0"/>
          <w:numId w:val="1"/>
        </w:numPr>
        <w:jc w:val="both"/>
        <w:rPr>
          <w:b/>
          <w:b/>
          <w:i/>
          <w:i/>
          <w:u w:val="single"/>
        </w:rPr>
      </w:pPr>
      <w:r>
        <w:rPr>
          <w:b/>
          <w:i/>
          <w:u w:val="single"/>
        </w:rPr>
        <w:t>Звільнення від сплати судового збору.</w:t>
      </w:r>
    </w:p>
    <w:p>
      <w:pPr>
        <w:pStyle w:val="11"/>
        <w:rPr/>
      </w:pPr>
      <w:r>
        <w:rPr>
          <w:u w:val="single"/>
        </w:rPr>
        <w:t>Судовий   збір</w:t>
      </w:r>
      <w:r>
        <w:rPr/>
        <w:t xml:space="preserve">   —   це загальнодержавний   збір,   який справляється  на  всій території України  за  подання  заяв,  скарг до   суду,   а  також за видачу судами  документів,  та включається до складу судових витрат. Платниками   судового   збору   є   громадяни    України, іноземці,    особи   без  громадянства, підприємства,    установи, організації,  інші  юридичні  особи (у  тому  числі  іноземні)   та фізичні   особи   —   суб’єкти  підприємницької   діяльності,    що звертаються до суду. </w:t>
      </w:r>
      <w:r>
        <w:rPr>
          <w:spacing w:val="-1"/>
        </w:rPr>
        <w:t xml:space="preserve">Обов'язок сплачувати судовий збір  за ведення цивільних справ </w:t>
      </w:r>
      <w:r>
        <w:rPr>
          <w:spacing w:val="-5"/>
        </w:rPr>
        <w:t>у судах, покладений на заінтересованих у справі осіб, має за мету за</w:t>
        <w:softHyphen/>
        <w:t>безпечити відшкодування державі певної частини коштів, що витрача</w:t>
        <w:softHyphen/>
      </w:r>
      <w:r>
        <w:rPr>
          <w:spacing w:val="-6"/>
        </w:rPr>
        <w:t xml:space="preserve">ються на утримання і функціонування судової влади. Розмір такого збору незначний, а подекуди громадяни з урахуванням їх майнового стану </w:t>
      </w:r>
      <w:r>
        <w:rPr>
          <w:spacing w:val="-4"/>
        </w:rPr>
        <w:t xml:space="preserve">звільняються від його сплати. </w:t>
      </w:r>
      <w:r>
        <w:rPr/>
        <w:t>Судовий збір не сплачується за подання заяви про перегляд заочного рішення, про приєднання до апеляційної чи касаційної скарги, про поворот виконання та за подання і розгляд скарги щодо визнання судового рішення міжнародною судовою установою, юрисдикція якої визнана Україною, таким, що порушує міжнародні зобов’язання Україн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вернення судового збору.</w:t>
      </w:r>
    </w:p>
    <w:p>
      <w:pPr>
        <w:pStyle w:val="11"/>
        <w:rPr/>
      </w:pPr>
      <w:r>
        <w:rPr>
          <w:u w:val="single"/>
        </w:rPr>
        <w:t>Судовий   збір</w:t>
      </w:r>
      <w:r>
        <w:rPr/>
        <w:t xml:space="preserve">   —   це загальнодержавний   збір,   який справляється  на  всій території України  за  подання  заяв,  скарг до   суду,   а  також за видачу судами  документів,  та включається до складу судових витрат. Платниками   судового   збору   є   громадяни    України, іноземці,    особи   без  громадянства, підприємства,    установи, організації,  інші  юридичні  особи (у  тому  числі  іноземні)   та фізичні   особи   —   суб’єкти  підприємницької   діяльності,    що звертаються до суду.</w:t>
      </w:r>
      <w:r>
        <w:rPr>
          <w:b/>
          <w:bCs/>
        </w:rPr>
        <w:t xml:space="preserve"> Порядок повернення  судового збору. </w:t>
      </w:r>
      <w:r>
        <w:rPr/>
        <w:t>Сплачена сума судового збору повертається за ухвалою суду в разі: зменшення розміру позовних вимог або внесення судового збору в більшому розмірі, ніж встановлено законом; повернення заяви або скарги; відмови у відкритті провадження у справі; залишення заяви або скарги без розгляду; закриття провадження у справі. У випадках, встановлених законодавством, судовий збір повертається у розмірі переплаченої суми; в інших випадках — повністю, якщо не минув рік з дня його сплати. У разі відмови в прийнятті заяви про видачу судового наказу або заяви про його скасування внесена сума судового збору стягувачу не повертається. Повернення сплаченої суми судового збору здійснюється у порядку, встановленому Державним казначейством Україн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Витрати, пов’язані з розглядом справи в суді.</w:t>
      </w:r>
    </w:p>
    <w:p>
      <w:pPr>
        <w:pStyle w:val="Normal"/>
        <w:jc w:val="both"/>
        <w:rPr/>
      </w:pPr>
      <w:r>
        <w:rPr>
          <w:bCs/>
          <w:u w:val="single"/>
        </w:rPr>
        <w:t>Судові витрати</w:t>
      </w:r>
      <w:r>
        <w:rPr>
          <w:bCs/>
        </w:rPr>
        <w:t xml:space="preserve"> – це витрати по провадженню справи в суді.</w:t>
      </w:r>
      <w:r>
        <w:rPr>
          <w:b/>
          <w:bCs/>
        </w:rPr>
        <w:t xml:space="preserve"> </w:t>
      </w:r>
      <w:r>
        <w:rPr>
          <w:b/>
          <w:bCs/>
          <w:u w:val="single"/>
        </w:rPr>
        <w:t>Стаття 79</w:t>
      </w:r>
      <w:r>
        <w:rPr>
          <w:u w:val="single"/>
        </w:rPr>
        <w:t>. Види судових витрат.</w:t>
      </w:r>
      <w:r>
        <w:rPr/>
        <w:t xml:space="preserve"> 1. Судові витрати складаються з судового збору та витрат, пов'язаних з розглядом справи. 2. Розмір судового збору, порядок його сплати і звільнення від сплати встановлюються законом. 3. До витрат, пов'язаних з розглядом судової справи, належать: 1) витрати на інформаційно-технічне забезпечення; 2) витрати на правову допомогу; 3) витрати сторін та їх представників, що пов'язані з явкою до суду; 4) витрати, пов'язані із залученням свідків, спеціалістів, перекладачів та проведенням судових експертиз; 5) витрати, пов'язані з проведенням огляду доказів за місцем їх знаходження та вчиненням інших дій, необхідних для розгляду справи. </w:t>
      </w:r>
      <w:r>
        <w:rPr>
          <w:b/>
          <w:bCs/>
          <w:u w:val="single"/>
        </w:rPr>
        <w:t>Стаття 81</w:t>
      </w:r>
      <w:r>
        <w:rPr>
          <w:u w:val="single"/>
        </w:rPr>
        <w:t>. Витрати на інформаційно-технічне забезпечення розгляду справи. </w:t>
      </w:r>
      <w:bookmarkStart w:id="249" w:name="421"/>
      <w:bookmarkEnd w:id="249"/>
      <w:r>
        <w:rPr/>
        <w:t>1. До витрат на інформаційно-технічне забезпечення розгляду справи відносяться витрати, пов'язані з інформуванням учасників цивільного процесу про хід і результати розгляду справи, а також витрати, пов'язані з виготовленням та видачею копій судових рішень.</w:t>
      </w:r>
      <w:bookmarkStart w:id="250" w:name="422"/>
      <w:bookmarkEnd w:id="250"/>
      <w:r>
        <w:rPr/>
        <w:t> 2. Розмір та порядок оплати витрат на інформаційно-технічне забезпечення розгляду справи залежно від категорії справ встановлюються КМУ.</w:t>
      </w:r>
      <w:bookmarkStart w:id="251" w:name="423"/>
      <w:bookmarkEnd w:id="251"/>
      <w:r>
        <w:rPr/>
        <w:t> 3. Не підлягають оплаті при зверненні до суду і покладаються на сторони після розгляду справи судом витрати на інформаційно-технічне забезпечення у справах про:</w:t>
      </w:r>
      <w:bookmarkStart w:id="252" w:name="424"/>
      <w:bookmarkEnd w:id="252"/>
      <w:r>
        <w:rPr/>
        <w:t> 1) поновлення на роботі;</w:t>
      </w:r>
      <w:bookmarkStart w:id="253" w:name="425"/>
      <w:bookmarkEnd w:id="253"/>
      <w:r>
        <w:rPr/>
        <w:t xml:space="preserve"> 2) стягнення заробітної плати, компенсацій працівникам, вихідної допомоги, відшкодування за затримку їх виплати;</w:t>
      </w:r>
      <w:bookmarkStart w:id="254" w:name="426"/>
      <w:bookmarkEnd w:id="254"/>
      <w:r>
        <w:rPr/>
        <w:t> 3) відшкодування шкоди, завданої каліцтвом, іншим ушкодженням здоров'я або смертю фізичної особи;</w:t>
      </w:r>
      <w:bookmarkStart w:id="255" w:name="427"/>
      <w:bookmarkEnd w:id="255"/>
      <w:r>
        <w:rPr/>
        <w:t> 4) стягнення аліментів;</w:t>
      </w:r>
      <w:bookmarkStart w:id="256" w:name="428"/>
      <w:bookmarkEnd w:id="256"/>
      <w:r>
        <w:rPr/>
        <w:t> 5) визнання батьківства або материнства.</w:t>
      </w:r>
      <w:bookmarkStart w:id="257" w:name="429"/>
      <w:bookmarkEnd w:id="257"/>
      <w:r>
        <w:rPr/>
        <w:t> 4. Не підлягають оплаті витрати на інформаційно-технічне забезпечення у справах про:</w:t>
      </w:r>
      <w:bookmarkStart w:id="258" w:name="430"/>
      <w:bookmarkEnd w:id="258"/>
      <w:r>
        <w:rPr/>
        <w:t> 1) обмеження цивільної дієздатності фізичної особи, визнання фізичної особи недієздатною та поновлення цивільної дієздатності фізичної особи;</w:t>
      </w:r>
      <w:bookmarkStart w:id="259" w:name="431"/>
      <w:bookmarkEnd w:id="259"/>
      <w:r>
        <w:rPr/>
        <w:t> 2) надання неповнолітній особі повної цивільної дієздатності;</w:t>
      </w:r>
      <w:bookmarkStart w:id="260" w:name="432"/>
      <w:bookmarkEnd w:id="260"/>
      <w:r>
        <w:rPr/>
        <w:t> 3) надання особі психіатричної допомоги в примусовому порядку;</w:t>
      </w:r>
      <w:bookmarkStart w:id="261" w:name="433"/>
      <w:bookmarkEnd w:id="261"/>
      <w:r>
        <w:rPr/>
        <w:t> 4) обов'язкову госпіталізацію до протитуберкульозного закладу;</w:t>
      </w:r>
      <w:bookmarkStart w:id="262" w:name="434"/>
      <w:bookmarkEnd w:id="262"/>
      <w:r>
        <w:rPr/>
        <w:t> 5) відшкодування шкоди, завданої особі незаконними рішеннями, діями або бездіяльністю органів дізнання, досудового слідства, прокуратури або суду.</w:t>
      </w:r>
      <w:bookmarkStart w:id="263" w:name="435"/>
      <w:bookmarkEnd w:id="263"/>
      <w:r>
        <w:rPr/>
        <w:t xml:space="preserve"> 5. Не підлягають оплаті витрати на інформаційно-технічне забезпечення у справах, в яких, у випадках, встановлених законом, представництво інтересів громадянина або держави в суді здійснює прокурор. </w:t>
      </w:r>
      <w:r>
        <w:rPr>
          <w:b/>
          <w:bCs/>
          <w:u w:val="single"/>
        </w:rPr>
        <w:t>Стаття 84</w:t>
      </w:r>
      <w:r>
        <w:rPr>
          <w:u w:val="single"/>
        </w:rPr>
        <w:t>. Витрати на правову допомогу.</w:t>
      </w:r>
      <w:bookmarkStart w:id="264" w:name="458"/>
      <w:bookmarkEnd w:id="264"/>
      <w:r>
        <w:rPr/>
        <w:t> 1. Витрати, пов'язані з оплатою правової допомоги адвоката або іншого фахівця в галузі права, несуть сторони, крім випадків надання безоплатної правової допомоги.</w:t>
      </w:r>
      <w:bookmarkStart w:id="265" w:name="459"/>
      <w:bookmarkEnd w:id="265"/>
      <w:r>
        <w:rPr/>
        <w:t> 2. Граничний розмір компенсації витрат на правову допомогу встановлюється законом. </w:t>
      </w:r>
      <w:r>
        <w:rPr>
          <w:b/>
          <w:bCs/>
          <w:u w:val="single"/>
        </w:rPr>
        <w:t>Стаття 85</w:t>
      </w:r>
      <w:r>
        <w:rPr>
          <w:u w:val="single"/>
        </w:rPr>
        <w:t>. Витрати сторін та їх представників, що пов'язані з явкою до суду</w:t>
      </w:r>
      <w:r>
        <w:rPr/>
        <w:t>.</w:t>
      </w:r>
      <w:bookmarkStart w:id="266" w:name="461"/>
      <w:bookmarkEnd w:id="266"/>
      <w:r>
        <w:rPr/>
        <w:t xml:space="preserve"> 1. Витрати, пов'язані з переїздом до іншого населеного пункту сторін та їх представників, а також найманням житла, несуть сторони. </w:t>
      </w:r>
      <w:bookmarkStart w:id="267" w:name="462"/>
      <w:bookmarkEnd w:id="267"/>
      <w:r>
        <w:rPr/>
        <w:t>2. Стороні, на користь якої ухвалено судове рішення, та її представникові сплачуються іншою стороною добові (у разі переїзду до іншого населеного пункту), а також компенсація за втрачений заробіток чи відрив від звичайних занять. Компенсація за втрачений заробіток обчислюється пропорційно від розміру середньомісячного заробітку, а компенсація за відрив від звичайних занять - пропорційно від розміру мінімальної заробітної плати.</w:t>
      </w:r>
      <w:bookmarkStart w:id="268" w:name="463"/>
      <w:bookmarkEnd w:id="268"/>
      <w:r>
        <w:rPr/>
        <w:t> 3. Граничний розмір компенсації за судовим рішенням витрат сторін та їх представників, що пов'язані з явкою до суду, встановлюється КМУ.</w:t>
      </w:r>
      <w:bookmarkStart w:id="269" w:name="464"/>
      <w:bookmarkEnd w:id="269"/>
      <w:r>
        <w:rPr/>
        <w:t> </w:t>
      </w:r>
      <w:r>
        <w:rPr>
          <w:b/>
          <w:bCs/>
          <w:u w:val="single"/>
        </w:rPr>
        <w:t>Стаття 86</w:t>
      </w:r>
      <w:r>
        <w:rPr>
          <w:u w:val="single"/>
        </w:rPr>
        <w:t>. Витрати, пов'язані із залученням свідків, спеціалістів, перекладачів та проведенням судових експертиз</w:t>
      </w:r>
      <w:r>
        <w:rPr/>
        <w:t>.</w:t>
      </w:r>
      <w:bookmarkStart w:id="270" w:name="465"/>
      <w:bookmarkEnd w:id="270"/>
      <w:r>
        <w:rPr/>
        <w:t> 1. Витрати, пов'язані з переїздом до іншого населеного пункту свідків, спеціалістів, перекладачів, експертів, найманням ними житла, а також проведенням судових експертиз, несе сторона, яка заявила клопотання про виклик свідків, залучення спеціаліста, перекладача та проведення судової експертизи.</w:t>
      </w:r>
      <w:bookmarkStart w:id="271" w:name="466"/>
      <w:bookmarkEnd w:id="271"/>
      <w:r>
        <w:rPr/>
        <w:t> 2. Кошти на оплату судової експертизи вносяться стороною, яка заявила клопотання про проведення експертизи. Якщо клопотання про проведення експертизи заявлено обома сторонами, витрати на її оплату несуть обидві сторони порівну. У разі неоплати судової експертизи у встановлений судом строк суд скасовує ухвалу про призначення судової експертизи.</w:t>
      </w:r>
      <w:bookmarkStart w:id="272" w:name="467"/>
      <w:bookmarkEnd w:id="272"/>
      <w:r>
        <w:rPr/>
        <w:t> 3. Добові (у разі переїзду до іншого населеного пункту), а також компенсація за втрачений заробіток чи відрив від звичайних занять свідкам, спеціалістам, перекладачам, експертам сплачуються стороною, не на користь якої ухвалено судове рішення. Компенсація за втрачений заробіток обчислюється пропорційно від розміру середньомісячного заробітку, а компенсація за відрив від звичайних занять - пропорційно від розміру мінімальної заробітної плати. У такому самому порядку компенсуються витрати на оплату послуг експерта, спеціаліста, перекладача.</w:t>
      </w:r>
      <w:bookmarkStart w:id="273" w:name="468"/>
      <w:bookmarkEnd w:id="273"/>
      <w:r>
        <w:rPr/>
        <w:t> 4. Якщо у справах окремого провадження виклик свідків, призначення експертизи, залучення спеціалістів здійснюються за ініціативою суду, а також у випадках звільнення від сплати судових витрат або зменшення їх розміру, відповідні витрати відшкодовуються за рахунок Державного бюджету України.</w:t>
      </w:r>
      <w:bookmarkStart w:id="274" w:name="469"/>
      <w:bookmarkEnd w:id="274"/>
      <w:r>
        <w:rPr/>
        <w:t> 5. Граничний розмір компенсації витрат, пов'язаних із залученням свідків, спеціалістів, перекладачів та проведенням судових експертиз, встановлюється КМУ.</w:t>
      </w:r>
      <w:bookmarkStart w:id="275" w:name="470"/>
      <w:bookmarkEnd w:id="275"/>
      <w:r>
        <w:rPr/>
        <w:t> </w:t>
      </w:r>
      <w:r>
        <w:rPr>
          <w:b/>
          <w:bCs/>
          <w:u w:val="single"/>
        </w:rPr>
        <w:t>Стаття 87</w:t>
      </w:r>
      <w:r>
        <w:rPr>
          <w:u w:val="single"/>
        </w:rPr>
        <w:t>. Витрати, пов'язані з проведенням огляду доказів за їх місцезнаходженням та вчиненням інших дій, необхідних для розгляду справи</w:t>
      </w:r>
      <w:r>
        <w:rPr/>
        <w:t>.</w:t>
      </w:r>
      <w:bookmarkStart w:id="276" w:name="471"/>
      <w:bookmarkEnd w:id="276"/>
      <w:r>
        <w:rPr/>
        <w:t> 1. Витрати, пов'язані з проведенням огляду доказів за їх місцезнаходженням та вчиненням інших дій, необхідних для розгляду справи, несе сторона, яка заявила клопотання про вчинення цих дій. Якщо клопотання про вчинення відповідних дій заявлено обома сторонами, витрати на них несуть обидві сторони порівну.</w:t>
      </w:r>
      <w:bookmarkStart w:id="277" w:name="472"/>
      <w:bookmarkEnd w:id="277"/>
      <w:r>
        <w:rPr/>
        <w:t> 2. Граничний розмір компенсації витрат, пов'язаних з проведенням огляду доказів за їх місцезнаходженням та вчиненням інших дій, необхідних для розгляду справи, встановлюється КМ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Витрати, пов’язані з оплатою послуг перекладачів, свідків, експертів. </w:t>
      </w:r>
    </w:p>
    <w:p>
      <w:pPr>
        <w:pStyle w:val="Normal"/>
        <w:jc w:val="both"/>
        <w:rPr>
          <w:b/>
          <w:b/>
          <w:i/>
          <w:i/>
          <w:u w:val="single"/>
        </w:rPr>
      </w:pPr>
      <w:r>
        <w:rPr>
          <w:bCs/>
          <w:u w:val="single"/>
        </w:rPr>
        <w:t>Судові витрати</w:t>
      </w:r>
      <w:r>
        <w:rPr>
          <w:bCs/>
        </w:rPr>
        <w:t xml:space="preserve"> – це витрати по провадженню справи в суді.</w:t>
      </w:r>
      <w:r>
        <w:rPr>
          <w:b/>
          <w:bCs/>
        </w:rPr>
        <w:t xml:space="preserve"> </w:t>
      </w:r>
      <w:r>
        <w:rPr>
          <w:b/>
          <w:bCs/>
          <w:u w:val="single"/>
        </w:rPr>
        <w:t>Стаття 79</w:t>
      </w:r>
      <w:r>
        <w:rPr>
          <w:u w:val="single"/>
        </w:rPr>
        <w:t>. Види судових витрат.</w:t>
      </w:r>
      <w:r>
        <w:rPr/>
        <w:t> 1. Судові витрати складаються з судового збору та витрат, пов'язаних з розглядом справи. 2. Розмір судового збору, порядок його сплати і звільнення від сплати встановлюються законом. 3. До витрат, пов'язаних з розглядом судової справи, належать: 1) витрати на інформаційно-технічне забезпечення; 2) витрати на правову допомогу; 3) витрати сторін та їх представників, що пов'язані з явкою до суду; 4) витрати, пов'язані із залученням свідків, спеціалістів, перекладачів та проведенням судових експертиз; 5) витрати, пов'язані з проведенням огляду доказів за місцем їх знаходження та вчиненням інших дій, необхідних для розгляду справи.</w:t>
      </w:r>
      <w:r>
        <w:rPr>
          <w:b/>
          <w:bCs/>
          <w:u w:val="single"/>
        </w:rPr>
        <w:t xml:space="preserve"> Стаття 86</w:t>
      </w:r>
      <w:r>
        <w:rPr>
          <w:u w:val="single"/>
        </w:rPr>
        <w:t>. Витрати, пов'язані із залученням свідків, спеціалістів, перекладачів та проведенням судових експертиз</w:t>
      </w:r>
      <w:r>
        <w:rPr/>
        <w:t>. 1. Витрати, пов'язані з переїздом до іншого населеного пункту свідків, спеціалістів, перекладачів, експертів, найманням ними житла, а також проведенням судових експертиз, несе сторона, яка заявила клопотання про виклик свідків, залучення спеціаліста, перекладача та проведення судової експертизи. 2. Кошти на оплату судової експертизи вносяться стороною, яка заявила клопотання про проведення експертизи. Якщо клопотання про проведення експертизи заявлено обома сторонами, витрати на її оплату несуть обидві сторони порівну. У разі неоплати судової експертизи у встановлений судом строк суд скасовує ухвалу про призначення судової експертизи. 3. Добові (у разі переїзду до іншого населеного пункту), а також компенсація за втрачений заробіток чи відрив від звичайних занять свідкам, спеціалістам, перекладачам, експертам сплачуються стороною, не на користь якої ухвалено судове рішення. Компенсація за втрачений заробіток обчислюється пропорційно від розміру середньомісячного заробітку, а компенсація за відрив від звичайних занять - пропорційно від розміру мінімальної заробітної плати. У такому самому порядку компенсуються витрати на оплату послуг експерта, спеціаліста, перекладача. 4. Якщо у справах окремого провадження виклик свідків, призначення експертизи, залучення спеціалістів здійснюються за ініціативою суду, а також у випадках звільнення від сплати судових витрат або зменшення їх розміру, відповідні витрати відшкодовуються за рахунок Державного бюджету України. 5. Граничний розмір компенсації витрат, пов'язаних із залученням свідків, спеціалістів, перекладачів та проведенням судових експертиз, встановлюється КМ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Витрати на інформаційно-технічне забезпечення.</w:t>
      </w:r>
    </w:p>
    <w:p>
      <w:pPr>
        <w:pStyle w:val="Normal"/>
        <w:jc w:val="both"/>
        <w:rPr>
          <w:b/>
          <w:b/>
          <w:i/>
          <w:i/>
          <w:u w:val="single"/>
        </w:rPr>
      </w:pPr>
      <w:r>
        <w:rPr>
          <w:bCs/>
          <w:u w:val="single"/>
        </w:rPr>
        <w:t>Судові витрати</w:t>
      </w:r>
      <w:r>
        <w:rPr>
          <w:bCs/>
        </w:rPr>
        <w:t xml:space="preserve"> – це витрати по провадженню справи в суді.</w:t>
      </w:r>
      <w:r>
        <w:rPr>
          <w:b/>
          <w:bCs/>
        </w:rPr>
        <w:t xml:space="preserve"> </w:t>
      </w:r>
      <w:r>
        <w:rPr>
          <w:b/>
          <w:bCs/>
          <w:u w:val="single"/>
        </w:rPr>
        <w:t>Стаття 79</w:t>
      </w:r>
      <w:r>
        <w:rPr>
          <w:u w:val="single"/>
        </w:rPr>
        <w:t>. Види судових витрат.</w:t>
      </w:r>
      <w:r>
        <w:rPr/>
        <w:t xml:space="preserve"> 1. Судові витрати складаються з судового збору та витрат, пов'язаних з розглядом справи. 2. Розмір судового збору, порядок його сплати і звільнення від сплати встановлюються законом. 3. До витрат, пов'язаних з розглядом судової справи, належать: 1) витрати на інформаційно-технічне забезпечення; 2) витрати на правову допомогу; 3) витрати сторін та їх представників, що пов'язані з явкою до суду; 4) витрати, пов'язані із залученням свідків, спеціалістів, перекладачів та проведенням судових експертиз; 5) витрати, пов'язані з проведенням огляду доказів за місцем їх знаходження та вчиненням інших дій, необхідних для розгляду справи. </w:t>
      </w:r>
      <w:r>
        <w:rPr>
          <w:b/>
          <w:bCs/>
          <w:u w:val="single"/>
        </w:rPr>
        <w:t>Стаття 81</w:t>
      </w:r>
      <w:r>
        <w:rPr>
          <w:u w:val="single"/>
        </w:rPr>
        <w:t>. Витрати на інформаційно-технічне забезпечення розгляду справи. </w:t>
      </w:r>
      <w:r>
        <w:rPr/>
        <w:t>1. До витрат на інформаційно-технічне забезпечення розгляду справи відносяться витрати, пов'язані з інформуванням учасників цивільного процесу про хід і результати розгляду справи, а також витрати, пов'язані з виготовленням та видачею копій судових рішень. 2. Розмір та порядок оплати витрат на інформаційно-технічне забезпечення розгляду справи залежно від категорії справ встановлюються КМУ. 3. Не підлягають оплаті при зверненні до суду і покладаються на сторони після розгляду справи судом витрати на інформаційно-технічне забезпечення у справах про: 1) поновлення на роботі; 2) стягнення заробітної плати, компенсацій працівникам, вихідної допомоги, відшкодування за затримку їх виплати; 3) відшкодування шкоди, завданої каліцтвом, іншим ушкодженням здоров'я або смертю фізичної особи; 4) стягнення аліментів; 5) визнання батьківства або материнства. 4. Не підлягають оплаті витрати на інформаційно-технічне забезпечення у справах про: 1) обмеження цивільної дієздатності фізичної особи, визнання фізичної особи недієздатною та поновлення цивільної дієздатності фізичної особи; 2) надання неповнолітній особі повної цивільної дієздатності; 3) надання особі психіатричної допомоги в примусовому порядку; 4) обов'язкову госпіталізацію до протитуберкульозного закладу; 5) відшкодування шкоди, завданої особі незаконними рішеннями, діями або бездіяльністю органів дізнання, досудового слідства, прокуратури або суду. 5. Не підлягають оплаті витрати на інформаційно-технічне забезпечення у справах, в яких, у випадках, встановлених законом, представництво інтересів громадянина або держави в суді здійснює прокурор.</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Витрати на правову допомогу.</w:t>
      </w:r>
    </w:p>
    <w:p>
      <w:pPr>
        <w:pStyle w:val="Normal"/>
        <w:jc w:val="both"/>
        <w:rPr>
          <w:b/>
          <w:b/>
          <w:i/>
          <w:i/>
          <w:u w:val="single"/>
        </w:rPr>
      </w:pPr>
      <w:r>
        <w:rPr>
          <w:bCs/>
          <w:u w:val="single"/>
        </w:rPr>
        <w:t>Судові витрати</w:t>
      </w:r>
      <w:r>
        <w:rPr>
          <w:bCs/>
        </w:rPr>
        <w:t xml:space="preserve"> – це витрати по провадженню справи в суді.</w:t>
      </w:r>
      <w:r>
        <w:rPr>
          <w:b/>
          <w:bCs/>
        </w:rPr>
        <w:t xml:space="preserve"> </w:t>
      </w:r>
      <w:r>
        <w:rPr>
          <w:b/>
          <w:bCs/>
          <w:u w:val="single"/>
        </w:rPr>
        <w:t>Стаття 79</w:t>
      </w:r>
      <w:r>
        <w:rPr>
          <w:u w:val="single"/>
        </w:rPr>
        <w:t>. Види судових витрат.</w:t>
      </w:r>
      <w:r>
        <w:rPr/>
        <w:t> 1. Судові витрати складаються з судового збору та витрат, пов'язаних з розглядом справи. 2. Розмір судового збору, порядок його сплати і звільнення від сплати встановлюються законом. 3. До витрат, пов'язаних з розглядом судової справи, належать: 1) витрати на інформаційно-технічне забезпечення; 2) витрати на правову допомогу; 3) витрати сторін та їх представників, що пов'язані з явкою до суду; 4) витрати, пов'язані із залученням свідків, спеціалістів, перекладачів та проведенням судових експертиз; 5) витрати, пов'язані з проведенням огляду доказів за місцем їх знаходження та вчиненням інших дій, необхідних для розгляду справи.</w:t>
      </w:r>
      <w:r>
        <w:rPr>
          <w:b/>
          <w:bCs/>
          <w:u w:val="single"/>
        </w:rPr>
        <w:t xml:space="preserve"> Стаття 84</w:t>
      </w:r>
      <w:r>
        <w:rPr>
          <w:u w:val="single"/>
        </w:rPr>
        <w:t>. Витрати на правову допомогу.</w:t>
      </w:r>
      <w:r>
        <w:rPr/>
        <w:t> 1. Витрати, пов'язані з оплатою правової допомоги адвоката або іншого фахівця в галузі права, несуть сторони, крім випадків надання безоплатної правової допомоги. 2. Граничний розмір компенсації витрат на правову допомогу встановлюється законом.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Розподіл та відшкодування  понесених витрат у справі.</w:t>
      </w:r>
    </w:p>
    <w:p>
      <w:pPr>
        <w:pStyle w:val="Normal"/>
        <w:jc w:val="both"/>
        <w:rPr>
          <w:b/>
          <w:b/>
          <w:i/>
          <w:i/>
          <w:u w:val="single"/>
        </w:rPr>
      </w:pPr>
      <w:r>
        <w:rPr>
          <w:bCs/>
          <w:u w:val="single"/>
        </w:rPr>
        <w:t>Судові витрати</w:t>
      </w:r>
      <w:r>
        <w:rPr>
          <w:bCs/>
        </w:rPr>
        <w:t xml:space="preserve"> – це витрати по провадженню справи в суді.</w:t>
      </w:r>
      <w:r>
        <w:rPr>
          <w:b/>
          <w:bCs/>
        </w:rPr>
        <w:t xml:space="preserve"> </w:t>
      </w:r>
      <w:r>
        <w:rPr>
          <w:b/>
          <w:bCs/>
          <w:u w:val="single"/>
        </w:rPr>
        <w:t>Стаття 79</w:t>
      </w:r>
      <w:r>
        <w:rPr>
          <w:u w:val="single"/>
        </w:rPr>
        <w:t>. Види судових витрат.</w:t>
      </w:r>
      <w:r>
        <w:rPr/>
        <w:t xml:space="preserve"> 1. Судові витрати складаються з судового збору та витрат, пов'язаних з розглядом справи. 2. Розмір судового збору, порядок його сплати і звільнення від сплати встановлюються законом. 3. До витрат, пов'язаних з розглядом судової справи, належать: 1) витрати на інформаційно-технічне забезпечення; 2) витрати на правову допомогу; 3) витрати сторін та їх представників, що пов'язані з явкою до суду; 4) витрати, пов'язані із залученням свідків, спеціалістів, перекладачів та проведенням судових експертиз; 5) витрати, пов'язані з проведенням огляду доказів за місцем їх знаходження та вчиненням інших дій, необхідних для розгляду справи. </w:t>
      </w:r>
      <w:r>
        <w:rPr>
          <w:b/>
          <w:bCs/>
          <w:u w:val="single"/>
        </w:rPr>
        <w:t>Стаття 88</w:t>
      </w:r>
      <w:r>
        <w:rPr>
          <w:u w:val="single"/>
        </w:rPr>
        <w:t>. Розподіл судових витрат між сторонами.</w:t>
      </w:r>
      <w:bookmarkStart w:id="278" w:name="474"/>
      <w:bookmarkEnd w:id="278"/>
      <w:r>
        <w:rPr/>
        <w:t> 1. Стороні, на користь якої ухвалено рішення, суд присуджує з другої сторони понесені нею і документально підтверджені судові витрати. Якщо позов задоволено частково, судові витрати присуджуються позивачеві пропорційно до розміру задоволених позовних вимог, а відповідачеві - пропорційно до тієї частини позовних вимог, у задоволенні яких позивачеві відмовлено.</w:t>
      </w:r>
      <w:bookmarkStart w:id="279" w:name="475"/>
      <w:bookmarkEnd w:id="279"/>
      <w:r>
        <w:rPr/>
        <w:t> 2. Якщо сторону, на користь якої ухвалено рішення, звільнено від оплати судових витрат, з другої сторони стягуються судові витрати на користь осіб, що їх понесли, пропорційно до задоволеної чи відхиленої частини вимог. Якщо обидві сторони звільнені від оплати судових витрат, вони компенсуються за рахунок держави у порядку, встановленому КМУ.</w:t>
      </w:r>
      <w:bookmarkStart w:id="280" w:name="476"/>
      <w:bookmarkEnd w:id="280"/>
      <w:r>
        <w:rPr/>
        <w:t> 3. Якщо позивача, на користь якого ухвалено рішення, звільнено від сплати судового збору, він стягується з відповідача в дохід держави пропорційно до задоволеної чи відхиленої частини вимог.</w:t>
      </w:r>
      <w:bookmarkStart w:id="281" w:name="477"/>
      <w:bookmarkEnd w:id="281"/>
      <w:r>
        <w:rPr/>
        <w:t> 4. У разі залишення позову без задоволення, закриття провадження у справі або залишення без розгляду позову позивача, звільненого від оплати судових витрат, судові витрати, понесені відповідачем, компенсуються за рахунок держави.</w:t>
      </w:r>
      <w:bookmarkStart w:id="282" w:name="478"/>
      <w:bookmarkEnd w:id="282"/>
      <w:r>
        <w:rPr/>
        <w:t>  5. Якщо суд апеляційної або касаційної інстанції, не передаючи справи на новий розгляд, змінює рішення або ухвалює нове, суд відповідно змінює розподіл судових витрат.</w:t>
      </w:r>
      <w:bookmarkStart w:id="283" w:name="479"/>
      <w:bookmarkEnd w:id="283"/>
      <w:r>
        <w:rPr>
          <w:u w:val="single"/>
        </w:rPr>
        <w:t> </w:t>
      </w:r>
      <w:r>
        <w:rPr>
          <w:b/>
          <w:bCs/>
          <w:u w:val="single"/>
        </w:rPr>
        <w:t>Стаття 89</w:t>
      </w:r>
      <w:r>
        <w:rPr>
          <w:u w:val="single"/>
        </w:rPr>
        <w:t>. Розподіл витрат у разі відмови від позову і укладення мирової угоди</w:t>
      </w:r>
      <w:r>
        <w:rPr/>
        <w:t>.</w:t>
      </w:r>
      <w:bookmarkStart w:id="284" w:name="480"/>
      <w:bookmarkEnd w:id="284"/>
      <w:r>
        <w:rPr/>
        <w:t> 1. У разі відмови позивача від позову понесені ним витрати відповідачем не відшкодовуються, а витрати відповідача за його заявою стягуються з позивача. Однак якщо позивач не підтримує своїх вимог унаслідок задоволення їх відповідачем після пред'явлення позову, суд за заявою позивача присуджує стягнення всіх понесених ним у справі витрат з відповідача.</w:t>
      </w:r>
      <w:bookmarkStart w:id="285" w:name="481"/>
      <w:bookmarkEnd w:id="285"/>
      <w:r>
        <w:rPr/>
        <w:t> 2. Якщо сторони під час укладення мирової угоди не передбачили порядку розподілу судових витрат, кожна сторона у справі несе половину судових витрат.</w:t>
      </w:r>
      <w:bookmarkStart w:id="286" w:name="482"/>
      <w:bookmarkEnd w:id="286"/>
      <w:r>
        <w:rPr/>
        <w:t> 3. В інших випадках закриття провадження у справі, а також у разі залишення заяви без розгляду відповідач має право заявити вимоги про компенсацію здійснених ним витрат, пов'язаних з розглядом справи, внаслідок необґрунтованих дій позивача.</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Роль доказів і доказування в цивільному процесі. </w:t>
      </w:r>
    </w:p>
    <w:p>
      <w:pPr>
        <w:pStyle w:val="11"/>
        <w:rPr/>
      </w:pPr>
      <w:r>
        <w:rPr/>
        <w:t xml:space="preserve">При здійсненні завдань і для досягнення цілей правосуддя з дивільних справ допускається застосування судом норм матеріального :грава для встановлення в ході судового розгляду фактичних обставин справи. Самі фактичні обставини конкретної справи не можуть бути пізнані судом безпосередньо, оскільки вони, як правило, мали місце в минулому. Тому виникає питання про дослідження джерел, що </w:t>
      </w:r>
      <w:r>
        <w:rPr>
          <w:spacing w:val="-3"/>
        </w:rPr>
        <w:t>містять відомості про фактичні обставини справи. Таке дослідження спрямоване на з'ясування наявності чи відсут</w:t>
        <w:softHyphen/>
      </w:r>
      <w:r>
        <w:rPr>
          <w:spacing w:val="-4"/>
        </w:rPr>
        <w:t xml:space="preserve">ності певних юридичних фактів (дій чи подій, що мають юридичні </w:t>
      </w:r>
      <w:r>
        <w:rPr/>
        <w:t xml:space="preserve">наслідки), з якими закон пов'язує виникнення, зміну і припинення прав </w:t>
      </w:r>
      <w:r>
        <w:rPr>
          <w:spacing w:val="-2"/>
        </w:rPr>
        <w:t xml:space="preserve">та обов'язків суб'єктів правовідносин. Таке дослідження джерел, що </w:t>
      </w:r>
      <w:r>
        <w:rPr>
          <w:spacing w:val="-4"/>
        </w:rPr>
        <w:t xml:space="preserve">містять відомості про розшукувані юридичні факти, іменується </w:t>
      </w:r>
      <w:r>
        <w:rPr>
          <w:i/>
          <w:iCs/>
          <w:spacing w:val="-4"/>
        </w:rPr>
        <w:t>судо</w:t>
        <w:softHyphen/>
        <w:t xml:space="preserve">вим доказуванням, </w:t>
      </w:r>
      <w:r>
        <w:rPr>
          <w:spacing w:val="-4"/>
        </w:rPr>
        <w:t xml:space="preserve">а самі відомості про факти, будь-які фактичні дані </w:t>
      </w:r>
      <w:r>
        <w:rPr/>
        <w:t xml:space="preserve">називаються </w:t>
      </w:r>
      <w:r>
        <w:rPr>
          <w:i/>
          <w:iCs/>
        </w:rPr>
        <w:t xml:space="preserve">доказами. </w:t>
      </w:r>
      <w:r>
        <w:rPr>
          <w:b/>
          <w:bCs/>
          <w:i/>
          <w:iCs/>
        </w:rPr>
        <w:t xml:space="preserve">Судове доказування </w:t>
      </w:r>
      <w:r>
        <w:rPr/>
        <w:t xml:space="preserve">— </w:t>
      </w:r>
      <w:r>
        <w:rPr>
          <w:i/>
          <w:iCs/>
        </w:rPr>
        <w:t>це діяльність учасників процесу при визна</w:t>
        <w:softHyphen/>
      </w:r>
      <w:r>
        <w:rPr>
          <w:i/>
          <w:iCs/>
          <w:spacing w:val="-4"/>
        </w:rPr>
        <w:t xml:space="preserve">чальній ролі суду з надання, збирання, дослідження й оцінки доказів з </w:t>
      </w:r>
      <w:r>
        <w:rPr>
          <w:i/>
          <w:iCs/>
        </w:rPr>
        <w:t xml:space="preserve">метою встановлення з їх допомогою обставин цивільної справи. </w:t>
      </w:r>
      <w:r>
        <w:rPr/>
        <w:t>Дока</w:t>
        <w:softHyphen/>
        <w:t xml:space="preserve">зування є єдиним шляхом судового установлення фактичних обставин </w:t>
      </w:r>
      <w:r>
        <w:rPr>
          <w:spacing w:val="-3"/>
        </w:rPr>
        <w:t xml:space="preserve">справи. Доказування передує акту застосування в судовому рішенні </w:t>
      </w:r>
      <w:r>
        <w:rPr/>
        <w:t xml:space="preserve">норм матеріального права, висновку суду про наявність прав та </w:t>
      </w:r>
      <w:r>
        <w:rPr>
          <w:spacing w:val="-2"/>
        </w:rPr>
        <w:t xml:space="preserve">обов'язків у сторін. </w:t>
      </w:r>
      <w:r>
        <w:rPr/>
        <w:t xml:space="preserve">Як відзначалося, обставини справи встановлюються за допомогою </w:t>
      </w:r>
      <w:r>
        <w:rPr>
          <w:spacing w:val="-7"/>
        </w:rPr>
        <w:t>доказів.</w:t>
      </w:r>
      <w:r>
        <w:rPr/>
        <w:t> </w:t>
      </w:r>
      <w:r>
        <w:rPr>
          <w:b/>
          <w:bCs/>
          <w:u w:val="single"/>
        </w:rPr>
        <w:t>Стаття 57</w:t>
      </w:r>
      <w:r>
        <w:rPr>
          <w:u w:val="single"/>
        </w:rPr>
        <w:t>. Докази</w:t>
      </w:r>
      <w:r>
        <w:rPr/>
        <w:t xml:space="preserve">. </w:t>
      </w:r>
      <w:bookmarkStart w:id="287" w:name="299"/>
      <w:bookmarkEnd w:id="287"/>
      <w:r>
        <w:rPr/>
        <w:t>1. Доказами є будь-які фактичні дані, на підставі яких суд встановлює наявність або відсутність обставин, що обґрунтовують вимоги і заперечення сторін, та інших обставин, які мають значення для вирішення справи.</w:t>
      </w:r>
      <w:bookmarkStart w:id="288" w:name="300"/>
      <w:bookmarkEnd w:id="288"/>
      <w:r>
        <w:rPr/>
        <w:t> 2. Ці дані встановлюються на підставі пояснень сторін, третіх осіб, їхніх представників, допитаних як свідків, показань свідків, письмових доказів, речових доказів, зокрема звуко- і відеозаписів, висновків експертів.</w:t>
      </w:r>
    </w:p>
    <w:p>
      <w:pPr>
        <w:pStyle w:val="11"/>
        <w:rPr>
          <w:b/>
          <w:b/>
          <w:i/>
          <w:i/>
          <w:u w:val="single"/>
        </w:rPr>
      </w:pPr>
      <w:r>
        <w:rPr>
          <w:b/>
          <w:i/>
          <w:u w:val="single"/>
        </w:rPr>
      </w:r>
    </w:p>
    <w:p>
      <w:pPr>
        <w:pStyle w:val="Normal"/>
        <w:numPr>
          <w:ilvl w:val="0"/>
          <w:numId w:val="1"/>
        </w:numPr>
        <w:jc w:val="both"/>
        <w:rPr>
          <w:b/>
          <w:b/>
          <w:i/>
          <w:i/>
          <w:u w:val="single"/>
        </w:rPr>
      </w:pPr>
      <w:r>
        <w:rPr>
          <w:b/>
          <w:i/>
          <w:u w:val="single"/>
        </w:rPr>
        <w:t xml:space="preserve">Поняття і види доказів. </w:t>
      </w:r>
    </w:p>
    <w:p>
      <w:pPr>
        <w:pStyle w:val="11"/>
        <w:rPr/>
      </w:pPr>
      <w:r>
        <w:rPr>
          <w:b/>
          <w:bCs/>
          <w:u w:val="single"/>
        </w:rPr>
        <w:t>Стаття 57</w:t>
      </w:r>
      <w:r>
        <w:rPr>
          <w:u w:val="single"/>
        </w:rPr>
        <w:t>. Докази</w:t>
      </w:r>
      <w:r>
        <w:rPr/>
        <w:t xml:space="preserve">. 1. Доказами є будь-які фактичні дані, на підставі яких суд встановлює наявність або відсутність обставин, що обґрунтовують вимоги і заперечення сторін, та інших обставин, які мають значення для вирішення справи. 2. Ці дані встановлюються на підставі пояснень сторін, третіх осіб, їхніх представників, допитаних як свідків, показань свідків, письмових доказів, речових доказів, зокрема звуко- і відеозаписів, висновків експертів. </w:t>
      </w:r>
      <w:r>
        <w:rPr>
          <w:i/>
        </w:rPr>
        <w:t>Класифікація доказів</w:t>
      </w:r>
      <w:r>
        <w:rPr/>
        <w:t xml:space="preserve"> — це зведення доказів в окремі групи за пев</w:t>
        <w:softHyphen/>
      </w:r>
      <w:r>
        <w:rPr>
          <w:spacing w:val="-1"/>
        </w:rPr>
        <w:t xml:space="preserve">ною ознакою. </w:t>
      </w:r>
      <w:r>
        <w:rPr>
          <w:b/>
          <w:spacing w:val="2"/>
        </w:rPr>
        <w:t>За джерелом їх одержання</w:t>
      </w:r>
      <w:r>
        <w:rPr>
          <w:spacing w:val="2"/>
        </w:rPr>
        <w:t xml:space="preserve"> судові докази поділяються на осо</w:t>
        <w:softHyphen/>
      </w:r>
      <w:r>
        <w:rPr>
          <w:spacing w:val="9"/>
        </w:rPr>
        <w:t>бисті, тобто такі, джерелом яких є люди (відомості про факти,</w:t>
      </w:r>
      <w:r>
        <w:rPr/>
        <w:t xml:space="preserve"> одержувані </w:t>
      </w:r>
      <w:r>
        <w:rPr>
          <w:spacing w:val="23"/>
        </w:rPr>
        <w:t>від</w:t>
      </w:r>
      <w:r>
        <w:rPr/>
        <w:t xml:space="preserve"> сторін, свідків і т.д.), речові (джерелом є речі — </w:t>
      </w:r>
      <w:r>
        <w:rPr>
          <w:spacing w:val="3"/>
        </w:rPr>
        <w:t xml:space="preserve">письмові й речові докази) і змішані (висновок експерта). </w:t>
      </w:r>
      <w:r>
        <w:rPr>
          <w:b/>
        </w:rPr>
        <w:t>За способом утворення</w:t>
      </w:r>
      <w:r>
        <w:rPr/>
        <w:t xml:space="preserve"> судові докази поділяються на первісні і </w:t>
      </w:r>
      <w:r>
        <w:rPr>
          <w:spacing w:val="-1"/>
        </w:rPr>
        <w:t xml:space="preserve">похідні. Первісними називаються докази, отримані з першоджерела. </w:t>
      </w:r>
      <w:r>
        <w:rPr/>
        <w:t>Ними можуть бути, наприклад, фактичні дані, отримані за допомо</w:t>
        <w:softHyphen/>
      </w:r>
      <w:r>
        <w:rPr>
          <w:spacing w:val="2"/>
        </w:rPr>
        <w:t xml:space="preserve">гою показань свідка-очевидця, оригінали документа і т.д. </w:t>
      </w:r>
      <w:r>
        <w:rPr/>
        <w:t>Похідними називаються докази, отримані «з других рук», на</w:t>
        <w:softHyphen/>
      </w:r>
      <w:r>
        <w:rPr>
          <w:spacing w:val="-1"/>
        </w:rPr>
        <w:t xml:space="preserve">приклад, відомості, отримані з копії документа чи за допомогою </w:t>
      </w:r>
      <w:r>
        <w:rPr/>
        <w:t>фотозйомки та ін. У силу принципу безпосередності суд зобов'язаний прагнути до використання головним чином первісних доказів, тому що при пе</w:t>
        <w:softHyphen/>
      </w:r>
      <w:r>
        <w:rPr>
          <w:spacing w:val="5"/>
        </w:rPr>
        <w:t xml:space="preserve">редачі відомостей про факти від однієї особи іншій, при знятті </w:t>
      </w:r>
      <w:r>
        <w:rPr>
          <w:spacing w:val="2"/>
        </w:rPr>
        <w:t>копій з документів і тощо збільшується можливість перекручуван</w:t>
        <w:softHyphen/>
      </w:r>
      <w:r>
        <w:rPr/>
        <w:t xml:space="preserve">ня фактичних даних. </w:t>
      </w:r>
      <w:r>
        <w:rPr>
          <w:b/>
        </w:rPr>
        <w:t>За характером висновку</w:t>
      </w:r>
      <w:r>
        <w:rPr/>
        <w:t xml:space="preserve"> судові докази поділяються на прямі і </w:t>
      </w:r>
      <w:r>
        <w:rPr>
          <w:spacing w:val="2"/>
        </w:rPr>
        <w:t>непрямі. Прямий — це такий доказ, з якого можна зробити до</w:t>
        <w:softHyphen/>
      </w:r>
      <w:r>
        <w:rPr/>
        <w:t>стовірний висновок про існування (чи не існування) доказуваного факту; доказ, з якого можна зробити ймовірний висновок про існу</w:t>
        <w:softHyphen/>
        <w:t>вання доказуваного факту, називається непрямим. Класифікація завжди має як теоретичне, так і практичне значен</w:t>
        <w:softHyphen/>
        <w:t>ня. Класифікуючи докази, слід звернути увагу на особливості дослідження і оцінки доказів у залежності від того місця, яке вони зайняли в класифікаційній системі. Так, оцінюючи можливість до</w:t>
        <w:softHyphen/>
        <w:t xml:space="preserve">стовірного висновку на підставі окремо взятого побічного доказу, </w:t>
      </w:r>
      <w:r>
        <w:rPr>
          <w:spacing w:val="2"/>
        </w:rPr>
        <w:t xml:space="preserve">практика виробила правило, що одного такого доказу недостатньо, </w:t>
      </w:r>
      <w:r>
        <w:rPr/>
        <w:t>і тільки їх сукупність дає можливість зробити правильний висновок про доказуваний факт.</w:t>
      </w:r>
    </w:p>
    <w:p>
      <w:pPr>
        <w:pStyle w:val="Normal"/>
        <w:jc w:val="both"/>
        <w:rPr>
          <w:b/>
          <w:b/>
          <w:i/>
          <w:i/>
          <w:u w:val="single"/>
        </w:rPr>
      </w:pPr>
      <w:r>
        <w:rPr>
          <w:b/>
          <w:i/>
          <w:u w:val="single"/>
        </w:rPr>
        <w:t xml:space="preserve"> </w:t>
      </w:r>
    </w:p>
    <w:p>
      <w:pPr>
        <w:pStyle w:val="Normal"/>
        <w:numPr>
          <w:ilvl w:val="0"/>
          <w:numId w:val="1"/>
        </w:numPr>
        <w:jc w:val="both"/>
        <w:rPr>
          <w:b/>
          <w:b/>
          <w:i/>
          <w:i/>
          <w:u w:val="single"/>
        </w:rPr>
      </w:pPr>
      <w:r>
        <w:rPr>
          <w:b/>
          <w:i/>
          <w:u w:val="single"/>
        </w:rPr>
        <w:t xml:space="preserve">Доказування. </w:t>
      </w:r>
    </w:p>
    <w:p>
      <w:pPr>
        <w:pStyle w:val="11"/>
        <w:rPr/>
      </w:pPr>
      <w:r>
        <w:rPr>
          <w:b/>
          <w:bCs/>
          <w:i/>
          <w:iCs/>
        </w:rPr>
        <w:t xml:space="preserve">Судове доказування </w:t>
      </w:r>
      <w:r>
        <w:rPr/>
        <w:t xml:space="preserve">— </w:t>
      </w:r>
      <w:r>
        <w:rPr>
          <w:i/>
          <w:iCs/>
        </w:rPr>
        <w:t>це діяльність учасників процесу при визна</w:t>
        <w:softHyphen/>
      </w:r>
      <w:r>
        <w:rPr>
          <w:i/>
          <w:iCs/>
          <w:spacing w:val="-4"/>
        </w:rPr>
        <w:t xml:space="preserve">чальній ролі суду з надання, збирання, дослідження й оцінки доказів з </w:t>
      </w:r>
      <w:r>
        <w:rPr>
          <w:i/>
          <w:iCs/>
        </w:rPr>
        <w:t xml:space="preserve">метою встановлення з їх допомогою обставин цивільної справи. </w:t>
      </w:r>
      <w:r>
        <w:rPr/>
        <w:t>Дока</w:t>
        <w:softHyphen/>
        <w:t xml:space="preserve">зування є єдиним шляхом судового установлення фактичних обставин </w:t>
      </w:r>
      <w:r>
        <w:rPr>
          <w:spacing w:val="-3"/>
        </w:rPr>
        <w:t xml:space="preserve">справи. Доказування передує акту застосування в судовому рішенні </w:t>
      </w:r>
      <w:r>
        <w:rPr/>
        <w:t xml:space="preserve">норм матеріального права, висновку суду про наявність прав та </w:t>
      </w:r>
      <w:r>
        <w:rPr>
          <w:spacing w:val="-2"/>
        </w:rPr>
        <w:t xml:space="preserve">обов'язків у сторін. </w:t>
      </w:r>
      <w:r>
        <w:rPr/>
        <w:t xml:space="preserve">Як відзначалося, обставини справи встановлюються за допомогою </w:t>
      </w:r>
      <w:r>
        <w:rPr>
          <w:spacing w:val="-7"/>
        </w:rPr>
        <w:t>доказів.</w:t>
      </w:r>
      <w:r>
        <w:rPr/>
        <w:t> </w:t>
      </w:r>
      <w:r>
        <w:rPr>
          <w:b/>
          <w:bCs/>
          <w:u w:val="single"/>
        </w:rPr>
        <w:t>Стаття 57</w:t>
      </w:r>
      <w:r>
        <w:rPr>
          <w:u w:val="single"/>
        </w:rPr>
        <w:t>. Докази</w:t>
      </w:r>
      <w:r>
        <w:rPr/>
        <w:t xml:space="preserve">. 1. Доказами є будь-які фактичні дані, на підставі яких суд встановлює наявність або відсутність обставин, що обґрунтовують вимоги і заперечення сторін, та інших обставин, які мають значення для вирішення справи. 2. Ці дані встановлюються на підставі пояснень сторін, третіх осіб, їхніх представників, допитаних як свідків, показань свідків, письмових доказів, речових доказів, зокрема звуко- і відеозаписів, висновків експертів. </w:t>
      </w:r>
      <w:r>
        <w:rPr>
          <w:i/>
          <w:spacing w:val="-1"/>
        </w:rPr>
        <w:t>Предметом доказування</w:t>
      </w:r>
      <w:r>
        <w:rPr>
          <w:spacing w:val="-1"/>
        </w:rPr>
        <w:t xml:space="preserve"> слід вважати коло юридичних фактів, </w:t>
      </w:r>
      <w:r>
        <w:rPr/>
        <w:t xml:space="preserve">від установлення яких за допомогою доказів залежить правильне </w:t>
      </w:r>
      <w:r>
        <w:rPr>
          <w:spacing w:val="3"/>
        </w:rPr>
        <w:t>вирішення цивільної справи. Встановлення наявності чи відсут</w:t>
        <w:softHyphen/>
      </w:r>
      <w:r>
        <w:rPr/>
        <w:t xml:space="preserve">ності в справі певних юридичних фактів буде свідчити про дійсні взаємовідносини сторін. </w:t>
      </w:r>
      <w:r>
        <w:rPr>
          <w:spacing w:val="-1"/>
        </w:rPr>
        <w:t xml:space="preserve">Предмет доказування визначається судом та особами, які беруть </w:t>
      </w:r>
      <w:r>
        <w:rPr/>
        <w:t>участь у справі, на підставі норм матеріального права, які підляга</w:t>
        <w:softHyphen/>
      </w:r>
      <w:r>
        <w:rPr>
          <w:spacing w:val="-1"/>
        </w:rPr>
        <w:t xml:space="preserve">ють застосуванню, і протягом процесу можуть в силу тих чи інших </w:t>
      </w:r>
      <w:r>
        <w:rPr/>
        <w:t xml:space="preserve">причин піддаватися змінам, наприклад, при відмові позивача від частини позовних вимог. </w:t>
      </w:r>
      <w:r>
        <w:rPr>
          <w:spacing w:val="-1"/>
        </w:rPr>
        <w:t>Юридичні факти матеріально-правового порядку, що є основни</w:t>
        <w:softHyphen/>
      </w:r>
      <w:r>
        <w:rPr/>
        <w:t xml:space="preserve">ми фактами предмета доказування, служать орієнтиром для сторін. </w:t>
      </w:r>
      <w:r>
        <w:rPr>
          <w:spacing w:val="16"/>
        </w:rPr>
        <w:t xml:space="preserve">Спираючись на них, позивач обґрунтовує підставу позову, </w:t>
      </w:r>
      <w:r>
        <w:rPr>
          <w:spacing w:val="-1"/>
        </w:rPr>
        <w:t>а відповідач — заперечення проти позову. Специфіка справи випли</w:t>
        <w:softHyphen/>
        <w:t>ває з позову і заперечень проти нього. З цієї причини конкретні об</w:t>
        <w:softHyphen/>
      </w:r>
      <w:r>
        <w:rPr/>
        <w:t xml:space="preserve">ставини, які необхідно довести за даною справою, випливають з </w:t>
      </w:r>
      <w:r>
        <w:rPr>
          <w:spacing w:val="2"/>
        </w:rPr>
        <w:t xml:space="preserve">підстав позову і заперечень проти нього. </w:t>
      </w:r>
      <w:r>
        <w:rPr>
          <w:spacing w:val="5"/>
        </w:rPr>
        <w:t xml:space="preserve">Правильне визначення предмета доказування за кожною </w:t>
      </w:r>
      <w:r>
        <w:rPr>
          <w:spacing w:val="4"/>
        </w:rPr>
        <w:t xml:space="preserve">цивільною справою дозволяє визначити коло фактів, з'ясування </w:t>
      </w:r>
      <w:r>
        <w:rPr/>
        <w:t xml:space="preserve">яких необхідне для успішного виконання завдань, які вирішуються </w:t>
      </w:r>
      <w:r>
        <w:rPr>
          <w:spacing w:val="-6"/>
        </w:rPr>
        <w:t>суд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Обов’язок доказування та подання доказів.</w:t>
      </w:r>
    </w:p>
    <w:p>
      <w:pPr>
        <w:pStyle w:val="Normal"/>
        <w:jc w:val="both"/>
        <w:rPr>
          <w:b/>
          <w:b/>
          <w:i/>
          <w:i/>
          <w:u w:val="single"/>
        </w:rPr>
      </w:pPr>
      <w:r>
        <w:rPr>
          <w:b/>
          <w:bCs/>
        </w:rPr>
        <w:t xml:space="preserve">Судове доказування </w:t>
      </w:r>
      <w:r>
        <w:rPr/>
        <w:t>— це діяльність учасників процесу при визна</w:t>
        <w:softHyphen/>
      </w:r>
      <w:r>
        <w:rPr>
          <w:spacing w:val="-4"/>
        </w:rPr>
        <w:t xml:space="preserve">чальній ролі суду з надання, збирання, дослідження й оцінки доказів з </w:t>
      </w:r>
      <w:r>
        <w:rPr/>
        <w:t>метою встановлення з їх допомогою обставин цивільної справи. Дока</w:t>
        <w:softHyphen/>
        <w:t xml:space="preserve">зування є єдиним шляхом судового установлення фактичних обставин </w:t>
      </w:r>
      <w:r>
        <w:rPr>
          <w:spacing w:val="-3"/>
        </w:rPr>
        <w:t>справи.</w:t>
      </w:r>
      <w:r>
        <w:rPr/>
        <w:t>  </w:t>
      </w:r>
      <w:r>
        <w:rPr>
          <w:b/>
          <w:bCs/>
          <w:u w:val="single"/>
        </w:rPr>
        <w:t>Стаття 60</w:t>
      </w:r>
      <w:r>
        <w:rPr>
          <w:u w:val="single"/>
        </w:rPr>
        <w:t>. Обов'язки доказування і подання доказів.</w:t>
      </w:r>
      <w:bookmarkStart w:id="289" w:name="309"/>
      <w:bookmarkEnd w:id="289"/>
      <w:r>
        <w:rPr/>
        <w:t> 1. Кожна сторона зобов'язана довести ті обставини, на які вона посилається як на підставу своїх вимог і заперечень, крім випадків, встановлених статтею 61 цього Кодексу.</w:t>
      </w:r>
      <w:bookmarkStart w:id="290" w:name="310"/>
      <w:bookmarkEnd w:id="290"/>
      <w:r>
        <w:rPr/>
        <w:t> 2. Докази подаються сторонами та іншими особами, які беруть участь у справі.</w:t>
      </w:r>
      <w:bookmarkStart w:id="291" w:name="311"/>
      <w:bookmarkEnd w:id="291"/>
      <w:r>
        <w:rPr/>
        <w:t> 3. Доказуванню підлягають обставини, які мають значення для ухвалення рішення у справі і щодо яких у сторін та інших осіб, які беруть участь у справі, виникає спір.</w:t>
      </w:r>
      <w:bookmarkStart w:id="292" w:name="312"/>
      <w:bookmarkEnd w:id="292"/>
      <w:r>
        <w:rPr/>
        <w:t>  4. Доказування не може ґрунтуватися на припущеннях. </w:t>
      </w:r>
      <w:r>
        <w:rPr>
          <w:b/>
          <w:bCs/>
          <w:u w:val="single"/>
        </w:rPr>
        <w:t>Стаття 61</w:t>
      </w:r>
      <w:r>
        <w:rPr>
          <w:u w:val="single"/>
        </w:rPr>
        <w:t>. Підстави звільнення від доказування.</w:t>
      </w:r>
      <w:bookmarkStart w:id="293" w:name="314"/>
      <w:bookmarkEnd w:id="293"/>
      <w:r>
        <w:rPr/>
        <w:t> 1. Обставини, визнані сторонами та іншими особами, які беруть участь у справі, не підлягають доказуванню.</w:t>
      </w:r>
      <w:bookmarkStart w:id="294" w:name="315"/>
      <w:bookmarkEnd w:id="294"/>
      <w:r>
        <w:rPr/>
        <w:t> 2. Обставини, визнані судом загальновідомими, не потребують доказування.</w:t>
      </w:r>
      <w:bookmarkStart w:id="295" w:name="316"/>
      <w:bookmarkEnd w:id="295"/>
      <w:r>
        <w:rPr/>
        <w:t> 3. Обставини, встановлені судовим рішенням у цивільній, господарській або адміністративній справі, що набрало законної сили, не доказуються при розгляді інших справ, у яких беруть участь ті самі особи або особа, щодо якої встановлено ці обставини.</w:t>
      </w:r>
      <w:bookmarkStart w:id="296" w:name="317"/>
      <w:bookmarkEnd w:id="296"/>
      <w:r>
        <w:rPr/>
        <w:t> 4. Вирок у кримінальній справі, що набрав законної сили, або постанова суду у справі про адміністративне правопорушення обов'язкові для суду, що розглядає справу про цивільно-правові наслідки дій особи, стосовно якої ухвалено вирок або постанову суду, з питань, чи мали місце ці дії та чи вчинені вони цією особою.</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Засоби доказування.</w:t>
      </w:r>
    </w:p>
    <w:p>
      <w:pPr>
        <w:pStyle w:val="Normal"/>
        <w:jc w:val="both"/>
        <w:rPr>
          <w:b/>
          <w:b/>
          <w:i/>
          <w:i/>
          <w:highlight w:val="green"/>
          <w:u w:val="single"/>
        </w:rPr>
      </w:pPr>
      <w:r>
        <w:rPr>
          <w:b/>
          <w:bCs/>
          <w:u w:val="single"/>
        </w:rPr>
        <w:t>Стаття 57</w:t>
      </w:r>
      <w:r>
        <w:rPr>
          <w:u w:val="single"/>
        </w:rPr>
        <w:t>. Докази</w:t>
      </w:r>
      <w:r>
        <w:rPr/>
        <w:t>. 1. Доказами є будь-які фактичні дані, на підставі яких суд встановлює наявність або відсутність обставин, що обґрунтовують вимоги і заперечення сторін, та інших обставин, які мають значення для вирішення справи. 2. Ці дані встановлюються на підставі пояснень сторін, третіх осіб, їхніх представників, допитаних як свідків, показань свідків, письмових доказів, речових доказів, зокрема звуко- і відеозаписів, висновків експертів. </w:t>
      </w:r>
      <w:r>
        <w:rPr>
          <w:b/>
          <w:bCs/>
          <w:u w:val="single"/>
        </w:rPr>
        <w:t>Стаття 62</w:t>
      </w:r>
      <w:r>
        <w:rPr>
          <w:u w:val="single"/>
        </w:rPr>
        <w:t>. Пояснення сторін, третіх осіб та їхніх представників.</w:t>
      </w:r>
      <w:r>
        <w:rPr/>
        <w:t> 1. Сторони, треті особи та їхні представники за їх згодою можуть бути допитані як свідки про відомі їм обставини, що мають значення для справи.</w:t>
      </w:r>
      <w:bookmarkStart w:id="297" w:name="320"/>
      <w:bookmarkEnd w:id="297"/>
      <w:r>
        <w:rPr/>
        <w:t> </w:t>
      </w:r>
      <w:r>
        <w:rPr>
          <w:b/>
          <w:bCs/>
          <w:u w:val="single"/>
        </w:rPr>
        <w:t>Стаття 63</w:t>
      </w:r>
      <w:r>
        <w:rPr>
          <w:u w:val="single"/>
        </w:rPr>
        <w:t>. Показання свідка.</w:t>
      </w:r>
      <w:r>
        <w:rPr/>
        <w:t> 1. Показання свідка - це повідомлення про відомі йому обставини, які мають значення для справи. Не є доказом показання свідка, який не може назвати джерела своєї обізнаності щодо певної обставини.</w:t>
      </w:r>
      <w:bookmarkStart w:id="298" w:name="322"/>
      <w:bookmarkEnd w:id="298"/>
      <w:r>
        <w:rPr/>
        <w:t> </w:t>
      </w:r>
      <w:r>
        <w:rPr>
          <w:b/>
          <w:bCs/>
          <w:u w:val="single"/>
        </w:rPr>
        <w:t>Стаття 64</w:t>
      </w:r>
      <w:r>
        <w:rPr>
          <w:u w:val="single"/>
        </w:rPr>
        <w:t>. Письмові докази.</w:t>
      </w:r>
      <w:r>
        <w:rPr/>
        <w:t> 1. Письмовими доказами є будь-які документи, акти, довідки, листування службового або особистого характеру або витяги з них, що містять відомості про обставини, які мають значення для справи. 2. Письмові докази, як правило, подаються в оригіналі. Якщо подано копію письмового доказу, суд за клопотанням осіб, які беруть участь у справі, має право вимагати подання оригіналу.</w:t>
      </w:r>
      <w:bookmarkStart w:id="299" w:name="325"/>
      <w:bookmarkEnd w:id="299"/>
      <w:r>
        <w:rPr/>
        <w:t> </w:t>
      </w:r>
      <w:r>
        <w:rPr>
          <w:b/>
          <w:bCs/>
          <w:u w:val="single"/>
        </w:rPr>
        <w:t>Стаття 65</w:t>
      </w:r>
      <w:r>
        <w:rPr>
          <w:u w:val="single"/>
        </w:rPr>
        <w:t>. Речові докази.</w:t>
      </w:r>
      <w:r>
        <w:rPr/>
        <w:t xml:space="preserve"> 1. Речовими доказами є предмети матеріального світу, що містять інформацію про обставини, які мають значення для справи. 2. Речовими доказами є також магнітні, електронні та інші носії інформації, що містять аудіовізуальну інформацію про обставини, що мають значення для справи.</w:t>
      </w:r>
      <w:bookmarkStart w:id="300" w:name="328"/>
      <w:bookmarkEnd w:id="300"/>
      <w:r>
        <w:rPr/>
        <w:t> </w:t>
      </w:r>
      <w:r>
        <w:rPr>
          <w:b/>
          <w:bCs/>
          <w:u w:val="single"/>
        </w:rPr>
        <w:t>Стаття 66</w:t>
      </w:r>
      <w:r>
        <w:rPr>
          <w:u w:val="single"/>
        </w:rPr>
        <w:t>. Висновок експерта.</w:t>
      </w:r>
      <w:r>
        <w:rPr/>
        <w:t> 1. Висновок експерта - докладний опис проведених експертом досліджень, зроблені у результаті них висновки та обґрунтовані відповіді на питання, задані судом.</w:t>
      </w:r>
    </w:p>
    <w:p>
      <w:pPr>
        <w:pStyle w:val="Normal"/>
        <w:ind w:left="360" w:hanging="0"/>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 xml:space="preserve">Пояснення сторін та третіх осіб як засіб доказування. </w:t>
      </w:r>
    </w:p>
    <w:p>
      <w:pPr>
        <w:pStyle w:val="Normal"/>
        <w:jc w:val="both"/>
        <w:rPr>
          <w:b/>
          <w:b/>
          <w:i/>
          <w:i/>
          <w:u w:val="single"/>
        </w:rPr>
      </w:pPr>
      <w:r>
        <w:rPr>
          <w:b/>
          <w:bCs/>
        </w:rPr>
        <w:t xml:space="preserve">Судове доказування </w:t>
      </w:r>
      <w:r>
        <w:rPr/>
        <w:t>— це діяльність учасників процесу при визна</w:t>
        <w:softHyphen/>
      </w:r>
      <w:r>
        <w:rPr>
          <w:spacing w:val="-4"/>
        </w:rPr>
        <w:t xml:space="preserve">чальній ролі суду з надання, збирання, дослідження й оцінки доказів з </w:t>
      </w:r>
      <w:r>
        <w:rPr/>
        <w:t>метою встановлення з їх допомогою обставин цивільної справи. Дока</w:t>
        <w:softHyphen/>
        <w:t xml:space="preserve">зування є єдиним шляхом судового установлення фактичних обставин </w:t>
      </w:r>
      <w:r>
        <w:rPr>
          <w:spacing w:val="-3"/>
        </w:rPr>
        <w:t xml:space="preserve">справи. </w:t>
      </w:r>
      <w:r>
        <w:rPr>
          <w:b/>
          <w:bCs/>
          <w:u w:val="single"/>
        </w:rPr>
        <w:t>Стаття 62</w:t>
      </w:r>
      <w:r>
        <w:rPr>
          <w:u w:val="single"/>
        </w:rPr>
        <w:t>. Пояснення сторін, третіх осіб та їхніх представників.</w:t>
      </w:r>
      <w:bookmarkStart w:id="301" w:name="319"/>
      <w:bookmarkEnd w:id="301"/>
      <w:r>
        <w:rPr/>
        <w:t> 1. Сторони, треті особи та їхні представники за їх згодою можуть бути допитані як свідки про відомі їм обставини, що мають значення для справ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исьмові докази.</w:t>
      </w:r>
    </w:p>
    <w:p>
      <w:pPr>
        <w:pStyle w:val="11"/>
        <w:rPr>
          <w:b/>
          <w:b/>
          <w:i/>
          <w:i/>
          <w:u w:val="single"/>
        </w:rPr>
      </w:pPr>
      <w:r>
        <w:rPr>
          <w:b/>
          <w:bCs/>
          <w:u w:val="single"/>
        </w:rPr>
        <w:t>Стаття 57</w:t>
      </w:r>
      <w:r>
        <w:rPr>
          <w:u w:val="single"/>
        </w:rPr>
        <w:t>. Докази</w:t>
      </w:r>
      <w:r>
        <w:rPr/>
        <w:t>. 1. Доказами є будь-які фактичні дані, на підставі яких суд встановлює наявність або відсутність обставин, що обґрунтовують вимоги і заперечення сторін, та інших обставин, які мають значення для вирішення справи. 2. Ці дані встановлюються на підставі пояснень сторін, третіх осіб, їхніх представників, допитаних як свідків, показань свідків, письмових доказів, речових доказів, зокрема звуко- і відеозаписів, висновків експертів. </w:t>
      </w:r>
      <w:r>
        <w:rPr>
          <w:u w:val="single"/>
        </w:rPr>
        <w:t>Стаття 64. Письмові докази.</w:t>
      </w:r>
      <w:bookmarkStart w:id="302" w:name="323"/>
      <w:bookmarkEnd w:id="302"/>
      <w:r>
        <w:rPr/>
        <w:t xml:space="preserve"> 1. Письмовими доказами є будь-які документи, акти, довідки, листування службового або особистого характеру або витяги з них, що містять відомості про обставини, які мають значення для справи.</w:t>
      </w:r>
      <w:bookmarkStart w:id="303" w:name="324"/>
      <w:bookmarkEnd w:id="303"/>
      <w:r>
        <w:rPr/>
        <w:t> 2. Письмові докази, як правило, подаються в оригіналі. Якщо подано копію письмового доказу, суд за клопотанням осіб, які беруть участь у справі, має право вимагати подання оригінал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казання свідків як засіб доказування.</w:t>
      </w:r>
    </w:p>
    <w:p>
      <w:pPr>
        <w:pStyle w:val="Normal"/>
        <w:jc w:val="both"/>
        <w:rPr/>
      </w:pPr>
      <w:r>
        <w:rPr>
          <w:b/>
          <w:bCs/>
          <w:u w:val="single"/>
        </w:rPr>
        <w:t>Стаття 57</w:t>
      </w:r>
      <w:r>
        <w:rPr>
          <w:u w:val="single"/>
        </w:rPr>
        <w:t>. Докази</w:t>
      </w:r>
      <w:r>
        <w:rPr/>
        <w:t>. 1. Доказами є будь-які фактичні дані, на підставі яких суд встановлює наявність або відсутність обставин, що обґрунтовують вимоги і заперечення сторін, та інших обставин, які мають значення для вирішення справи. 2. Ці дані встановлюються на підставі пояснень сторін, третіх осіб, їхніх представників, допитаних як свідків, показань свідків, письмових доказів, речових доказів, зокрема звуко- і відеозаписів, висновків експертів. </w:t>
      </w:r>
      <w:r>
        <w:rPr>
          <w:b/>
          <w:bCs/>
          <w:u w:val="single"/>
        </w:rPr>
        <w:t>Стаття 63</w:t>
      </w:r>
      <w:r>
        <w:rPr>
          <w:u w:val="single"/>
        </w:rPr>
        <w:t>. Показання свідка.</w:t>
      </w:r>
      <w:bookmarkStart w:id="304" w:name="321"/>
      <w:bookmarkEnd w:id="304"/>
      <w:r>
        <w:rPr/>
        <w:t xml:space="preserve"> 1. Показання свідка - це повідомлення про відомі йому обставини, які мають значення для справи. Не є доказом показання свідка, який не може назвати джерела своєї обізнаності щодо певної обставин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Особливості допиту неповнолітніх свідків.</w:t>
      </w:r>
    </w:p>
    <w:p>
      <w:pPr>
        <w:pStyle w:val="11"/>
        <w:rPr>
          <w:b/>
          <w:b/>
          <w:i/>
          <w:i/>
          <w:u w:val="single"/>
        </w:rPr>
      </w:pPr>
      <w:r>
        <w:rPr>
          <w:b/>
          <w:bCs/>
          <w:u w:val="single"/>
        </w:rPr>
        <w:t>Стаття 182</w:t>
      </w:r>
      <w:r>
        <w:rPr>
          <w:u w:val="single"/>
        </w:rPr>
        <w:t>. Порядок допиту малолітніх і неповнолітніх свідків.</w:t>
      </w:r>
      <w:bookmarkStart w:id="305" w:name="968"/>
      <w:bookmarkEnd w:id="305"/>
      <w:r>
        <w:rPr/>
        <w:t xml:space="preserve"> 1. Допит малолітніх свідків і, за розсудом суду, неповнолітніх свідків проводиться в присутності педагога або батьків, усиновлювачів, опікунів, піклувальників, якщо вони не заінтересовані у справі.</w:t>
      </w:r>
      <w:bookmarkStart w:id="306" w:name="969"/>
      <w:bookmarkEnd w:id="306"/>
      <w:r>
        <w:rPr/>
        <w:t> 2. Свідкам, які не досягли шістнадцятирічного віку, головуючий роз'яснює обов'язок про необхідність дати правдиві показання, не попереджуючи про відповідальність за відмову від давання показань і за завідомо неправдиві показання, і не приводить до присяги.</w:t>
      </w:r>
      <w:bookmarkStart w:id="307" w:name="970"/>
      <w:bookmarkEnd w:id="307"/>
      <w:r>
        <w:rPr/>
        <w:t> 3. Особи, зазначені в частині першій цієї статті, можуть з дозволу суду задавати свідкові питання, а також висловлювати свою думку стосовно особи свідка, змісту його показань.</w:t>
      </w:r>
      <w:bookmarkStart w:id="308" w:name="971"/>
      <w:bookmarkEnd w:id="308"/>
      <w:r>
        <w:rPr/>
        <w:t> 4. У виняткових випадках, коли це необхідно для об'єктивного з'ясування обставин справи, на час допиту осіб, які не досягли вісімнадцятирічного віку, із зали судового засідання за ухвалою суду може бути видалена та чи інша особа, яка бере участь у справі. Після повернення цієї особи до зали судового засідання головуючий повідомляє її про показання цього свідка і надає можливість задати йому питання.</w:t>
      </w:r>
      <w:bookmarkStart w:id="309" w:name="972"/>
      <w:bookmarkEnd w:id="309"/>
      <w:r>
        <w:rPr/>
        <w:t> 5. Свідок, який не досяг шістнадцятирічного віку, після закінчення його допиту видаляється із зали судового засідання, крім випадків, коли суд визнав необхідною присутність цього свідка в залі судового засідання.</w:t>
        <w:br/>
      </w:r>
    </w:p>
    <w:p>
      <w:pPr>
        <w:pStyle w:val="Normal"/>
        <w:numPr>
          <w:ilvl w:val="0"/>
          <w:numId w:val="1"/>
        </w:numPr>
        <w:jc w:val="both"/>
        <w:rPr>
          <w:b/>
          <w:b/>
          <w:i/>
          <w:i/>
          <w:u w:val="single"/>
        </w:rPr>
      </w:pPr>
      <w:r>
        <w:rPr>
          <w:b/>
          <w:i/>
          <w:u w:val="single"/>
        </w:rPr>
        <w:t>Речові докази.</w:t>
      </w:r>
    </w:p>
    <w:p>
      <w:pPr>
        <w:pStyle w:val="Normal"/>
        <w:jc w:val="both"/>
        <w:rPr>
          <w:b/>
          <w:b/>
          <w:i/>
          <w:i/>
          <w:u w:val="single"/>
        </w:rPr>
      </w:pPr>
      <w:r>
        <w:rPr>
          <w:b/>
          <w:bCs/>
          <w:u w:val="single"/>
        </w:rPr>
        <w:t>Стаття 57</w:t>
      </w:r>
      <w:r>
        <w:rPr>
          <w:u w:val="single"/>
        </w:rPr>
        <w:t>. Докази</w:t>
      </w:r>
      <w:r>
        <w:rPr/>
        <w:t>. 1. Доказами є будь-які фактичні дані, на підставі яких суд встановлює наявність або відсутність обставин, що обґрунтовують вимоги і заперечення сторін, та інших обставин, які мають значення для вирішення справи. 2. Ці дані встановлюються на підставі пояснень сторін, третіх осіб, їхніх представників, допитаних як свідків, показань свідків, письмових доказів, речових доказів, зокрема звуко- і відеозаписів, висновків експертів. </w:t>
      </w:r>
      <w:r>
        <w:rPr>
          <w:b/>
          <w:bCs/>
          <w:u w:val="single"/>
        </w:rPr>
        <w:t>Стаття 65</w:t>
      </w:r>
      <w:r>
        <w:rPr>
          <w:u w:val="single"/>
        </w:rPr>
        <w:t>. Речові докази.</w:t>
      </w:r>
      <w:bookmarkStart w:id="310" w:name="326"/>
      <w:bookmarkEnd w:id="310"/>
      <w:r>
        <w:rPr/>
        <w:t> 1. Речовими доказами є предмети матеріального світу, що містять інформацію про обставини, які мають значення для справи.</w:t>
      </w:r>
      <w:bookmarkStart w:id="311" w:name="327"/>
      <w:bookmarkEnd w:id="311"/>
      <w:r>
        <w:rPr/>
        <w:t> 2. Речовими доказами є також магнітні, електронні та інші носії інформації, що містять аудіовізуальну інформацію про обставини, що мають значення для справ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Висновки експертів як засіб доказування.</w:t>
      </w:r>
    </w:p>
    <w:p>
      <w:pPr>
        <w:pStyle w:val="11"/>
        <w:rPr>
          <w:b/>
          <w:b/>
          <w:i/>
          <w:i/>
          <w:u w:val="single"/>
        </w:rPr>
      </w:pPr>
      <w:r>
        <w:rPr>
          <w:b/>
          <w:bCs/>
          <w:u w:val="single"/>
        </w:rPr>
        <w:t>Стаття 57</w:t>
      </w:r>
      <w:r>
        <w:rPr>
          <w:u w:val="single"/>
        </w:rPr>
        <w:t>. Докази</w:t>
      </w:r>
      <w:r>
        <w:rPr/>
        <w:t>. 1. Доказами є будь-які фактичні дані, на підставі яких суд встановлює наявність або відсутність обставин, що обґрунтовують вимоги і заперечення сторін, та інших обставин, які мають значення для вирішення справи. 2. Ці дані встановлюються на підставі пояснень сторін, третіх осіб, їхніх представників, допитаних як свідків, показань свідків, письмових доказів, речових доказів, зокрема звуко- і відеозаписів, висновків експертів. </w:t>
      </w:r>
      <w:r>
        <w:rPr>
          <w:b/>
          <w:bCs/>
          <w:u w:val="single"/>
        </w:rPr>
        <w:t>Стаття 53</w:t>
      </w:r>
      <w:r>
        <w:rPr>
          <w:u w:val="single"/>
        </w:rPr>
        <w:t>. Експерт.</w:t>
      </w:r>
      <w:r>
        <w:rPr/>
        <w:t xml:space="preserve"> 1. Експертом є особа, якій доручено провести дослідження матеріальних об'єктів, явищ і процесів, що містять інформацію про обставини справи, і дати висновок з питань, які виникають під час розгляду справи і стосуються сфери її спеціальних знань. 2. Як експерт може залучатися особа, яка відповідає вимогам, встановленим Законом України "Про судову експертизу", і внесена до Державного реєстру атестованих судових експертів. 3. Експерт зобов'язаний з'явитися за викликом суду, провести повне дослідження і дати обґрунтований та об'єктивний письмовий висновок на задані йому питання, а у разі необхідності - роз'яснити його. 4. Під час проведення дослідження експерт повинен забезпечити збереження об'єкта експертизи. Якщо дослідження пов'язане з повним або частковим знищенням об'єкта експертизи або зміною його властивостей, експерт має одержати на це відповідний дозвіл суду, який оформляється ухвалою. 5. Експерт не має права за власною ініціативою збирати матеріали для проведення експертизи; спілкуватися з особами, які беруть участь у справі, а також іншими учасниками цивільного процесу, за винятком дій, пов'язаних з проведенням експертизи; розголошувати відомості, що стали йому відомі у зв'язку з проведенням експертизи, або повідомляти будь-кому, крім суду, про результати експертизи. 6. Експерт невідкладно повинен повідомити суд про неможливість проведення ним експертизи через відсутність у нього необхідних знань або без залучення інших експертів. 7. У разі виникнення сумніву щодо змісту та обсягу доручення експерт невідкладно заявляє суду клопотання щодо його уточнення або повідомляє суд про неможливість проведення ним експертизи за заданими питаннями. 8. Експерт не має права передоручати проведення експертизи іншій особі. 9. У разі постановлення ухвали суду про припинення проведення експертизи, експерт зобов'язаний негайно подати матеріали справи та інші документи, що використовувалися для проведення експертизи. 10. Експерт має право: 1) знайомитися з матеріалами справи, що стосуються предмета дослідження; 2) заявляти клопотання про подання йому додаткових матеріалів і зразків; 3) викладати у висновку судової експертизи виявлені в ході її проведення факти, які мають значення для справи і з приводу яких йому не були задані питання; 4) бути присутнім під час вчинення процесуальних дій, що стосуються предмета і об'єктів дослідження; 5) задавати питання особам, які беруть участь у справі, та свідкам; 6) користуватися іншими правами, встановленими ЗУ "Про судову експертизу". 11. Експерт має право на оплату виконаної роботи та на компенсацію витрат, пов'язаних з проведенням експертизи і викликом до суду. 12. Експерт може відмовитися від давання висновку, якщо подані йому матеріали недостатні для виконання покладених на нього обов'язків. Заява про відмову повинна бути вмотивованою. 13. За завідомо неправдивий висновок або за відмову без поважних причин від виконання покладених на нього обов'язків експерт несе кримінальну відповідальність, а за невиконання інших обов'язків - відповідальність, встановлену законом. </w:t>
      </w:r>
      <w:r>
        <w:rPr>
          <w:b/>
          <w:bCs/>
          <w:u w:val="single"/>
        </w:rPr>
        <w:t>Стаття 66</w:t>
      </w:r>
      <w:r>
        <w:rPr>
          <w:u w:val="single"/>
        </w:rPr>
        <w:t>. Висновок експерта.</w:t>
      </w:r>
      <w:bookmarkStart w:id="312" w:name="329"/>
      <w:bookmarkEnd w:id="312"/>
      <w:r>
        <w:rPr/>
        <w:t> 1. Висновок експерта - докладний опис проведених експертом досліджень, зроблені у результаті них висновки та обґрунтовані відповіді на питання, задані судом.      </w:t>
      </w:r>
      <w:r>
        <w:rPr>
          <w:b/>
          <w:bCs/>
          <w:u w:val="single"/>
        </w:rPr>
        <w:t>Стаття 147</w:t>
      </w:r>
      <w:r>
        <w:rPr>
          <w:u w:val="single"/>
        </w:rPr>
        <w:t>. Проведення експертизи та висновок експерта.</w:t>
      </w:r>
      <w:bookmarkStart w:id="313" w:name="785"/>
      <w:bookmarkEnd w:id="313"/>
      <w:r>
        <w:rPr/>
        <w:t> 1. Експертиза проводиться в суді або поза судом, якщо це потрібно у зв'язку з характером досліджень або якщо об'єкт досліджень неможливо доставити до суду.</w:t>
      </w:r>
      <w:bookmarkStart w:id="314" w:name="786"/>
      <w:bookmarkEnd w:id="314"/>
      <w:r>
        <w:rPr/>
        <w:t> 2. Експерт дає у письмовій формі свій мотивований висновок, який приєднується до справи. Суд має право за заявою осіб, які беруть участь у справі, або з власної ініціативи запропонувати експерту дати усне пояснення свого висновку. Усне пояснення заноситься до журналу судового засідання.</w:t>
      </w:r>
      <w:bookmarkStart w:id="315" w:name="787"/>
      <w:bookmarkEnd w:id="315"/>
      <w:r>
        <w:rPr/>
        <w:t> 3. У висновку експерта повинно бути зазначено: коли, де, ким (ім'я, освіта, спеціальність, свідоцтво про присвоєння кваліфікації судового експерта, стаж експертної роботи, науковий ступінь, вчене звання, посада експерта), на якій підставі була проведена експертиза, хто був присутній при проведенні експертизи, питання, що були поставлені експертові, які матеріали експерт використав, докладний опис проведених досліджень, зроблені в результаті їх висновки і обґрунтовані відповіді на поставлені судом питання.</w:t>
      </w:r>
      <w:bookmarkStart w:id="316" w:name="788"/>
      <w:bookmarkEnd w:id="316"/>
      <w:r>
        <w:rPr/>
        <w:t> 4. У висновку експерта обов'язково повинно бути зазначено, що його попереджено про відповідальність за завідомо неправдивий висновок та за відмову без поважних причин від виконання покладених на нього обов'язків.</w:t>
      </w:r>
      <w:bookmarkStart w:id="317" w:name="789"/>
      <w:bookmarkEnd w:id="317"/>
      <w:r>
        <w:rPr/>
        <w:t> 5. Якщо експерт під час проведення експертизи встановить обставини, що мають значення для справи, з приводу яких йому не були поставлені питання, він має право свої міркування про ці обставини включити до свого висновку.</w:t>
      </w:r>
      <w:bookmarkStart w:id="318" w:name="790"/>
      <w:bookmarkEnd w:id="318"/>
      <w:r>
        <w:rPr/>
        <w:t> 6. Висновок експерта для суду не є обов'язковим і оцінюється судом за правилами, встановленими статтею 212 цього Кодексу.</w:t>
      </w:r>
      <w:bookmarkStart w:id="319" w:name="791"/>
      <w:bookmarkEnd w:id="319"/>
      <w:r>
        <w:rPr/>
        <w:t> 7. Незгода суду з висновком експерта повинна бути мотивована в рішенні або ухвалі.</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Види експертиз.</w:t>
      </w:r>
    </w:p>
    <w:p>
      <w:pPr>
        <w:pStyle w:val="11"/>
        <w:rPr>
          <w:b/>
          <w:b/>
          <w:i/>
          <w:i/>
          <w:u w:val="single"/>
        </w:rPr>
      </w:pPr>
      <w:r>
        <w:rPr>
          <w:b/>
          <w:bCs/>
          <w:u w:val="single"/>
        </w:rPr>
        <w:t>Стаття 147</w:t>
      </w:r>
      <w:r>
        <w:rPr>
          <w:u w:val="single"/>
        </w:rPr>
        <w:t>. Проведення експертизи та висновок експерта.</w:t>
      </w:r>
      <w:r>
        <w:rPr/>
        <w:t xml:space="preserve"> 1. Експертиза проводиться в суді або поза судом, якщо це потрібно у зв'язку з характером досліджень або якщо об'єкт досліджень неможливо доставити до суду. 2. Експерт дає у письмовій формі свій мотивований висновок, який приєднується до справи. Суд має право за заявою осіб, які беруть участь у справі, або з власної ініціативи запропонувати експерту дати усне пояснення свого висновку. Усне пояснення заноситься до журналу судового засідання. 3. У висновку експерта повинно бути зазначено: коли, де, ким (ім'я, освіта, спеціальність, свідоцтво про присвоєння кваліфікації судового експерта, стаж експертної роботи, науковий ступінь, вчене звання, посада експерта), на якій підставі була проведена експертиза, хто був присутній при проведенні експертизи, питання, що були поставлені експертові, які матеріали експерт використав, докладний опис проведених досліджень, зроблені в результаті їх висновки і обґрунтовані відповіді на поставлені судом питання. 4. У висновку експерта обов'язково повинно бути зазначено, що його попереджено про відповідальність за завідомо неправдивий висновок та за відмову без поважних причин від виконання покладених на нього обов'язків. 5. Якщо експерт під час проведення експертизи встановить обставини, що мають значення для справи, з приводу яких йому не були поставлені питання, він має право свої міркування про ці обставини включити до свого висновку. 6. Висновок експерта для суду не є обов'язковим і оцінюється судом за правилами, встановленими статтею 212 цього Кодексу. 7. Незгода суду з висновком експерта повинна бути мотивована в рішенні або ухвалі. </w:t>
      </w:r>
      <w:r>
        <w:rPr>
          <w:b/>
          <w:bCs/>
          <w:u w:val="single"/>
        </w:rPr>
        <w:t>Стаття 148</w:t>
      </w:r>
      <w:r>
        <w:rPr>
          <w:u w:val="single"/>
        </w:rPr>
        <w:t>. Комісійна експертиза.</w:t>
      </w:r>
      <w:bookmarkStart w:id="320" w:name="793"/>
      <w:bookmarkEnd w:id="320"/>
      <w:r>
        <w:rPr/>
        <w:t>  1. Комісійна експертиза проводиться не менш як двома експертами одного напряму знань.</w:t>
      </w:r>
      <w:bookmarkStart w:id="321" w:name="794"/>
      <w:bookmarkEnd w:id="321"/>
      <w:r>
        <w:rPr/>
        <w:t> 2. Якщо за результатами проведених досліджень думки експертів збігаються, вони підписують єдиний висновок. Експерт, не згодний з висновком іншого експерта (експертів), дає окремий висновок з усіх питань або з питань, які викликали розбіжності.</w:t>
      </w:r>
      <w:bookmarkStart w:id="322" w:name="795"/>
      <w:bookmarkEnd w:id="322"/>
      <w:r>
        <w:rPr/>
        <w:t> </w:t>
      </w:r>
      <w:r>
        <w:rPr>
          <w:b/>
          <w:bCs/>
          <w:u w:val="single"/>
        </w:rPr>
        <w:t>Стаття 149</w:t>
      </w:r>
      <w:r>
        <w:rPr>
          <w:u w:val="single"/>
        </w:rPr>
        <w:t>. Комплексна експертиза.</w:t>
      </w:r>
      <w:bookmarkStart w:id="323" w:name="796"/>
      <w:bookmarkEnd w:id="323"/>
      <w:r>
        <w:rPr/>
        <w:t> 1. Комплексна експертиза проводиться не менш як двома експертами різних галузей знань або різних напрямів у межах однієї галузі знань.</w:t>
      </w:r>
      <w:bookmarkStart w:id="324" w:name="797"/>
      <w:bookmarkEnd w:id="324"/>
      <w:r>
        <w:rPr/>
        <w:t>  2. У висновку експертів зазначається, які дослідження і в якому обсязі провів кожний експерт, які факти він встановив і яких висновків дійшов. Кожен експерт підписує ту частину висновку, яка містить опис здійснених ним досліджень, і несе за неї відповідальність.</w:t>
      </w:r>
      <w:bookmarkStart w:id="325" w:name="798"/>
      <w:bookmarkEnd w:id="325"/>
      <w:r>
        <w:rPr/>
        <w:t> 3. Загальний висновок роблять експерти, компетентні в оцінці отриманих результатів і формулюванні єдиного висновку. У разі виникнення розбіжностей між експертами висновки оформлюються відповідно до частини другої статті 148 цього Кодексу.</w:t>
      </w:r>
      <w:bookmarkStart w:id="326" w:name="799"/>
      <w:bookmarkEnd w:id="326"/>
      <w:r>
        <w:rPr/>
        <w:t>  </w:t>
      </w:r>
      <w:r>
        <w:rPr>
          <w:b/>
          <w:bCs/>
          <w:u w:val="single"/>
        </w:rPr>
        <w:t>Стаття 150</w:t>
      </w:r>
      <w:r>
        <w:rPr>
          <w:u w:val="single"/>
        </w:rPr>
        <w:t>. Додаткова і повторна експертиза</w:t>
      </w:r>
      <w:bookmarkStart w:id="327" w:name="800"/>
      <w:bookmarkEnd w:id="327"/>
      <w:r>
        <w:rPr/>
        <w:t>. 1. Якщо висновок експерта буде визнано неповним або неясним, судом може бути призначена додаткова експертиза, яка доручається тому самому або іншому експерту (експертам).</w:t>
      </w:r>
      <w:bookmarkStart w:id="328" w:name="801"/>
      <w:bookmarkEnd w:id="328"/>
      <w:r>
        <w:rPr/>
        <w:t>  2. Якщо висновок експерта буде визнано необґрунтованим або таким, що суперечить іншим матеріалам справи або викликає сумніви в його правильності, судом може бути призначена повторна експертиза, яка доручається іншому експертові (експертам).</w:t>
      </w:r>
    </w:p>
    <w:p>
      <w:pPr>
        <w:pStyle w:val="Normal"/>
        <w:ind w:left="360" w:hanging="0"/>
        <w:jc w:val="both"/>
        <w:rPr>
          <w:b/>
          <w:b/>
          <w:i/>
          <w:i/>
          <w:u w:val="single"/>
        </w:rPr>
      </w:pPr>
      <w:r>
        <w:rPr>
          <w:b/>
          <w:i/>
          <w:u w:val="single"/>
        </w:rPr>
      </w:r>
    </w:p>
    <w:p>
      <w:pPr>
        <w:pStyle w:val="Normal"/>
        <w:numPr>
          <w:ilvl w:val="0"/>
          <w:numId w:val="1"/>
        </w:numPr>
        <w:jc w:val="both"/>
        <w:rPr>
          <w:b/>
          <w:b/>
          <w:i/>
          <w:i/>
          <w:u w:val="single"/>
        </w:rPr>
      </w:pPr>
      <w:r>
        <w:rPr>
          <w:b/>
          <w:i/>
          <w:u w:val="single"/>
        </w:rPr>
        <w:t>Обов’язкове призначення експертизи.</w:t>
      </w:r>
    </w:p>
    <w:p>
      <w:pPr>
        <w:pStyle w:val="11"/>
        <w:rPr>
          <w:b/>
          <w:b/>
          <w:i/>
          <w:i/>
          <w:highlight w:val="green"/>
          <w:u w:val="single"/>
        </w:rPr>
      </w:pPr>
      <w:r>
        <w:rPr>
          <w:b/>
          <w:bCs/>
          <w:u w:val="single"/>
        </w:rPr>
        <w:t>Стаття 144</w:t>
      </w:r>
      <w:r>
        <w:rPr>
          <w:u w:val="single"/>
        </w:rPr>
        <w:t>. Ухвала суду про призначення експертизи.</w:t>
      </w:r>
      <w:r>
        <w:rPr/>
        <w:t> 1. Експертиза призначається ухвалою суду, де зазначаються: підстави та строк для проведення експертизи; з яких питань потрібні висновки експертів, ім'я експерта або найменування експертної установи, експертам якої доручається проведення експертизи; об'єкти, які мають бути досліджені; перелік матеріалів, що передаються для дослідження, а також попередження про відповідальність експерта за завідомо неправдивий висновок та за відмову без поважних причин від виконання покладених на нього обов'язків. 2. Якщо експертизу призначено експертам кількох установ, в ухвалі про її призначення зазначається найменування провідної установи, на яку покладається проведення експертизи. Якщо проведення експертизи доручається експертній установі та особі, яка не є працівником цієї установи, провідною визнається експертна установа. Ухвала про призначення експертизи направляється в кожну установу - виконавцям, а також особі, яка не є працівником експертної установи. Об'єкти дослідження та матеріали справи направляються провідній установі. 3. При визначенні об'єктів та матеріалів, що підлягають направленню на експертизу, суд у необхідних випадках вирішує питання щодо відібрання відповідних зразків. 4. Якщо цього вимагають особливі обставини справи, суд може заслухати експерта щодо формулювання питання, яке потребує з'ясування, проінструктувати його про доручене завдання і за його клопотанням дати відповідні роз'яснення щодо сформульованих питань. Про вчинення цих дій повідомляються особи, які беруть участь у справі і які мають право брати участь у їх вчиненні. </w:t>
      </w:r>
      <w:r>
        <w:rPr>
          <w:b/>
          <w:bCs/>
          <w:u w:val="single"/>
        </w:rPr>
        <w:t>Стаття 145</w:t>
      </w:r>
      <w:r>
        <w:rPr>
          <w:u w:val="single"/>
        </w:rPr>
        <w:t>. Обов'язкове призначення експертизи.</w:t>
      </w:r>
      <w:r>
        <w:rPr/>
        <w:t> 1. Призначення експертизи є обов'язковим у разі заявлення клопотання про призначення експертизи обома сторонами. Призначення експертизи є обов'язковим також за клопотанням хоча б однієї із сторін, якщо у справі необхідно встановити: 1) характер і ступінь ушкодження здоров'я; 2) психічний стан особи; 3) вік особи, якщо про це немає відповідних документів і неможливо їх одержати. </w:t>
      </w:r>
      <w:r>
        <w:rPr>
          <w:b/>
          <w:bCs/>
          <w:u w:val="single"/>
        </w:rPr>
        <w:t>Стаття 146</w:t>
      </w:r>
      <w:r>
        <w:rPr>
          <w:u w:val="single"/>
        </w:rPr>
        <w:t>. Наслідки ухилення від участі в експертизі. </w:t>
      </w:r>
      <w:r>
        <w:rPr/>
        <w:t>1. У разі ухилення особи, яка бере участь у справі, від подання експертам необхідних матеріалів, документів або від іншої участі в експертизі, якщо без цього провести експертизу неможливо, суд залежно від того, хто із цих осіб ухиляється, а також яке для них ця експертиза має значення, може визнати факт, для з'ясування якого експертиза була призначена, або відмовити у його визнанні. 2. У разі ухилення відповідача від проведення судово-біологічної (судово-генетичної) експертизи у справах про визнання батьківства, материнства суд має право постановити ухвалу про примусовий привід на проведення такої експертизи.</w:t>
      </w:r>
    </w:p>
    <w:p>
      <w:pPr>
        <w:pStyle w:val="Normal"/>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Порядок дослідження доказів у цивільному процесі.</w:t>
      </w:r>
    </w:p>
    <w:p>
      <w:pPr>
        <w:pStyle w:val="11"/>
        <w:rPr>
          <w:b/>
          <w:b/>
          <w:i/>
          <w:i/>
          <w:u w:val="single"/>
        </w:rPr>
      </w:pPr>
      <w:r>
        <w:rPr>
          <w:b/>
          <w:bCs/>
          <w:u w:val="single"/>
        </w:rPr>
        <w:t>Стаття 179</w:t>
      </w:r>
      <w:r>
        <w:rPr>
          <w:u w:val="single"/>
        </w:rPr>
        <w:t>. Дослідження доказів.</w:t>
      </w:r>
      <w:bookmarkStart w:id="329" w:name="950"/>
      <w:bookmarkEnd w:id="329"/>
      <w:r>
        <w:rPr/>
        <w:t> 1. Предметом доказування під час судового розгляду є факти, які обґрунтовують заявлені вимоги чи заперечення або мають інше значення для вирішення справи (причини пропуску строку позовної давності тощо) і підлягають встановленню при ухваленні судового рішення.</w:t>
      </w:r>
      <w:bookmarkStart w:id="330" w:name="951"/>
      <w:bookmarkEnd w:id="330"/>
      <w:r>
        <w:rPr/>
        <w:t> 2. Для встановлення у судовому засіданні фактів, зазначених у частині першій цієї статті, досліджуються показання свідків, письмові та речові докази, висновки експертів</w:t>
      </w:r>
      <w:r>
        <w:rPr>
          <w:u w:val="single"/>
        </w:rPr>
        <w:t>. </w:t>
      </w:r>
      <w:r>
        <w:rPr>
          <w:b/>
          <w:bCs/>
          <w:u w:val="single"/>
        </w:rPr>
        <w:t>Стаття 180</w:t>
      </w:r>
      <w:r>
        <w:rPr>
          <w:u w:val="single"/>
        </w:rPr>
        <w:t>. Порядок допиту свідків.</w:t>
      </w:r>
      <w:bookmarkStart w:id="331" w:name="953"/>
      <w:bookmarkEnd w:id="331"/>
      <w:r>
        <w:rPr/>
        <w:t> 1. Кожний свідок допитується окремо.</w:t>
      </w:r>
      <w:bookmarkStart w:id="332" w:name="954"/>
      <w:bookmarkEnd w:id="332"/>
      <w:r>
        <w:rPr/>
        <w:t> 2. Свідки, які ще не дали показань, не можуть перебувати в залі судового засідання під час розгляду справи.</w:t>
      </w:r>
      <w:bookmarkStart w:id="333" w:name="955"/>
      <w:bookmarkEnd w:id="333"/>
      <w:r>
        <w:rPr/>
        <w:t> 3. Перед допитом свідка головуючий встановлює його особу, вік, рід занять, місце проживання і стосунки із сторонами та іншими особами, які беруть участь у справі, роз'яснює його права і з'ясовує, чи не відмовляється свідок із встановлених законом підстав від давання показань.</w:t>
      </w:r>
      <w:bookmarkStart w:id="334" w:name="956"/>
      <w:bookmarkEnd w:id="334"/>
      <w:r>
        <w:rPr/>
        <w:t> 4. Відмова від давання показань приймається судом шляхом постановлення ухвали.</w:t>
      </w:r>
      <w:bookmarkStart w:id="335" w:name="957"/>
      <w:bookmarkEnd w:id="335"/>
      <w:r>
        <w:rPr/>
        <w:t> 5. Якщо перешкод для допиту свідка не встановлено, головуючий під розписку попереджає свідка про кримінальну відповідальність за завідомо неправдиве показання і відмову від давання показань та приводить його до присяги: "Я, (ім'я, по батькові, прізвище), присягаю говорити правду, нічого не приховуючи і не спотворюючи".</w:t>
      </w:r>
      <w:bookmarkStart w:id="336" w:name="958"/>
      <w:bookmarkEnd w:id="336"/>
      <w:r>
        <w:rPr/>
        <w:t> 6. Текст присяги підписується свідком. Підписаний свідком текст присяги та розписка приєднуються до справи.</w:t>
      </w:r>
      <w:bookmarkStart w:id="337" w:name="959"/>
      <w:bookmarkEnd w:id="337"/>
      <w:r>
        <w:rPr/>
        <w:t xml:space="preserve"> 7. Допит свідка розпочинається з пропозиції суду розповісти все, що йому особисто відомо у справі, після чого першою задає питання особа, за заявою якої викликано свідка, а потім інші особи, які беруть участь у справі.</w:t>
      </w:r>
      <w:bookmarkStart w:id="338" w:name="960"/>
      <w:bookmarkEnd w:id="338"/>
      <w:r>
        <w:rPr/>
        <w:t> 8. Суд має право з'ясовувати суть відповіді свідка на питання осіб, які беруть участь у справі, а також ставити питання свідку після закінчення його допиту особами, які беруть участь у справі.</w:t>
      </w:r>
      <w:bookmarkStart w:id="339" w:name="961"/>
      <w:bookmarkEnd w:id="339"/>
      <w:r>
        <w:rPr/>
        <w:t> 9. Головуючий має право за заявою осіб, які беруть участь у справі, знімати питання, поставлені свідку, якщо вони за змістом ображають честь чи гідність особи, є навідними або не стосуються предмета розгляду.</w:t>
      </w:r>
      <w:bookmarkStart w:id="340" w:name="962"/>
      <w:bookmarkEnd w:id="340"/>
      <w:r>
        <w:rPr/>
        <w:t> 10. Кожний допитаний свідок залишається в залі судового засідання до закінчення розгляду справи. Суд може дозволити допитаним свідкам залишити залу засідання суду до закінчення розгляду справи за згодою сторін.</w:t>
      </w:r>
      <w:bookmarkStart w:id="341" w:name="963"/>
      <w:bookmarkEnd w:id="341"/>
      <w:r>
        <w:rPr/>
        <w:t> 11. Свідок може бути допитаний повторно в тому самому або наступному засіданні за його власною заявою, заявою сторін та інших осіб, які беруть участь у справі, або з ініціативи суду. Під час дослідження інших доказів свідкам можуть ставити питання сторони, інші особи, які беруть участь у справі, суд.</w:t>
      </w:r>
      <w:bookmarkStart w:id="342" w:name="964"/>
      <w:bookmarkEnd w:id="342"/>
      <w:r>
        <w:rPr/>
        <w:t> 12. Суд може одночасно допитати свідків для з'ясування причин розходжень у їхніх показаннях. </w:t>
      </w:r>
      <w:r>
        <w:rPr>
          <w:b/>
          <w:bCs/>
          <w:u w:val="single"/>
        </w:rPr>
        <w:t>Стаття 185</w:t>
      </w:r>
      <w:r>
        <w:rPr>
          <w:u w:val="single"/>
        </w:rPr>
        <w:t>. Дослідження письмових доказів.</w:t>
      </w:r>
      <w:bookmarkStart w:id="343" w:name="978"/>
      <w:bookmarkEnd w:id="343"/>
      <w:r>
        <w:rPr/>
        <w:t xml:space="preserve"> 1. Письмові докази або протоколи їх огляду оголошуються в судовому засіданні та надаються для ознайомлення особам, які беруть участь у справі, а в необхідних випадках - також експертам, спеціалістам і свідкам. Особи, які беруть участь у справі, можуть давати свої пояснення з приводу цих доказів або протоколу їх огляду. Особами, які беруть участь у справі, з приводу зазначених доказів можуть ставитися питання свідкам, а також експертам, спеціалістам.</w:t>
      </w:r>
      <w:bookmarkStart w:id="344" w:name="979"/>
      <w:bookmarkEnd w:id="344"/>
      <w:r>
        <w:rPr/>
        <w:t> 2. У разі подання заяви про те, що доданий до справи або поданий до суду особою, яка бере участь у справі, для ознайомлення документ викликає сумнів з приводу його достовірності або є фальшивим, особа, яка подала цей документ, може просити суд виключити його з числа доказів і розглядати справу на підставі інших доказів. </w:t>
      </w:r>
      <w:r>
        <w:rPr>
          <w:b/>
          <w:bCs/>
        </w:rPr>
        <w:t>Стаття 187</w:t>
      </w:r>
      <w:r>
        <w:rPr/>
        <w:t>. Дослідження речових доказів.</w:t>
      </w:r>
      <w:bookmarkStart w:id="345" w:name="983"/>
      <w:bookmarkEnd w:id="345"/>
      <w:r>
        <w:rPr/>
        <w:t> 1. Речові докази оглядаються судом або досліджуються ним іншим способом, а також пред'являються для ознайомлення особам, які беруть участь у справі, а в необхідних випадках - також експертам, спеціалістам і свідкам. Особи, яким пред'явлено для ознайомлення речові докази, можуть звернути увагу суду на ті чи інші обставини, пов'язані з оглядом. Ці заяви заносяться до журналу судового засідання.</w:t>
      </w:r>
      <w:bookmarkStart w:id="346" w:name="984"/>
      <w:bookmarkEnd w:id="346"/>
      <w:r>
        <w:rPr/>
        <w:t> 2. Протоколи огляду речових доказів оголошуються в судовому засіданні. Особи, які беруть участь у справі, можуть дати свої пояснення з приводу цих протоколів.</w:t>
      </w:r>
      <w:bookmarkStart w:id="347" w:name="985"/>
      <w:bookmarkEnd w:id="347"/>
      <w:r>
        <w:rPr/>
        <w:t> 3. Особи, які беруть участь у справі, можуть ставити питання з приводу речових доказів свідкам, а також експертам, спеціалістам, які їх оглядали. </w:t>
      </w:r>
      <w:r>
        <w:rPr>
          <w:b/>
          <w:bCs/>
          <w:u w:val="single"/>
        </w:rPr>
        <w:t>Стаття 188</w:t>
      </w:r>
      <w:r>
        <w:rPr>
          <w:u w:val="single"/>
        </w:rPr>
        <w:t>. Відтворення звукозапису, демонстрація відеозапису і їх дослідження.</w:t>
      </w:r>
      <w:bookmarkStart w:id="348" w:name="987"/>
      <w:bookmarkEnd w:id="348"/>
      <w:r>
        <w:rPr/>
        <w:t> 1. Під час відтворення звукозапису, демонстрації відеозапису, що мають приватний характер, а також під час їх дослідження застосовуються правила цього Кодексу щодо оголошення і дослідження змісту особистого листування і телеграфних повідомлень.</w:t>
      </w:r>
      <w:bookmarkStart w:id="349" w:name="988"/>
      <w:bookmarkEnd w:id="349"/>
      <w:r>
        <w:rPr/>
        <w:t> 2. Відтворення звукозапису і демонстрація відеозапису проводяться в судовому засіданні або в іншому приміщенні, спеціально підготовленому для цього, з відображенням у журналі судового засідання особливостей оголошуваних матеріалів і зазначенням часу демонстрації. Після цього суд заслуховує пояснення осіб, які беруть участь у справі.</w:t>
      </w:r>
      <w:bookmarkStart w:id="350" w:name="989"/>
      <w:bookmarkEnd w:id="350"/>
      <w:r>
        <w:rPr/>
        <w:t> 3. У разі потреби відтворення звукозапису і демонстрація відеозапису можуть бути повторені повністю або у певній частині.</w:t>
      </w:r>
      <w:bookmarkStart w:id="351" w:name="990"/>
      <w:bookmarkEnd w:id="351"/>
      <w:r>
        <w:rPr/>
        <w:t> 4. З метою з'ясування відомостей, що містяться у матеріалах звуко- і відеозапису, а також у зв'язку з надходженням заяви про їх фальшивість судом може бути залучено спеціаліста або призначено експертизу.</w:t>
      </w:r>
      <w:bookmarkStart w:id="352" w:name="991"/>
      <w:bookmarkEnd w:id="352"/>
      <w:r>
        <w:rPr/>
        <w:t> </w:t>
      </w:r>
      <w:r>
        <w:rPr>
          <w:b/>
          <w:bCs/>
          <w:u w:val="single"/>
        </w:rPr>
        <w:t>Стаття 189</w:t>
      </w:r>
      <w:r>
        <w:rPr>
          <w:u w:val="single"/>
        </w:rPr>
        <w:t>. Дослідження висновку експерта.</w:t>
      </w:r>
      <w:bookmarkStart w:id="353" w:name="992"/>
      <w:bookmarkEnd w:id="353"/>
      <w:r>
        <w:rPr/>
        <w:t> 1. Висновок експерта оголошується в судовому засіданні.</w:t>
      </w:r>
      <w:bookmarkStart w:id="354" w:name="993"/>
      <w:bookmarkEnd w:id="354"/>
      <w:r>
        <w:rPr/>
        <w:t> 2. Для роз'яснення і доповнення висновку експерту можуть бути поставлені питання. Першою ставить питання експертові особа, за заявою якої призначено експертизу, та її представник, а потім інші особи, які беруть участь у справі. Якщо експертизу призначено за клопотанням обох сторін, першим ставить питання експертові позивач і його представник.</w:t>
      </w:r>
      <w:bookmarkStart w:id="355" w:name="994"/>
      <w:bookmarkEnd w:id="355"/>
      <w:r>
        <w:rPr/>
        <w:t> 3. Суд має право з'ясовувати суть відповіді експерта на питання осіб, які беруть участь у справі, а також ставити питання експерту після закінчення його допиту особами, які беруть участь у справі.</w:t>
      </w:r>
      <w:bookmarkStart w:id="356" w:name="995"/>
      <w:bookmarkEnd w:id="356"/>
      <w:r>
        <w:rPr/>
        <w:t> 4. Викладені письмово і підписані експертом роз'яснення і доповнення висновку приєднуються до справи.</w:t>
      </w:r>
    </w:p>
    <w:p>
      <w:pPr>
        <w:pStyle w:val="Normal"/>
        <w:ind w:left="360" w:hanging="0"/>
        <w:jc w:val="both"/>
        <w:rPr>
          <w:b/>
          <w:b/>
          <w:i/>
          <w:i/>
          <w:u w:val="single"/>
        </w:rPr>
      </w:pPr>
      <w:r>
        <w:rPr>
          <w:b/>
          <w:i/>
          <w:u w:val="single"/>
        </w:rPr>
      </w:r>
    </w:p>
    <w:p>
      <w:pPr>
        <w:pStyle w:val="Normal"/>
        <w:numPr>
          <w:ilvl w:val="0"/>
          <w:numId w:val="1"/>
        </w:numPr>
        <w:jc w:val="both"/>
        <w:rPr>
          <w:b/>
          <w:b/>
          <w:i/>
          <w:i/>
          <w:u w:val="single"/>
        </w:rPr>
      </w:pPr>
      <w:r>
        <w:rPr>
          <w:b/>
          <w:i/>
          <w:u w:val="single"/>
        </w:rPr>
        <w:t>Належність доказів.</w:t>
      </w:r>
    </w:p>
    <w:p>
      <w:pPr>
        <w:pStyle w:val="Normal"/>
        <w:jc w:val="both"/>
        <w:rPr/>
      </w:pPr>
      <w:r>
        <w:rPr>
          <w:b/>
          <w:bCs/>
          <w:u w:val="single"/>
        </w:rPr>
        <w:t>Стаття 57</w:t>
      </w:r>
      <w:r>
        <w:rPr>
          <w:u w:val="single"/>
        </w:rPr>
        <w:t>. Докази</w:t>
      </w:r>
      <w:r>
        <w:rPr/>
        <w:t xml:space="preserve">. 1. Доказами є будь-які фактичні дані, на підставі яких суд встановлює наявність або відсутність обставин, що обґрунтовують вимоги і заперечення сторін, та інших обставин, які мають значення для вирішення справи. 2. Ці дані встановлюються на підставі пояснень сторін, третіх осіб, їхніх представників, допитаних як свідків, показань свідків, письмових доказів, речових доказів, зокрема звуко- і відеозаписів, висновків експертів. </w:t>
      </w:r>
      <w:r>
        <w:rPr>
          <w:b/>
          <w:bCs/>
          <w:u w:val="single"/>
        </w:rPr>
        <w:t>Стаття 58</w:t>
      </w:r>
      <w:r>
        <w:rPr>
          <w:u w:val="single"/>
        </w:rPr>
        <w:t>. Належність доказів.</w:t>
      </w:r>
      <w:bookmarkStart w:id="357" w:name="302"/>
      <w:bookmarkEnd w:id="357"/>
      <w:r>
        <w:rPr/>
        <w:t> 1. Належними є докази, які містять інформацію щодо предмета доказування.</w:t>
      </w:r>
      <w:bookmarkStart w:id="358" w:name="303"/>
      <w:bookmarkEnd w:id="358"/>
      <w:r>
        <w:rPr/>
        <w:t> 2. Сторони мають право обґрунтовувати належність конкретного доказу для підтвердження їхніх вимог або заперечень.</w:t>
      </w:r>
      <w:bookmarkStart w:id="359" w:name="304"/>
      <w:bookmarkEnd w:id="359"/>
      <w:r>
        <w:rPr/>
        <w:t xml:space="preserve"> 3. Суд не бере до розгляду докази, які не стосуються предмета доказування. </w:t>
      </w:r>
      <w:r>
        <w:rPr>
          <w:i/>
          <w:spacing w:val="-1"/>
        </w:rPr>
        <w:t>Предметом доказування</w:t>
      </w:r>
      <w:r>
        <w:rPr>
          <w:spacing w:val="-1"/>
        </w:rPr>
        <w:t xml:space="preserve"> слід вважати коло юридичних фактів, </w:t>
      </w:r>
      <w:r>
        <w:rPr/>
        <w:t xml:space="preserve">від установлення яких за допомогою доказів залежить правильне </w:t>
      </w:r>
      <w:r>
        <w:rPr>
          <w:spacing w:val="3"/>
        </w:rPr>
        <w:t>вирішення цивільної справи. Встановлення наявності чи відсут</w:t>
        <w:softHyphen/>
      </w:r>
      <w:r>
        <w:rPr/>
        <w:t xml:space="preserve">ності в справі певних юридичних фактів буде свідчити про дійсні взаємовідносини сторін. Такими, які мають значення для справи, визнаються фактичні дані, що пов’язані з фактами, які підлягають встановленню в справі, і в силу цього зв’язку можуть підтвердити чи спростувати їх. З метою полегшення суду визначення належності доказів, закон вимагає від осіб, які клопочуть про виклик свідків, витребування документів або речових доказів, вказати, які обставини, що мають </w:t>
      </w:r>
      <w:r>
        <w:rPr>
          <w:spacing w:val="2"/>
        </w:rPr>
        <w:t xml:space="preserve">значення для справи, можуть бути встановлені з їх допомогою. </w:t>
      </w:r>
      <w:r>
        <w:rPr/>
        <w:t>Суд, підбираючи докази для дослідження в судовому засіданні відповідно до правила належності доказів, повинен керуватися ви</w:t>
        <w:softHyphen/>
        <w:t xml:space="preserve">могами достатності доказів. Достатність доказів означає, що вони </w:t>
      </w:r>
      <w:r>
        <w:rPr>
          <w:spacing w:val="6"/>
        </w:rPr>
        <w:t xml:space="preserve">дозволяють зробити достовірний висновок про існування факту, </w:t>
      </w:r>
      <w:r>
        <w:rPr/>
        <w:t xml:space="preserve">у підтвердження якого вони зібрані. Якщо такого висновку зробити </w:t>
      </w:r>
      <w:r>
        <w:rPr>
          <w:spacing w:val="3"/>
        </w:rPr>
        <w:t>не можна, то це вказує на недостатність доказів.</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Допустимість засобів доказування. </w:t>
      </w:r>
    </w:p>
    <w:p>
      <w:pPr>
        <w:pStyle w:val="11"/>
        <w:rPr/>
      </w:pPr>
      <w:r>
        <w:rPr>
          <w:b/>
          <w:bCs/>
          <w:u w:val="single"/>
        </w:rPr>
        <w:t>Стаття 59</w:t>
      </w:r>
      <w:r>
        <w:rPr>
          <w:u w:val="single"/>
        </w:rPr>
        <w:t>. Допустимість доказів.</w:t>
      </w:r>
      <w:bookmarkStart w:id="360" w:name="306"/>
      <w:bookmarkEnd w:id="360"/>
      <w:r>
        <w:rPr/>
        <w:t> 1. Суд не бере до уваги докази, які одержані з порушенням порядку, встановленого законом.</w:t>
      </w:r>
      <w:bookmarkStart w:id="361" w:name="307"/>
      <w:bookmarkEnd w:id="361"/>
      <w:r>
        <w:rPr/>
        <w:t> 2. Обставини справи, які за законом мають бути підтверджені певними засобами доказування, не можуть підтверджуватись іншими засобами доказування.</w:t>
        <w:br/>
        <w:t>Засоби доказування у всякій цивільній справі повинні відповідати перерахованим у ст. 57 ЦПК, оскільки вона дає їх вичерпний перелік. Ця частина правила допустимості засобів дока</w:t>
        <w:softHyphen/>
        <w:t xml:space="preserve">зування означає, що докази встановлюються поясненнями сторін і </w:t>
      </w:r>
      <w:r>
        <w:rPr>
          <w:spacing w:val="2"/>
        </w:rPr>
        <w:t xml:space="preserve">третіх осіб, показаннями свідків, письмовими доказами, речовими </w:t>
      </w:r>
      <w:r>
        <w:rPr/>
        <w:t xml:space="preserve">доказами і висновками експертів. З цього випливає, що будь-який доказ, отриманий за допомогою одного з зазначених засобів, якщо </w:t>
      </w:r>
      <w:r>
        <w:rPr>
          <w:spacing w:val="2"/>
        </w:rPr>
        <w:t xml:space="preserve">інше не встановлено законом, є припустимим. </w:t>
      </w:r>
      <w:r>
        <w:rPr>
          <w:spacing w:val="-5"/>
        </w:rPr>
        <w:t>По-друге, обставини справи, які за законом повинні бути підтверд</w:t>
        <w:softHyphen/>
      </w:r>
      <w:r>
        <w:rPr>
          <w:spacing w:val="-2"/>
        </w:rPr>
        <w:t xml:space="preserve">жені певними засобами доказування, не можуть підтверджуватися </w:t>
      </w:r>
      <w:r>
        <w:rPr>
          <w:spacing w:val="-5"/>
        </w:rPr>
        <w:t>ніякими іншими засобами доказування. Такі конкретні обмеження вво</w:t>
        <w:softHyphen/>
      </w:r>
      <w:r>
        <w:rPr>
          <w:spacing w:val="-4"/>
        </w:rPr>
        <w:t xml:space="preserve">дяться нормами матеріального права. Так, наприклад, договір позики </w:t>
      </w:r>
      <w:r>
        <w:rPr>
          <w:spacing w:val="11"/>
        </w:rPr>
        <w:t xml:space="preserve">повинен бути зроблений у письмовій формі. У цьому випадку </w:t>
      </w:r>
      <w:r>
        <w:rPr>
          <w:spacing w:val="-4"/>
        </w:rPr>
        <w:t>в підтвердження договору повинні надаватися документи про його оформлення, наприклад, розписка позичальника в одержанні суми по</w:t>
        <w:softHyphen/>
      </w:r>
      <w:r>
        <w:rPr>
          <w:spacing w:val="-2"/>
        </w:rPr>
        <w:t xml:space="preserve">зики. Розглянуте правило спрямоване на усунення з процесу доказів, </w:t>
      </w:r>
      <w:r>
        <w:rPr>
          <w:spacing w:val="-3"/>
        </w:rPr>
        <w:t>які потенційно можуть бути недостовірним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Забезпечення доказів.</w:t>
      </w:r>
    </w:p>
    <w:p>
      <w:pPr>
        <w:pStyle w:val="11"/>
        <w:rPr/>
      </w:pPr>
      <w:r>
        <w:rPr>
          <w:b/>
          <w:bCs/>
          <w:u w:val="single"/>
        </w:rPr>
        <w:t>Стаття 57</w:t>
      </w:r>
      <w:r>
        <w:rPr>
          <w:u w:val="single"/>
        </w:rPr>
        <w:t>. Докази</w:t>
      </w:r>
      <w:r>
        <w:rPr/>
        <w:t>. 1. Доказами є будь-які фактичні дані, на підставі яких суд встановлює наявність або відсутність обставин, що обґрунтовують вимоги і заперечення сторін, та інших обставин, які мають значення для вирішення справи. 2. Ці дані встановлюються на підставі пояснень сторін, третіх осіб, їхніх представників, допитаних як свідків, показань свідків, письмових доказів, речових доказів, зокрема звуко- і відеозаписів, висновків експертів. Забезпечення доказів являє собою спосіб закріплення відомо</w:t>
        <w:softHyphen/>
      </w:r>
      <w:r>
        <w:rPr>
          <w:spacing w:val="2"/>
        </w:rPr>
        <w:t xml:space="preserve">стей про факти у випадках, коли є підстави побоюватися, що їх </w:t>
      </w:r>
      <w:r>
        <w:rPr/>
        <w:t xml:space="preserve">джерела можуть бути знищені, зникнуть чи використання їх стане утрудненим. Наприклад, якщо очікується від'їзд свідка у віддалену місцевість, тяжкий стан його здоров'я, що дає підставу допускати можливість смерті; можливість знищення або зникнення об'єкта експертизи тощо. </w:t>
      </w:r>
      <w:r>
        <w:rPr>
          <w:b/>
          <w:bCs/>
          <w:u w:val="single"/>
        </w:rPr>
        <w:t>Стаття 133</w:t>
      </w:r>
      <w:r>
        <w:rPr>
          <w:u w:val="single"/>
        </w:rPr>
        <w:t>. Забезпечення доказів.</w:t>
      </w:r>
      <w:bookmarkStart w:id="362" w:name="721"/>
      <w:bookmarkEnd w:id="362"/>
      <w:r>
        <w:rPr/>
        <w:t xml:space="preserve"> 1. Особи, які беруть участь у справі і вважають, що подання потрібних доказів є неможливим або у них є складнощі в поданні цих доказів, мають право заявити клопотання про забезпечення цих доказів.</w:t>
      </w:r>
      <w:bookmarkStart w:id="363" w:name="722"/>
      <w:bookmarkEnd w:id="363"/>
      <w:r>
        <w:rPr/>
        <w:t> 2. Способами забезпечення судом доказів є допит свідків, призначення експертизи, витребування та (або) огляд доказів, у тому числі за їх місцезнаходженням. У необхідних випадках судом можуть бути застосовані інші способи забезпечення доказів.</w:t>
      </w:r>
      <w:bookmarkStart w:id="364" w:name="723"/>
      <w:bookmarkEnd w:id="364"/>
      <w:r>
        <w:rPr/>
        <w:t> 3. За заявою заінтересованої особи суд може забезпечити докази до пред'явлення нею позову.</w:t>
      </w:r>
      <w:bookmarkStart w:id="365" w:name="724"/>
      <w:bookmarkEnd w:id="365"/>
      <w:r>
        <w:rPr/>
        <w:t> 4. У разі подання заяви про забезпечення доказів до подання позовної заяви заявник повинен подати позовну заяву протягом десяти днів з дня постановлення ухвали про забезпечення доказів. У разі неподання позовної заяви у зазначений строк особа, яка подала заяву про забезпечення доказів, зобов'язана відшкодувати судові витрати, а також збитки, заподіяні у зв'язку із забезпеченням доказів.</w:t>
      </w:r>
    </w:p>
    <w:p>
      <w:pPr>
        <w:pStyle w:val="Normal"/>
        <w:shd w:fill="FFFFFF" w:val="clear"/>
        <w:spacing w:lineRule="exact" w:line="235"/>
        <w:ind w:left="53" w:right="5" w:firstLine="331"/>
        <w:jc w:val="both"/>
        <w:rPr/>
      </w:pPr>
      <w:r>
        <w:rPr/>
      </w:r>
    </w:p>
    <w:p>
      <w:pPr>
        <w:pStyle w:val="Normal"/>
        <w:numPr>
          <w:ilvl w:val="0"/>
          <w:numId w:val="1"/>
        </w:numPr>
        <w:jc w:val="both"/>
        <w:rPr>
          <w:b/>
          <w:b/>
          <w:i/>
          <w:i/>
          <w:u w:val="single"/>
        </w:rPr>
      </w:pPr>
      <w:r>
        <w:rPr>
          <w:b/>
          <w:i/>
          <w:u w:val="single"/>
        </w:rPr>
        <w:t>Розгляд заяви про забезпечення доказів.</w:t>
      </w:r>
    </w:p>
    <w:p>
      <w:pPr>
        <w:pStyle w:val="11"/>
        <w:rPr/>
      </w:pPr>
      <w:r>
        <w:rPr>
          <w:b/>
          <w:bCs/>
          <w:u w:val="single"/>
        </w:rPr>
        <w:t>Стаття 57</w:t>
      </w:r>
      <w:r>
        <w:rPr>
          <w:u w:val="single"/>
        </w:rPr>
        <w:t>. Докази</w:t>
      </w:r>
      <w:r>
        <w:rPr/>
        <w:t>. 1. Доказами є будь-які фактичні дані, на підставі яких суд встановлює наявність або відсутність обставин, що обґрунтовують вимоги і заперечення сторін, та інших обставин, які мають значення для вирішення справи. 2. Ці дані встановлюються на підставі пояснень сторін, третіх осіб, їхніх представників, допитаних як свідків, показань свідків, письмових доказів, речових доказів, зокрема звуко- і відеозаписів, висновків експертів. Забезпечення доказів являє собою спосіб закріплення відомо</w:t>
        <w:softHyphen/>
      </w:r>
      <w:r>
        <w:rPr>
          <w:spacing w:val="2"/>
        </w:rPr>
        <w:t xml:space="preserve">стей про факти у випадках, коли є підстави побоюватися, що їх </w:t>
      </w:r>
      <w:r>
        <w:rPr/>
        <w:t xml:space="preserve">джерела можуть бути знищені, зникнуть чи використання їх стане утрудненим. Наприклад, якщо очікується від'їзд свідка у віддалену місцевість, тяжкий стан його здоров'я, що дає підставу допускати можливість смерті; можливість знищення або зникнення об'єкта експертизи тощо. </w:t>
      </w:r>
      <w:r>
        <w:rPr>
          <w:b/>
          <w:bCs/>
          <w:u w:val="single"/>
        </w:rPr>
        <w:t>Стаття 133</w:t>
      </w:r>
      <w:r>
        <w:rPr>
          <w:u w:val="single"/>
        </w:rPr>
        <w:t>. Забезпечення доказів.</w:t>
      </w:r>
      <w:r>
        <w:rPr/>
        <w:t xml:space="preserve"> 1. Особи, які беруть участь у справі і вважають, що подання потрібних доказів є неможливим або у них є складнощі в поданні цих доказів, мають право заявити клопотання про забезпечення цих доказів. 2. Способами забезпечення судом доказів є допит свідків, призначення експертизи, витребування та (або) огляд доказів, у тому числі за їх місцезнаходженням. У необхідних випадках судом можуть бути застосовані інші способи забезпечення доказів. 3. За заявою заінтересованої особи суд може забезпечити докази до пред'явлення нею позову. 4. У разі подання заяви про забезпечення доказів до подання позовної заяви заявник повинен подати позовну заяву протягом десяти днів з дня постановлення ухвали про забезпечення доказів. У разі неподання позовної заяви у зазначений строк особа, яка подала заяву про забезпечення доказів, зобов'язана відшкодувати судові витрати, а також збитки, заподіяні у зв'язку із забезпеченням доказів. </w:t>
      </w:r>
      <w:r>
        <w:rPr>
          <w:b/>
          <w:bCs/>
          <w:u w:val="single"/>
        </w:rPr>
        <w:t>Стаття 134</w:t>
      </w:r>
      <w:r>
        <w:rPr>
          <w:u w:val="single"/>
        </w:rPr>
        <w:t>. Заява про забезпечення доказів.</w:t>
      </w:r>
      <w:bookmarkStart w:id="366" w:name="726"/>
      <w:bookmarkEnd w:id="366"/>
      <w:r>
        <w:rPr>
          <w:u w:val="single"/>
        </w:rPr>
        <w:t> </w:t>
      </w:r>
      <w:r>
        <w:rPr/>
        <w:t>1. У заяві про забезпечення доказів повинні бути зазначені: докази, які необхідно забезпечити; обставини, що можуть бути підтверджені цими доказами; обставини, які свідчать про те, що подання потрібних доказів може стати неможливим або ускладненим, а також справа, для якої потрібні ці докази або з якою метою потрібно їх забезпечити.</w:t>
      </w:r>
      <w:bookmarkStart w:id="367" w:name="727"/>
      <w:bookmarkEnd w:id="367"/>
      <w:r>
        <w:rPr/>
        <w:t> 2. До заяви про забезпечення доказів, яка не відповідає вимогам цієї статті, застосовуються наслідки, встановлені статтею 121 цього Кодексу.</w:t>
      </w:r>
      <w:bookmarkStart w:id="368" w:name="728"/>
      <w:bookmarkEnd w:id="368"/>
      <w:r>
        <w:rPr/>
        <w:t> </w:t>
      </w:r>
      <w:r>
        <w:rPr>
          <w:b/>
          <w:bCs/>
          <w:u w:val="single"/>
        </w:rPr>
        <w:t>Стаття 135</w:t>
      </w:r>
      <w:r>
        <w:rPr>
          <w:u w:val="single"/>
        </w:rPr>
        <w:t>. Розгляд заяви про забезпечення доказів</w:t>
      </w:r>
      <w:bookmarkStart w:id="369" w:name="729"/>
      <w:bookmarkEnd w:id="369"/>
      <w:r>
        <w:rPr>
          <w:u w:val="single"/>
        </w:rPr>
        <w:t>.</w:t>
      </w:r>
      <w:r>
        <w:rPr/>
        <w:t> 1. Заява про забезпечення доказів розглядається судом, який розглядає справу, а якщо позов ще не пред'явлено, - місцевим загальним судом, у межах територіальної підсудності якого можуть бути вчинені процесуальні дії щодо забезпечення доказів.</w:t>
      </w:r>
      <w:bookmarkStart w:id="370" w:name="730"/>
      <w:bookmarkEnd w:id="370"/>
      <w:r>
        <w:rPr/>
        <w:t> 2. Заява про забезпечення доказів розглядається протягом п'яти днів з дня її надходження з повідомленням сторін та інших осіб, які беруть участь у справі. Присутність цих осіб не є обов'язковою.</w:t>
      </w:r>
      <w:bookmarkStart w:id="371" w:name="731"/>
      <w:bookmarkEnd w:id="371"/>
      <w:r>
        <w:rPr/>
        <w:t> 3. У разі обґрунтованої вимоги заявника, а також якщо не можна встановити, до кого може бути згодом пред'явлено позов, заява про забезпечення доказів розглядається судом невідкладно лише за участю заявника.</w:t>
      </w:r>
      <w:bookmarkStart w:id="372" w:name="732"/>
      <w:bookmarkEnd w:id="372"/>
      <w:r>
        <w:rPr/>
        <w:t> 4. Питання про забезпечення доказів вирішується ухвалою. Оскарження ухвали про забезпечення доказів не зупиняє її виконання, а також не перешкоджає розгляду справи.</w:t>
      </w:r>
      <w:bookmarkStart w:id="373" w:name="733"/>
      <w:bookmarkEnd w:id="373"/>
      <w:r>
        <w:rPr/>
        <w:t> 5. Якщо після вчинення процесуальних дій щодо забезпечення доказів позовну заяву подано до іншого суду, протоколи та інші матеріали щодо забезпечення доказів надсилаються до суду, який розглядає справу. </w:t>
      </w:r>
      <w:r>
        <w:rPr>
          <w:b/>
          <w:bCs/>
          <w:u w:val="single"/>
        </w:rPr>
        <w:t>Стаття 136</w:t>
      </w:r>
      <w:r>
        <w:rPr>
          <w:u w:val="single"/>
        </w:rPr>
        <w:t>. Заява про виклик свідка.</w:t>
      </w:r>
      <w:bookmarkStart w:id="374" w:name="735"/>
      <w:bookmarkEnd w:id="374"/>
      <w:r>
        <w:rPr/>
        <w:t> 1. У заяві про виклик свідка зазначаються його ім'я, місце проживання (перебування) або місце роботи, обставини, які він може підтвердити.</w:t>
      </w:r>
    </w:p>
    <w:p>
      <w:pPr>
        <w:pStyle w:val="11"/>
        <w:rPr>
          <w:b/>
          <w:b/>
          <w:i/>
          <w:i/>
          <w:u w:val="single"/>
        </w:rPr>
      </w:pPr>
      <w:r>
        <w:rPr>
          <w:b/>
          <w:i/>
          <w:u w:val="single"/>
        </w:rPr>
      </w:r>
    </w:p>
    <w:p>
      <w:pPr>
        <w:pStyle w:val="Normal"/>
        <w:numPr>
          <w:ilvl w:val="0"/>
          <w:numId w:val="1"/>
        </w:numPr>
        <w:jc w:val="both"/>
        <w:rPr>
          <w:b/>
          <w:b/>
          <w:i/>
          <w:i/>
          <w:u w:val="single"/>
        </w:rPr>
      </w:pPr>
      <w:r>
        <w:rPr>
          <w:b/>
          <w:i/>
          <w:u w:val="single"/>
        </w:rPr>
        <w:t>Витребування доказів.</w:t>
      </w:r>
    </w:p>
    <w:p>
      <w:pPr>
        <w:pStyle w:val="11"/>
        <w:rPr>
          <w:b/>
          <w:b/>
          <w:i/>
          <w:i/>
          <w:u w:val="single"/>
        </w:rPr>
      </w:pPr>
      <w:r>
        <w:rPr>
          <w:b/>
          <w:bCs/>
          <w:u w:val="single"/>
        </w:rPr>
        <w:t>Стаття 57</w:t>
      </w:r>
      <w:r>
        <w:rPr>
          <w:u w:val="single"/>
        </w:rPr>
        <w:t>. Докази</w:t>
      </w:r>
      <w:r>
        <w:rPr/>
        <w:t xml:space="preserve">. 1. Доказами є будь-які фактичні дані, на підставі яких суд встановлює наявність або відсутність обставин, що обґрунтовують вимоги і заперечення сторін, та інших обставин, які мають значення для вирішення справи. 2. Ці дані встановлюються на підставі пояснень сторін, третіх осіб, їхніх представників, допитаних як свідків, показань свідків, письмових доказів, речових доказів, зокрема звуко- і відеозаписів, висновків експертів. </w:t>
      </w:r>
      <w:r>
        <w:rPr>
          <w:b/>
          <w:bCs/>
          <w:u w:val="single"/>
        </w:rPr>
        <w:t>Стаття 137</w:t>
      </w:r>
      <w:r>
        <w:rPr>
          <w:u w:val="single"/>
        </w:rPr>
        <w:t>. Витребування доказів.</w:t>
      </w:r>
      <w:r>
        <w:rPr/>
        <w:t> </w:t>
      </w:r>
      <w:bookmarkStart w:id="375" w:name="737"/>
      <w:bookmarkEnd w:id="375"/>
      <w:r>
        <w:rPr/>
        <w:t>1. У випадках, коли щодо отримання доказів у сторін та інших осіб, які беруть участь у справі, є складнощі, суд за їх клопотанням зобов'язаний витребувати такі докази.</w:t>
      </w:r>
      <w:bookmarkStart w:id="376" w:name="738"/>
      <w:bookmarkEnd w:id="376"/>
      <w:r>
        <w:rPr/>
        <w:t> 2. У заяві про витребування доказів має бути зазначено, який доказ вимагається, підстави, за яких особа вважає, що доказ знаходиться в іншої особи, обставини, які може підтвердити цей доказ.</w:t>
      </w:r>
      <w:bookmarkStart w:id="377" w:name="739"/>
      <w:bookmarkEnd w:id="377"/>
      <w:r>
        <w:rPr/>
        <w:t> 3. Докази, які вимагає суд, направляються до суду безпосередньо. Суд може також уповноважити заінтересовану особу, яка бере участь у справі, одержати доказ для представлення його суду.</w:t>
      </w:r>
      <w:bookmarkStart w:id="378" w:name="740"/>
      <w:bookmarkEnd w:id="378"/>
      <w:r>
        <w:rPr/>
        <w:t> 4. Особи, які не мають можливості подати доказ, який вимагає суд, взагалі або у встановлені судом строки, зобов'язані повідомити про це суд із зазначенням причин протягом п'яти днів з дня отримання ухвали.</w:t>
      </w:r>
      <w:bookmarkStart w:id="379" w:name="741"/>
      <w:bookmarkEnd w:id="379"/>
      <w:r>
        <w:rPr/>
        <w:t> 5. За неповідомлення суду про неможливість подати докази, а також за неподання доказів, у тому числі і з причин, визнаних судом неповажними, винні особи несуть відповідальність, встановлену законом.</w:t>
      </w:r>
      <w:bookmarkStart w:id="380" w:name="742"/>
      <w:bookmarkEnd w:id="380"/>
      <w:r>
        <w:rPr/>
        <w:t> 6. Притягнення винних осіб до відповідальності не звільняє їх від обов'язку подати суду докази.</w:t>
      </w:r>
      <w:bookmarkStart w:id="381" w:name="743"/>
      <w:bookmarkEnd w:id="381"/>
      <w:r>
        <w:rPr/>
        <w:t> 7. За клопотанням сторони суд інформує в судовому засіданні про виконання його вимог щодо витребування доказів.</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Огляд доказів.</w:t>
      </w:r>
    </w:p>
    <w:p>
      <w:pPr>
        <w:pStyle w:val="Normal"/>
        <w:jc w:val="both"/>
        <w:rPr>
          <w:b/>
          <w:b/>
          <w:i/>
          <w:i/>
          <w:u w:val="single"/>
        </w:rPr>
      </w:pPr>
      <w:r>
        <w:rPr>
          <w:b/>
          <w:bCs/>
          <w:u w:val="single"/>
        </w:rPr>
        <w:t>Стаття 57</w:t>
      </w:r>
      <w:r>
        <w:rPr>
          <w:u w:val="single"/>
        </w:rPr>
        <w:t>. Докази</w:t>
      </w:r>
      <w:r>
        <w:rPr/>
        <w:t>. 1. Доказами є будь-які фактичні дані, на підставі яких суд встановлює наявність або відсутність обставин, що обґрунтовують вимоги і заперечення сторін, та інших обставин, які мають значення для вирішення справи. 2. Ці дані встановлюються на підставі пояснень сторін, третіх осіб, їхніх представників, допитаних як свідків, показань свідків, письмових доказів, речових доказів, зокрема звуко- і відеозаписів, висновків експертів. </w:t>
      </w:r>
      <w:r>
        <w:rPr>
          <w:b/>
          <w:bCs/>
          <w:u w:val="single"/>
        </w:rPr>
        <w:t>Стаття 140</w:t>
      </w:r>
      <w:r>
        <w:rPr>
          <w:u w:val="single"/>
        </w:rPr>
        <w:t>. Огляд доказів за їх місцезнаходженням.</w:t>
      </w:r>
      <w:bookmarkStart w:id="382" w:name="751"/>
      <w:bookmarkEnd w:id="382"/>
      <w:r>
        <w:rPr/>
        <w:t> 1. Речові та письмові докази, які не можна доставити в суд, оглядаються за їх місцезнаходженням.</w:t>
      </w:r>
      <w:bookmarkStart w:id="383" w:name="752"/>
      <w:bookmarkEnd w:id="383"/>
      <w:r>
        <w:rPr/>
        <w:t> 2. Про час і місце огляду доказів за їх місцезнаходженням повідомляються особи, які беруть участь у справі. Неявка цих осіб не є перешкодою для проведення огляду.</w:t>
      </w:r>
      <w:bookmarkStart w:id="384" w:name="753"/>
      <w:bookmarkEnd w:id="384"/>
      <w:r>
        <w:rPr/>
        <w:t> 3. У разі необхідності, в тому числі за клопотанням особи, яка бере участь у справі, для участі в огляді доказів за їх місцезнаходженням можуть бути залучені свідки, перекладачі, експерти, спеціалісти, а також здійснено фотографування, звуко- і відеозапис.</w:t>
      </w:r>
      <w:bookmarkStart w:id="385" w:name="754"/>
      <w:bookmarkEnd w:id="385"/>
      <w:r>
        <w:rPr/>
        <w:t> 4. Про огляд доказів за їх місцезнаходженням складається протокол, що підписується всіма особами, які беруть участь в огляді. До протоколу додаються разом з описом усі складені або звірені під час огляду на місці плани, креслення, копії документів, а також зроблені під час огляду фотознімки письмових і речових доказів, відеозаписи тощо.</w:t>
      </w:r>
      <w:bookmarkStart w:id="386" w:name="755"/>
      <w:bookmarkEnd w:id="386"/>
      <w:r>
        <w:rPr/>
        <w:t>  5. Особи, які беруть участь в огляді доказів за їх місцезнаходженням, мають право робити свої зауваження щодо протоколу огляду.</w:t>
      </w:r>
      <w:bookmarkStart w:id="387" w:name="756"/>
      <w:bookmarkEnd w:id="387"/>
      <w:r>
        <w:rPr/>
        <w:t>  </w:t>
      </w:r>
      <w:r>
        <w:rPr>
          <w:b/>
          <w:bCs/>
          <w:u w:val="single"/>
        </w:rPr>
        <w:t>Стаття 141</w:t>
      </w:r>
      <w:r>
        <w:rPr>
          <w:u w:val="single"/>
        </w:rPr>
        <w:t>. Огляд речових доказів, що швидко псуються.</w:t>
      </w:r>
      <w:bookmarkStart w:id="388" w:name="757"/>
      <w:bookmarkEnd w:id="388"/>
      <w:r>
        <w:rPr/>
        <w:t> 1. Продукти та інші речові докази, що швидко псуються, негайно оглядаються судом з повідомленням про призначений огляд осіб, які беруть участь у справі. Неявка цих осіб не перешкоджає огляду речових доказів.</w:t>
      </w:r>
      <w:bookmarkStart w:id="389" w:name="758"/>
      <w:bookmarkEnd w:id="389"/>
      <w:r>
        <w:rPr/>
        <w:t xml:space="preserve"> 2. У разі необхідності, в тому числі за клопотанням особи, яка бере участь у справі, для участі в огляді продуктів та інших речових доказів, що швидко псуються, може бути залучено свідків, перекладачів, експертів, спеціалістів, а також здійснено фотографування і відеозапис.</w:t>
      </w:r>
      <w:bookmarkStart w:id="390" w:name="759"/>
      <w:bookmarkEnd w:id="390"/>
      <w:r>
        <w:rPr/>
        <w:t> 3. Огляд продуктів та інших речових доказів, що швидко псуються, за їх місцезнаходженням здійснюється у порядку, встановленому статтею 140 цього Кодексу.</w:t>
      </w:r>
      <w:bookmarkStart w:id="391" w:name="760"/>
      <w:bookmarkEnd w:id="391"/>
      <w:r>
        <w:rPr/>
        <w:t> 4. Після огляду ці речові докази повертаються особам, від яких вони були одержані.</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вернення доказів.</w:t>
      </w:r>
    </w:p>
    <w:p>
      <w:pPr>
        <w:pStyle w:val="Normal"/>
        <w:jc w:val="both"/>
        <w:rPr/>
      </w:pPr>
      <w:r>
        <w:rPr>
          <w:b/>
          <w:bCs/>
          <w:u w:val="single"/>
        </w:rPr>
        <w:t>Стаття 57</w:t>
      </w:r>
      <w:r>
        <w:rPr>
          <w:u w:val="single"/>
        </w:rPr>
        <w:t>. Докази</w:t>
      </w:r>
      <w:r>
        <w:rPr/>
        <w:t>. 1. Доказами є будь-які фактичні дані, на підставі яких суд встановлює наявність або відсутність обставин, що обґрунтовують вимоги і заперечення сторін, та інших обставин, які мають значення для вирішення справи. 2. Ці дані встановлюються на підставі пояснень сторін, третіх осіб, їхніх представників, допитаних як свідків, показань свідків, письмових доказів, речових доказів, зокрема звуко- і відеозаписів, висновків експертів. </w:t>
      </w:r>
      <w:r>
        <w:rPr>
          <w:b/>
          <w:bCs/>
        </w:rPr>
        <w:t>Стаття 142</w:t>
      </w:r>
      <w:r>
        <w:rPr/>
        <w:t>. Повернення речових доказів.</w:t>
      </w:r>
      <w:bookmarkStart w:id="392" w:name="762"/>
      <w:bookmarkEnd w:id="392"/>
      <w:r>
        <w:rPr/>
        <w:t> 1. Речові докази після огляду та дослідження їх судом повертаються особам, від яких вони були одержані, якщо останні заявили про це клопотання і якщо його задоволення можливе без шкоди для розгляду справи.</w:t>
      </w:r>
      <w:bookmarkStart w:id="393" w:name="763"/>
      <w:bookmarkEnd w:id="393"/>
      <w:r>
        <w:rPr/>
        <w:t> 2. Речові докази, що є об'єктами, які вилучені з цивільного обороту або обмежено оборотоздатні, передаються відповідним підприємствам, установам або організаціям. За клопотанням державних експертних установ такі речові докази можуть бути передані їм для використання в експертній та науковій роботі у порядку, встановленому КМУ.</w:t>
      </w:r>
      <w:bookmarkStart w:id="394" w:name="764"/>
      <w:bookmarkEnd w:id="394"/>
      <w:r>
        <w:rPr/>
        <w:t> 3. Речові докази повертаються особам, від яких вони були одержані, або передаються особам, за якими суд визнав право на ці речі після набрання рішенням суду законної сил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Оцінка доказів.</w:t>
      </w:r>
    </w:p>
    <w:p>
      <w:pPr>
        <w:pStyle w:val="11"/>
        <w:rPr>
          <w:b/>
          <w:b/>
          <w:i/>
          <w:i/>
          <w:highlight w:val="green"/>
          <w:u w:val="single"/>
        </w:rPr>
      </w:pPr>
      <w:r>
        <w:rPr>
          <w:b/>
          <w:bCs/>
          <w:u w:val="single"/>
        </w:rPr>
        <w:t>Стаття 212</w:t>
      </w:r>
      <w:r>
        <w:rPr>
          <w:u w:val="single"/>
        </w:rPr>
        <w:t>. Оцінка доказів</w:t>
      </w:r>
      <w:r>
        <w:rPr>
          <w:u w:val="single"/>
          <w:lang w:val="ru-RU"/>
        </w:rPr>
        <w:t>.</w:t>
      </w:r>
      <w:bookmarkStart w:id="395" w:name="1163"/>
      <w:bookmarkEnd w:id="395"/>
      <w:r>
        <w:rPr>
          <w:lang w:val="ru-RU"/>
        </w:rPr>
        <w:t xml:space="preserve"> </w:t>
      </w:r>
      <w:r>
        <w:rPr/>
        <w:t>1. Суд оцінює докази за своїм внутрішнім переконанням, що ґрунтується на всебічному, повному, об'єктивному та безпосередньому дослідженні наявних у справі доказів.</w:t>
      </w:r>
      <w:bookmarkStart w:id="396" w:name="1164"/>
      <w:bookmarkEnd w:id="396"/>
      <w:r>
        <w:rPr/>
        <w:t> 2. Жоден доказ не має для суду наперед встановленого значення.</w:t>
      </w:r>
      <w:bookmarkStart w:id="397" w:name="1165"/>
      <w:bookmarkEnd w:id="397"/>
      <w:r>
        <w:rPr/>
        <w:t> 3. Суд оцінює належність, допустимість, достовірність кожного доказу окремо, а також достатність і взаємний зв'язок доказів у їх сукупності.</w:t>
      </w:r>
      <w:bookmarkStart w:id="398" w:name="1166"/>
      <w:bookmarkEnd w:id="398"/>
      <w:r>
        <w:rPr/>
        <w:t> 4. Результати оцінки доказів суд відображає в рішенні, в якому наводяться мотиви їх прийняття чи відмови у прийнятті.</w:t>
      </w:r>
    </w:p>
    <w:p>
      <w:pPr>
        <w:pStyle w:val="Normal"/>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Судові виклики та повідомлення.</w:t>
      </w:r>
    </w:p>
    <w:p>
      <w:pPr>
        <w:pStyle w:val="Normal"/>
        <w:jc w:val="both"/>
        <w:rPr>
          <w:b/>
          <w:b/>
          <w:bCs/>
          <w:u w:val="single"/>
        </w:rPr>
      </w:pPr>
      <w:r>
        <w:rPr>
          <w:b/>
          <w:bCs/>
          <w:u w:val="single"/>
        </w:rPr>
        <w:t>Стаття 74</w:t>
      </w:r>
      <w:r>
        <w:rPr>
          <w:u w:val="single"/>
        </w:rPr>
        <w:t>. Судові повістки.</w:t>
      </w:r>
      <w:r>
        <w:rPr/>
        <w:t> 1. Судові виклики здійснюються судовими повістками про виклик. 2. Судові повідомлення здійснюються судовими повістками-повідомленнями. 3. Судові повістки про виклик у суд надсилаються особам, які беруть участь у справі, свідкам, експертам, спеціалістам, перекладачам, а судові повістки-повідомлення - особам, які беруть участь у справі з приводу вчинення процесуальних дій, у яких участь цих осіб не є обов'язковою. 4. Судова повістка про виклик повинна бути вручена з таким розрахунком, щоб особи, які викликаються, мали достатньо часу для явки в суд і підготовки до участі в судовому розгляді справи, але не пізніше ніж за сім днів до судового засідання, а судова повістка-повідомлення - завчасно. 5. Судова повістка разом із розпискою, а у випадках, встановлених цим Кодексом, разом з копіями відповідних документів надсилається поштою рекомендованим листом із повідомленням або через кур'єрів за адресою, зазначеною стороною чи іншою особою, яка бере участь у справі. Стороні чи її представникові за їх згодою можуть бути видані судові повістки для вручення відповідним учасникам цивільного процесу. Судова повістка може бути вручена безпосередньо в суді, а у разі відкладення розгляду справи про час і місце наступного засідання може бути повідомлено під розписку. 6. Особи, які беруть участь у справі, а також свідки, експерти, спеціалісти і перекладачі можуть бути повідомлені або викликані в суд телеграмою, факсом чи за допомогою інших засобів зв'язку, які забезпечують фіксацію повідомлення або виклику. 7. Якщо насправді особа не проживає за адресою, повідомленою суду, судова повістка може бути надіслана за місцем її роботи. 8. Судова повістка юридичній особі направляється за її місцезнаходженням або за місцезнаходженням її представництва, філії, якщо позов виник у зв'язку з їх діяльністю. 9. Відповідач, місце проживання (перебування чи роботи) або місцезнаходження якого позивачеві невідоме, навіть після його звернення до адресного бюро і органів внутрішніх справ, викликається в суд через оголошення у пресі. З опублікуванням оголошення про виклик відповідач вважається повідомленим про час і місце розгляду справи. На ці випадки поширюється правило частини четвертої цієї статті. 10. Друкований орган, у якому розміщуються оголошення про виклик відповідача протягом наступного року, визначається не пізніше 1 грудня поточного року в порядку, встановленому КМУ. </w:t>
      </w:r>
    </w:p>
    <w:p>
      <w:pPr>
        <w:pStyle w:val="Normal"/>
        <w:jc w:val="both"/>
        <w:rPr>
          <w:b/>
          <w:b/>
          <w:bCs/>
          <w:i/>
          <w:i/>
          <w:u w:val="single"/>
        </w:rPr>
      </w:pPr>
      <w:r>
        <w:rPr>
          <w:b/>
          <w:bCs/>
          <w:i/>
          <w:u w:val="single"/>
        </w:rPr>
      </w:r>
    </w:p>
    <w:p>
      <w:pPr>
        <w:pStyle w:val="Normal"/>
        <w:numPr>
          <w:ilvl w:val="0"/>
          <w:numId w:val="1"/>
        </w:numPr>
        <w:jc w:val="both"/>
        <w:rPr>
          <w:b/>
          <w:b/>
          <w:i/>
          <w:i/>
          <w:u w:val="single"/>
        </w:rPr>
      </w:pPr>
      <w:r>
        <w:rPr>
          <w:b/>
          <w:i/>
          <w:u w:val="single"/>
        </w:rPr>
        <w:t>Судові повістки.</w:t>
      </w:r>
    </w:p>
    <w:p>
      <w:pPr>
        <w:pStyle w:val="11"/>
        <w:rPr>
          <w:b/>
          <w:b/>
          <w:i/>
          <w:i/>
          <w:u w:val="single"/>
        </w:rPr>
      </w:pPr>
      <w:r>
        <w:rPr>
          <w:b/>
          <w:bCs/>
          <w:u w:val="single"/>
        </w:rPr>
        <w:t>Стаття 74</w:t>
      </w:r>
      <w:r>
        <w:rPr>
          <w:u w:val="single"/>
        </w:rPr>
        <w:t>. Судові повістки.</w:t>
      </w:r>
      <w:bookmarkStart w:id="399" w:name="357"/>
      <w:bookmarkEnd w:id="399"/>
      <w:r>
        <w:rPr/>
        <w:t> 1. Судові виклики здійснюються судовими повістками про виклик.</w:t>
      </w:r>
      <w:bookmarkStart w:id="400" w:name="358"/>
      <w:bookmarkEnd w:id="400"/>
      <w:r>
        <w:rPr/>
        <w:t> 2. Судові повідомлення здійснюються судовими повістками-повідомленнями.</w:t>
      </w:r>
      <w:bookmarkStart w:id="401" w:name="359"/>
      <w:bookmarkEnd w:id="401"/>
      <w:r>
        <w:rPr/>
        <w:t> 3. Судові повістки про виклик у суд надсилаються особам, які беруть участь у справі, свідкам, експертам, спеціалістам, перекладачам, а судові повістки-повідомлення - особам, які беруть участь у справі з приводу вчинення процесуальних дій, у яких участь цих осіб не є обов'язковою.</w:t>
      </w:r>
      <w:bookmarkStart w:id="402" w:name="360"/>
      <w:bookmarkEnd w:id="402"/>
      <w:r>
        <w:rPr/>
        <w:t> 4. Судова повістка про виклик повинна бути вручена з таким розрахунком, щоб особи, які викликаються, мали достатньо часу для явки в суд і підготовки до участі в судовому розгляді справи, але не пізніше ніж за сім днів до судового засідання, а судова повістка-повідомлення - завчасно.</w:t>
      </w:r>
      <w:bookmarkStart w:id="403" w:name="361"/>
      <w:bookmarkEnd w:id="403"/>
      <w:r>
        <w:rPr/>
        <w:t> 5. Судова повістка разом із розпискою, а у випадках, встановлених цим Кодексом, разом з копіями відповідних документів надсилається поштою рекомендованим листом із повідомленням або через кур'єрів за адресою, зазначеною стороною чи іншою особою, яка бере участь у справі. Стороні чи її представникові за їх згодою можуть бути видані судові повістки для вручення відповідним учасникам цивільного процесу. Судова повістка може бути вручена безпосередньо в суді, а у разі відкладення розгляду справи про час і місце наступного засідання може бути повідомлено під розписку.</w:t>
      </w:r>
      <w:bookmarkStart w:id="404" w:name="362"/>
      <w:bookmarkEnd w:id="404"/>
      <w:r>
        <w:rPr/>
        <w:t> 6. Особи, які беруть участь у справі, а також свідки, експерти, спеціалісти і перекладачі можуть бути повідомлені або викликані в суд телеграмою, факсом чи за допомогою інших засобів зв'язку, які забезпечують фіксацію повідомлення або виклику.</w:t>
      </w:r>
      <w:bookmarkStart w:id="405" w:name="363"/>
      <w:bookmarkEnd w:id="405"/>
      <w:r>
        <w:rPr/>
        <w:t> 7. Якщо насправді особа не проживає за адресою, повідомленою суду, судова повістка може бути надіслана за місцем її роботи.</w:t>
      </w:r>
      <w:bookmarkStart w:id="406" w:name="364"/>
      <w:bookmarkEnd w:id="406"/>
      <w:r>
        <w:rPr/>
        <w:t> 8. Судова повістка юридичній особі направляється за її місцезнаходженням або за місцезнаходженням її представництва, філії, якщо позов виник у зв'язку з їх діяльністю.</w:t>
      </w:r>
      <w:bookmarkStart w:id="407" w:name="365"/>
      <w:bookmarkEnd w:id="407"/>
      <w:r>
        <w:rPr/>
        <w:t> 9. Відповідач, місце проживання (перебування чи роботи) або місцезнаходження якого позивачеві невідоме, навіть після його звернення до адресного бюро і органів внутрішніх справ, викликається в суд через оголошення у пресі. З опублікуванням оголошення про виклик відповідач вважається повідомленим про час і місце розгляду справи. На ці випадки поширюється правило частини четвертої цієї статті.</w:t>
      </w:r>
      <w:bookmarkStart w:id="408" w:name="366"/>
      <w:bookmarkEnd w:id="408"/>
      <w:r>
        <w:rPr/>
        <w:t> 10. Друкований орган, у якому розміщуються оголошення про виклик відповідача протягом наступного року, визначається не пізніше 1 грудня поточного року в порядку, встановленому КМУ.</w:t>
      </w:r>
      <w:bookmarkStart w:id="409" w:name="367"/>
      <w:bookmarkEnd w:id="409"/>
      <w:r>
        <w:rPr/>
        <w:t> </w:t>
      </w:r>
      <w:r>
        <w:rPr>
          <w:b/>
          <w:bCs/>
          <w:u w:val="single"/>
        </w:rPr>
        <w:t>Стаття 75</w:t>
      </w:r>
      <w:r>
        <w:rPr>
          <w:u w:val="single"/>
        </w:rPr>
        <w:t>. Зміст судової повістки і оголошення про виклик у суд.</w:t>
      </w:r>
      <w:bookmarkStart w:id="410" w:name="368"/>
      <w:bookmarkEnd w:id="410"/>
      <w:r>
        <w:rPr/>
        <w:t> 1. Судова повістка про виклик у суд повинна містити:</w:t>
      </w:r>
      <w:bookmarkStart w:id="411" w:name="369"/>
      <w:bookmarkEnd w:id="411"/>
      <w:r>
        <w:rPr/>
        <w:t> 1) ім'я фізичної особи чи найменування юридичної особи, якій адресується повістка;</w:t>
      </w:r>
      <w:bookmarkStart w:id="412" w:name="370"/>
      <w:bookmarkEnd w:id="412"/>
      <w:r>
        <w:rPr/>
        <w:t> 2) найменування та адресу суду;</w:t>
      </w:r>
      <w:bookmarkStart w:id="413" w:name="371"/>
      <w:bookmarkEnd w:id="413"/>
      <w:r>
        <w:rPr/>
        <w:t> 3) зазначення місця, дня і часу явки за викликом;</w:t>
      </w:r>
      <w:bookmarkStart w:id="414" w:name="372"/>
      <w:bookmarkEnd w:id="414"/>
      <w:r>
        <w:rPr/>
        <w:t> 4) назву справи, за якою робиться виклик;</w:t>
      </w:r>
      <w:bookmarkStart w:id="415" w:name="373"/>
      <w:bookmarkEnd w:id="415"/>
      <w:r>
        <w:rPr/>
        <w:t> 5) зазначення, в якості кого викликається особа (як позивач, відповідач, третя особа, свідок, експерт, спеціаліст, перекладач);</w:t>
      </w:r>
      <w:bookmarkStart w:id="416" w:name="374"/>
      <w:bookmarkEnd w:id="416"/>
      <w:r>
        <w:rPr/>
        <w:t> 6) зазначення, чи викликається особа в судове засідання чи у попереднє судове засідання, а у разі повторного виклику сторони у зв'язку з необхідністю дати особисті пояснення - про потребу дати особисті пояснення;</w:t>
      </w:r>
      <w:bookmarkStart w:id="417" w:name="375"/>
      <w:bookmarkEnd w:id="417"/>
      <w:r>
        <w:rPr/>
        <w:t> 7) у разі необхідності - пропозицію особі, яка бере участь у справі, подати всі раніше неподані докази;</w:t>
      </w:r>
      <w:bookmarkStart w:id="418" w:name="376"/>
      <w:bookmarkEnd w:id="418"/>
      <w:r>
        <w:rPr/>
        <w:t> 8) зазначення обов'язку особи, яка одержала судову повістку в зв'язку з відсутністю адресата, за першої можливості вручити її адресату;</w:t>
      </w:r>
      <w:bookmarkStart w:id="419" w:name="377"/>
      <w:bookmarkEnd w:id="419"/>
      <w:r>
        <w:rPr/>
        <w:t> 9) роз'яснення про наслідки неявки залежно від процесуального статусу особи, яка викликається (накладення штрафу, примусовий привід, розгляд справи за відсутності, залишення заяви без розгляду), і про обов'язок повідомити суд про причини неявки.</w:t>
      </w:r>
      <w:bookmarkStart w:id="420" w:name="378"/>
      <w:bookmarkEnd w:id="420"/>
      <w:r>
        <w:rPr/>
        <w:t> 2. В оголошенні про виклик вказуються дані, зазначені в пунктах 1-7 і 9 частини першої цієї статті.</w:t>
      </w:r>
      <w:bookmarkStart w:id="421" w:name="379"/>
      <w:bookmarkEnd w:id="421"/>
      <w:r>
        <w:rPr/>
        <w:t> 3. Судова повістка-повідомлення повинна містити найменування та адресу суду, назву справи, вказівку про те, яку дію буде вчинено, місце, день і час її вчинення, а також про те, що участь у її вчиненні для цієї особи не є обов'язковою.</w:t>
      </w:r>
      <w:bookmarkStart w:id="422" w:name="380"/>
      <w:bookmarkEnd w:id="422"/>
      <w:r>
        <w:rPr/>
        <w:t> 4. Якщо разом із судовою повісткою надсилаються копії відповідних документів, у повістці особі, якій вони надсилаються, повинно бути зазначено, які документи надсилаються і про її право подати заперечення та відповідні докази на їх підтвердження.</w:t>
      </w:r>
      <w:bookmarkStart w:id="423" w:name="381"/>
      <w:bookmarkEnd w:id="423"/>
      <w:r>
        <w:rPr/>
        <w:t>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рядок вручення судових повісток.</w:t>
      </w:r>
    </w:p>
    <w:p>
      <w:pPr>
        <w:pStyle w:val="Normal"/>
        <w:jc w:val="both"/>
        <w:rPr/>
      </w:pPr>
      <w:r>
        <w:rPr>
          <w:b/>
          <w:bCs/>
          <w:u w:val="single"/>
        </w:rPr>
        <w:t>Стаття 74</w:t>
      </w:r>
      <w:r>
        <w:rPr>
          <w:u w:val="single"/>
        </w:rPr>
        <w:t>. Судові повістки.</w:t>
      </w:r>
      <w:r>
        <w:rPr/>
        <w:t> 1. Судові виклики здійснюються судовими повістками про виклик. 2. Судові повідомлення здійснюються судовими повістками-повідомленнями. 3. Судові повістки про виклик у суд надсилаються особам, які беруть участь у справі, свідкам, експертам, спеціалістам, перекладачам, а судові повістки-повідомлення - особам, які беруть участь у справі з приводу вчинення процесуальних дій, у яких участь цих осіб не є обов'язковою. 4. Судова повістка про виклик повинна бути вручена з таким розрахунком, щоб особи, які викликаються, мали достатньо часу для явки в суд і підготовки до участі в судовому розгляді справи, але не пізніше ніж за сім днів до судового засідання, а судова повістка-повідомлення - завчасно. 5. Судова повістка разом із розпискою, а у випадках, встановлених цим Кодексом, разом з копіями відповідних документів надсилається поштою рекомендованим листом із повідомленням або через кур'єрів за адресою, зазначеною стороною чи іншою особою, яка бере участь у справі. Стороні чи її представникові за їх згодою можуть бути видані судові повістки для вручення відповідним учасникам цивільного процесу. Судова повістка може бути вручена безпосередньо в суді, а у разі відкладення розгляду справи про час і місце наступного засідання може бути повідомлено під розписку. 6. Особи, які беруть участь у справі, а також свідки, експерти, спеціалісти і перекладачі можуть бути повідомлені або викликані в суд телеграмою, факсом чи за допомогою інших засобів зв'язку, які забезпечують фіксацію повідомлення або виклику. 7. Якщо насправді особа не проживає за адресою, повідомленою суду, судова повістка може бути надіслана за місцем її роботи. 8. Судова повістка юридичній особі направляється за її місцезнаходженням або за місцезнаходженням її представництва, філії, якщо позов виник у зв'язку з їх діяльністю. 9. Відповідач, місце проживання (перебування чи роботи) або місцезнаходження якого позивачеві невідоме, навіть після його звернення до адресного бюро і органів внутрішніх справ, викликається в суд через оголошення у пресі. З опублікуванням оголошення про виклик відповідач вважається повідомленим про час і місце розгляду справи. На ці випадки поширюється правило частини четвертої цієї статті. 10. Друкований орган, у якому розміщуються оголошення про виклик відповідача протягом наступного року, визначається не пізніше 1 грудня поточного року в порядку, встановленому КМУ. </w:t>
      </w:r>
      <w:r>
        <w:rPr>
          <w:b/>
          <w:bCs/>
          <w:u w:val="single"/>
        </w:rPr>
        <w:t>Стаття 76</w:t>
      </w:r>
      <w:r>
        <w:rPr>
          <w:u w:val="single"/>
        </w:rPr>
        <w:t>. Порядок вручення судових повісток</w:t>
      </w:r>
      <w:bookmarkStart w:id="424" w:name="382"/>
      <w:bookmarkEnd w:id="424"/>
      <w:r>
        <w:rPr/>
        <w:t>. 1. Судові повістки, адресовані фізичним особам, вручаються їм під розписку, а юридичним особам - відповідній службовій особі, яка розписується про одержання повістки.</w:t>
      </w:r>
      <w:bookmarkStart w:id="425" w:name="383"/>
      <w:bookmarkEnd w:id="425"/>
      <w:r>
        <w:rPr/>
        <w:t> 2. Розписка про одержання судової повістки з поміткою про дату вручення в той самий день особами, які її вручали, повертається до суду.</w:t>
      </w:r>
      <w:bookmarkStart w:id="426" w:name="384"/>
      <w:bookmarkEnd w:id="426"/>
      <w:r>
        <w:rPr/>
        <w:t> 3. Якщо особу, якій адресовано судову повістку, не виявлено в місці проживання, повістку під розписку вручають будь-кому з повнолітніх членів сім'ї, які проживають разом з нею, а за їх відсутності - відповідній житлово-експлуатаційній організації або виконавчому органу місцевого самоврядування.</w:t>
      </w:r>
      <w:bookmarkStart w:id="427" w:name="385"/>
      <w:bookmarkEnd w:id="427"/>
      <w:r>
        <w:rPr/>
        <w:t> 4. У разі відсутності адресата особа, що доставляє судову повістку, негайно повертає її до суду з поміткою про причини невручення.</w:t>
      </w:r>
      <w:bookmarkStart w:id="428" w:name="386"/>
      <w:bookmarkEnd w:id="428"/>
      <w:r>
        <w:rPr/>
        <w:t> 5. Вручення судової повістки представникові особи, яка бере участь у справі, вважається врученням повістки і цій особі.</w:t>
      </w:r>
      <w:bookmarkStart w:id="429" w:name="387"/>
      <w:bookmarkEnd w:id="429"/>
      <w:r>
        <w:rPr/>
        <w:t> 6. Якщо особа, яка бере участь у справі, перебуває під вартою або відбуває покарання у виді довічного позбавлення волі, позбавлення волі на певний строк, тримання у дисциплінарному батальйоні військовослужбовців, обмеження волі, арешту, повістка та інші судові документи вручаються їй під розписку адміністрацією місця утримання особи, яка негайно надсилає розписку та письмові пояснення цієї особи до суду.</w:t>
      </w:r>
      <w:bookmarkStart w:id="430" w:name="388"/>
      <w:bookmarkEnd w:id="430"/>
      <w:r>
        <w:rPr/>
        <w:t> 7. Особам, які проживають за межами України, судові повістки вручаються в порядку, визначеному міжнародними договорами, згода на обов'язковість яких надана Верховною Радою України, в разі відсутності таких - через дипломатичні представництва та консульські установи України за місцем проживання цих осіб.</w:t>
      </w:r>
      <w:bookmarkStart w:id="431" w:name="389"/>
      <w:bookmarkEnd w:id="431"/>
      <w:r>
        <w:rPr/>
        <w:t> 8. У разі відмови адресата одержати судову повістку особа, яка її доставляє, робить відповідну помітку на повістці і повертає її до суду. Особа, яка відмовилася одержати судову повістку, вважається повідомленою.</w:t>
      </w:r>
      <w:bookmarkStart w:id="432" w:name="390"/>
      <w:bookmarkEnd w:id="432"/>
      <w:r>
        <w:rPr/>
        <w:t> 9. Якщо місцеперебування відповідача невідоме, суд розглядає справу після надходження до суду відомостей щодо його виклику до суду в порядку, визначеному цим Кодекс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Суть та значення наказного провадження.</w:t>
      </w:r>
    </w:p>
    <w:p>
      <w:pPr>
        <w:pStyle w:val="11"/>
        <w:rPr>
          <w:b/>
          <w:b/>
          <w:i/>
          <w:i/>
          <w:u w:val="single"/>
        </w:rPr>
      </w:pPr>
      <w:r>
        <w:rPr>
          <w:b/>
          <w:bCs/>
          <w:u w:val="single"/>
        </w:rPr>
        <w:t>Стаття 95</w:t>
      </w:r>
      <w:r>
        <w:rPr>
          <w:u w:val="single"/>
        </w:rPr>
        <w:t>. Стягнення на підставі судового наказу.</w:t>
      </w:r>
      <w:bookmarkStart w:id="433" w:name="509"/>
      <w:bookmarkEnd w:id="433"/>
      <w:r>
        <w:rPr/>
        <w:t> 1. Судовий наказ є особливою формою судового рішення про стягнення з боржника грошових коштів або витребування майна за заявою особи, якій належить право такої вимоги.</w:t>
      </w:r>
      <w:bookmarkStart w:id="434" w:name="510"/>
      <w:bookmarkEnd w:id="434"/>
      <w:r>
        <w:rPr/>
        <w:t> 2. Судовий наказ підлягає виконанню за правилами, встановленими для виконання судових рішень у порядку, встановленому законом.</w:t>
      </w:r>
      <w:bookmarkStart w:id="435" w:name="511"/>
      <w:bookmarkEnd w:id="435"/>
      <w:r>
        <w:rPr/>
        <w:t> </w:t>
      </w:r>
      <w:r>
        <w:rPr>
          <w:b/>
          <w:bCs/>
          <w:u w:val="single"/>
        </w:rPr>
        <w:t>Стаття 96</w:t>
      </w:r>
      <w:r>
        <w:rPr>
          <w:u w:val="single"/>
        </w:rPr>
        <w:t>. Вимоги, за якими може бути видано судовий наказ.</w:t>
      </w:r>
      <w:bookmarkStart w:id="436" w:name="512"/>
      <w:bookmarkEnd w:id="436"/>
      <w:r>
        <w:rPr/>
        <w:t> 1. Судовий наказ може бути видано, якщо:</w:t>
      </w:r>
      <w:bookmarkStart w:id="437" w:name="513"/>
      <w:bookmarkEnd w:id="437"/>
      <w:r>
        <w:rPr/>
        <w:t> 1) заявлено вимогу, яка ґрунтується на правочині, вчиненому у письмовій формі;</w:t>
      </w:r>
      <w:bookmarkStart w:id="438" w:name="514"/>
      <w:bookmarkEnd w:id="438"/>
      <w:r>
        <w:rPr/>
        <w:t> 2) заявлено вимогу про стягнення нарахованої, але не виплаченої працівникові суми заробітної плати;</w:t>
      </w:r>
      <w:bookmarkStart w:id="439" w:name="515"/>
      <w:bookmarkEnd w:id="439"/>
      <w:r>
        <w:rPr/>
        <w:t> 3) заявлено вимогу про компенсацію витрат на проведення розшуку відповідача, боржника, дитини або транспортних засобів боржника.</w:t>
      </w:r>
      <w:bookmarkStart w:id="440" w:name="516"/>
      <w:bookmarkEnd w:id="440"/>
      <w:r>
        <w:rPr/>
        <w:t> 2. Судовий наказ може бути видано і в інших випадках, встановлених законом.      </w:t>
      </w:r>
      <w:r>
        <w:rPr>
          <w:b/>
          <w:bCs/>
          <w:u w:val="single"/>
        </w:rPr>
        <w:t>Стаття 97</w:t>
      </w:r>
      <w:r>
        <w:rPr>
          <w:u w:val="single"/>
        </w:rPr>
        <w:t>. Підсудність.</w:t>
      </w:r>
      <w:r>
        <w:rPr/>
        <w:t> 1. Заява про видачу судового наказу подається до суду першої інстанції за загальними правилами підсудності, встановленими цим Кодекс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Судовий наказ як особлива форма судового рішення.</w:t>
      </w:r>
    </w:p>
    <w:p>
      <w:pPr>
        <w:pStyle w:val="11"/>
        <w:rPr>
          <w:b/>
          <w:b/>
          <w:i/>
          <w:i/>
          <w:u w:val="single"/>
        </w:rPr>
      </w:pPr>
      <w:r>
        <w:rPr>
          <w:b/>
          <w:bCs/>
          <w:u w:val="single"/>
        </w:rPr>
        <w:t>Стаття 95</w:t>
      </w:r>
      <w:r>
        <w:rPr>
          <w:u w:val="single"/>
        </w:rPr>
        <w:t>. Стягнення на підставі судового наказу.</w:t>
      </w:r>
      <w:r>
        <w:rPr/>
        <w:t> 1. Судовий наказ є особливою формою судового рішення про стягнення з боржника грошових коштів або витребування майна за заявою особи, якій належить право такої вимоги. 2. Судовий наказ підлягає виконанню за правилами, встановленими для виконання судових рішень у порядку, встановленому законом. </w:t>
      </w:r>
      <w:r>
        <w:rPr>
          <w:b/>
          <w:bCs/>
          <w:u w:val="single"/>
        </w:rPr>
        <w:t>Стаття 96</w:t>
      </w:r>
      <w:r>
        <w:rPr>
          <w:u w:val="single"/>
        </w:rPr>
        <w:t>. Вимоги, за якими може бути видано судовий наказ.</w:t>
      </w:r>
      <w:r>
        <w:rPr/>
        <w:t> 1. Судовий наказ може бути видано, якщо: 1) заявлено вимогу, яка ґрунтується на правочині, вчиненому у письмовій формі; 2) заявлено вимогу про стягнення нарахованої, але не виплаченої працівникові суми заробітної плати; 3) заявлено вимогу про компенсацію витрат на проведення розшуку відповідача, боржника, дитини або транспортних засобів боржника. 2. Судовий наказ може бути видано і в інших випадках, встановлених законом.      </w:t>
      </w:r>
      <w:r>
        <w:rPr>
          <w:b/>
          <w:bCs/>
          <w:u w:val="single"/>
        </w:rPr>
        <w:t>Стаття 97</w:t>
      </w:r>
      <w:r>
        <w:rPr>
          <w:u w:val="single"/>
        </w:rPr>
        <w:t>. Підсудність.</w:t>
      </w:r>
      <w:r>
        <w:rPr/>
        <w:t> 1. Заява про видачу судового наказу подається до суду першої інстанції за загальними правилами підсудності, встановленими цим Кодекс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Форма і зміст заяви про видачу судового наказу.</w:t>
      </w:r>
    </w:p>
    <w:p>
      <w:pPr>
        <w:pStyle w:val="Normal"/>
        <w:jc w:val="both"/>
        <w:rPr/>
      </w:pPr>
      <w:r>
        <w:rPr>
          <w:b/>
          <w:bCs/>
          <w:u w:val="single"/>
        </w:rPr>
        <w:t>Стаття 95</w:t>
      </w:r>
      <w:r>
        <w:rPr>
          <w:u w:val="single"/>
        </w:rPr>
        <w:t>. Стягнення на підставі судового наказу.</w:t>
      </w:r>
      <w:r>
        <w:rPr/>
        <w:t xml:space="preserve"> 1. Судовий наказ є особливою формою судового рішення про стягнення з боржника грошових коштів або витребування майна за заявою особи, якій належить право такої вимоги. 2. Судовий наказ підлягає виконанню за правилами, встановленими для виконання судових рішень у порядку, встановленому законом. </w:t>
      </w:r>
      <w:r>
        <w:rPr>
          <w:b/>
          <w:bCs/>
          <w:u w:val="single"/>
        </w:rPr>
        <w:t>Стаття 98</w:t>
      </w:r>
      <w:r>
        <w:rPr>
          <w:u w:val="single"/>
        </w:rPr>
        <w:t>. Форма і зміст заяви про видачу судового наказу.</w:t>
      </w:r>
      <w:bookmarkStart w:id="441" w:name="520"/>
      <w:bookmarkEnd w:id="441"/>
      <w:r>
        <w:rPr/>
        <w:t> 1. Заява про видачу судового наказу подається в суд у письмовій формі.</w:t>
      </w:r>
      <w:bookmarkStart w:id="442" w:name="521"/>
      <w:bookmarkEnd w:id="442"/>
      <w:r>
        <w:rPr/>
        <w:t> 2. У заяві повинно бути зазначено:</w:t>
      </w:r>
      <w:bookmarkStart w:id="443" w:name="522"/>
      <w:bookmarkEnd w:id="443"/>
      <w:r>
        <w:rPr/>
        <w:t> 1) найменування суду, в який подається заява;</w:t>
      </w:r>
      <w:bookmarkStart w:id="444" w:name="523"/>
      <w:bookmarkEnd w:id="444"/>
      <w:r>
        <w:rPr/>
        <w:t> 2) ім'я (найменування) заявника та боржника, а також ім'я (найменування) представника заявника, якщо заява подається представником, їхнє місце проживання або місцезнаходження;</w:t>
      </w:r>
      <w:bookmarkStart w:id="445" w:name="524"/>
      <w:bookmarkEnd w:id="445"/>
      <w:r>
        <w:rPr/>
        <w:t> 3) вимоги заявника і обставини, на яких вони ґрунтуються;</w:t>
      </w:r>
      <w:bookmarkStart w:id="446" w:name="525"/>
      <w:bookmarkEnd w:id="446"/>
      <w:r>
        <w:rPr/>
        <w:t> 4) вартість майна у разі його витребування;</w:t>
      </w:r>
      <w:bookmarkStart w:id="447" w:name="526"/>
      <w:bookmarkEnd w:id="447"/>
      <w:r>
        <w:rPr/>
        <w:t> 5) перелік документів, що додаються до заяви.</w:t>
      </w:r>
      <w:bookmarkStart w:id="448" w:name="527"/>
      <w:bookmarkEnd w:id="448"/>
      <w:r>
        <w:rPr/>
        <w:t> 3. Заява підписується заявником або його представником і подається з її копіями та копіями доданих до неї документів відповідно до кількості боржників.</w:t>
      </w:r>
      <w:bookmarkStart w:id="449" w:name="528"/>
      <w:bookmarkEnd w:id="449"/>
      <w:r>
        <w:rPr/>
        <w:t> 4. До заяви, яка подається представником заявника, повинно бути додано документ, що підтверджує його повноваження.</w:t>
      </w:r>
      <w:bookmarkStart w:id="450" w:name="529"/>
      <w:bookmarkEnd w:id="450"/>
      <w:r>
        <w:rPr/>
        <w:t>  5. До неналежно оформленої заяви застосовуються положення статті 121 цього Кодексу «Залишення позовної заяви без руху, повернення заяв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орядок розгляду заяв про видачу судового наказу. </w:t>
      </w:r>
    </w:p>
    <w:p>
      <w:pPr>
        <w:pStyle w:val="11"/>
        <w:rPr/>
      </w:pPr>
      <w:r>
        <w:rPr>
          <w:b/>
          <w:bCs/>
          <w:u w:val="single"/>
        </w:rPr>
        <w:t>Стаття 95</w:t>
      </w:r>
      <w:r>
        <w:rPr>
          <w:u w:val="single"/>
        </w:rPr>
        <w:t>. Стягнення на підставі судового наказу.</w:t>
      </w:r>
      <w:r>
        <w:rPr/>
        <w:t> 1. Судовий наказ є особливою формою судового рішення про стягнення з боржника грошових коштів або витребування майна за заявою особи, якій належить право такої вимоги. 2. Судовий наказ підлягає виконанню за правилами, встановленими для виконання судових рішень у порядку, встановленому законом. </w:t>
      </w:r>
      <w:r>
        <w:rPr>
          <w:b/>
          <w:bCs/>
          <w:u w:val="single"/>
        </w:rPr>
        <w:t>Стаття 102</w:t>
      </w:r>
      <w:r>
        <w:rPr>
          <w:u w:val="single"/>
        </w:rPr>
        <w:t>. Порядок розгляду заяв про видачу судового наказу.</w:t>
      </w:r>
      <w:bookmarkStart w:id="451" w:name="543"/>
      <w:bookmarkEnd w:id="451"/>
      <w:r>
        <w:rPr/>
        <w:t> 1. У разі прийняття заяви стягувача про видачу судового наказу суд у триденний строк видає судовий наказ по суті заявлених вимог.</w:t>
      </w:r>
      <w:bookmarkStart w:id="452" w:name="544"/>
      <w:bookmarkEnd w:id="452"/>
      <w:r>
        <w:rPr/>
        <w:t> 2. Видача судового наказу проводиться без судового засідання і виклику стягувача та боржника для заслуховування їх пояснень. </w:t>
      </w:r>
      <w:r>
        <w:rPr>
          <w:b/>
          <w:bCs/>
          <w:u w:val="single"/>
        </w:rPr>
        <w:t>Стаття 103</w:t>
      </w:r>
      <w:r>
        <w:rPr>
          <w:u w:val="single"/>
        </w:rPr>
        <w:t>. Зміст судового наказу.</w:t>
      </w:r>
      <w:bookmarkStart w:id="453" w:name="546"/>
      <w:bookmarkEnd w:id="453"/>
      <w:r>
        <w:rPr/>
        <w:t>  1. У судовому наказі зазначаються:</w:t>
      </w:r>
      <w:bookmarkStart w:id="454" w:name="547"/>
      <w:bookmarkEnd w:id="454"/>
      <w:r>
        <w:rPr/>
        <w:t> 1) дата видачі наказу;</w:t>
      </w:r>
      <w:bookmarkStart w:id="455" w:name="548"/>
      <w:bookmarkEnd w:id="455"/>
      <w:r>
        <w:rPr/>
        <w:t> 2) найменування суду, прізвище та ініціали судді, який видав судовий наказ;</w:t>
      </w:r>
      <w:bookmarkStart w:id="456" w:name="549"/>
      <w:bookmarkEnd w:id="456"/>
      <w:r>
        <w:rPr/>
        <w:t> 3) ім'я (найменування) стягувача і боржника, їх місце проживання або місцезнаходження;</w:t>
      </w:r>
      <w:bookmarkStart w:id="457" w:name="550"/>
      <w:bookmarkEnd w:id="457"/>
      <w:r>
        <w:rPr/>
        <w:t> 4) посилання на закон, на підставі якого підлягають задоволенню заявлені вимоги;</w:t>
      </w:r>
      <w:bookmarkStart w:id="458" w:name="551"/>
      <w:bookmarkEnd w:id="458"/>
      <w:r>
        <w:rPr/>
        <w:t> 5) сума грошових коштів, які підлягають стягненню, а також розрахунковий рахунок боржника (юридичної особи) в установі банку, з якого повинні бути стягнуті грошові кошти, якщо такий повідомлений заявником, яке майно присуджено та його вартість;</w:t>
      </w:r>
      <w:bookmarkStart w:id="459" w:name="552"/>
      <w:bookmarkEnd w:id="459"/>
      <w:r>
        <w:rPr/>
        <w:t> 6) сума судових витрат, що сплачена заявником і підлягає стягненню на його користь з боржника.</w:t>
      </w:r>
      <w:bookmarkStart w:id="460" w:name="553"/>
      <w:bookmarkEnd w:id="460"/>
      <w:r>
        <w:rPr/>
        <w:t> 2. Судовий наказ має відповідати вимогам до виконавчого документа, встановленим Законом України "Про виконавче провадження".</w:t>
      </w:r>
      <w:bookmarkStart w:id="461" w:name="554"/>
      <w:bookmarkEnd w:id="461"/>
      <w:r>
        <w:rPr/>
        <w:t> 3. Судовий наказ складається і підписується суддею у двох примірниках, один з яких залишається у справі, а другий скріплюється печаткою суду і видається стягувачу після набрання ним законної сил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Набрання наказом законної сили.</w:t>
      </w:r>
    </w:p>
    <w:p>
      <w:pPr>
        <w:pStyle w:val="11"/>
        <w:rPr>
          <w:b/>
          <w:b/>
          <w:i/>
          <w:i/>
          <w:u w:val="single"/>
        </w:rPr>
      </w:pPr>
      <w:r>
        <w:rPr>
          <w:b/>
          <w:bCs/>
          <w:u w:val="single"/>
        </w:rPr>
        <w:t>Стаття 95</w:t>
      </w:r>
      <w:r>
        <w:rPr>
          <w:u w:val="single"/>
        </w:rPr>
        <w:t>. Стягнення на підставі судового наказу.</w:t>
      </w:r>
      <w:r>
        <w:rPr/>
        <w:t xml:space="preserve"> 1. Судовий наказ є особливою формою судового рішення про стягнення з боржника грошових коштів або витребування майна за заявою особи, якій належить право такої вимоги. 2. Судовий наказ підлягає виконанню за правилами, встановленими для виконання судових рішень у порядку, встановленому законом. </w:t>
      </w:r>
      <w:r>
        <w:rPr>
          <w:b/>
          <w:bCs/>
          <w:u w:val="single"/>
        </w:rPr>
        <w:t>Стаття 105</w:t>
      </w:r>
      <w:r>
        <w:rPr>
          <w:u w:val="single"/>
        </w:rPr>
        <w:t>. Набрання судовим наказом законної сили та видача його стягувачеві.</w:t>
      </w:r>
      <w:bookmarkStart w:id="462" w:name="559"/>
      <w:bookmarkEnd w:id="462"/>
      <w:r>
        <w:rPr/>
        <w:t> 1. У разі ненадходження заяви від боржника протягом трьох днів після закінчення строку на її подання та за наявності даних про отримання боржником копії наказу судовий наказ набирає законної сили і суд видає його стягувачеві для пред'явлення до викона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Скасування судового наказу.</w:t>
      </w:r>
    </w:p>
    <w:p>
      <w:pPr>
        <w:pStyle w:val="Normal"/>
        <w:jc w:val="both"/>
        <w:rPr>
          <w:b/>
          <w:b/>
          <w:i/>
          <w:i/>
          <w:u w:val="single"/>
        </w:rPr>
      </w:pPr>
      <w:r>
        <w:rPr>
          <w:b/>
          <w:bCs/>
          <w:u w:val="single"/>
        </w:rPr>
        <w:t>Стаття 95</w:t>
      </w:r>
      <w:r>
        <w:rPr>
          <w:u w:val="single"/>
        </w:rPr>
        <w:t>. Стягнення на підставі судового наказу.</w:t>
      </w:r>
      <w:r>
        <w:rPr/>
        <w:t xml:space="preserve"> 1. Судовий наказ є особливою формою судового рішення про стягнення з боржника грошових коштів або витребування майна за заявою особи, якій належить право такої вимоги. 2. Судовий наказ підлягає виконанню за правилами, встановленими для виконання судових рішень у порядку, встановленому законом. </w:t>
      </w:r>
      <w:r>
        <w:rPr>
          <w:b/>
          <w:bCs/>
          <w:u w:val="single"/>
        </w:rPr>
        <w:t>Стаття 106</w:t>
      </w:r>
      <w:r>
        <w:rPr>
          <w:u w:val="single"/>
        </w:rPr>
        <w:t>. Скасування судового наказу.</w:t>
      </w:r>
      <w:bookmarkStart w:id="463" w:name="561"/>
      <w:bookmarkEnd w:id="463"/>
      <w:r>
        <w:rPr/>
        <w:t> 1. Заява боржника про скасування судового наказу, що подана в установлений строк, розглядається судом протягом п'яти днів з дня її надходження без судового розгляду і виклику сторін, про що постановляється ухвала, якою скасовується судовий наказ.</w:t>
      </w:r>
      <w:bookmarkStart w:id="464" w:name="562"/>
      <w:bookmarkEnd w:id="464"/>
      <w:r>
        <w:rPr/>
        <w:t> 2. Заява боржника про скасування судового наказу, подана після закінчення строку, встановленого частиною другою статті 104 цього Кодексу, залишається без розгляду, якщо суд за заявою особи, яка її подала, не знайде підстав для поновлення строку подання цієї заяви.</w:t>
      </w:r>
      <w:bookmarkStart w:id="465" w:name="563"/>
      <w:bookmarkEnd w:id="465"/>
      <w:r>
        <w:rPr/>
        <w:t> 3. В ухвалі про скасування судового наказу суд одночасно роз'яснює, що заявлені стягувачем вимоги можуть бути розглянуті в позовному провадженні з додержанням загальних правил щодо пред'явлення позову.</w:t>
      </w:r>
      <w:bookmarkStart w:id="466" w:name="564"/>
      <w:bookmarkEnd w:id="466"/>
      <w:r>
        <w:rPr/>
        <w:t> 4. Копії ухвали надсилаються стягувачеві та боржникові не пізніше трьох днів після її постановле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ровадження у справі до судового розгляду.</w:t>
      </w:r>
    </w:p>
    <w:p>
      <w:pPr>
        <w:pStyle w:val="11"/>
        <w:rPr/>
      </w:pPr>
      <w:r>
        <w:rPr/>
        <w:t xml:space="preserve">Підготовка справи до судового розгляду є самостійною та обов'язковою стадією цивільного процесу. Метою зазначеної стадії </w:t>
      </w:r>
      <w:r>
        <w:rPr>
          <w:spacing w:val="2"/>
        </w:rPr>
        <w:t xml:space="preserve">цивільного процесу є забезпечення своєчасного і правильного вирішення справи. </w:t>
      </w:r>
      <w:r>
        <w:rPr/>
        <w:t>обсяг підготовки конкретної справи до судового розгляду визначається особливостями спірних правовідносин, їх суб'єктним складом, а також фактичними обставинами, які суду не</w:t>
        <w:softHyphen/>
        <w:t>обхідно встановити. При підготовці справи суддя зобов'язаний виз</w:t>
        <w:softHyphen/>
        <w:t>начити характер спірних правовідносин і зміст правових вимог; ма</w:t>
        <w:softHyphen/>
      </w:r>
      <w:r>
        <w:rPr>
          <w:spacing w:val="-1"/>
        </w:rPr>
        <w:t>теріальний закон, що їх регулює, факти, які підлягають встановлен</w:t>
        <w:softHyphen/>
      </w:r>
      <w:r>
        <w:rPr/>
        <w:t>ню; з'ясувати, які є докази на підтвердження зазначених вимог чи заперечень і вжити заходи щодо їх своєчасного подання; визначити коло осіб, які повинні брати участь у процесі; прийняти заходи що</w:t>
        <w:softHyphen/>
        <w:t xml:space="preserve">до забезпечення своєчасної явки в судове засідання всіх учасників </w:t>
      </w:r>
      <w:r>
        <w:rPr>
          <w:spacing w:val="-5"/>
        </w:rPr>
        <w:t xml:space="preserve">процесу. </w:t>
      </w:r>
      <w:r>
        <w:rPr>
          <w:i/>
          <w:iCs/>
          <w:spacing w:val="2"/>
        </w:rPr>
        <w:t xml:space="preserve">Підготовка справи до судового розгляду </w:t>
      </w:r>
      <w:r>
        <w:rPr>
          <w:spacing w:val="2"/>
        </w:rPr>
        <w:t xml:space="preserve">— </w:t>
      </w:r>
      <w:r>
        <w:rPr>
          <w:i/>
          <w:iCs/>
          <w:spacing w:val="2"/>
        </w:rPr>
        <w:t>це сукупність про</w:t>
        <w:softHyphen/>
      </w:r>
      <w:r>
        <w:rPr>
          <w:i/>
          <w:iCs/>
        </w:rPr>
        <w:t>цесуальних дій, вчинених одноособово суддею, спрямованих на за</w:t>
        <w:softHyphen/>
      </w:r>
      <w:r>
        <w:rPr>
          <w:i/>
          <w:iCs/>
          <w:spacing w:val="4"/>
        </w:rPr>
        <w:t xml:space="preserve">безпечення своєчасного і правильного розгляду і вирішення справи </w:t>
      </w:r>
      <w:r>
        <w:rPr>
          <w:i/>
          <w:iCs/>
        </w:rPr>
        <w:t xml:space="preserve">в першому судовому засіданні. </w:t>
      </w:r>
      <w:r>
        <w:rPr/>
        <w:t xml:space="preserve">Всі дії судді з підготовки справи до судового розгляду прийнято поділяти на наступні групи: </w:t>
      </w:r>
      <w:r>
        <w:rPr>
          <w:spacing w:val="-3"/>
        </w:rPr>
        <w:t xml:space="preserve">визначення складу осіб, які беруть участь у </w:t>
      </w:r>
      <w:r>
        <w:rPr>
          <w:bCs/>
          <w:spacing w:val="-3"/>
        </w:rPr>
        <w:t>справі;</w:t>
      </w:r>
      <w:r>
        <w:rPr>
          <w:b/>
          <w:bCs/>
          <w:spacing w:val="-3"/>
        </w:rPr>
        <w:t xml:space="preserve"> </w:t>
      </w:r>
      <w:r>
        <w:rPr>
          <w:spacing w:val="-3"/>
        </w:rPr>
        <w:t xml:space="preserve">визначення предмета доказування; забезпечення судового розгляду цивільної справи доказами; </w:t>
      </w:r>
      <w:r>
        <w:rPr>
          <w:spacing w:val="-2"/>
        </w:rPr>
        <w:t xml:space="preserve">вирішення інших питань. </w:t>
      </w:r>
      <w:r>
        <w:rPr>
          <w:szCs w:val="22"/>
        </w:rPr>
        <w:t>В першу чергу суддя повинен визначити склад осіб, які беруть участь у справі. З цією метою він вирішує питання щодо участі в справі сторін, третіх осіб, їх представників, прокурора, органів державної влади і місцевого самоврядування та інших осіб, які ма</w:t>
        <w:softHyphen/>
        <w:t>ють право у передбачених законом випадках звертатися до суду з заявами на захист прав і свобод іншої особи, невизначеного кола осіб або державних чи громадських інтересів. Далі суддя розв'язує питання щодо предмету доказування для того, щоб визначити межі доказової діяльності. Аналіз фактів, що входять до предмета доказування, надає судді можливість точно визначити коло доказів, необхідних для правиль</w:t>
        <w:softHyphen/>
        <w:t>ного вирішення справи. Докази представляються сторонами та іншими особами, які бе</w:t>
        <w:softHyphen/>
        <w:t>руть участь у справі. У випадках, коли щодо витребування доказів для сторін та інших осіб, які беруть участь у справі, є труднощі, суд за їх клопотаннями  сприяє у витребуванні таких доказів. У необхідних випадках суддя повинен звернути увагу сторін та інших осіб, які беруть участь у справі, на факти, які не підлягають доказуванню. Суддя забезпечує докази, зокрема: допитом свідків, призначен</w:t>
        <w:softHyphen/>
        <w:t>ням експертизи, витребуванням й оглядом письмових і речових до</w:t>
        <w:softHyphen/>
        <w:t>казів. Про забезпечення доказів суд або суддя постановляє ухвалу, у якій вказує порядок і спосіб її виконання. Протоколи і всі зібрані в порядку забезпечення доказів ма</w:t>
        <w:softHyphen/>
        <w:t>теріали надсилаються до суду, який розглядає справу. При необхідності допиту в судовому розгляді неповнолітніх свідків, суддя повинен вжити заходи для того, щоб у судове засідан</w:t>
        <w:softHyphen/>
        <w:t>ня були викликані педагоги або батьки, усиновителі, опікуни і по</w:t>
        <w:softHyphen/>
        <w:t>печителі. Для з'ясування обставин, що мають значення для справи і по</w:t>
        <w:softHyphen/>
        <w:t>требують спеціальних знань в галузі науки, мистецтва, техніки або ремесла, суддя або суд під час розгляду справи може призначити експертизу відповідно до правил, що містяться в ЦПК. Після встановлення кола осіб, які беруть участь у справі, і вирі</w:t>
        <w:softHyphen/>
        <w:t>шення питання щодо предмета доказування і необхідних доказів, суддя під час підготовки справи до судового розгляду може вирішу</w:t>
        <w:softHyphen/>
        <w:t>вати й інші питання. Зокрема, на цій стадії суддя може запросити позивача і відпові</w:t>
        <w:softHyphen/>
        <w:t>дача для сумісної бесіди з тією метою, щоб уточнити вимоги пози</w:t>
        <w:softHyphen/>
        <w:t>вача і можливі заперечення відповідача проти позову і, якщо це необхідно, пропонує їм надати додаткові докази, а також роз'яснює їм їх процесуальні права та обов'язки. Для розгляду складних справ, суддя може запропонувати відповідачу представити пись</w:t>
        <w:softHyphen/>
        <w:t>мові пояснення зі справи. На стадії підготовки справи до судового розгляду може бути пред'явлений і зустрічний позов відповідачем. При вирішенні питання що</w:t>
        <w:softHyphen/>
        <w:t>до прийняття зустрічного позову, суддя повинен встановити взаємну пов'язаність обох позовів і доцільність їх спільного розгля</w:t>
      </w:r>
      <w:r>
        <w:rPr>
          <w:szCs w:val="16"/>
        </w:rPr>
        <w:t xml:space="preserve">ду. </w:t>
      </w:r>
      <w:r>
        <w:rPr>
          <w:b/>
          <w:szCs w:val="14"/>
          <w:u w:val="single"/>
        </w:rPr>
        <w:t>Стаття 129</w:t>
      </w:r>
      <w:r>
        <w:rPr>
          <w:szCs w:val="14"/>
          <w:u w:val="single"/>
        </w:rPr>
        <w:t>. Строк проведення попереднього судового засідання.</w:t>
      </w:r>
      <w:r>
        <w:rPr>
          <w:szCs w:val="14"/>
        </w:rPr>
        <w:t xml:space="preserve"> 1. Попереднє судове засідання повинно бути призначено і проведено протягом одного місяця з дня відкриття провадження у справі. </w:t>
      </w:r>
      <w:r>
        <w:rPr>
          <w:b/>
          <w:szCs w:val="14"/>
          <w:u w:val="single"/>
        </w:rPr>
        <w:t>Стаття 156.</w:t>
      </w:r>
      <w:r>
        <w:rPr>
          <w:szCs w:val="14"/>
          <w:u w:val="single"/>
        </w:rPr>
        <w:t xml:space="preserve"> Призначення справи до розгляду.</w:t>
      </w:r>
      <w:r>
        <w:rPr>
          <w:szCs w:val="14"/>
        </w:rPr>
        <w:t> 1. Після закінчення підготовки справи до судового розгляду суддя постановляє ухвалу, в якій зазначає, які підготовчі дії ним проведені, і встановлює дату розгляду справи. 2. Справа має бути призначена до розгляду не пізніше п'ятнадцяти днів після закінчення дій підготовки до судового розгляд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Завдання, зміст і процесуальний порядок провадження до судового розгляду. </w:t>
      </w:r>
    </w:p>
    <w:p>
      <w:pPr>
        <w:pStyle w:val="11"/>
        <w:rPr/>
      </w:pPr>
      <w:r>
        <w:rPr/>
        <w:t xml:space="preserve">Підготовка справи до судового розгляду є самостійною та обов'язковою стадією цивільного процесу. Метою зазначеної стадії </w:t>
      </w:r>
      <w:r>
        <w:rPr>
          <w:spacing w:val="2"/>
        </w:rPr>
        <w:t xml:space="preserve">цивільного процесу є забезпечення своєчасного і правильного вирішення справи. </w:t>
      </w:r>
      <w:r>
        <w:rPr/>
        <w:t>обсяг підготовки конкретної справи до судового розгляду визначається особливостями спірних правовідносин, їх суб'єктним складом, а також фактичними обставинами, які суду не</w:t>
        <w:softHyphen/>
        <w:t>обхідно встановити. При підготовці справи суддя зобов'язаний виз</w:t>
        <w:softHyphen/>
        <w:t>начити характер спірних правовідносин і зміст правових вимог; ма</w:t>
        <w:softHyphen/>
      </w:r>
      <w:r>
        <w:rPr>
          <w:spacing w:val="-1"/>
        </w:rPr>
        <w:t>теріальний закон, що їх регулює, факти, які підлягають встановлен</w:t>
        <w:softHyphen/>
      </w:r>
      <w:r>
        <w:rPr/>
        <w:t>ню; з'ясувати, які є докази на підтвердження зазначених вимог чи заперечень і вжити заходи щодо їх своєчасного подання; визначити коло осіб, які повинні брати участь у процесі; прийняти заходи що</w:t>
        <w:softHyphen/>
        <w:t xml:space="preserve">до забезпечення своєчасної явки в судове засідання всіх учасників </w:t>
      </w:r>
      <w:r>
        <w:rPr>
          <w:spacing w:val="-5"/>
        </w:rPr>
        <w:t xml:space="preserve">процесу. </w:t>
      </w:r>
      <w:r>
        <w:rPr>
          <w:i/>
          <w:iCs/>
          <w:spacing w:val="2"/>
        </w:rPr>
        <w:t xml:space="preserve">Підготовка справи до судового розгляду </w:t>
      </w:r>
      <w:r>
        <w:rPr>
          <w:spacing w:val="2"/>
        </w:rPr>
        <w:t xml:space="preserve">— </w:t>
      </w:r>
      <w:r>
        <w:rPr>
          <w:i/>
          <w:iCs/>
          <w:spacing w:val="2"/>
        </w:rPr>
        <w:t>це сукупність про</w:t>
        <w:softHyphen/>
      </w:r>
      <w:r>
        <w:rPr>
          <w:i/>
          <w:iCs/>
        </w:rPr>
        <w:t>цесуальних дій, вчинених одноособово суддею, спрямованих на за</w:t>
        <w:softHyphen/>
      </w:r>
      <w:r>
        <w:rPr>
          <w:i/>
          <w:iCs/>
          <w:spacing w:val="4"/>
        </w:rPr>
        <w:t xml:space="preserve">безпечення своєчасного і правильного розгляду і вирішення справи </w:t>
      </w:r>
      <w:r>
        <w:rPr>
          <w:i/>
          <w:iCs/>
        </w:rPr>
        <w:t xml:space="preserve">в першому судовому засіданні. </w:t>
      </w:r>
      <w:r>
        <w:rPr/>
        <w:t xml:space="preserve">Всі дії судді з підготовки справи до судового розгляду прийнято поділяти на наступні групи: </w:t>
      </w:r>
      <w:r>
        <w:rPr>
          <w:spacing w:val="-3"/>
        </w:rPr>
        <w:t xml:space="preserve">визначення складу осіб, які беруть участь у </w:t>
      </w:r>
      <w:r>
        <w:rPr>
          <w:bCs/>
          <w:spacing w:val="-3"/>
        </w:rPr>
        <w:t>справі;</w:t>
      </w:r>
      <w:r>
        <w:rPr>
          <w:b/>
          <w:bCs/>
          <w:spacing w:val="-3"/>
        </w:rPr>
        <w:t xml:space="preserve"> </w:t>
      </w:r>
      <w:r>
        <w:rPr>
          <w:spacing w:val="-3"/>
        </w:rPr>
        <w:t xml:space="preserve">визначення предмета доказування; забезпечення судового розгляду цивільної справи доказами; </w:t>
      </w:r>
      <w:r>
        <w:rPr>
          <w:spacing w:val="-2"/>
        </w:rPr>
        <w:t xml:space="preserve">вирішення інших питань. </w:t>
      </w:r>
      <w:r>
        <w:rPr>
          <w:szCs w:val="22"/>
        </w:rPr>
        <w:t>В першу чергу суддя повинен визначити склад осіб, які беруть участь у справі. З цією метою він вирішує питання щодо участі в справі сторін, третіх осіб, їх представників, прокурора, органів державної влади і місцевого самоврядування та інших осіб, які ма</w:t>
        <w:softHyphen/>
        <w:t>ють право у передбачених законом випадках звертатися до суду з заявами на захист прав і свобод іншої особи, невизначеного кола осіб або державних чи громадських інтересів. Далі суддя розв'язує питання щодо предмету доказування для того, щоб визначити межі доказової діяльності. Аналіз фактів, що входять до предмета доказування, надає судді можливість точно визначити коло доказів, необхідних для правиль</w:t>
        <w:softHyphen/>
        <w:t>ного вирішення справи. Докази представляються сторонами та іншими особами, які бе</w:t>
        <w:softHyphen/>
        <w:t>руть участь у справі. У випадках, коли щодо витребування доказів для сторін та інших осіб, які беруть участь у справі, є труднощі, суд за їх клопотаннями  сприяє у витребуванні таких доказів. У необхідних випадках суддя повинен звернути увагу сторін та інших осіб, які беруть участь у справі, на факти, які не підлягають доказуванню. Суддя забезпечує докази, зокрема: допитом свідків, призначен</w:t>
        <w:softHyphen/>
        <w:t>ням експертизи, витребуванням й оглядом письмових і речових до</w:t>
        <w:softHyphen/>
        <w:t>казів. Про забезпечення доказів суд або суддя постановляє ухвалу, у якій вказує порядок і спосіб її виконання. Протоколи і всі зібрані в порядку забезпечення доказів ма</w:t>
        <w:softHyphen/>
        <w:t>теріали надсилаються до суду, який розглядає справу. При необхідності допиту в судовому розгляді неповнолітніх свідків, суддя повинен вжити заходи для того, щоб у судове засідан</w:t>
        <w:softHyphen/>
        <w:t>ня були викликані педагоги або батьки, усиновителі, опікуни і по</w:t>
        <w:softHyphen/>
        <w:t>печителі. Для з'ясування обставин, що мають значення для справи і по</w:t>
        <w:softHyphen/>
        <w:t>требують спеціальних знань в галузі науки, мистецтва, техніки або ремесла, суддя або суд під час розгляду справи може призначити експертизу відповідно до правил, що містяться в ЦПК. Після встановлення кола осіб, які беруть участь у справі, і вирі</w:t>
        <w:softHyphen/>
        <w:t>шення питання щодо предмета доказування і необхідних доказів, суддя під час підготовки справи до судового розгляду може вирішу</w:t>
        <w:softHyphen/>
        <w:t>вати й інші питання. Зокрема, на цій стадії суддя може запросити позивача і відпові</w:t>
        <w:softHyphen/>
        <w:t>дача для сумісної бесіди з тією метою, щоб уточнити вимоги пози</w:t>
        <w:softHyphen/>
        <w:t>вача і можливі заперечення відповідача проти позову і, якщо це необхідно, пропонує їм надати додаткові докази, а також роз'яснює їм їх процесуальні права та обов'язки. Для розгляду складних справ, суддя може запропонувати відповідачу представити пись</w:t>
        <w:softHyphen/>
        <w:t>мові пояснення зі справи. На стадії підготовки справи до судового розгляду може бути пред'явлений і зустрічний позов відповідачем. При вирішенні питання що</w:t>
        <w:softHyphen/>
        <w:t>до прийняття зустрічного позову, суддя повинен встановити взаємну пов'язаність обох позовів і доцільність їх спільного розгля</w:t>
      </w:r>
      <w:r>
        <w:rPr>
          <w:szCs w:val="16"/>
        </w:rPr>
        <w:t xml:space="preserve">ду. </w:t>
      </w:r>
      <w:r>
        <w:rPr>
          <w:b/>
          <w:szCs w:val="14"/>
          <w:u w:val="single"/>
        </w:rPr>
        <w:t>Стаття 129</w:t>
      </w:r>
      <w:r>
        <w:rPr>
          <w:szCs w:val="14"/>
          <w:u w:val="single"/>
        </w:rPr>
        <w:t>. Строк проведення попереднього судового засідання.</w:t>
      </w:r>
      <w:r>
        <w:rPr>
          <w:szCs w:val="14"/>
        </w:rPr>
        <w:t xml:space="preserve"> </w:t>
      </w:r>
      <w:bookmarkStart w:id="467" w:name="689"/>
      <w:bookmarkEnd w:id="467"/>
      <w:r>
        <w:rPr>
          <w:szCs w:val="14"/>
        </w:rPr>
        <w:t xml:space="preserve">1. Попереднє судове засідання повинно бути призначено і проведено протягом одного місяця з дня відкриття провадження у справі. </w:t>
      </w:r>
      <w:r>
        <w:rPr>
          <w:b/>
          <w:szCs w:val="14"/>
          <w:u w:val="single"/>
        </w:rPr>
        <w:t>Стаття 156.</w:t>
      </w:r>
      <w:r>
        <w:rPr>
          <w:szCs w:val="14"/>
          <w:u w:val="single"/>
        </w:rPr>
        <w:t xml:space="preserve"> Призначення справи до розгляду.</w:t>
      </w:r>
      <w:bookmarkStart w:id="468" w:name="854"/>
      <w:bookmarkEnd w:id="468"/>
      <w:r>
        <w:rPr>
          <w:szCs w:val="14"/>
        </w:rPr>
        <w:t> 1. Після закінчення підготовки справи до судового розгляду суддя постановляє ухвалу, в якій зазначає, які підготовчі дії ним проведені, і встановлює дату розгляду справи.</w:t>
      </w:r>
      <w:bookmarkStart w:id="469" w:name="855"/>
      <w:bookmarkEnd w:id="469"/>
      <w:r>
        <w:rPr>
          <w:szCs w:val="14"/>
        </w:rPr>
        <w:t> 2. Справа має бути призначена до розгляду не пізніше п'ятнадцяти днів після закінчення дій підготовки до судового розгляд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переднє судове засідання.</w:t>
      </w:r>
    </w:p>
    <w:p>
      <w:pPr>
        <w:pStyle w:val="11"/>
        <w:rPr>
          <w:b/>
          <w:b/>
          <w:i/>
          <w:i/>
          <w:u w:val="single"/>
        </w:rPr>
      </w:pPr>
      <w:r>
        <w:rPr>
          <w:u w:val="single"/>
        </w:rPr>
        <w:t xml:space="preserve">Глава 3. Провадження у справі до судового розгляду. </w:t>
      </w:r>
      <w:r>
        <w:rPr>
          <w:b/>
          <w:bCs/>
          <w:u w:val="single"/>
        </w:rPr>
        <w:t>Стаття 130</w:t>
      </w:r>
      <w:r>
        <w:rPr>
          <w:u w:val="single"/>
        </w:rPr>
        <w:t>. Попереднє судове засідання.</w:t>
      </w:r>
      <w:bookmarkStart w:id="470" w:name="691"/>
      <w:bookmarkEnd w:id="470"/>
      <w:r>
        <w:rPr/>
        <w:t> 1. Попереднє судове засідання проводиться з метою з'ясування можливості врегулювання спору до судового розгляду або забезпечення правильного та швидкого вирішення справи.</w:t>
      </w:r>
      <w:bookmarkStart w:id="471" w:name="692"/>
      <w:bookmarkEnd w:id="471"/>
      <w:r>
        <w:rPr/>
        <w:t> 2. Попереднє судове засідання проводиться суддею за участю сторін та інших осіб, які беруть участь у справі.</w:t>
      </w:r>
      <w:bookmarkStart w:id="472" w:name="693"/>
      <w:bookmarkEnd w:id="472"/>
      <w:r>
        <w:rPr/>
        <w:t> 3. Для врегулювання спору до судового розгляду суд з'ясовує: чи не відмовляється позивач від позову, чи визнає позов відповідач, чи не бажають сторони укласти мирову угоду або передати справу на розгляд третейського суду.</w:t>
      </w:r>
      <w:bookmarkStart w:id="473" w:name="694"/>
      <w:bookmarkEnd w:id="473"/>
      <w:r>
        <w:rPr/>
        <w:t> 4. Ухвалення у попередньому судовому засіданні судового рішення у разі відмови від позову, визнання позову, укладення мирової угоди проводиться в порядку, встановленому статтями 174 і 175 цього Кодексу.</w:t>
      </w:r>
      <w:bookmarkStart w:id="474" w:name="695"/>
      <w:bookmarkEnd w:id="474"/>
      <w:r>
        <w:rPr/>
        <w:t> 5. Якщо між сторонами укладено договір про передачу спору на вирішення третейського суду, суд постановляє ухвалу про залишення заяви без розгляду.</w:t>
      </w:r>
      <w:bookmarkStart w:id="475" w:name="696"/>
      <w:bookmarkEnd w:id="475"/>
      <w:r>
        <w:rPr/>
        <w:t> 6. Якщо спір не врегульовано у порядку, визначеному частиною третьою цієї статті, суд:</w:t>
      </w:r>
      <w:bookmarkStart w:id="476" w:name="697"/>
      <w:bookmarkEnd w:id="476"/>
      <w:r>
        <w:rPr/>
        <w:t> 1) уточнює позовні вимоги або заперечення проти позову;</w:t>
      </w:r>
      <w:bookmarkStart w:id="477" w:name="698"/>
      <w:bookmarkEnd w:id="477"/>
      <w:r>
        <w:rPr/>
        <w:t> 2) вирішує питання про склад осіб, які братимуть участь у справі;</w:t>
      </w:r>
      <w:bookmarkStart w:id="478" w:name="699"/>
      <w:bookmarkEnd w:id="478"/>
      <w:r>
        <w:rPr/>
        <w:t> 3) визначає факти, які необхідно встановити для вирішення спору і які з них визнаються кожною стороною, а які підлягають доказуванню;</w:t>
      </w:r>
      <w:bookmarkStart w:id="479" w:name="700"/>
      <w:bookmarkEnd w:id="479"/>
      <w:r>
        <w:rPr/>
        <w:t> 4) з'ясовує, якими доказами кожна сторона буде обґрунтовувати свої доводи чи заперечення щодо невизнаних обставин, та встановлює строки їх подання;</w:t>
      </w:r>
      <w:bookmarkStart w:id="480" w:name="701"/>
      <w:bookmarkEnd w:id="480"/>
      <w:r>
        <w:rPr/>
        <w:t> 5) за клопотанням осіб, які беруть участь у справі, вирішує питання про витребування доказів та виклик свідків, про проведення експертизи, залучення до участі у справі спеціаліста, перекладача, особи, яка надає правову допомогу, або про судові доручення щодо збирання доказів;</w:t>
      </w:r>
      <w:bookmarkStart w:id="481" w:name="702"/>
      <w:bookmarkEnd w:id="481"/>
      <w:r>
        <w:rPr/>
        <w:t> 6) у невідкладних випадках проводить огляд на місці, огляд письмових і речових доказів;</w:t>
      </w:r>
      <w:bookmarkStart w:id="482" w:name="703"/>
      <w:bookmarkEnd w:id="482"/>
      <w:r>
        <w:rPr/>
        <w:t> 7) за клопотанням осіб, які беруть участь у справі, вирішує питання про вжиття заходів забезпечення позову;</w:t>
      </w:r>
      <w:bookmarkStart w:id="483" w:name="704"/>
      <w:bookmarkEnd w:id="483"/>
      <w:r>
        <w:rPr/>
        <w:t> 8) вчиняє інші дії, необхідні для підготовки справи до судового розгляду;</w:t>
      </w:r>
      <w:bookmarkStart w:id="484" w:name="705"/>
      <w:bookmarkEnd w:id="484"/>
      <w:r>
        <w:rPr/>
        <w:t> 9) визначає час і місце судового розгляду.</w:t>
      </w:r>
      <w:bookmarkStart w:id="485" w:name="706"/>
      <w:bookmarkEnd w:id="485"/>
      <w:r>
        <w:rPr/>
        <w:t> 7. Попереднє судове засідання є обов'язковим для кожної справи, за винятком випадків, встановлених цим Кодексом.</w:t>
      </w:r>
      <w:bookmarkStart w:id="486" w:name="707"/>
      <w:bookmarkEnd w:id="486"/>
      <w:r>
        <w:rPr/>
        <w:t> 8. За заявою однієї або обох сторін про неможливість явки до суду проведення попереднього судового засідання може бути відкладено, якщо причини неявки буде визнано судом поважними.</w:t>
      </w:r>
      <w:bookmarkStart w:id="487" w:name="708"/>
      <w:bookmarkEnd w:id="487"/>
      <w:r>
        <w:rPr/>
        <w:t> 9. У разі неявки у попереднє судове засідання сторони без поважних причин або неповідомлення нею причин неявки з'ясування обставин у справі проводиться на підставі доказів, про подання яких було заявлено до або під час попереднього судового засідання. У подальшому прийняття інших доказів залежить від поважності причин, через які вони були подані несвоєчасно.</w:t>
      </w:r>
      <w:bookmarkStart w:id="488" w:name="709"/>
      <w:bookmarkEnd w:id="488"/>
      <w:r>
        <w:rPr/>
        <w:t> 10. Про процесуальні дії, які необхідно вчинити до судового розгляду, суд постановляє ухвалу.</w:t>
      </w:r>
      <w:bookmarkStart w:id="489" w:name="710"/>
      <w:bookmarkEnd w:id="489"/>
      <w:r>
        <w:rPr/>
        <w:t xml:space="preserve"> 11. Попереднє судове засідання проводиться з додержанням загальних правил, встановлених цим Кодексом для судового розгляду, з винятками, встановленими цією главою.</w:t>
        <w:br/>
      </w:r>
    </w:p>
    <w:p>
      <w:pPr>
        <w:pStyle w:val="Normal"/>
        <w:numPr>
          <w:ilvl w:val="0"/>
          <w:numId w:val="1"/>
        </w:numPr>
        <w:jc w:val="both"/>
        <w:rPr>
          <w:b/>
          <w:b/>
          <w:i/>
          <w:i/>
          <w:u w:val="single"/>
        </w:rPr>
      </w:pPr>
      <w:r>
        <w:rPr>
          <w:b/>
          <w:i/>
          <w:u w:val="single"/>
        </w:rPr>
        <w:t>Дії судді по підготовці справи до судового розгляду.</w:t>
      </w:r>
    </w:p>
    <w:p>
      <w:pPr>
        <w:pStyle w:val="11"/>
        <w:rPr/>
      </w:pPr>
      <w:r>
        <w:rPr/>
        <w:t xml:space="preserve">Підготовка справи до судового розгляду є самостійною та обов'язковою стадією цивільного процесу. Метою зазначеної стадії </w:t>
      </w:r>
      <w:r>
        <w:rPr>
          <w:spacing w:val="2"/>
        </w:rPr>
        <w:t xml:space="preserve">цивільного процесу є забезпечення своєчасного і правильного вирішення справи. </w:t>
      </w:r>
      <w:r>
        <w:rPr/>
        <w:t>обсяг підготовки конкретної справи до судового розгляду визначається особливостями спірних правовідносин, їх суб'єктним складом, а також фактичними обставинами, які суду не</w:t>
        <w:softHyphen/>
        <w:t>обхідно встановити. При підготовці справи суддя зобов'язаний виз</w:t>
        <w:softHyphen/>
        <w:t>начити характер спірних правовідносин і зміст правових вимог; ма</w:t>
        <w:softHyphen/>
      </w:r>
      <w:r>
        <w:rPr>
          <w:spacing w:val="-1"/>
        </w:rPr>
        <w:t>теріальний закон, що їх регулює, факти, які підлягають встановлен</w:t>
        <w:softHyphen/>
      </w:r>
      <w:r>
        <w:rPr/>
        <w:t>ню; з'ясувати, які є докази на підтвердження зазначених вимог чи заперечень і вжити заходи щодо їх своєчасного подання; визначити коло осіб, які повинні брати участь у процесі; прийняти заходи що</w:t>
        <w:softHyphen/>
        <w:t xml:space="preserve">до забезпечення своєчасної явки в судове засідання всіх учасників </w:t>
      </w:r>
      <w:r>
        <w:rPr>
          <w:spacing w:val="-5"/>
        </w:rPr>
        <w:t xml:space="preserve">процесу. </w:t>
      </w:r>
      <w:r>
        <w:rPr>
          <w:i/>
          <w:iCs/>
          <w:spacing w:val="2"/>
        </w:rPr>
        <w:t xml:space="preserve">Підготовка справи до судового розгляду </w:t>
      </w:r>
      <w:r>
        <w:rPr>
          <w:spacing w:val="2"/>
        </w:rPr>
        <w:t xml:space="preserve">— </w:t>
      </w:r>
      <w:r>
        <w:rPr>
          <w:i/>
          <w:iCs/>
          <w:spacing w:val="2"/>
        </w:rPr>
        <w:t>це сукупність про</w:t>
        <w:softHyphen/>
      </w:r>
      <w:r>
        <w:rPr>
          <w:i/>
          <w:iCs/>
        </w:rPr>
        <w:t>цесуальних дій, вчинених одноособово суддею, спрямованих на за</w:t>
        <w:softHyphen/>
      </w:r>
      <w:r>
        <w:rPr>
          <w:i/>
          <w:iCs/>
          <w:spacing w:val="4"/>
        </w:rPr>
        <w:t xml:space="preserve">безпечення своєчасного і правильного розгляду і вирішення справи </w:t>
      </w:r>
      <w:r>
        <w:rPr>
          <w:i/>
          <w:iCs/>
        </w:rPr>
        <w:t xml:space="preserve">в першому судовому засіданні. </w:t>
      </w:r>
      <w:r>
        <w:rPr/>
        <w:t xml:space="preserve">Всі дії судді з підготовки справи до судового розгляду прийнято поділяти на наступні групи: </w:t>
      </w:r>
      <w:r>
        <w:rPr>
          <w:spacing w:val="-3"/>
        </w:rPr>
        <w:t xml:space="preserve">визначення складу осіб, які беруть участь у </w:t>
      </w:r>
      <w:r>
        <w:rPr>
          <w:bCs/>
          <w:spacing w:val="-3"/>
        </w:rPr>
        <w:t>справі;</w:t>
      </w:r>
      <w:r>
        <w:rPr>
          <w:b/>
          <w:bCs/>
          <w:spacing w:val="-3"/>
        </w:rPr>
        <w:t xml:space="preserve"> </w:t>
      </w:r>
      <w:r>
        <w:rPr>
          <w:spacing w:val="-3"/>
        </w:rPr>
        <w:t xml:space="preserve">визначення предмета доказування; забезпечення судового розгляду цивільної справи доказами; </w:t>
      </w:r>
      <w:r>
        <w:rPr>
          <w:spacing w:val="-2"/>
        </w:rPr>
        <w:t xml:space="preserve">вирішення інших питань. </w:t>
      </w:r>
      <w:r>
        <w:rPr>
          <w:szCs w:val="22"/>
        </w:rPr>
        <w:t>В першу чергу суддя повинен визначити склад осіб, які беруть участь у справі. З цією метою він вирішує питання щодо участі в справі сторін, третіх осіб, їх представників, прокурора, органів державної влади і місцевого самоврядування та інших осіб, які ма</w:t>
        <w:softHyphen/>
        <w:t>ють право у передбачених законом випадках звертатися до суду з заявами на захист прав і свобод іншої особи, невизначеного кола осіб або державних чи громадських інтересів. Далі суддя розв'язує питання щодо предмету доказування для того, щоб визначити межі доказової діяльності. Аналіз фактів, що входять до предмета доказування, надає судді можливість точно визначити коло доказів, необхідних для правиль</w:t>
        <w:softHyphen/>
        <w:t>ного вирішення справи. Докази представляються сторонами та іншими особами, які бе</w:t>
        <w:softHyphen/>
        <w:t>руть участь у справі. У випадках, коли щодо витребування доказів для сторін та інших осіб, які беруть участь у справі, є труднощі, суд за їх клопотаннями  сприяє у витребуванні таких доказів. У необхідних випадках суддя повинен звернути увагу сторін та інших осіб, які беруть участь у справі, на факти, які не підлягають доказуванню. Суддя забезпечує докази, зокрема: допитом свідків, призначен</w:t>
        <w:softHyphen/>
        <w:t>ням експертизи, витребуванням й оглядом письмових і речових до</w:t>
        <w:softHyphen/>
        <w:t>казів. Про забезпечення доказів суд або суддя постановляє ухвалу, у якій вказує порядок і спосіб її виконання. Протоколи і всі зібрані в порядку забезпечення доказів ма</w:t>
        <w:softHyphen/>
        <w:t>теріали надсилаються до суду, який розглядає справу. При необхідності допиту в судовому розгляді неповнолітніх свідків, суддя повинен вжити заходи для того, щоб у судове засідан</w:t>
        <w:softHyphen/>
        <w:t>ня були викликані педагоги або батьки, усиновителі, опікуни і по</w:t>
        <w:softHyphen/>
        <w:t>печителі. Для з'ясування обставин, що мають значення для справи і по</w:t>
        <w:softHyphen/>
        <w:t>требують спеціальних знань в галузі науки, мистецтва, техніки або ремесла, суддя або суд під час розгляду справи може призначити експертизу відповідно до правил, що містяться в ЦПК. Після встановлення кола осіб, які беруть участь у справі, і вирі</w:t>
        <w:softHyphen/>
        <w:t>шення питання щодо предмета доказування і необхідних доказів, суддя під час підготовки справи до судового розгляду може вирішу</w:t>
        <w:softHyphen/>
        <w:t>вати й інші питання. Зокрема, на цій стадії суддя може запросити позивача і відпові</w:t>
        <w:softHyphen/>
        <w:t>дача для сумісної бесіди з тією метою, щоб уточнити вимоги пози</w:t>
        <w:softHyphen/>
        <w:t>вача і можливі заперечення відповідача проти позову і, якщо це необхідно, пропонує їм надати додаткові докази, а також роз'яснює їм їх процесуальні права та обов'язки. Для розгляду складних справ, суддя може запропонувати відповідачу представити пись</w:t>
        <w:softHyphen/>
        <w:t>мові пояснення зі справи. На стадії підготовки справи до судового розгляду може бути пред'явлений і зустрічний позов відповідачем. При вирішенні питання що</w:t>
        <w:softHyphen/>
        <w:t>до прийняття зустрічного позову, суддя повинен встановити взаємну пов'язаність обох позовів і доцільність їх спільного розгля</w:t>
      </w:r>
      <w:r>
        <w:rPr>
          <w:szCs w:val="16"/>
        </w:rPr>
        <w:t xml:space="preserve">ду. </w:t>
      </w:r>
      <w:r>
        <w:rPr>
          <w:b/>
          <w:szCs w:val="14"/>
          <w:u w:val="single"/>
        </w:rPr>
        <w:t>Стаття 129</w:t>
      </w:r>
      <w:r>
        <w:rPr>
          <w:szCs w:val="14"/>
          <w:u w:val="single"/>
        </w:rPr>
        <w:t>. Строк проведення попереднього судового засідання.</w:t>
      </w:r>
      <w:r>
        <w:rPr>
          <w:szCs w:val="14"/>
        </w:rPr>
        <w:t xml:space="preserve"> 1. Попереднє судове засідання повинно бути призначено і проведено протягом одного місяця з дня відкриття провадження у справі. </w:t>
      </w:r>
      <w:r>
        <w:rPr>
          <w:b/>
          <w:szCs w:val="14"/>
          <w:u w:val="single"/>
        </w:rPr>
        <w:t>Стаття 156.</w:t>
      </w:r>
      <w:r>
        <w:rPr>
          <w:szCs w:val="14"/>
          <w:u w:val="single"/>
        </w:rPr>
        <w:t xml:space="preserve"> Призначення справи до розгляду.</w:t>
      </w:r>
      <w:r>
        <w:rPr>
          <w:szCs w:val="14"/>
        </w:rPr>
        <w:t> 1. Після закінчення підготовки справи до судового розгляду суддя постановляє ухвалу, в якій зазначає, які підготовчі дії ним проведені, і встановлює дату розгляду справи. 2. Справа має бути призначена до розгляду не пізніше п'ятнадцяти днів після закінчення дій підготовки до судового розгляд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роцесуальна діяльність осіб, які беруть участь у справі, на стадії підготовки справи до судового розгляду. </w:t>
      </w:r>
    </w:p>
    <w:p>
      <w:pPr>
        <w:pStyle w:val="11"/>
        <w:rPr/>
      </w:pPr>
      <w:r>
        <w:rPr/>
        <w:t xml:space="preserve">Підготовка справи до судового розгляду є самостійною та обов'язковою стадією цивільного процесу. Метою зазначеної стадії </w:t>
      </w:r>
      <w:r>
        <w:rPr>
          <w:spacing w:val="2"/>
        </w:rPr>
        <w:t xml:space="preserve">цивільного процесу є забезпечення своєчасного і правильного вирішення справи. </w:t>
      </w:r>
      <w:r>
        <w:rPr/>
        <w:t>обсяг підготовки конкретної справи до судового розгляду визначається особливостями спірних правовідносин, їх суб'єктним складом, а також фактичними обставинами, які суду не</w:t>
        <w:softHyphen/>
        <w:t>обхідно встановити. При підготовці справи суддя зобов'язаний виз</w:t>
        <w:softHyphen/>
        <w:t>начити характер спірних правовідносин і зміст правових вимог; ма</w:t>
        <w:softHyphen/>
      </w:r>
      <w:r>
        <w:rPr>
          <w:spacing w:val="-1"/>
        </w:rPr>
        <w:t>теріальний закон, що їх регулює, факти, які підлягають встановлен</w:t>
        <w:softHyphen/>
      </w:r>
      <w:r>
        <w:rPr/>
        <w:t>ню; з'ясувати, які є докази на підтвердження зазначених вимог чи заперечень і вжити заходи щодо їх своєчасного подання; визначити коло осіб, які повинні брати участь у процесі; прийняти заходи що</w:t>
        <w:softHyphen/>
        <w:t xml:space="preserve">до забезпечення своєчасної явки в судове засідання всіх учасників </w:t>
      </w:r>
      <w:r>
        <w:rPr>
          <w:spacing w:val="-5"/>
        </w:rPr>
        <w:t xml:space="preserve">процесу. </w:t>
      </w:r>
      <w:r>
        <w:rPr>
          <w:i/>
          <w:iCs/>
          <w:spacing w:val="2"/>
        </w:rPr>
        <w:t xml:space="preserve">Підготовка справи до судового розгляду </w:t>
      </w:r>
      <w:r>
        <w:rPr>
          <w:spacing w:val="2"/>
        </w:rPr>
        <w:t xml:space="preserve">— </w:t>
      </w:r>
      <w:r>
        <w:rPr>
          <w:i/>
          <w:iCs/>
          <w:spacing w:val="2"/>
        </w:rPr>
        <w:t>це сукупність про</w:t>
        <w:softHyphen/>
      </w:r>
      <w:r>
        <w:rPr>
          <w:i/>
          <w:iCs/>
        </w:rPr>
        <w:t>цесуальних дій, вчинених одноособово суддею, спрямованих на за</w:t>
        <w:softHyphen/>
      </w:r>
      <w:r>
        <w:rPr>
          <w:i/>
          <w:iCs/>
          <w:spacing w:val="4"/>
        </w:rPr>
        <w:t xml:space="preserve">безпечення своєчасного і правильного розгляду і вирішення справи </w:t>
      </w:r>
      <w:r>
        <w:rPr>
          <w:i/>
          <w:iCs/>
        </w:rPr>
        <w:t xml:space="preserve">в першому судовому засіданні. </w:t>
      </w:r>
      <w:r>
        <w:rPr/>
        <w:t xml:space="preserve">Всі дії судді з підготовки справи до судового розгляду прийнято поділяти на наступні групи: </w:t>
      </w:r>
      <w:r>
        <w:rPr>
          <w:spacing w:val="-3"/>
        </w:rPr>
        <w:t xml:space="preserve">визначення складу осіб, які беруть участь у </w:t>
      </w:r>
      <w:r>
        <w:rPr>
          <w:bCs/>
          <w:spacing w:val="-3"/>
        </w:rPr>
        <w:t>справі;</w:t>
      </w:r>
      <w:r>
        <w:rPr>
          <w:b/>
          <w:bCs/>
          <w:spacing w:val="-3"/>
        </w:rPr>
        <w:t xml:space="preserve"> </w:t>
      </w:r>
      <w:r>
        <w:rPr>
          <w:spacing w:val="-3"/>
        </w:rPr>
        <w:t xml:space="preserve">визначення предмета доказування; забезпечення судового розгляду цивільної справи доказами; </w:t>
      </w:r>
      <w:r>
        <w:rPr>
          <w:spacing w:val="-2"/>
        </w:rPr>
        <w:t xml:space="preserve">вирішення інших питань. </w:t>
      </w:r>
      <w:r>
        <w:rPr>
          <w:szCs w:val="22"/>
        </w:rPr>
        <w:t>В першу чергу суддя повинен визначити склад осіб, які беруть участь у справі. З цією метою він вирішує питання щодо участі в справі сторін, третіх осіб, їх представників, прокурора, органів державної влади і місцевого самоврядування та інших осіб, які ма</w:t>
        <w:softHyphen/>
        <w:t>ють право у передбачених законом випадках звертатися до суду з заявами на захист прав і свобод іншої особи, невизначеного кола осіб або державних чи громадських інтересів. Далі суддя розв'язує питання щодо предмету доказування для того, щоб визначити межі доказової діяльності. Аналіз фактів, що входять до предмета доказування, надає судді можливість точно визначити коло доказів, необхідних для правиль</w:t>
        <w:softHyphen/>
        <w:t>ного вирішення справи. Докази представляються сторонами та іншими особами, які бе</w:t>
        <w:softHyphen/>
        <w:t>руть участь у справі. У випадках, коли щодо витребування доказів для сторін та інших осіб, які беруть участь у справі, є труднощі, суд за їх клопотаннями  сприяє у витребуванні таких доказів. У необхідних випадках суддя повинен звернути увагу сторін та інших осіб, які беруть участь у справі, на факти, які не підлягають доказуванню. Суддя забезпечує докази, зокрема: допитом свідків, призначен</w:t>
        <w:softHyphen/>
        <w:t>ням експертизи, витребуванням й оглядом письмових і речових до</w:t>
        <w:softHyphen/>
        <w:t>казів. Про забезпечення доказів суд або суддя постановляє ухвалу, у якій вказує порядок і спосіб її виконання. Протоколи і всі зібрані в порядку забезпечення доказів ма</w:t>
        <w:softHyphen/>
        <w:t>теріали надсилаються до суду, який розглядає справу. При необхідності допиту в судовому розгляді неповнолітніх свідків, суддя повинен вжити заходи для того, щоб у судове засідан</w:t>
        <w:softHyphen/>
        <w:t>ня були викликані педагоги або батьки, усиновителі, опікуни і по</w:t>
        <w:softHyphen/>
        <w:t>печителі. Для з'ясування обставин, що мають значення для справи і по</w:t>
        <w:softHyphen/>
        <w:t>требують спеціальних знань в галузі науки, мистецтва, техніки або ремесла, суддя або суд під час розгляду справи може призначити експертизу відповідно до правил, що містяться в ЦПК. Після встановлення кола осіб, які беруть участь у справі, і вирі</w:t>
        <w:softHyphen/>
        <w:t>шення питання щодо предмета доказування і необхідних доказів, суддя під час підготовки справи до судового розгляду може вирішу</w:t>
        <w:softHyphen/>
        <w:t>вати й інші питання. Зокрема, на цій стадії суддя може запросити позивача і відпові</w:t>
        <w:softHyphen/>
        <w:t>дача для сумісної бесіди з тією метою, щоб уточнити вимоги пози</w:t>
        <w:softHyphen/>
        <w:t>вача і можливі заперечення відповідача проти позову і, якщо це необхідно, пропонує їм надати додаткові докази, а також роз'яснює їм їх процесуальні права та обов'язки. Для розгляду складних справ, суддя може запропонувати відповідачу представити пись</w:t>
        <w:softHyphen/>
        <w:t>мові пояснення зі справи. На стадії підготовки справи до судового розгляду може бути пред'явлений і зустрічний позов відповідачем. При вирішенні питання що</w:t>
        <w:softHyphen/>
        <w:t>до прийняття зустрічного позову, суддя повинен встановити взаємну пов'язаність обох позовів і доцільність їх спільного розгля</w:t>
      </w:r>
      <w:r>
        <w:rPr>
          <w:szCs w:val="16"/>
        </w:rPr>
        <w:t xml:space="preserve">ду. </w:t>
      </w:r>
      <w:r>
        <w:rPr>
          <w:b/>
          <w:bCs/>
          <w:u w:val="single"/>
        </w:rPr>
        <w:t>Стаття 128</w:t>
      </w:r>
      <w:r>
        <w:rPr>
          <w:u w:val="single"/>
        </w:rPr>
        <w:t>. Заперечення відповідача проти позову.</w:t>
      </w:r>
      <w:bookmarkStart w:id="490" w:name="685"/>
      <w:bookmarkEnd w:id="490"/>
      <w:r>
        <w:rPr/>
        <w:t> 1. Після одержання копій ухвали про відкриття провадження у справі і позовної заяви відповідач має право подати суду письмове заперечення проти позову.</w:t>
      </w:r>
      <w:bookmarkStart w:id="491" w:name="686"/>
      <w:bookmarkEnd w:id="491"/>
      <w:r>
        <w:rPr/>
        <w:t> 2. Відповідач може заперечувати проти позову, посилаючись на незаконність вимог позивача, їх необґрунтованість, відсутність у позивача права на звернення до суду або наявність перешкод для відкриття провадження у справі.</w:t>
      </w:r>
      <w:bookmarkStart w:id="492" w:name="687"/>
      <w:bookmarkEnd w:id="492"/>
      <w:r>
        <w:rPr/>
        <w:t xml:space="preserve"> 3. Заперечення проти позову можуть стосуватися всіх заявлених вимог чи їх певної частини або обсягу. </w:t>
      </w:r>
      <w:r>
        <w:rPr>
          <w:b/>
          <w:szCs w:val="14"/>
          <w:u w:val="single"/>
        </w:rPr>
        <w:t>Стаття 129</w:t>
      </w:r>
      <w:r>
        <w:rPr>
          <w:szCs w:val="14"/>
          <w:u w:val="single"/>
        </w:rPr>
        <w:t>. Строк проведення попереднього судового засідання.</w:t>
      </w:r>
      <w:r>
        <w:rPr>
          <w:szCs w:val="14"/>
        </w:rPr>
        <w:t xml:space="preserve"> 1. Попереднє судове засідання повинно бути призначено і проведено протягом одного місяця з дня відкриття провадження у справі. </w:t>
      </w:r>
      <w:r>
        <w:rPr>
          <w:b/>
          <w:bCs/>
          <w:u w:val="single"/>
        </w:rPr>
        <w:t>Стаття 131</w:t>
      </w:r>
      <w:r>
        <w:rPr>
          <w:u w:val="single"/>
        </w:rPr>
        <w:t>. Подання доказів.</w:t>
      </w:r>
      <w:bookmarkStart w:id="493" w:name="712"/>
      <w:bookmarkEnd w:id="493"/>
      <w:r>
        <w:rPr>
          <w:u w:val="single"/>
        </w:rPr>
        <w:t> </w:t>
      </w:r>
      <w:r>
        <w:rPr/>
        <w:t>1. Сторони зобов'язані подати свої докази чи повідомити про них суд до або під час попереднього судового засідання у справі. Докази подаються у строк, встановлений судом з урахуванням часу, необхідного для подання доказів.</w:t>
      </w:r>
      <w:bookmarkStart w:id="494" w:name="713"/>
      <w:bookmarkEnd w:id="494"/>
      <w:r>
        <w:rPr/>
        <w:t xml:space="preserve"> 2. Докази, подані з порушенням вимог, встановлених частиною першою цієї статті, не приймаються, якщо сторона не доведе, що докази подано несвоєчасно з поважних причин. </w:t>
      </w:r>
      <w:r>
        <w:rPr>
          <w:b/>
          <w:szCs w:val="14"/>
          <w:u w:val="single"/>
        </w:rPr>
        <w:t>Стаття 156.</w:t>
      </w:r>
      <w:r>
        <w:rPr>
          <w:szCs w:val="14"/>
          <w:u w:val="single"/>
        </w:rPr>
        <w:t xml:space="preserve"> Призначення справи до розгляду.</w:t>
      </w:r>
      <w:r>
        <w:rPr>
          <w:szCs w:val="14"/>
        </w:rPr>
        <w:t> 1. Після закінчення підготовки справи до судового розгляду суддя постановляє ухвалу, в якій зазначає, які підготовчі дії ним проведені, і встановлює дату розгляду справи. 2. Справа має бути призначена до розгляду не пізніше п'ятнадцяти днів після закінчення дій підготовки до судового розгляд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Суть позовного провадження. </w:t>
      </w:r>
    </w:p>
    <w:p>
      <w:pPr>
        <w:pStyle w:val="11"/>
        <w:rPr/>
      </w:pPr>
      <w:r>
        <w:rPr/>
        <w:t>Конституція України, закріплюючи права фізичних та юридичних осіб, держави, гарантує їх захист. Ст.3 ЦПК України забезпечує право на звернення до суду зацікавленої осо</w:t>
        <w:softHyphen/>
        <w:t>би за захистом порушеного або оспорюваного суб'єктивного права чи охоронюваного законом інтересу.</w:t>
      </w:r>
      <w:r>
        <w:rPr>
          <w:szCs w:val="14"/>
        </w:rPr>
        <w:t> </w:t>
      </w:r>
      <w:r>
        <w:rPr>
          <w:b/>
          <w:szCs w:val="14"/>
          <w:u w:val="single"/>
        </w:rPr>
        <w:t>Стаття 3.</w:t>
      </w:r>
      <w:r>
        <w:rPr>
          <w:szCs w:val="14"/>
          <w:u w:val="single"/>
        </w:rPr>
        <w:t xml:space="preserve"> Право на звернення до суду за захистом.</w:t>
      </w:r>
      <w:r>
        <w:rPr>
          <w:szCs w:val="14"/>
        </w:rPr>
        <w:t xml:space="preserve"> 1. Кожна особа має право в порядку, встановленому цим Кодексом, звернутися до суду за захистом своїх порушених, невизнаних або оспорюваних прав, свобод чи інтересів. 2. У випадках, встановлених законом, до суду можуть звертатися органи та особи, яким надано право захищати права, свободи та інтереси інших осіб, або державні чи суспільні інтереси. 3. Відмова від права на звернення до суду за захистом є недійсною. </w:t>
      </w:r>
      <w:r>
        <w:rPr/>
        <w:t>Діяльність суду із захисту порушених прав та інтересів протікає в різних процесуальних формах, основною серед яких є позовна форма (позовне провадження). Справи у спорах, які виникають з цивільних, сімейних, трудових, кооперативних правовідносин прийнято називати позовними, а позов</w:t>
        <w:softHyphen/>
        <w:t>не провадження характеризується трьома ознаками: по-перше, між сто</w:t>
        <w:softHyphen/>
        <w:t>ронами є спір, який витікає з цивільних правовідносин (ви</w:t>
        <w:softHyphen/>
        <w:t>ключення — відсутність спору при розірванні шлюбу подружжям, яке має неповнолітніх дітей); по-друге, спір стосується не тільки фактич</w:t>
        <w:softHyphen/>
        <w:t>них обставин справи, а й самих правовідносин; по-третє, вимога до су</w:t>
        <w:softHyphen/>
        <w:t>ду щодо судового цивільного правового захисту набуває форми позов</w:t>
        <w:softHyphen/>
        <w:t>ної заяв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зов як процесуальний засіб відкриття провадження у справі.</w:t>
      </w:r>
    </w:p>
    <w:p>
      <w:pPr>
        <w:pStyle w:val="11"/>
        <w:rPr/>
      </w:pPr>
      <w:r>
        <w:rPr/>
        <w:t>Конституція України, закріплюючи права фізичних та юридичних осіб, держави, гарантує їх захист. Ст.3 ЦПК України забезпечує право на звернення до суду зацікавленої осо</w:t>
        <w:softHyphen/>
        <w:t>би за захистом порушеного або оспорюваного суб'єктивного права чи охоронюваного законом інтересу.</w:t>
      </w:r>
      <w:r>
        <w:rPr>
          <w:szCs w:val="14"/>
        </w:rPr>
        <w:t> </w:t>
      </w:r>
      <w:r>
        <w:rPr>
          <w:b/>
          <w:szCs w:val="14"/>
          <w:u w:val="single"/>
        </w:rPr>
        <w:t>Стаття 3.</w:t>
      </w:r>
      <w:r>
        <w:rPr>
          <w:szCs w:val="14"/>
          <w:u w:val="single"/>
        </w:rPr>
        <w:t xml:space="preserve"> Право на звернення до суду за захистом.</w:t>
      </w:r>
      <w:r>
        <w:rPr>
          <w:szCs w:val="14"/>
        </w:rPr>
        <w:t xml:space="preserve"> 1. Кожна особа має право в порядку, встановленому цим Кодексом, звернутися до суду за захистом своїх порушених, невизнаних або оспорюваних прав, свобод чи інтересів. 2. У випадках, встановлених законом, до суду можуть звертатися органи та особи, яким надано право захищати права, свободи та інтереси інших осіб, або державні чи суспільні інтереси. 3. Відмова від права на звернення до суду за захистом є недійсною. </w:t>
      </w:r>
      <w:r>
        <w:rPr/>
        <w:t>Діяльність суду із захисту порушених прав та інтересів протікає в різних процесуальних формах, основною серед яких є позовна форма (позовне провадження). Справи у спорах, які виникають з цивільних, сімейних, трудових, кооперативних правовідносин прийнято називати позовними, а позов</w:t>
        <w:softHyphen/>
        <w:t>не провадження характеризується трьома ознаками: по-перше, між сто</w:t>
        <w:softHyphen/>
        <w:t>ронами є спір, який витікає з цивільних правовідносин (ви</w:t>
        <w:softHyphen/>
        <w:t>ключення — відсутність спору при розірванні шлюбу подружжям, яке має неповнолітніх дітей); по-друге, спір стосується не тільки фактич</w:t>
        <w:softHyphen/>
        <w:t>них обставин справи, а й самих правовідносин; по-третє, вимога до су</w:t>
        <w:softHyphen/>
        <w:t>ду щодо судового цивільного правового захисту набуває форми позов</w:t>
        <w:softHyphen/>
        <w:t xml:space="preserve">ної заяви. Єдине поняття позову уявляється більш правильним. Даючи відповідь на матеріально-правову вимогу позивача до відповідача, суд тим самим дає відповідь і на звернення позивача до суду щодо захисту </w:t>
      </w:r>
      <w:r>
        <w:rPr>
          <w:spacing w:val="-4"/>
        </w:rPr>
        <w:t xml:space="preserve">порушеного чи оспорюваного права. Без спірної матеріально-правової </w:t>
      </w:r>
      <w:r>
        <w:rPr>
          <w:spacing w:val="-6"/>
        </w:rPr>
        <w:t>вимоги позивача до відповідача немає позову. Матеріально-правова ви</w:t>
        <w:softHyphen/>
      </w:r>
      <w:r>
        <w:rPr/>
        <w:t>мога стає позовом, якщо вона звернена до суду. Тому сутність позову може бути правильно визначена з врахуванням нерозривної єдності на</w:t>
        <w:softHyphen/>
      </w:r>
      <w:r>
        <w:rPr>
          <w:spacing w:val="-3"/>
        </w:rPr>
        <w:t xml:space="preserve">званих двох сторін. </w:t>
      </w:r>
      <w:r>
        <w:rPr/>
        <w:t xml:space="preserve">Таким чином, </w:t>
      </w:r>
      <w:r>
        <w:rPr>
          <w:b/>
          <w:bCs/>
          <w:i/>
          <w:iCs/>
        </w:rPr>
        <w:t xml:space="preserve">позов </w:t>
      </w:r>
      <w:r>
        <w:rPr>
          <w:b/>
          <w:bCs/>
        </w:rPr>
        <w:t xml:space="preserve">— </w:t>
      </w:r>
      <w:r>
        <w:rPr>
          <w:b/>
          <w:bCs/>
          <w:i/>
          <w:iCs/>
        </w:rPr>
        <w:t xml:space="preserve">це звернена через суд вимога позивача до </w:t>
      </w:r>
      <w:r>
        <w:rPr>
          <w:b/>
          <w:bCs/>
          <w:i/>
          <w:iCs/>
          <w:spacing w:val="-4"/>
        </w:rPr>
        <w:t>відповідача щодо захисту порушеного або оспорюваного суб'єктив</w:t>
        <w:softHyphen/>
        <w:t>ного права чи охоронюваного законом інтересу, здійснена у визна</w:t>
        <w:softHyphen/>
      </w:r>
      <w:r>
        <w:rPr>
          <w:b/>
          <w:bCs/>
          <w:i/>
          <w:iCs/>
        </w:rPr>
        <w:t>ченій законом процесуальній формі.</w:t>
      </w:r>
    </w:p>
    <w:p>
      <w:pPr>
        <w:pStyle w:val="Normal"/>
        <w:jc w:val="both"/>
        <w:rPr>
          <w:b/>
          <w:b/>
          <w:i/>
          <w:i/>
          <w:u w:val="single"/>
        </w:rPr>
      </w:pPr>
      <w:r>
        <w:rPr>
          <w:b/>
          <w:i/>
          <w:u w:val="single"/>
        </w:rPr>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раво на позов.</w:t>
      </w:r>
    </w:p>
    <w:p>
      <w:pPr>
        <w:pStyle w:val="11"/>
        <w:rPr/>
      </w:pPr>
      <w:r>
        <w:rPr/>
        <w:t>Аналіз судової практики, процесуального і матеріального законо</w:t>
        <w:softHyphen/>
      </w:r>
      <w:r>
        <w:rPr>
          <w:spacing w:val="-6"/>
        </w:rPr>
        <w:t xml:space="preserve">давства показує, що в понятті права на позов повинні бути відображені </w:t>
      </w:r>
      <w:r>
        <w:rPr>
          <w:spacing w:val="-4"/>
        </w:rPr>
        <w:t xml:space="preserve">його дві нерозривні сторони: матеріально-правова — вимоги позивача </w:t>
      </w:r>
      <w:r>
        <w:rPr/>
        <w:t>до відповідача (предмет позову) і процесуально-правова сторона — ви</w:t>
        <w:softHyphen/>
      </w:r>
      <w:r>
        <w:rPr>
          <w:spacing w:val="-4"/>
        </w:rPr>
        <w:t xml:space="preserve">мога до суду про захист права. </w:t>
      </w:r>
      <w:r>
        <w:rPr>
          <w:spacing w:val="-1"/>
        </w:rPr>
        <w:t xml:space="preserve">У цивільному процесуальному праві не може бути автономного </w:t>
      </w:r>
      <w:r>
        <w:rPr>
          <w:spacing w:val="10"/>
        </w:rPr>
        <w:t>права на судовий захист, відірваного від права на позов у ма</w:t>
      </w:r>
      <w:r>
        <w:rPr/>
        <w:t xml:space="preserve">теріальному значенні. Матеріальне право не може існувати без </w:t>
      </w:r>
      <w:r>
        <w:rPr>
          <w:spacing w:val="2"/>
        </w:rPr>
        <w:t>можливості бути реалізованим у примусовому порядку. Звертаю</w:t>
        <w:softHyphen/>
      </w:r>
      <w:r>
        <w:rPr/>
        <w:t>чись до суду, позивач виходить з того, що він має право на пору</w:t>
        <w:softHyphen/>
      </w:r>
      <w:r>
        <w:rPr>
          <w:spacing w:val="2"/>
        </w:rPr>
        <w:t xml:space="preserve">шення процесу (а саме, право на пред'явлення позову) і право на задоволення матеріально-правової вимоги до відповідача (а саме, </w:t>
      </w:r>
      <w:r>
        <w:rPr>
          <w:spacing w:val="3"/>
        </w:rPr>
        <w:t xml:space="preserve">право на задоволення позову). </w:t>
      </w:r>
      <w:r>
        <w:rPr>
          <w:spacing w:val="-3"/>
        </w:rPr>
        <w:t xml:space="preserve">Отже, право на позов — це єдине поняття, що складається з права </w:t>
      </w:r>
      <w:r>
        <w:rPr/>
        <w:t>на пред'явлення позову і права на задоволення позову. Зазначені право-</w:t>
      </w:r>
      <w:r>
        <w:rPr>
          <w:spacing w:val="-3"/>
        </w:rPr>
        <w:t>чинності нерозривно пов'язані, тому що без права на пред'явлення по</w:t>
        <w:softHyphen/>
      </w:r>
      <w:r>
        <w:rPr>
          <w:spacing w:val="-4"/>
        </w:rPr>
        <w:t>зову не може бути права на задоволення позову, а право на пред'явлен</w:t>
        <w:softHyphen/>
      </w:r>
      <w:r>
        <w:rPr>
          <w:spacing w:val="-1"/>
        </w:rPr>
        <w:t xml:space="preserve">ня позову є способом реалізації права на позов. Однак право на </w:t>
      </w:r>
      <w:r>
        <w:rPr/>
        <w:t>пред'явлення позову не може бути для позивача засобом захисту пору</w:t>
        <w:softHyphen/>
      </w:r>
      <w:r>
        <w:rPr>
          <w:spacing w:val="-4"/>
        </w:rPr>
        <w:t>шеного чи оспорюваного права, якщо в ньому відсутнє право на задо</w:t>
        <w:softHyphen/>
      </w:r>
      <w:r>
        <w:rPr>
          <w:spacing w:val="-6"/>
        </w:rPr>
        <w:t xml:space="preserve">волення позову. </w:t>
      </w:r>
      <w:r>
        <w:rPr/>
        <w:t xml:space="preserve">Право на пред'явлення позову і право на задоволення позову </w:t>
      </w:r>
      <w:r>
        <w:rPr>
          <w:spacing w:val="-4"/>
        </w:rPr>
        <w:t>відносно самостійні, але не автономні. У позивача може бути право на пред'явлення позову, але відсутнє право на задоволення позову (недо</w:t>
        <w:softHyphen/>
      </w:r>
      <w:r>
        <w:rPr/>
        <w:t>веденість фактів, які є підставою правової вимоги позивача до відповідача). Позивач може бути володарем права на задоволення позо</w:t>
        <w:softHyphen/>
      </w:r>
      <w:r>
        <w:rPr>
          <w:spacing w:val="-3"/>
        </w:rPr>
        <w:t>ву, але при цьому не мати права на пред'явлення позову (при відсут</w:t>
        <w:softHyphen/>
      </w:r>
      <w:r>
        <w:rPr>
          <w:spacing w:val="-4"/>
        </w:rPr>
        <w:t>ності ряду передумов — і порушення визначеного поряд</w:t>
        <w:softHyphen/>
      </w:r>
      <w:r>
        <w:rPr>
          <w:spacing w:val="-8"/>
        </w:rPr>
        <w:t xml:space="preserve">ку). </w:t>
      </w:r>
      <w:r>
        <w:rPr/>
        <w:t>Право на пред'явлення позову треба розуміти як право на порушен</w:t>
        <w:softHyphen/>
        <w:t>ня процесу, право на задоволення позову — як право на позитивний ре</w:t>
        <w:softHyphen/>
      </w:r>
      <w:r>
        <w:rPr>
          <w:spacing w:val="-7"/>
        </w:rPr>
        <w:t xml:space="preserve">зультат процесу. </w:t>
      </w:r>
      <w:r>
        <w:rPr>
          <w:i/>
          <w:iCs/>
          <w:spacing w:val="-4"/>
        </w:rPr>
        <w:t xml:space="preserve">Право на позов </w:t>
      </w:r>
      <w:r>
        <w:rPr>
          <w:spacing w:val="-4"/>
        </w:rPr>
        <w:t xml:space="preserve">— </w:t>
      </w:r>
      <w:r>
        <w:rPr>
          <w:i/>
          <w:iCs/>
          <w:spacing w:val="-4"/>
        </w:rPr>
        <w:t>це право на звернення до суду у визначеному про</w:t>
        <w:softHyphen/>
      </w:r>
      <w:r>
        <w:rPr>
          <w:i/>
          <w:iCs/>
          <w:spacing w:val="4"/>
        </w:rPr>
        <w:t xml:space="preserve">цесуальному порядку за захистом порушеного або оспорюваного </w:t>
      </w:r>
      <w:r>
        <w:rPr>
          <w:i/>
          <w:iCs/>
        </w:rPr>
        <w:t>суб 'єктивного права чи охоронюваного законом інтерес.</w:t>
      </w:r>
    </w:p>
    <w:p>
      <w:pPr>
        <w:pStyle w:val="Normal"/>
        <w:ind w:left="360" w:hanging="0"/>
        <w:jc w:val="both"/>
        <w:rPr>
          <w:b/>
          <w:b/>
          <w:i/>
          <w:i/>
          <w:u w:val="single"/>
        </w:rPr>
      </w:pPr>
      <w:r>
        <w:rPr>
          <w:b/>
          <w:i/>
          <w:u w:val="single"/>
        </w:rPr>
      </w:r>
    </w:p>
    <w:p>
      <w:pPr>
        <w:pStyle w:val="Normal"/>
        <w:numPr>
          <w:ilvl w:val="0"/>
          <w:numId w:val="1"/>
        </w:numPr>
        <w:jc w:val="both"/>
        <w:rPr>
          <w:b/>
          <w:b/>
          <w:i/>
          <w:i/>
          <w:u w:val="single"/>
        </w:rPr>
      </w:pPr>
      <w:r>
        <w:rPr>
          <w:b/>
          <w:i/>
          <w:u w:val="single"/>
        </w:rPr>
        <w:t xml:space="preserve">Право на пред’явлення  позову і процесуальний порядок його реалізації. </w:t>
      </w:r>
    </w:p>
    <w:p>
      <w:pPr>
        <w:pStyle w:val="Normal"/>
        <w:jc w:val="both"/>
        <w:rPr/>
      </w:pPr>
      <w:r>
        <w:rPr/>
        <w:t>Право на позов — це єдине поняття, що складається з права на пред'явлення позову і права на задоволення позову. Зазначені право-чинності нерозривно пов'язані, тому що без права на пред'явлення по</w:t>
        <w:softHyphen/>
      </w:r>
      <w:r>
        <w:rPr>
          <w:spacing w:val="-4"/>
        </w:rPr>
        <w:t>зову не може бути права на задоволення позову, а право на пред'явлен</w:t>
        <w:softHyphen/>
      </w:r>
      <w:r>
        <w:rPr>
          <w:spacing w:val="-1"/>
        </w:rPr>
        <w:t xml:space="preserve">ня позову є способом реалізації права на позов. Однак право на </w:t>
      </w:r>
      <w:r>
        <w:rPr/>
        <w:t>пред'явлення позову не може бути для позивача засобом захисту пору</w:t>
        <w:softHyphen/>
      </w:r>
      <w:r>
        <w:rPr>
          <w:spacing w:val="-4"/>
        </w:rPr>
        <w:t>шеного чи оспорюваного права, якщо в ньому відсутнє право на задо</w:t>
        <w:softHyphen/>
      </w:r>
      <w:r>
        <w:rPr>
          <w:spacing w:val="-6"/>
        </w:rPr>
        <w:t xml:space="preserve">волення позову. </w:t>
      </w:r>
      <w:r>
        <w:rPr>
          <w:spacing w:val="1"/>
        </w:rPr>
        <w:t xml:space="preserve">Право на пред'явлення позову і право на задоволення позову </w:t>
      </w:r>
      <w:r>
        <w:rPr>
          <w:spacing w:val="-4"/>
        </w:rPr>
        <w:t>відносно самостійні, але не автономні. У позивача може бути право на пред'явлення позову, але відсутнє право на задоволення позову (недо</w:t>
        <w:softHyphen/>
      </w:r>
      <w:r>
        <w:rPr>
          <w:spacing w:val="1"/>
        </w:rPr>
        <w:t xml:space="preserve">веденість фактів, які є підставою правової вимоги позивача до </w:t>
      </w:r>
      <w:r>
        <w:rPr/>
        <w:t>відповідача). Позивач може бути володарем права на задоволення позо</w:t>
        <w:softHyphen/>
        <w:t>ву, але при цьому не мати права на пред'явлення позову (при відсут</w:t>
        <w:softHyphen/>
      </w:r>
      <w:r>
        <w:rPr>
          <w:spacing w:val="-4"/>
        </w:rPr>
        <w:t>ності ряду передумов — і порушення визначеного поряд</w:t>
        <w:softHyphen/>
      </w:r>
      <w:r>
        <w:rPr>
          <w:spacing w:val="-8"/>
        </w:rPr>
        <w:t xml:space="preserve">ку). </w:t>
      </w:r>
      <w:r>
        <w:rPr/>
        <w:t>Право на пред'явлення позову треба розуміти як право на порушен</w:t>
        <w:softHyphen/>
        <w:t>ня процесу, право на задоволення позову — як право на позитивний ре</w:t>
        <w:softHyphen/>
      </w:r>
      <w:r>
        <w:rPr>
          <w:spacing w:val="-7"/>
        </w:rPr>
        <w:t xml:space="preserve">зультат процесу. </w:t>
      </w:r>
      <w:r>
        <w:rPr>
          <w:i/>
          <w:iCs/>
          <w:spacing w:val="-4"/>
        </w:rPr>
        <w:t xml:space="preserve">Право на позов </w:t>
      </w:r>
      <w:r>
        <w:rPr>
          <w:spacing w:val="-4"/>
        </w:rPr>
        <w:t xml:space="preserve">— </w:t>
      </w:r>
      <w:r>
        <w:rPr>
          <w:i/>
          <w:iCs/>
          <w:spacing w:val="-4"/>
        </w:rPr>
        <w:t>це право на звернення до суду у визначеному про</w:t>
        <w:softHyphen/>
      </w:r>
      <w:r>
        <w:rPr>
          <w:i/>
          <w:iCs/>
          <w:spacing w:val="4"/>
        </w:rPr>
        <w:t xml:space="preserve">цесуальному порядку за захистом порушеного або оспорюваного </w:t>
      </w:r>
      <w:r>
        <w:rPr>
          <w:i/>
          <w:iCs/>
        </w:rPr>
        <w:t>суб 'єктивного права чи охоронюваного законом інтерес.</w:t>
      </w:r>
      <w:r>
        <w:rPr/>
        <w:t> </w:t>
      </w:r>
      <w:r>
        <w:rPr>
          <w:b/>
          <w:bCs/>
          <w:u w:val="single"/>
        </w:rPr>
        <w:t>Стаття 118</w:t>
      </w:r>
      <w:r>
        <w:rPr>
          <w:u w:val="single"/>
        </w:rPr>
        <w:t>. Пред'явлення позову.</w:t>
      </w:r>
      <w:bookmarkStart w:id="495" w:name="619"/>
      <w:bookmarkEnd w:id="495"/>
      <w:r>
        <w:rPr/>
        <w:t> 1. Позов пред'являється шляхом подання позовної заяви до суду першої інстанції, де вона реєструється, оформлюється і передається судді в порядку черговості.</w:t>
      </w:r>
      <w:bookmarkStart w:id="496" w:name="620"/>
      <w:bookmarkEnd w:id="496"/>
      <w:r>
        <w:rPr/>
        <w:t> 2. Позивач має право об'єднати в одній позовній заяві кілька вимог, які пов'язані між собою. </w:t>
      </w:r>
      <w:r>
        <w:rPr>
          <w:b/>
          <w:bCs/>
          <w:u w:val="single"/>
        </w:rPr>
        <w:t>Стаття 120</w:t>
      </w:r>
      <w:r>
        <w:rPr>
          <w:u w:val="single"/>
        </w:rPr>
        <w:t>. Подання копії позовної заяви та доданих до неї документів.</w:t>
      </w:r>
      <w:bookmarkStart w:id="497" w:name="638"/>
      <w:bookmarkEnd w:id="497"/>
      <w:r>
        <w:rPr>
          <w:u w:val="single"/>
        </w:rPr>
        <w:t> </w:t>
      </w:r>
      <w:r>
        <w:rPr/>
        <w:t>1. Позивач повинен додати до позовної заяви її копії та копії всіх документів, що додаються до неї, відповідно до кількості відповідачів і третіх осіб.</w:t>
      </w:r>
      <w:bookmarkStart w:id="498" w:name="639"/>
      <w:bookmarkEnd w:id="498"/>
      <w:r>
        <w:rPr/>
        <w:t> 2. Правила цієї статті щодо подання копій документів не поширюються на позови, що виникають з трудових правовідносин, а також про відшкодування шкоди, завданої внаслідок злочину чи каліцтвом, іншим ушкодженням здоров'я або смертю фізичної особи, незаконними рішеннями, діями чи бездіяльністю органів дізнання, досудового слідства, прокуратури або суду.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Форма і зміст позовної заяви.</w:t>
      </w:r>
    </w:p>
    <w:p>
      <w:pPr>
        <w:pStyle w:val="Normal"/>
        <w:jc w:val="both"/>
        <w:rPr>
          <w:b/>
          <w:b/>
          <w:i/>
          <w:i/>
          <w:u w:val="single"/>
        </w:rPr>
      </w:pPr>
      <w:r>
        <w:rPr>
          <w:b/>
          <w:bCs/>
          <w:u w:val="single"/>
        </w:rPr>
        <w:t>Стаття 118</w:t>
      </w:r>
      <w:r>
        <w:rPr>
          <w:u w:val="single"/>
        </w:rPr>
        <w:t>. Пред'явлення позову.</w:t>
      </w:r>
      <w:r>
        <w:rPr/>
        <w:t> 1. Позов пред'являється шляхом подання позовної заяви до суду першої інстанції, де вона реєструється, оформлюється і передається судді в порядку черговості. 2. Позивач має право об'єднати в одній позовній заяві кілька вимог, які пов'язані між собою. </w:t>
      </w:r>
      <w:r>
        <w:rPr>
          <w:b/>
          <w:bCs/>
          <w:u w:val="single"/>
        </w:rPr>
        <w:t>Стаття 119</w:t>
      </w:r>
      <w:r>
        <w:rPr>
          <w:u w:val="single"/>
        </w:rPr>
        <w:t>. Форма і зміст позовної заяви.</w:t>
      </w:r>
      <w:bookmarkStart w:id="499" w:name="622"/>
      <w:bookmarkEnd w:id="499"/>
      <w:r>
        <w:rPr>
          <w:u w:val="single"/>
        </w:rPr>
        <w:t> </w:t>
      </w:r>
      <w:r>
        <w:rPr/>
        <w:t>1. Позовна заява подається в письмовій формі.</w:t>
      </w:r>
      <w:bookmarkStart w:id="500" w:name="623"/>
      <w:bookmarkEnd w:id="500"/>
      <w:r>
        <w:rPr/>
        <w:t> 2. Позовна заява повинна містити:</w:t>
      </w:r>
      <w:bookmarkStart w:id="501" w:name="624"/>
      <w:bookmarkEnd w:id="501"/>
      <w:r>
        <w:rPr/>
        <w:t> 1) найменування суду, до якого подається заява;</w:t>
      </w:r>
      <w:bookmarkStart w:id="502" w:name="625"/>
      <w:bookmarkEnd w:id="502"/>
      <w:r>
        <w:rPr/>
        <w:t> 2) ім'я (найменування) позивача і відповідача, а також ім'я представника позивача, якщо позовна заява подається представником, їх місце проживання або місцезнаходження, поштовий індекс, номер засобів зв'язку, якщо такий відомий;</w:t>
      </w:r>
      <w:bookmarkStart w:id="503" w:name="626"/>
      <w:bookmarkEnd w:id="503"/>
      <w:r>
        <w:rPr/>
        <w:t> 3) зміст позовних вимог;</w:t>
      </w:r>
      <w:bookmarkStart w:id="504" w:name="627"/>
      <w:bookmarkEnd w:id="504"/>
      <w:r>
        <w:rPr/>
        <w:t> 4) ціну позову щодо вимог майнового характеру;</w:t>
      </w:r>
      <w:bookmarkStart w:id="505" w:name="628"/>
      <w:bookmarkEnd w:id="505"/>
      <w:r>
        <w:rPr/>
        <w:t> 5) виклад обставин, якими позивач обґрунтовує свої вимоги;</w:t>
      </w:r>
      <w:bookmarkStart w:id="506" w:name="629"/>
      <w:bookmarkEnd w:id="506"/>
      <w:r>
        <w:rPr/>
        <w:t> 6) зазначення доказів, що підтверджують кожну обставину, наявність підстав для звільнення від доказування;</w:t>
      </w:r>
      <w:bookmarkStart w:id="507" w:name="630"/>
      <w:bookmarkEnd w:id="507"/>
      <w:r>
        <w:rPr/>
        <w:t> 7) перелік документів, що додаються до заяви.</w:t>
      </w:r>
      <w:bookmarkStart w:id="508" w:name="631"/>
      <w:bookmarkEnd w:id="508"/>
      <w:r>
        <w:rPr/>
        <w:t> 3. Позовна заява підписується позивачем або його представником із зазначенням дати її подання.</w:t>
      </w:r>
      <w:bookmarkStart w:id="509" w:name="632"/>
      <w:bookmarkEnd w:id="509"/>
      <w:r>
        <w:rPr/>
        <w:t> 4. Позовна заява повинна відповідати іншим вимогам, встановленим законом.</w:t>
      </w:r>
      <w:bookmarkStart w:id="510" w:name="633"/>
      <w:bookmarkEnd w:id="510"/>
      <w:r>
        <w:rPr/>
        <w:t> 5. До позовної заяви додаються документи, що підтверджують сплату судового збору та оплату витрат на інформаційно-технічне забезпечення розгляду справи.</w:t>
      </w:r>
      <w:bookmarkStart w:id="511" w:name="634"/>
      <w:bookmarkEnd w:id="511"/>
      <w:r>
        <w:rPr/>
        <w:t> 6. У разі пред'явлення позову особами, які діють на захист прав, свобод та інтересів іншої особи, в заяві повинні бути зазначені підстави такого звернення.</w:t>
      </w:r>
      <w:bookmarkStart w:id="512" w:name="635"/>
      <w:bookmarkEnd w:id="512"/>
      <w:r>
        <w:rPr/>
        <w:t> 7. Якщо позовна заява подається представником позивача, до позовної заяви додається довіреність чи інший документ, що підтверджує його повноваження.</w:t>
      </w:r>
      <w:bookmarkStart w:id="513" w:name="636"/>
      <w:bookmarkEnd w:id="513"/>
      <w:r>
        <w:rPr/>
        <w:t> 8. Позовна заява, подана після забезпечення доказів або позову, повинна містити, крім зазначеного у частині другій цієї статті, відомості про забезпечення доказів або позов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Залишення позовної заяви без руху, повернення заяви. </w:t>
      </w:r>
    </w:p>
    <w:p>
      <w:pPr>
        <w:pStyle w:val="Normal"/>
        <w:jc w:val="both"/>
        <w:rPr>
          <w:b/>
          <w:b/>
          <w:i/>
          <w:i/>
          <w:u w:val="single"/>
        </w:rPr>
      </w:pPr>
      <w:r>
        <w:rPr>
          <w:b/>
          <w:bCs/>
          <w:u w:val="single"/>
        </w:rPr>
        <w:t>Стаття 118</w:t>
      </w:r>
      <w:r>
        <w:rPr>
          <w:u w:val="single"/>
        </w:rPr>
        <w:t>. Пред'явлення позову.</w:t>
      </w:r>
      <w:r>
        <w:rPr/>
        <w:t> 1. Позов пред'являється шляхом подання позовної заяви до суду першої інстанції, де вона реєструється, оформлюється і передається судді в порядку черговості. 2. Позивач має право об'єднати в одній позовній заяві кілька вимог, які пов'язані між собою. </w:t>
      </w:r>
      <w:r>
        <w:rPr>
          <w:b/>
          <w:bCs/>
          <w:u w:val="single"/>
        </w:rPr>
        <w:t>Стаття 121</w:t>
      </w:r>
      <w:r>
        <w:rPr>
          <w:u w:val="single"/>
        </w:rPr>
        <w:t>. Залишення позовної заяви без руху, повернення заяви.</w:t>
      </w:r>
      <w:bookmarkStart w:id="514" w:name="641"/>
      <w:bookmarkEnd w:id="514"/>
      <w:r>
        <w:rPr/>
        <w:t> 1. Суддя, встановивши, що позовну заяву подано без додержання вимог, викладених у статтях 119 і 120 цього Кодексу, або не сплачено судовий збір чи не оплачено витрати на інформаційно-технічне забезпечення розгляду справи, постановляє ухвалу, в якій зазначаються підстави залишення заяви без руху, про що повідомляє позивача і надає йому строк для усунення недоліків.</w:t>
      </w:r>
      <w:bookmarkStart w:id="515" w:name="642"/>
      <w:bookmarkEnd w:id="515"/>
      <w:r>
        <w:rPr/>
        <w:t> 2. Якщо позивач відповідно до ухвали суду у встановлений строк виконає вимоги, визначені статтями 119 і 120 цього Кодексу, сплатить суму судового збору, а також оплатить витрати на інформаційно-технічне забезпечення розгляду справи, позовна заява вважається поданою в день первісного її подання до суду. Інакше заява вважається неподаною і повертається позивачеві.</w:t>
      </w:r>
      <w:bookmarkStart w:id="516" w:name="643"/>
      <w:bookmarkEnd w:id="516"/>
      <w:r>
        <w:rPr/>
        <w:t> 3. Крім цього, заява повертається у випадках, коли:</w:t>
      </w:r>
      <w:bookmarkStart w:id="517" w:name="644"/>
      <w:bookmarkEnd w:id="517"/>
      <w:r>
        <w:rPr/>
        <w:t xml:space="preserve"> 1) позивач до відкриття провадження у справі подав заяву про повернення йому позову;</w:t>
      </w:r>
      <w:bookmarkStart w:id="518" w:name="645"/>
      <w:bookmarkEnd w:id="518"/>
      <w:r>
        <w:rPr/>
        <w:t> 2) заяву подано недієздатною особою;</w:t>
      </w:r>
      <w:bookmarkStart w:id="519" w:name="646"/>
      <w:bookmarkEnd w:id="519"/>
      <w:r>
        <w:rPr/>
        <w:t> 3) заяву від імені позивача подано особою, яка не має повноважень на ведення справи;</w:t>
      </w:r>
      <w:bookmarkStart w:id="520" w:name="647"/>
      <w:bookmarkEnd w:id="520"/>
      <w:r>
        <w:rPr/>
        <w:t> 4) справа не підсудна цьому суду;</w:t>
      </w:r>
      <w:bookmarkStart w:id="521" w:name="648"/>
      <w:bookmarkEnd w:id="521"/>
      <w:r>
        <w:rPr/>
        <w:t> 5) подана заява про розірвання шлюбу під час вагітності дружини або до досягнення дитиною одного року без дотримання вимог, встановлених Сімейним кодексом України.</w:t>
      </w:r>
      <w:bookmarkStart w:id="522" w:name="649"/>
      <w:bookmarkEnd w:id="522"/>
      <w:r>
        <w:rPr/>
        <w:t> 4. Про повернення позовної заяви суддя постановляє ухвалу.</w:t>
      </w:r>
      <w:bookmarkStart w:id="523" w:name="650"/>
      <w:bookmarkEnd w:id="523"/>
      <w:r>
        <w:rPr/>
        <w:t> 5. Повернення позовної заяви не перешкоджає повторному зверненню із заявою до суду, якщо перестануть існувати обставини, що стали підставою для повернення заяв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Відкриття провадження у справі.</w:t>
      </w:r>
    </w:p>
    <w:p>
      <w:pPr>
        <w:pStyle w:val="Normal"/>
        <w:jc w:val="both"/>
        <w:rPr>
          <w:b/>
          <w:b/>
          <w:i/>
          <w:i/>
          <w:u w:val="single"/>
        </w:rPr>
      </w:pPr>
      <w:r>
        <w:rPr>
          <w:b/>
          <w:bCs/>
          <w:u w:val="single"/>
        </w:rPr>
        <w:t>Стаття 118</w:t>
      </w:r>
      <w:r>
        <w:rPr>
          <w:u w:val="single"/>
        </w:rPr>
        <w:t>. Пред'явлення позову.</w:t>
      </w:r>
      <w:r>
        <w:rPr/>
        <w:t> 1. Позов пред'являється шляхом подання позовної заяви до суду першої інстанції, де вона реєструється, оформлюється і передається судді в порядку черговості. 2. Позивач має право об'єднати в одній позовній заяві кілька вимог, які пов'язані між собою. </w:t>
      </w:r>
      <w:r>
        <w:rPr>
          <w:b/>
          <w:bCs/>
          <w:u w:val="single"/>
        </w:rPr>
        <w:t>Стаття 122</w:t>
      </w:r>
      <w:r>
        <w:rPr>
          <w:u w:val="single"/>
        </w:rPr>
        <w:t>. Відкриття провадження у справі.</w:t>
      </w:r>
      <w:bookmarkStart w:id="524" w:name="652"/>
      <w:bookmarkEnd w:id="524"/>
      <w:r>
        <w:rPr/>
        <w:t> 1. Суддя відкриває провадження у цивільній справі не інакше як на підставі заяви, поданої і оформленої в порядку, встановленому цим Кодексом.</w:t>
      </w:r>
      <w:bookmarkStart w:id="525" w:name="653"/>
      <w:bookmarkEnd w:id="525"/>
      <w:r>
        <w:rPr/>
        <w:t> 2. Суддя відмовляє у відкритті провадження у справі, якщо:</w:t>
      </w:r>
      <w:bookmarkStart w:id="526" w:name="654"/>
      <w:bookmarkEnd w:id="526"/>
      <w:r>
        <w:rPr/>
        <w:t> 1) заява не підлягає розгляду в судах у порядку цивільного судочинства;</w:t>
      </w:r>
      <w:bookmarkStart w:id="527" w:name="655"/>
      <w:bookmarkEnd w:id="527"/>
      <w:r>
        <w:rPr/>
        <w:t> 2) є таке, що набрало законної сили, рішення чи ухвала суду про закриття провадження у справі у зв'язку з відмовою позивача від позову або укладенням мирової угоди сторін у спорі між тими самими сторонами, про той самий предмет і з тих самих підстав. Відмова від позову не позбавляє другу сторону права пред'явити такий самий позов до особи, яка відмовилась від позову;</w:t>
      </w:r>
      <w:bookmarkStart w:id="528" w:name="656"/>
      <w:bookmarkEnd w:id="528"/>
      <w:r>
        <w:rPr/>
        <w:t> 3) у провадженні цього чи іншого суду є справа із спору між тими самими сторонами, про той самий предмет і з тих самих підстав;</w:t>
      </w:r>
      <w:bookmarkStart w:id="529" w:name="657"/>
      <w:bookmarkEnd w:id="529"/>
      <w:r>
        <w:rPr/>
        <w:t> 4) є рішення третейського суду, прийняте в межах його компетенції, щодо спору між тими самими сторонами, про той самий предмет і з тих самих підстав, за винятком випадків, коли суд відмовив у видачі виконавчого листа на примусове виконання рішення третейського суду або скасував рішення третейського суду і розгляд справи в тому ж третейському суді виявився неможливим;</w:t>
      </w:r>
      <w:bookmarkStart w:id="530" w:name="658"/>
      <w:bookmarkEnd w:id="530"/>
      <w:r>
        <w:rPr/>
        <w:t> 5) після смерті фізичної особи, а також у зв'язку з припиненням юридичної особи, які є однією із сторін у справі, спірні правовідносини не допускають правонаступництва.</w:t>
      </w:r>
      <w:bookmarkStart w:id="531" w:name="659"/>
      <w:bookmarkEnd w:id="531"/>
      <w:r>
        <w:rPr/>
        <w:t> 3. Питання про відкриття провадження у справі або про відмову у відкритті провадження у справі суддя вирішує не пізніше десяти днів з дня надходження заяви до суду або закінчення строку, встановленого для усунення недоліків.</w:t>
      </w:r>
      <w:bookmarkStart w:id="532" w:name="660"/>
      <w:bookmarkEnd w:id="532"/>
      <w:r>
        <w:rPr/>
        <w:t> 4. Про відкриття провадження у справі чи відмову у відкритті провадження у справі суддя постановляє ухвалу. В ухвалі про відкриття провадження у справі зазначаються:</w:t>
      </w:r>
      <w:bookmarkStart w:id="533" w:name="661"/>
      <w:bookmarkEnd w:id="533"/>
      <w:r>
        <w:rPr/>
        <w:t> 1) найменування суду, прізвище та ініціали судді, який відкрив провадження у справі, номер справи;</w:t>
      </w:r>
      <w:bookmarkStart w:id="534" w:name="662"/>
      <w:bookmarkEnd w:id="534"/>
      <w:r>
        <w:rPr/>
        <w:t> 2) ким і до кого пред'явлено позов;</w:t>
      </w:r>
      <w:bookmarkStart w:id="535" w:name="663"/>
      <w:bookmarkEnd w:id="535"/>
      <w:r>
        <w:rPr/>
        <w:t> 3) зміст позовних вимог;</w:t>
      </w:r>
      <w:bookmarkStart w:id="536" w:name="664"/>
      <w:bookmarkEnd w:id="536"/>
      <w:r>
        <w:rPr/>
        <w:t> 4) час і місце попереднього судового засідання;</w:t>
      </w:r>
      <w:bookmarkStart w:id="537" w:name="665"/>
      <w:bookmarkEnd w:id="537"/>
      <w:r>
        <w:rPr/>
        <w:t> 5) пропозиція відповідачу подати в зазначений строк письмові заперечення проти позову та посилання на докази, якими вони обґрунтовуються.</w:t>
      </w:r>
      <w:bookmarkStart w:id="538" w:name="666"/>
      <w:bookmarkEnd w:id="538"/>
      <w:r>
        <w:rPr/>
        <w:t> 5. Ухвала про відмову у відкритті провадження у справі повинна бути невідкладно надіслана позивачеві разом із заявою та всіма доданими до неї документами.</w:t>
      </w:r>
      <w:bookmarkStart w:id="539" w:name="667"/>
      <w:bookmarkEnd w:id="539"/>
      <w:r>
        <w:rPr/>
        <w:t> 6. Відмова у відкритті провадження у справі перешкоджає повторному зверненню до суду з таким самим позов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Об’єднання та роз’єднання позовів.</w:t>
      </w:r>
    </w:p>
    <w:p>
      <w:pPr>
        <w:pStyle w:val="Normal"/>
        <w:jc w:val="both"/>
        <w:rPr/>
      </w:pPr>
      <w:r>
        <w:rPr>
          <w:b/>
          <w:bCs/>
          <w:u w:val="single"/>
        </w:rPr>
        <w:t>Стаття 118</w:t>
      </w:r>
      <w:r>
        <w:rPr>
          <w:u w:val="single"/>
        </w:rPr>
        <w:t>. Пред'явлення позову.</w:t>
      </w:r>
      <w:r>
        <w:rPr/>
        <w:t> 1. Позов пред'являється шляхом подання позовної заяви до суду першої інстанції, де вона реєструється, оформлюється і передається судді в порядку черговості. 2. Позивач має право об'єднати в одній позовній заяві кілька вимог, які пов'язані між собою. </w:t>
      </w:r>
      <w:r>
        <w:rPr>
          <w:b/>
          <w:bCs/>
          <w:u w:val="single"/>
        </w:rPr>
        <w:t>Стаття 126</w:t>
      </w:r>
      <w:r>
        <w:rPr>
          <w:u w:val="single"/>
        </w:rPr>
        <w:t>. Об'єднання і роз'єднання позовів.</w:t>
      </w:r>
      <w:bookmarkStart w:id="540" w:name="678"/>
      <w:bookmarkEnd w:id="540"/>
      <w:r>
        <w:rPr/>
        <w:t xml:space="preserve"> 1. Суддя під час відкриття провадження у справі, підготовки справи до судового розгляду або суд під час її розгляду мають право постановити ухвалу про об'єднання в одне провадження кількох однорідних позовних вимог за позовами одного й того самого позивача до одного й того самого відповідача чи до різних відповідачів або за позовом різних позивачів до одного й того самого відповідача.</w:t>
      </w:r>
      <w:bookmarkStart w:id="541" w:name="679"/>
      <w:bookmarkEnd w:id="541"/>
      <w:r>
        <w:rPr/>
        <w:t> 2. Залежно від обставин справи суддя чи суд мають право постановити ухвалу про роз'єднання кількох поєднаних в одному провадженні вимог у самостійні провадження, якщо їх спільний розгляд ускладнює вирішення справ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роцесуальні засоби захисту інтересів відповідача проти позову.</w:t>
      </w:r>
    </w:p>
    <w:p>
      <w:pPr>
        <w:pStyle w:val="11"/>
        <w:rPr>
          <w:b/>
          <w:b/>
          <w:i/>
          <w:i/>
          <w:u w:val="single"/>
        </w:rPr>
      </w:pPr>
      <w:r>
        <w:rPr/>
        <w:t xml:space="preserve">Захист інтересів відповідача гарантується принципами цивільного процесуального права України: </w:t>
      </w:r>
      <w:r>
        <w:rPr>
          <w:i/>
          <w:iCs/>
        </w:rPr>
        <w:t>змагальною формою процесу, рівно</w:t>
        <w:softHyphen/>
        <w:t xml:space="preserve">правністю сторін, диспозитивністю. </w:t>
      </w:r>
      <w:r>
        <w:rPr>
          <w:spacing w:val="-2"/>
        </w:rPr>
        <w:t xml:space="preserve">Завдання цивільного судочинства рівною мірою розподіляються </w:t>
      </w:r>
      <w:r>
        <w:rPr/>
        <w:t xml:space="preserve">між позивачем та відповідачем. Обидві сторони в процесі захищають </w:t>
      </w:r>
      <w:r>
        <w:rPr>
          <w:spacing w:val="-5"/>
        </w:rPr>
        <w:t>свої права та інтереси. Для позивача засобом порушення процесу є по</w:t>
        <w:softHyphen/>
      </w:r>
      <w:r>
        <w:rPr>
          <w:spacing w:val="-6"/>
        </w:rPr>
        <w:t>зов, проти заявленого позову відповідач може виступати з заперечення</w:t>
        <w:softHyphen/>
      </w:r>
      <w:r>
        <w:rPr>
          <w:spacing w:val="-3"/>
        </w:rPr>
        <w:t xml:space="preserve">ми і зустрічним позовом. </w:t>
      </w:r>
      <w:r>
        <w:rPr/>
        <w:t>Заперечення є вимогами відповідача щодо припинення провад</w:t>
        <w:softHyphen/>
        <w:t>ження в справі через відсутність передумов права на пред'явлення позову чи внаслідок відсутності підстав для виникнення та розвит</w:t>
        <w:softHyphen/>
        <w:t>ку спірних матеріальних правовідносин, з яких витікають позовні вимоги позивача. Дане визначення охоплює два види заперечень: процесуально-</w:t>
      </w:r>
      <w:r>
        <w:rPr>
          <w:spacing w:val="2"/>
        </w:rPr>
        <w:t xml:space="preserve">правові й матеріально-правові. </w:t>
      </w:r>
      <w:r>
        <w:rPr>
          <w:i/>
          <w:iCs/>
        </w:rPr>
        <w:t xml:space="preserve">Процесуально-правові заперечення </w:t>
      </w:r>
      <w:r>
        <w:rPr/>
        <w:t>не торкаються матеріально-правової сутності позовних вимог.</w:t>
      </w:r>
      <w:r>
        <w:rPr>
          <w:i/>
          <w:iCs/>
          <w:spacing w:val="3"/>
        </w:rPr>
        <w:t xml:space="preserve"> Матеріально-правові заперечення </w:t>
      </w:r>
      <w:r>
        <w:rPr>
          <w:spacing w:val="3"/>
        </w:rPr>
        <w:t xml:space="preserve">мають на меті винесення </w:t>
      </w:r>
      <w:r>
        <w:rPr/>
        <w:t xml:space="preserve">рішення про відмову в позові як такому і полягають в запереченні </w:t>
      </w:r>
      <w:r>
        <w:rPr>
          <w:spacing w:val="2"/>
        </w:rPr>
        <w:t xml:space="preserve">фактів підстав позову чи предмета позову. </w:t>
      </w:r>
      <w:r>
        <w:rPr>
          <w:i/>
          <w:iCs/>
          <w:spacing w:val="11"/>
        </w:rPr>
        <w:t xml:space="preserve">Зустрічний позов </w:t>
      </w:r>
      <w:r>
        <w:rPr>
          <w:spacing w:val="11"/>
        </w:rPr>
        <w:t xml:space="preserve">— це заявлена відповідачем до позивача </w:t>
      </w:r>
      <w:r>
        <w:rPr/>
        <w:t>в справі самостійна позовна вимога для сумісного її розгляду з первісним позовом. Зустрічний позов не є позовом особливого ви</w:t>
        <w:softHyphen/>
        <w:t>ду, а відноситься до позовів про присудження, визнання чи пере</w:t>
        <w:softHyphen/>
      </w:r>
      <w:r>
        <w:rPr>
          <w:spacing w:val="-1"/>
        </w:rPr>
        <w:t xml:space="preserve">творення. </w:t>
      </w:r>
      <w:r>
        <w:rPr/>
        <w:t>Зустрічний позов відрізняється від заперечення за наступними підставами: пред'являючи зустрічний позов, відповідач прагне відхилити первісний позов цілком чи частково, пред'являючи вимогу до пози</w:t>
      </w:r>
      <w:r>
        <w:rPr>
          <w:spacing w:val="2"/>
        </w:rPr>
        <w:t xml:space="preserve">вача, заперечення цієї мети не переслідує; </w:t>
      </w:r>
      <w:r>
        <w:rPr>
          <w:spacing w:val="3"/>
        </w:rPr>
        <w:t xml:space="preserve">зустрічний позов займає самостійне становище в процесі; </w:t>
      </w:r>
      <w:r>
        <w:rPr/>
        <w:t xml:space="preserve">зустрічний позов повинен бути викладений у формі позовної </w:t>
      </w:r>
      <w:r>
        <w:rPr>
          <w:spacing w:val="2"/>
        </w:rPr>
        <w:t>заяви і оплачений державним митом, заперечен</w:t>
        <w:softHyphen/>
      </w:r>
      <w:r>
        <w:rPr>
          <w:spacing w:val="3"/>
        </w:rPr>
        <w:t>ня може бути заявлене як в письмовому вигляді (пояснення на по</w:t>
        <w:softHyphen/>
        <w:t xml:space="preserve">зов) так і в усному (у формі клопотань); </w:t>
      </w:r>
      <w:r>
        <w:rPr>
          <w:spacing w:val="5"/>
        </w:rPr>
        <w:t>Суддя приймає зустрічний позов у трьох випадках</w:t>
      </w:r>
      <w:r>
        <w:rPr>
          <w:spacing w:val="-6"/>
        </w:rPr>
        <w:t xml:space="preserve">: </w:t>
      </w:r>
      <w:r>
        <w:rPr/>
        <w:t>зустрічний позов повинен бути прийнятий, якщо він спрямо</w:t>
        <w:softHyphen/>
      </w:r>
      <w:r>
        <w:rPr>
          <w:spacing w:val="2"/>
        </w:rPr>
        <w:t xml:space="preserve">ваний до первісної вимоги; </w:t>
      </w:r>
      <w:r>
        <w:rPr>
          <w:spacing w:val="-4"/>
        </w:rPr>
        <w:t>якщо задоволення зустрічного позову виключає цілком чи част</w:t>
        <w:softHyphen/>
        <w:t xml:space="preserve">ково задоволення первісного позову; зустрічний позов приймається до провадження, якщо між ним і </w:t>
      </w:r>
      <w:r>
        <w:rPr>
          <w:spacing w:val="-3"/>
        </w:rPr>
        <w:t xml:space="preserve">первісним існує взаємозв'язок і їх сумісний розгляд приведе до більш </w:t>
      </w:r>
      <w:r>
        <w:rPr/>
        <w:t xml:space="preserve">правильного  і  своєчасного розгляду спору.  Рішення  про  відмову </w:t>
      </w:r>
      <w:r>
        <w:rPr>
          <w:spacing w:val="-1"/>
        </w:rPr>
        <w:t xml:space="preserve">в прийнятті зустрічної позовної заяви не може бути оскаржено, тому </w:t>
      </w:r>
      <w:r>
        <w:rPr/>
        <w:t xml:space="preserve">що не заважає розгляду справи за первісним позовом, </w:t>
      </w:r>
      <w:r>
        <w:rPr>
          <w:spacing w:val="-3"/>
        </w:rPr>
        <w:t xml:space="preserve">зустрічний позов може бути пред'явлений як самостійний позов. </w:t>
      </w:r>
      <w:r>
        <w:rPr>
          <w:b/>
          <w:bCs/>
          <w:u w:val="single"/>
        </w:rPr>
        <w:t>Стаття 123</w:t>
      </w:r>
      <w:r>
        <w:rPr>
          <w:u w:val="single"/>
        </w:rPr>
        <w:t>. Зустрічний позов.</w:t>
      </w:r>
      <w:r>
        <w:rPr/>
        <w:t xml:space="preserve"> </w:t>
      </w:r>
      <w:bookmarkStart w:id="542" w:name="669"/>
      <w:bookmarkEnd w:id="542"/>
      <w:r>
        <w:rPr/>
        <w:t>1. Відповідач має право до або під час попереднього судового засідання пред'явити зустрічний позов.</w:t>
      </w:r>
      <w:bookmarkStart w:id="543" w:name="670"/>
      <w:bookmarkEnd w:id="543"/>
      <w:r>
        <w:rPr/>
        <w:t xml:space="preserve"> 2. Зустрічний позов приймається до спільного розгляду з первісним позовом, якщо обидва позови взаємопов'язані і спільний їх розгляд є доцільним, зокрема, коли вони виникають з одних правовідносин, або коли вимоги за позовами можуть зараховуватися, або коли задоволення зустрічного позову може виключити повністю або частково задоволення первісного позову. </w:t>
      </w:r>
      <w:bookmarkStart w:id="544" w:name="671"/>
      <w:bookmarkEnd w:id="544"/>
      <w:r>
        <w:rPr/>
        <w:t>3. Вимоги за зустрічним позовом ухвалою суду об'єднуються в одне провадження з первісним позовом.</w:t>
      </w:r>
      <w:bookmarkStart w:id="545" w:name="672"/>
      <w:bookmarkEnd w:id="545"/>
      <w:r>
        <w:rPr/>
        <w:t> </w:t>
      </w:r>
      <w:r>
        <w:rPr>
          <w:b/>
          <w:bCs/>
          <w:u w:val="single"/>
        </w:rPr>
        <w:t>Стаття 124</w:t>
      </w:r>
      <w:r>
        <w:rPr>
          <w:u w:val="single"/>
        </w:rPr>
        <w:t>. Форма і зміст зустрічної позовної заяви.</w:t>
      </w:r>
      <w:r>
        <w:rPr/>
        <w:t xml:space="preserve"> </w:t>
      </w:r>
      <w:bookmarkStart w:id="546" w:name="673"/>
      <w:bookmarkEnd w:id="546"/>
      <w:r>
        <w:rPr/>
        <w:t>1. Зустрічна позовна заява, яка подається з додержанням загальних правил пред'явлення позову, повинна відповідати вимогам статей 119 і 120 цього Кодексу.</w:t>
      </w:r>
      <w:bookmarkStart w:id="547" w:name="674"/>
      <w:bookmarkEnd w:id="547"/>
      <w:r>
        <w:rPr/>
        <w:t> 2. До зустрічної позовної заяви, поданої з порушенням вимог, встановлених частиною першою цієї статті, застосовуються положення статті 121 цього Кодекс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роцесуальні та матеріальні заперечення відповідача проти позову.</w:t>
      </w:r>
    </w:p>
    <w:p>
      <w:pPr>
        <w:pStyle w:val="11"/>
        <w:rPr/>
      </w:pPr>
      <w:r>
        <w:rPr/>
        <w:t xml:space="preserve">Захист інтересів відповідача гарантується принципами цивільного процесуального права України: </w:t>
      </w:r>
      <w:r>
        <w:rPr>
          <w:i/>
          <w:iCs/>
        </w:rPr>
        <w:t>змагальною формою процесу, рівно</w:t>
        <w:softHyphen/>
        <w:t xml:space="preserve">правністю сторін, диспозитивністю. </w:t>
      </w:r>
      <w:r>
        <w:rPr>
          <w:spacing w:val="-2"/>
        </w:rPr>
        <w:t xml:space="preserve">Завдання цивільного судочинства рівною мірою розподіляються </w:t>
      </w:r>
      <w:r>
        <w:rPr/>
        <w:t xml:space="preserve">між позивачем та відповідачем. Обидві сторони в процесі захищають </w:t>
      </w:r>
      <w:r>
        <w:rPr>
          <w:spacing w:val="-5"/>
        </w:rPr>
        <w:t>свої права та інтереси. Для позивача засобом порушення процесу є по</w:t>
        <w:softHyphen/>
      </w:r>
      <w:r>
        <w:rPr>
          <w:spacing w:val="-6"/>
        </w:rPr>
        <w:t>зов, проти заявленого позову відповідач може виступати з заперечення</w:t>
        <w:softHyphen/>
      </w:r>
      <w:r>
        <w:rPr>
          <w:spacing w:val="-3"/>
        </w:rPr>
        <w:t xml:space="preserve">ми і зустрічним позовом. </w:t>
      </w:r>
      <w:r>
        <w:rPr/>
        <w:t>Заперечення є вимогами відповідача щодо припинення провад</w:t>
        <w:softHyphen/>
        <w:t>ження в справі через відсутність передумов права на пред'явлення позову чи внаслідок відсутності підстав для виникнення та розвит</w:t>
        <w:softHyphen/>
        <w:t>ку спірних матеріальних правовідносин, з яких витікають позовні вимоги позивача. Дане визначення охоплює два види заперечень: процесуально-</w:t>
      </w:r>
      <w:r>
        <w:rPr>
          <w:spacing w:val="2"/>
        </w:rPr>
        <w:t xml:space="preserve">правові й матеріально-правові. </w:t>
      </w:r>
      <w:r>
        <w:rPr>
          <w:i/>
          <w:iCs/>
        </w:rPr>
        <w:t xml:space="preserve">Процесуально-правові заперечення </w:t>
      </w:r>
      <w:r>
        <w:rPr/>
        <w:t>не торкаються матеріально-правової сутності позовних вимог.</w:t>
      </w:r>
      <w:r>
        <w:rPr>
          <w:i/>
          <w:iCs/>
          <w:spacing w:val="3"/>
        </w:rPr>
        <w:t xml:space="preserve"> </w:t>
      </w:r>
      <w:r>
        <w:rPr>
          <w:sz w:val="22"/>
          <w:szCs w:val="22"/>
        </w:rPr>
        <w:t xml:space="preserve">Відповідач вправі заявити, що </w:t>
      </w:r>
      <w:r>
        <w:rPr>
          <w:spacing w:val="-1"/>
          <w:sz w:val="22"/>
          <w:szCs w:val="22"/>
        </w:rPr>
        <w:t>справа не може бути розглянута в суді, тому що позивач є неправоз</w:t>
        <w:softHyphen/>
      </w:r>
      <w:r>
        <w:rPr>
          <w:sz w:val="22"/>
          <w:szCs w:val="22"/>
        </w:rPr>
        <w:t xml:space="preserve">датним, є судове рішення з того ж спору, яке набуло законної сили, </w:t>
      </w:r>
      <w:r>
        <w:rPr>
          <w:spacing w:val="2"/>
          <w:sz w:val="22"/>
          <w:szCs w:val="22"/>
        </w:rPr>
        <w:t>або раніше позивач відмовився від позову тощо.</w:t>
      </w:r>
      <w:r>
        <w:rPr/>
        <w:t xml:space="preserve"> </w:t>
      </w:r>
      <w:r>
        <w:rPr>
          <w:i/>
          <w:iCs/>
          <w:spacing w:val="3"/>
        </w:rPr>
        <w:t xml:space="preserve">Матеріально-правові заперечення </w:t>
      </w:r>
      <w:r>
        <w:rPr>
          <w:spacing w:val="3"/>
        </w:rPr>
        <w:t xml:space="preserve">мають на меті винесення </w:t>
      </w:r>
      <w:r>
        <w:rPr/>
        <w:t xml:space="preserve">рішення про відмову в позові як такому і полягають в запереченні </w:t>
      </w:r>
      <w:r>
        <w:rPr>
          <w:spacing w:val="2"/>
        </w:rPr>
        <w:t xml:space="preserve">фактів підстав позову чи предмета позову. </w:t>
      </w:r>
      <w:r>
        <w:rPr>
          <w:spacing w:val="2"/>
          <w:sz w:val="22"/>
          <w:szCs w:val="22"/>
        </w:rPr>
        <w:t>Відповідач може заяви</w:t>
        <w:softHyphen/>
        <w:t xml:space="preserve">ти про виконання зобов'язання, закінчення строку давності, те, що </w:t>
      </w:r>
      <w:r>
        <w:rPr>
          <w:sz w:val="22"/>
          <w:szCs w:val="22"/>
        </w:rPr>
        <w:t>норми матеріального права не передбачають виникнення цивільно</w:t>
        <w:softHyphen/>
      </w:r>
      <w:r>
        <w:rPr>
          <w:spacing w:val="3"/>
          <w:sz w:val="22"/>
          <w:szCs w:val="22"/>
        </w:rPr>
        <w:t>го суб'єктивного права з фактів, наведених позивачем тощо.</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Зустрічний позов.</w:t>
      </w:r>
    </w:p>
    <w:p>
      <w:pPr>
        <w:pStyle w:val="11"/>
        <w:rPr>
          <w:b/>
          <w:b/>
          <w:i/>
          <w:i/>
          <w:u w:val="single"/>
        </w:rPr>
      </w:pPr>
      <w:r>
        <w:rPr/>
        <w:t xml:space="preserve">Захист інтересів відповідача гарантується принципами цивільного процесуального права України: </w:t>
      </w:r>
      <w:r>
        <w:rPr>
          <w:i/>
          <w:iCs/>
        </w:rPr>
        <w:t>змагальною формою процесу, рівно</w:t>
        <w:softHyphen/>
        <w:t xml:space="preserve">правністю сторін, диспозитивністю. </w:t>
      </w:r>
      <w:r>
        <w:rPr>
          <w:spacing w:val="-2"/>
        </w:rPr>
        <w:t xml:space="preserve">Завдання цивільного судочинства рівною мірою розподіляються </w:t>
      </w:r>
      <w:r>
        <w:rPr/>
        <w:t xml:space="preserve">між позивачем та відповідачем. Обидві сторони в процесі захищають </w:t>
      </w:r>
      <w:r>
        <w:rPr>
          <w:spacing w:val="-5"/>
        </w:rPr>
        <w:t>свої права та інтереси. Для позивача засобом порушення процесу є по</w:t>
        <w:softHyphen/>
      </w:r>
      <w:r>
        <w:rPr>
          <w:spacing w:val="-6"/>
        </w:rPr>
        <w:t>зов, проти заявленого позову відповідач може виступати з заперечення</w:t>
        <w:softHyphen/>
      </w:r>
      <w:r>
        <w:rPr>
          <w:spacing w:val="-3"/>
        </w:rPr>
        <w:t xml:space="preserve">ми і зустрічним позовом. </w:t>
      </w:r>
      <w:r>
        <w:rPr/>
        <w:t>Заперечення є вимогами відповідача щодо припинення провад</w:t>
        <w:softHyphen/>
        <w:t>ження в справі через відсутність передумов права на пред'явлення позову чи внаслідок відсутності підстав для виникнення та розвит</w:t>
        <w:softHyphen/>
        <w:t>ку спірних матеріальних правовідносин, з яких витікають позовні вимоги позивача. Дане визначення охоплює два види заперечень: процесуально-</w:t>
      </w:r>
      <w:r>
        <w:rPr>
          <w:spacing w:val="2"/>
        </w:rPr>
        <w:t xml:space="preserve">правові й матеріально-правові. </w:t>
      </w:r>
      <w:r>
        <w:rPr>
          <w:i/>
          <w:iCs/>
        </w:rPr>
        <w:t xml:space="preserve">Процесуально-правові заперечення </w:t>
      </w:r>
      <w:r>
        <w:rPr/>
        <w:t>не торкаються матеріально-правової сутності позовних вимог.</w:t>
      </w:r>
      <w:r>
        <w:rPr>
          <w:i/>
          <w:iCs/>
          <w:spacing w:val="3"/>
        </w:rPr>
        <w:t xml:space="preserve"> Матеріально-правові заперечення </w:t>
      </w:r>
      <w:r>
        <w:rPr>
          <w:spacing w:val="3"/>
        </w:rPr>
        <w:t xml:space="preserve">мають на меті винесення </w:t>
      </w:r>
      <w:r>
        <w:rPr/>
        <w:t xml:space="preserve">рішення про відмову в позові як такому і полягають в запереченні </w:t>
      </w:r>
      <w:r>
        <w:rPr>
          <w:spacing w:val="2"/>
        </w:rPr>
        <w:t xml:space="preserve">фактів підстав позову чи предмета позову. </w:t>
      </w:r>
      <w:r>
        <w:rPr>
          <w:i/>
          <w:iCs/>
          <w:spacing w:val="11"/>
        </w:rPr>
        <w:t xml:space="preserve">Зустрічний позов </w:t>
      </w:r>
      <w:r>
        <w:rPr>
          <w:spacing w:val="11"/>
        </w:rPr>
        <w:t xml:space="preserve">— це заявлена відповідачем до позивача </w:t>
      </w:r>
      <w:r>
        <w:rPr/>
        <w:t>в справі самостійна позовна вимога для сумісного її розгляду з первісним позовом. Зустрічний позов не є позовом особливого ви</w:t>
        <w:softHyphen/>
        <w:t>ду, а відноситься до позовів про присудження, визнання чи пере</w:t>
        <w:softHyphen/>
      </w:r>
      <w:r>
        <w:rPr>
          <w:spacing w:val="-1"/>
        </w:rPr>
        <w:t>творення.</w:t>
      </w:r>
      <w:r>
        <w:rPr>
          <w:b/>
          <w:bCs/>
          <w:u w:val="single"/>
        </w:rPr>
        <w:t xml:space="preserve"> Стаття 123</w:t>
      </w:r>
      <w:r>
        <w:rPr>
          <w:u w:val="single"/>
        </w:rPr>
        <w:t>. Зустрічний позов.</w:t>
      </w:r>
      <w:r>
        <w:rPr/>
        <w:t xml:space="preserve"> 1. Відповідач має право до або під час попереднього судового засідання пред'явити зустрічний позов. 2. Зустрічний позов приймається до спільного розгляду з первісним позовом, якщо обидва позови взаємопов'язані і спільний їх розгляд є доцільним, зокрема, коли вони виникають з одних правовідносин, або коли вимоги за позовами можуть зараховуватися, або коли задоволення зустрічного позову може виключити повністю або частково задоволення первісного позову. 3. Вимоги за зустрічним позовом ухвалою суду об'єднуються в одне провадження з первісним позовом. </w:t>
      </w:r>
      <w:r>
        <w:rPr>
          <w:b/>
          <w:bCs/>
          <w:u w:val="single"/>
        </w:rPr>
        <w:t>Стаття 124</w:t>
      </w:r>
      <w:r>
        <w:rPr>
          <w:u w:val="single"/>
        </w:rPr>
        <w:t>. Форма і зміст зустрічної позовної заяви.</w:t>
      </w:r>
      <w:r>
        <w:rPr/>
        <w:t xml:space="preserve"> 1. Зустрічна позовна заява, яка подається з додержанням загальних правил пред'явлення позову, повинна відповідати вимогам статей 119 і 120 цього Кодексу. 2. До зустрічної позовної заяви, поданої з порушенням вимог, встановлених частиною першою цієї статті, застосовуються положення статті 121 цього Кодексу.</w:t>
      </w:r>
    </w:p>
    <w:p>
      <w:pPr>
        <w:pStyle w:val="Normal"/>
        <w:jc w:val="both"/>
        <w:rPr>
          <w:b/>
          <w:b/>
          <w:i/>
          <w:i/>
          <w:u w:val="single"/>
        </w:rPr>
      </w:pPr>
      <w:r>
        <w:rPr>
          <w:b/>
          <w:i/>
          <w:u w:val="single"/>
        </w:rPr>
      </w:r>
    </w:p>
    <w:p>
      <w:pPr>
        <w:pStyle w:val="Normal"/>
        <w:numPr>
          <w:ilvl w:val="0"/>
          <w:numId w:val="1"/>
        </w:numPr>
        <w:jc w:val="both"/>
        <w:rPr>
          <w:b/>
          <w:b/>
          <w:i/>
          <w:i/>
          <w:highlight w:val="green"/>
          <w:u w:val="single"/>
        </w:rPr>
      </w:pPr>
      <w:r>
        <w:rPr>
          <w:b/>
          <w:i/>
          <w:highlight w:val="green"/>
          <w:u w:val="single"/>
        </w:rPr>
        <w:t>Зміни в позовному спорі.</w:t>
      </w:r>
    </w:p>
    <w:p>
      <w:pPr>
        <w:pStyle w:val="Normal"/>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Відмова від позову.</w:t>
      </w:r>
    </w:p>
    <w:p>
      <w:pPr>
        <w:pStyle w:val="Normal"/>
        <w:jc w:val="both"/>
        <w:rPr/>
      </w:pPr>
      <w:r>
        <w:rPr>
          <w:i/>
        </w:rPr>
        <w:t>Позов</w:t>
      </w:r>
      <w:r>
        <w:rPr/>
        <w:t xml:space="preserve"> — це звернена через суд вимога позивача до </w:t>
      </w:r>
      <w:r>
        <w:rPr>
          <w:spacing w:val="-4"/>
        </w:rPr>
        <w:t>відповідача щодо захисту порушеного або оспорюваного суб'єктив</w:t>
        <w:softHyphen/>
        <w:t>ного права чи охоронюваного законом інтересу, здійснена у визна</w:t>
        <w:softHyphen/>
      </w:r>
      <w:r>
        <w:rPr/>
        <w:t xml:space="preserve">ченій законом процесуальній формі. </w:t>
      </w:r>
      <w:r>
        <w:rPr>
          <w:b/>
          <w:u w:val="single"/>
        </w:rPr>
        <w:t>Стаття 174.</w:t>
      </w:r>
      <w:r>
        <w:rPr>
          <w:u w:val="single"/>
        </w:rPr>
        <w:t xml:space="preserve"> Відмова позивача від позову, визнання позову</w:t>
      </w:r>
      <w:r>
        <w:rPr/>
        <w:t>. відповідачем.</w:t>
      </w:r>
      <w:bookmarkStart w:id="548" w:name="923"/>
      <w:bookmarkEnd w:id="548"/>
      <w:r>
        <w:rPr/>
        <w:t xml:space="preserve"> 1. Позивач може відмовитися від позову, а відповідач - визнати позов протягом усього часу судового розгляду, зробивши усну заяву. Якщо відмову позивача від позову, визнання позову відповідачем викладено в адресованих суду письмових заявах, ці заяви приєднуються до справи. </w:t>
      </w:r>
      <w:bookmarkStart w:id="549" w:name="924"/>
      <w:bookmarkEnd w:id="549"/>
      <w:r>
        <w:rPr/>
        <w:t xml:space="preserve">2. До ухвалення судового рішення у зв'язку з відмовою позивача від позову або визнанням позову відповідачем суд роз'яснює сторонам наслідки відповідних процесуальних дій, перевіряє, чи не обмежений представник сторони, який висловив намір вчинити ці дії, у повноваженнях на їх вчинення. </w:t>
      </w:r>
      <w:bookmarkStart w:id="550" w:name="925"/>
      <w:bookmarkEnd w:id="550"/>
      <w:r>
        <w:rPr/>
        <w:t>3. У разі відмови позивача від позову суд постановляє ухвалу про закриття провадження у справі.</w:t>
      </w:r>
      <w:bookmarkStart w:id="551" w:name="926"/>
      <w:bookmarkEnd w:id="551"/>
      <w:r>
        <w:rPr/>
        <w:t> 4. У разі визнання відповідачем позову суд за наявності для того законних підстав ухвалює рішення про задоволення позову. Якщо визнання відповідачем позову суперечить закону або порушує права, свободи чи інтереси інших осіб, суд постановляє ухвалу про відмову у прийнятті визнання відповідачем позову і продовжує судовий розгляд.</w:t>
      </w:r>
      <w:bookmarkStart w:id="552" w:name="927"/>
      <w:bookmarkEnd w:id="552"/>
      <w:r>
        <w:rPr/>
        <w:t> 5. Суд не приймає відмову позивача від позову, визнання позову відповідачем у справі, в якій особу представляє її законний представник, якщо його дії суперечать інтересам особи, яку він представляє.</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Визнання позову.</w:t>
      </w:r>
    </w:p>
    <w:p>
      <w:pPr>
        <w:pStyle w:val="Normal"/>
        <w:jc w:val="both"/>
        <w:rPr/>
      </w:pPr>
      <w:r>
        <w:rPr>
          <w:i/>
        </w:rPr>
        <w:t>Позов</w:t>
      </w:r>
      <w:r>
        <w:rPr/>
        <w:t xml:space="preserve"> — це звернена через суд вимога позивача до </w:t>
      </w:r>
      <w:r>
        <w:rPr>
          <w:spacing w:val="-4"/>
        </w:rPr>
        <w:t>відповідача щодо захисту порушеного або оспорюваного суб'єктив</w:t>
        <w:softHyphen/>
        <w:t>ного права чи охоронюваного законом інтересу, здійснена у визна</w:t>
        <w:softHyphen/>
      </w:r>
      <w:r>
        <w:rPr/>
        <w:t xml:space="preserve">ченій законом процесуальній формі. </w:t>
      </w:r>
      <w:r>
        <w:rPr>
          <w:b/>
          <w:u w:val="single"/>
        </w:rPr>
        <w:t>Стаття 174.</w:t>
      </w:r>
      <w:r>
        <w:rPr>
          <w:u w:val="single"/>
        </w:rPr>
        <w:t xml:space="preserve"> Відмова позивача від позову, визнання позову</w:t>
      </w:r>
      <w:r>
        <w:rPr/>
        <w:t>. відповідачем. 1. Позивач може відмовитися від позову, а відповідач - визнати позов протягом усього часу судового розгляду, зробивши усну заяву. Якщо відмову позивача від позову, визнання позову відповідачем викладено в адресованих суду письмових заявах, ці заяви приєднуються до справи. 2. До ухвалення судового рішення у зв'язку з відмовою позивача від позову або визнанням позову відповідачем суд роз'яснює сторонам наслідки відповідних процесуальних дій, перевіряє, чи не обмежений представник сторони, який висловив намір вчинити ці дії, у повноваженнях на їх вчинення. 3. У разі відмови позивача від позову суд постановляє ухвалу про закриття провадження у справі. 4. У разі визнання відповідачем позову суд за наявності для того законних підстав ухвалює рішення про задоволення позову. Якщо визнання відповідачем позову суперечить закону або порушує права, свободи чи інтереси інших осіб, суд постановляє ухвалу про відмову у прийнятті визнання відповідачем позову і продовжує судовий розгляд. 5. Суд не приймає відмову позивача від позову, визнання позову відповідачем у справі, в якій особу представляє її законний представник, якщо його дії суперечать інтересам особи, яку він представляє.</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Мирова угода сторін.</w:t>
      </w:r>
    </w:p>
    <w:p>
      <w:pPr>
        <w:pStyle w:val="11"/>
        <w:rPr>
          <w:b/>
          <w:b/>
          <w:i/>
          <w:i/>
          <w:u w:val="single"/>
        </w:rPr>
      </w:pPr>
      <w:r>
        <w:rPr>
          <w:b/>
          <w:bCs/>
          <w:u w:val="single"/>
        </w:rPr>
        <w:t>Стаття 175</w:t>
      </w:r>
      <w:r>
        <w:rPr>
          <w:u w:val="single"/>
        </w:rPr>
        <w:t>. Мирова угода сторін.</w:t>
      </w:r>
      <w:bookmarkStart w:id="553" w:name="929"/>
      <w:bookmarkEnd w:id="553"/>
      <w:r>
        <w:rPr/>
        <w:t> 1. Мирова угода укладається сторонами з метою врегулювання спору на основі взаємних поступок і може стосуватися лише прав та обов'язків сторін та предмета позову.</w:t>
      </w:r>
      <w:bookmarkStart w:id="554" w:name="930"/>
      <w:bookmarkEnd w:id="554"/>
      <w:r>
        <w:rPr/>
        <w:t> 2. Сторони можуть укласти мирову угоду і повідомити про це суд, зробивши спільну заяву. Якщо мирову угоду або повідомлення про неї викладено в адресованій суду письмовій заяві сторін, ця заява приєднується до справи.</w:t>
      </w:r>
      <w:bookmarkStart w:id="555" w:name="931"/>
      <w:bookmarkEnd w:id="555"/>
      <w:r>
        <w:rPr/>
        <w:t> 3. До ухвалення судового рішення у зв'язку з укладенням сторонами мирової угоди суд роз'яснює сторонам наслідки такого рішення, перевіряє, чи не обмежений представник сторони, який висловив намір вчинити ці дії, у повноваженнях на їх вчинення.</w:t>
      </w:r>
      <w:bookmarkStart w:id="556" w:name="932"/>
      <w:bookmarkEnd w:id="556"/>
      <w:r>
        <w:rPr/>
        <w:t> 4. У разі укладення сторонами мирової угоди суд постановляє ухвалу про закриття провадження у справі.</w:t>
      </w:r>
      <w:bookmarkStart w:id="557" w:name="933"/>
      <w:bookmarkEnd w:id="557"/>
      <w:r>
        <w:rPr/>
        <w:t> 5. Закриваючи провадження у справі, суд за клопотанням сторін може постановити ухвалу про визнання мирової угоди. Якщо умови мирової угоди суперечать закону чи порушують права, свободи чи інтереси інших осіб, суд постановляє ухвалу про відмову у визнанні мирової угоди і продовжує судовий розгляд.</w:t>
      </w:r>
      <w:bookmarkStart w:id="558" w:name="934"/>
      <w:bookmarkEnd w:id="558"/>
      <w:r>
        <w:rPr/>
        <w:t> 6. Суд не визнає мирової угоди у справі, в якій одну із сторін представляє її законний представник, якщо його дії суперечать інтересам особи, яку він представляє.</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Забезпечення позову.</w:t>
      </w:r>
    </w:p>
    <w:p>
      <w:pPr>
        <w:pStyle w:val="Normal"/>
        <w:jc w:val="both"/>
        <w:rPr/>
      </w:pPr>
      <w:r>
        <w:rPr>
          <w:b/>
          <w:bCs/>
          <w:u w:val="single"/>
        </w:rPr>
        <w:t>Стаття 118</w:t>
      </w:r>
      <w:r>
        <w:rPr>
          <w:u w:val="single"/>
        </w:rPr>
        <w:t>. Пред'явлення позову.</w:t>
      </w:r>
      <w:r>
        <w:rPr/>
        <w:t> 1. Позов пред'являється шляхом подання позовної заяви до суду першої інстанції, де вона реєструється, оформлюється і передається судді в порядку черговості. 2. Позивач має право об'єднати в одній позовній заяві кілька вимог, які пов'язані між собою. </w:t>
      </w:r>
      <w:r>
        <w:rPr>
          <w:b/>
          <w:bCs/>
          <w:u w:val="single"/>
        </w:rPr>
        <w:t>Стаття 151</w:t>
      </w:r>
      <w:r>
        <w:rPr>
          <w:u w:val="single"/>
        </w:rPr>
        <w:t>. Підстави для забезпечення позову.</w:t>
      </w:r>
      <w:bookmarkStart w:id="559" w:name="803"/>
      <w:bookmarkEnd w:id="559"/>
      <w:r>
        <w:rPr/>
        <w:t> 1. Суд за заявою осіб, які беруть участь у справі, може вжити заходи забезпечення позову.</w:t>
      </w:r>
      <w:bookmarkStart w:id="560" w:name="804"/>
      <w:bookmarkEnd w:id="560"/>
      <w:r>
        <w:rPr/>
        <w:t> 2. У заяві про забезпечення позову повинно бути зазначено:</w:t>
      </w:r>
      <w:bookmarkStart w:id="561" w:name="805"/>
      <w:bookmarkEnd w:id="561"/>
      <w:r>
        <w:rPr/>
        <w:t> 1) причини, у зв'язку з якими потрібно забезпечити позов;</w:t>
      </w:r>
      <w:bookmarkStart w:id="562" w:name="806"/>
      <w:bookmarkEnd w:id="562"/>
      <w:r>
        <w:rPr/>
        <w:t> 2) вид забезпечення позову, який належить застосувати, з обґрунтуванням його необхідності;</w:t>
      </w:r>
      <w:bookmarkStart w:id="563" w:name="807"/>
      <w:bookmarkEnd w:id="563"/>
      <w:r>
        <w:rPr/>
        <w:t> 3) інші відомості, потрібні для забезпечення позову.</w:t>
      </w:r>
      <w:bookmarkStart w:id="564" w:name="808"/>
      <w:bookmarkEnd w:id="564"/>
      <w:r>
        <w:rPr/>
        <w:t> 3. Забезпечення позову допускається на будь-якій стадії розгляду справи, якщо невжиття заходів забезпечення може утруднити чи зробити неможливим виконання рішення суду.</w:t>
      </w:r>
      <w:bookmarkStart w:id="565" w:name="809"/>
      <w:bookmarkEnd w:id="565"/>
      <w:r>
        <w:rPr/>
        <w:t> 4. За заявою заінтересованої особи суд може забезпечити позов до подання позовної заяви з метою запобігання порушенню права інтелектуальної власності. До заяви про забезпечення позову додаються документи та інші докази, які підтверджують, що саме ця особа є суб'єктом відповідного права інтелектуальної власності і що її права можуть бути порушені у разі невжиття заходів забезпечення позову. До заяви додаються також її копії відповідно до кількості осіб, щодо яких просять вжити заходи забезпечення позову.</w:t>
      </w:r>
      <w:bookmarkStart w:id="566" w:name="810"/>
      <w:bookmarkEnd w:id="566"/>
      <w:r>
        <w:rPr/>
        <w:t> 5. У разі подання заяви про забезпечення позову до подання позовної заяви заявник повинен подати відповідну позовну заяву протягом десяти днів з дня постановлення ухвали про забезпечення позов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Види забезпечення позову.</w:t>
      </w:r>
    </w:p>
    <w:p>
      <w:pPr>
        <w:pStyle w:val="Normal"/>
        <w:jc w:val="both"/>
        <w:rPr/>
      </w:pPr>
      <w:r>
        <w:rPr>
          <w:b/>
          <w:bCs/>
          <w:u w:val="single"/>
        </w:rPr>
        <w:t>Стаття 118</w:t>
      </w:r>
      <w:r>
        <w:rPr>
          <w:u w:val="single"/>
        </w:rPr>
        <w:t>. Пред'явлення позову.</w:t>
      </w:r>
      <w:r>
        <w:rPr/>
        <w:t> 1. Позов пред'являється шляхом подання позовної заяви до суду першої інстанції, де вона реєструється, оформлюється і передається судді в порядку черговості. 2. Позивач має право об'єднати в одній позовній заяві кілька вимог, які пов'язані між собою. </w:t>
      </w:r>
      <w:r>
        <w:rPr>
          <w:b/>
          <w:bCs/>
          <w:u w:val="single"/>
        </w:rPr>
        <w:t>Стаття 152</w:t>
      </w:r>
      <w:r>
        <w:rPr>
          <w:u w:val="single"/>
        </w:rPr>
        <w:t>. Види забезпечення позову</w:t>
      </w:r>
      <w:bookmarkStart w:id="567" w:name="812"/>
      <w:bookmarkEnd w:id="567"/>
      <w:r>
        <w:rPr>
          <w:u w:val="single"/>
        </w:rPr>
        <w:t>.</w:t>
      </w:r>
      <w:r>
        <w:rPr/>
        <w:t xml:space="preserve"> Позов забезпечується:</w:t>
      </w:r>
      <w:bookmarkStart w:id="568" w:name="813"/>
      <w:bookmarkEnd w:id="568"/>
      <w:r>
        <w:rPr/>
        <w:t> 1) накладенням арешту на майно або грошові кошти, що належать відповідачеві і знаходяться у нього або в інших осіб;</w:t>
      </w:r>
      <w:bookmarkStart w:id="569" w:name="814"/>
      <w:bookmarkEnd w:id="569"/>
      <w:r>
        <w:rPr/>
        <w:t> 2) забороною вчиняти певні дії;</w:t>
      </w:r>
      <w:bookmarkStart w:id="570" w:name="815"/>
      <w:bookmarkEnd w:id="570"/>
      <w:r>
        <w:rPr/>
        <w:t> 3) встановленням обов'язку вчинити певні дії;</w:t>
      </w:r>
      <w:bookmarkStart w:id="571" w:name="816"/>
      <w:bookmarkEnd w:id="571"/>
      <w:r>
        <w:rPr/>
        <w:t> 4) забороною іншим особам здійснювати платежі або передавати майно відповідачеві чи виконувати щодо нього інші зобов'язання;</w:t>
      </w:r>
      <w:bookmarkStart w:id="572" w:name="817"/>
      <w:bookmarkEnd w:id="572"/>
      <w:r>
        <w:rPr/>
        <w:t xml:space="preserve"> 5) зупиненням продажу описаного майна, якщо подано позов про право власності на це майно або про виключення його з опису;</w:t>
      </w:r>
      <w:bookmarkStart w:id="573" w:name="818"/>
      <w:bookmarkEnd w:id="573"/>
      <w:r>
        <w:rPr/>
        <w:t> 6) зупиненням стягнення на підставі виконавчого документа, який оскаржується боржником у судовому порядку;</w:t>
      </w:r>
      <w:bookmarkStart w:id="574" w:name="819"/>
      <w:bookmarkEnd w:id="574"/>
      <w:r>
        <w:rPr/>
        <w:t> 7) передачею речі, яка є предметом спору, на зберігання іншим особам.</w:t>
      </w:r>
      <w:bookmarkStart w:id="575" w:name="820"/>
      <w:bookmarkEnd w:id="575"/>
      <w:r>
        <w:rPr/>
        <w:t> 2. У разі необхідності судом можуть бути застосовані інші види забезпечення позову. Суд може застосувати кілька видів забезпечення позову.</w:t>
      </w:r>
      <w:bookmarkStart w:id="576" w:name="821"/>
      <w:bookmarkEnd w:id="576"/>
      <w:r>
        <w:rPr/>
        <w:t> 3. Види забезпечення позову мають бути співмірними із заявленими позивачем вимогами.</w:t>
      </w:r>
      <w:bookmarkStart w:id="577" w:name="822"/>
      <w:bookmarkEnd w:id="577"/>
      <w:r>
        <w:rPr/>
        <w:t> 4. Не допускається забезпечення позову шляхом накладення арешту на заробітну плату, пенсію та стипендію, допомогу по загальнообов'язковому державному соціальному страхуванню, яка виплачується у зв'язку з тимчасовою непрацездатністю (включаючи догляд за хворою дитиною), вагітністю та пологами, по догляду за дитиною до досягнення нею трирічного віку, на допомогу, яка виплачується касами взаємодопомоги, благодійними організаціями, а також на вихідну допомогу, допомогу по безробіттю. Ця вимога не поширюється на позови про стягнення аліментів, про відшкодування шкоди, завданої каліцтвом, іншим ушкодженням здоров'я або смертю фізичної особи, про відшкодування збитків, завданих злочином.</w:t>
      </w:r>
      <w:bookmarkStart w:id="578" w:name="823"/>
      <w:bookmarkEnd w:id="578"/>
      <w:r>
        <w:rPr/>
        <w:t> 5. Не може бути накладено арешт на предмети, що швидко псуються.</w:t>
      </w:r>
      <w:bookmarkStart w:id="579" w:name="824"/>
      <w:bookmarkEnd w:id="579"/>
      <w:r>
        <w:rPr/>
        <w:t> 6. Не допускається забезпечення позову шляхом зупинення тимчасової адміністрації або ліквідації банку, заборони або встановлення обов'язку вчиняти певні дії тимчасовому адміністратору, ліквідатору банку або Національному банку України при здійсненні тимчасової адміністрації чи ліквідації банку.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Розгляд заяви про забезпечення позову.</w:t>
      </w:r>
    </w:p>
    <w:p>
      <w:pPr>
        <w:pStyle w:val="Normal"/>
        <w:jc w:val="both"/>
        <w:rPr>
          <w:b/>
          <w:b/>
          <w:i/>
          <w:i/>
          <w:u w:val="single"/>
        </w:rPr>
      </w:pPr>
      <w:r>
        <w:rPr>
          <w:b/>
          <w:bCs/>
          <w:u w:val="single"/>
        </w:rPr>
        <w:t>Стаття 118</w:t>
      </w:r>
      <w:r>
        <w:rPr>
          <w:u w:val="single"/>
        </w:rPr>
        <w:t>. Пред'явлення позову.</w:t>
      </w:r>
      <w:r>
        <w:rPr/>
        <w:t> 1. Позов пред'являється шляхом подання позовної заяви до суду першої інстанції, де вона реєструється, оформлюється і передається судді в порядку черговості. 2. Позивач має право об'єднати в одній позовній заяві кілька вимог, які пов'язані між собою. </w:t>
      </w:r>
      <w:r>
        <w:rPr>
          <w:b/>
          <w:bCs/>
          <w:u w:val="single"/>
        </w:rPr>
        <w:t>Стаття 153</w:t>
      </w:r>
      <w:r>
        <w:rPr>
          <w:u w:val="single"/>
        </w:rPr>
        <w:t>. Розгляд заяви про забезпечення позову, виконання ухвали про забезпечення позову.</w:t>
      </w:r>
      <w:bookmarkStart w:id="580" w:name="826"/>
      <w:bookmarkEnd w:id="580"/>
      <w:r>
        <w:rPr/>
        <w:t> 1. Заява про забезпечення позову розглядається судом, у провадженні якого перебуває справа, в день її надходження без повідомлення відповідача та інших осіб, які беруть участь у справі.</w:t>
      </w:r>
      <w:bookmarkStart w:id="581" w:name="827"/>
      <w:bookmarkEnd w:id="581"/>
      <w:r>
        <w:rPr/>
        <w:t> 2. Заява про забезпечення позову, подана до подання позовної заяви, розглядається судом не пізніше двох днів з дня її подання. У разі обґрунтованої вимоги заявника заява про забезпечення позову, подана до подання позовної заяви, розглядається лише за його участю без повідомлення особи, щодо якої просять вжити заходи забезпечення позову.</w:t>
      </w:r>
      <w:bookmarkStart w:id="582" w:name="828"/>
      <w:bookmarkEnd w:id="582"/>
      <w:r>
        <w:rPr/>
        <w:t> 3. Суд, розглядаючи заяву про забезпечення позову, подану до подання позовної заяви, може вимагати від заявника подати додаткові документи та інші докази, що підтверджують необхідність забезпечення позову.</w:t>
      </w:r>
      <w:bookmarkStart w:id="583" w:name="829"/>
      <w:bookmarkEnd w:id="583"/>
      <w:r>
        <w:rPr/>
        <w:t> 4. Суд, допускаючи забезпечення позову, може вимагати від позивача забезпечити його вимогу заставою, достатньою для того, щоб запобігти зловживанню забезпеченням позову, яка вноситься на депозитний рахунок суду. Розмір застави визначається судом з урахуванням обставин справи, але не повинен бути більшим за розмір ціни позову.</w:t>
      </w:r>
      <w:bookmarkStart w:id="584" w:name="830"/>
      <w:bookmarkEnd w:id="584"/>
      <w:r>
        <w:rPr/>
        <w:t> 5. Про вжиття заходів забезпечення позову суд постановляє ухвалу, в якій зазначає вид забезпечення позову і підстави його обрання, порядок виконання, розмір застави, якщо така призначена. Копія ухвали надсилається заявнику та заінтересованим особам негайно після її постановлення.</w:t>
      </w:r>
      <w:bookmarkStart w:id="585" w:name="831"/>
      <w:bookmarkEnd w:id="585"/>
      <w:r>
        <w:rPr/>
        <w:t> 6. Залежно від обставин справи суд може забезпечити позов повністю або частково.</w:t>
      </w:r>
      <w:bookmarkStart w:id="586" w:name="832"/>
      <w:bookmarkEnd w:id="586"/>
      <w:r>
        <w:rPr/>
        <w:t> 7. У разі постановлення ухвали без повідомлення особи, щодо якої просять вжити заходи забезпечення позову, копія ухвали надсилається особі, щодо якої вжито заходи забезпечення позову, негайно після її виконання.</w:t>
      </w:r>
      <w:bookmarkStart w:id="587" w:name="833"/>
      <w:bookmarkEnd w:id="587"/>
      <w:r>
        <w:rPr/>
        <w:t> 8. Суд, встановивши, що заяву про забезпечення позову подано без додержання вимог статті 151 цього Кодексу («Підстави для забезпечення позову»), повертає її заявнику, про що постановляє ухвалу.</w:t>
      </w:r>
      <w:bookmarkStart w:id="588" w:name="834"/>
      <w:bookmarkEnd w:id="588"/>
      <w:r>
        <w:rPr/>
        <w:t> 9. Ухвала про забезпечення позову виконується негайно в порядку, встановленому для виконання судових рішень. У разі забезпечення вимог заявника заставою ухвала про забезпечення позову звертається до виконання негайно після внесення предмета застави в повному розмірі.</w:t>
      </w:r>
      <w:bookmarkStart w:id="589" w:name="835"/>
      <w:bookmarkEnd w:id="589"/>
      <w:r>
        <w:rPr/>
        <w:t> 10. Оскарження ухвали про забезпечення позову не зупиняє її виконання, а також не перешкоджає подальшому розгляду справи.</w:t>
      </w:r>
      <w:bookmarkStart w:id="590" w:name="836"/>
      <w:bookmarkEnd w:id="590"/>
      <w:r>
        <w:rPr/>
        <w:t> 11. Оскарження ухвали про скасування забезпечення позову або про заміну одного виду забезпечення іншим зупиняє виконання цієї ухвали.</w:t>
      </w:r>
      <w:bookmarkStart w:id="591" w:name="837"/>
      <w:bookmarkEnd w:id="591"/>
      <w:r>
        <w:rPr/>
        <w:t> 12. Особи, винні в порушенні заходів забезпечення позову, несуть відповідальність, встановлену законом.</w:t>
      </w:r>
    </w:p>
    <w:p>
      <w:pPr>
        <w:pStyle w:val="Normal"/>
        <w:jc w:val="both"/>
        <w:rPr>
          <w:b/>
          <w:b/>
          <w:i/>
          <w:i/>
          <w:u w:val="single"/>
        </w:rPr>
      </w:pPr>
      <w:r>
        <w:rPr>
          <w:b/>
          <w:i/>
          <w:u w:val="single"/>
        </w:rPr>
      </w:r>
    </w:p>
    <w:p>
      <w:pPr>
        <w:pStyle w:val="Normal"/>
        <w:numPr>
          <w:ilvl w:val="0"/>
          <w:numId w:val="1"/>
        </w:numPr>
        <w:jc w:val="both"/>
        <w:rPr>
          <w:b/>
          <w:b/>
          <w:i/>
          <w:i/>
          <w:highlight w:val="green"/>
          <w:u w:val="single"/>
        </w:rPr>
      </w:pPr>
      <w:r>
        <w:rPr>
          <w:b/>
          <w:i/>
          <w:highlight w:val="green"/>
          <w:u w:val="single"/>
        </w:rPr>
        <w:t>Виконання ухвали про забезпечення позову.</w:t>
      </w:r>
    </w:p>
    <w:p>
      <w:pPr>
        <w:pStyle w:val="Normal"/>
        <w:ind w:left="360" w:hanging="0"/>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Заміна виду забезпечення позову або скасування заходів забезпечення позову.</w:t>
      </w:r>
    </w:p>
    <w:p>
      <w:pPr>
        <w:pStyle w:val="Normal"/>
        <w:jc w:val="both"/>
        <w:rPr>
          <w:b/>
          <w:b/>
          <w:i/>
          <w:i/>
          <w:u w:val="single"/>
        </w:rPr>
      </w:pPr>
      <w:r>
        <w:rPr>
          <w:b/>
          <w:bCs/>
          <w:u w:val="single"/>
        </w:rPr>
        <w:t>Стаття 118</w:t>
      </w:r>
      <w:r>
        <w:rPr>
          <w:u w:val="single"/>
        </w:rPr>
        <w:t>. Пред'явлення позову.</w:t>
      </w:r>
      <w:r>
        <w:rPr/>
        <w:t> 1. Позов пред'являється шляхом подання позовної заяви до суду першої інстанції, де вона реєструється, оформлюється і передається судді в порядку черговості. 2. Позивач має право об'єднати в одній позовній заяві кілька вимог, які пов'язані між собою. </w:t>
      </w:r>
      <w:r>
        <w:rPr>
          <w:b/>
          <w:bCs/>
          <w:u w:val="single"/>
        </w:rPr>
        <w:t>Стаття 154</w:t>
      </w:r>
      <w:r>
        <w:rPr>
          <w:u w:val="single"/>
        </w:rPr>
        <w:t>. Заміна виду забезпечення позову або скасування заходів забезпечення позову.</w:t>
      </w:r>
      <w:bookmarkStart w:id="592" w:name="839"/>
      <w:bookmarkEnd w:id="592"/>
      <w:r>
        <w:rPr/>
        <w:t> 1. Суд може за заявою однієї із сторін і зважаючи на пояснення другої сторони допустити заміну одного способу забезпечення позову іншим. Заява про заміну способу забезпечення позову розглядається судом у строки, встановлені частиною другою статті 153 цього Кодексу. На заміну способу забезпечення позову за заявою відповідача потрібна згода позивача, за винятком випадку, визначеного частиною другою цієї статті.</w:t>
      </w:r>
      <w:bookmarkStart w:id="593" w:name="840"/>
      <w:bookmarkEnd w:id="593"/>
      <w:r>
        <w:rPr/>
        <w:t> 2. У разі забезпечення позову про стягнення грошових коштів відповідач може з дозволу суду замість допущеного виду забезпечення внести на депозитний рахунок суду суму, зазначену в позовній заяві.</w:t>
      </w:r>
      <w:bookmarkStart w:id="594" w:name="841"/>
      <w:bookmarkEnd w:id="594"/>
      <w:r>
        <w:rPr/>
        <w:t> 3. Заходи забезпечення позову можуть бути скасовані судом, який розглядає справу.</w:t>
      </w:r>
      <w:bookmarkStart w:id="595" w:name="842"/>
      <w:bookmarkEnd w:id="595"/>
      <w:r>
        <w:rPr/>
        <w:t> 4. Особа, щодо якої вжито заходи забезпечення позову без її повідомлення, протягом десяти днів з дня отримання копії ухвали може подати до суду заяву про їх скасування, яка розглядається судом протягом двох днів.</w:t>
      </w:r>
      <w:bookmarkStart w:id="596" w:name="843"/>
      <w:bookmarkEnd w:id="596"/>
      <w:r>
        <w:rPr/>
        <w:t> 5. Питання про скасування заходів забезпечення позову вирішується в судовому засіданні з повідомленням осіб, які беруть участь у справі. Неявка цих осіб не перешкоджає розгляду питання про скасування заходів забезпечення позову.</w:t>
      </w:r>
      <w:bookmarkStart w:id="597" w:name="844"/>
      <w:bookmarkEnd w:id="597"/>
      <w:r>
        <w:rPr/>
        <w:t> 6. Якщо у задоволенні позову було відмовлено, провадження у справі закрито або заяву залишено без розгляду, вжиті заходи забезпечення позову застосовуються до набрання судовим рішенням законної сили. Проте суд може одночасно з ухваленням судового рішення або після цього постановити ухвалу про скасування заходів забезпечення позову.</w:t>
      </w:r>
      <w:bookmarkStart w:id="598" w:name="845"/>
      <w:bookmarkEnd w:id="598"/>
      <w:r>
        <w:rPr/>
        <w:t> 7. Заходи забезпечення позову, вжиті судом до подання позовної заяви, скасовуються судом також у разі:</w:t>
      </w:r>
      <w:bookmarkStart w:id="599" w:name="846"/>
      <w:bookmarkEnd w:id="599"/>
      <w:r>
        <w:rPr/>
        <w:t>  1) неподання заявником відповідної позовної заяви згідно з вимогами частини п'ятої статті 151 цього Кодексу(«Підстави для забезпечення позову»);</w:t>
      </w:r>
      <w:bookmarkStart w:id="600" w:name="847"/>
      <w:bookmarkEnd w:id="600"/>
      <w:r>
        <w:rPr/>
        <w:t> 2) повернення позовної заяви;</w:t>
      </w:r>
      <w:bookmarkStart w:id="601" w:name="848"/>
      <w:bookmarkEnd w:id="601"/>
      <w:r>
        <w:rPr/>
        <w:t> 3) відмови у відкритті провадження у справі.</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Відшкодування збитків, завданих забезпеченням позову.</w:t>
      </w:r>
    </w:p>
    <w:p>
      <w:pPr>
        <w:pStyle w:val="Normal"/>
        <w:jc w:val="both"/>
        <w:rPr/>
      </w:pPr>
      <w:r>
        <w:rPr>
          <w:b/>
          <w:bCs/>
          <w:u w:val="single"/>
        </w:rPr>
        <w:t>Стаття 118</w:t>
      </w:r>
      <w:r>
        <w:rPr>
          <w:u w:val="single"/>
        </w:rPr>
        <w:t>. Пред'явлення позову.</w:t>
      </w:r>
      <w:r>
        <w:rPr/>
        <w:t> 1. Позов пред'являється шляхом подання позовної заяви до суду першої інстанції, де вона реєструється, оформлюється і передається судді в порядку черговості. 2. Позивач має право об'єднати в одній позовній заяві кілька вимог, які пов'язані між собою. </w:t>
      </w:r>
      <w:r>
        <w:rPr>
          <w:b/>
          <w:bCs/>
          <w:u w:val="single"/>
        </w:rPr>
        <w:t>Стаття 155</w:t>
      </w:r>
      <w:r>
        <w:rPr>
          <w:u w:val="single"/>
        </w:rPr>
        <w:t>. Відшкодування збитків, завданих забезпеченням позову, та повернення предмета застави.</w:t>
      </w:r>
      <w:bookmarkStart w:id="602" w:name="850"/>
      <w:bookmarkEnd w:id="602"/>
      <w:r>
        <w:rPr/>
        <w:t> 1. У разі скасування заходів забезпечення позову, набрання законної сили рішенням про відмову у задоволенні позову чи ухвалою про закриття провадження у справі або залишення заяви без розгляду особа, щодо якої вжито заходи забезпечення позову, має право на відшкодування збитків, завданих забезпеченням позову.</w:t>
      </w:r>
      <w:bookmarkStart w:id="603" w:name="851"/>
      <w:bookmarkEnd w:id="603"/>
      <w:r>
        <w:rPr/>
        <w:t> 2. У разі внесення позивачем предмета застави відшкодування збитків, завданих забезпеченням позову, в першу чергу здійснюється за рахунок предмета застави.</w:t>
      </w:r>
      <w:bookmarkStart w:id="604" w:name="852"/>
      <w:bookmarkEnd w:id="604"/>
      <w:r>
        <w:rPr/>
        <w:t> 3. Предмет застави повертається позивачеві, якщо позов про відшкодування збитків не подано протягом двох місяців після настання обставин, визначених частиною першою цієї статті. Також предмет застави повертається позивачеві, якщо набрало законної сили рішення суду про задоволення позову або якщо сторони уклали мирову угод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Значення стадії судового розгляду цивільних справ.</w:t>
      </w:r>
    </w:p>
    <w:p>
      <w:pPr>
        <w:pStyle w:val="11"/>
        <w:rPr/>
      </w:pPr>
      <w:r>
        <w:rPr/>
        <w:t>Судовий розгляд можна розглядати як інститут цивільного про</w:t>
        <w:softHyphen/>
      </w:r>
      <w:r>
        <w:rPr>
          <w:spacing w:val="2"/>
        </w:rPr>
        <w:t xml:space="preserve">цесуального права і як стадію цивільного процесу. </w:t>
      </w:r>
      <w:r>
        <w:rPr>
          <w:i/>
          <w:iCs/>
        </w:rPr>
        <w:t>Судовий розгляд як інститут цивільного процесуального пра</w:t>
        <w:softHyphen/>
      </w:r>
      <w:r>
        <w:rPr>
          <w:i/>
          <w:iCs/>
          <w:spacing w:val="-2"/>
        </w:rPr>
        <w:t xml:space="preserve">ва </w:t>
      </w:r>
      <w:r>
        <w:rPr>
          <w:spacing w:val="-2"/>
        </w:rPr>
        <w:t xml:space="preserve">— це система норм, що регулюють суспільні відносини між судом </w:t>
      </w:r>
      <w:r>
        <w:rPr>
          <w:spacing w:val="-3"/>
        </w:rPr>
        <w:t xml:space="preserve">та іншими учасниками процесу і діяльність суду та інших учасників </w:t>
      </w:r>
      <w:r>
        <w:rPr>
          <w:spacing w:val="-5"/>
        </w:rPr>
        <w:t xml:space="preserve">процесу, спрямовану на розгляд і вирішення цивільно-правових спорів, </w:t>
      </w:r>
      <w:r>
        <w:rPr>
          <w:spacing w:val="-4"/>
        </w:rPr>
        <w:t>справ з адміністративних правовідносин, справ, пов'язаних зі здійснен</w:t>
        <w:softHyphen/>
      </w:r>
      <w:r>
        <w:rPr>
          <w:spacing w:val="-3"/>
        </w:rPr>
        <w:t xml:space="preserve">ням виборчих прав громадян, і справ окремого провадження. </w:t>
      </w:r>
      <w:r>
        <w:rPr>
          <w:i/>
          <w:iCs/>
          <w:spacing w:val="3"/>
        </w:rPr>
        <w:t xml:space="preserve">Судовий розгляд, </w:t>
      </w:r>
      <w:r>
        <w:rPr>
          <w:spacing w:val="3"/>
        </w:rPr>
        <w:t xml:space="preserve">як стадія цивільного процесу, — це система </w:t>
      </w:r>
      <w:r>
        <w:rPr/>
        <w:t xml:space="preserve">процесуальних дій суду та інших учасників процесу, спрямована на </w:t>
      </w:r>
      <w:r>
        <w:rPr>
          <w:spacing w:val="2"/>
        </w:rPr>
        <w:t>розгляд і вирішення цивільно-правового спору, справ, що виника</w:t>
        <w:softHyphen/>
        <w:t>ють з адміністративних правовідносин, справ, пов'язаних зі здій</w:t>
        <w:softHyphen/>
        <w:t xml:space="preserve">сненням виборчих прав громадян, і справ окремого провадження. </w:t>
      </w:r>
      <w:r>
        <w:rPr/>
        <w:t>Стадія судового розгляду є головною стадією цивільного судо</w:t>
        <w:softHyphen/>
      </w:r>
      <w:r>
        <w:rPr>
          <w:spacing w:val="2"/>
        </w:rPr>
        <w:t xml:space="preserve">чинства, в ній найбільш повно реалізуються принципи і завдання цивільного процесуального права, що стоять перед судом. </w:t>
      </w:r>
      <w:r>
        <w:rPr>
          <w:spacing w:val="3"/>
        </w:rPr>
        <w:t xml:space="preserve">Варто розрізняти судовий розгляд і судове засідання. ЦПК передбачає, що судовий розгляд відбувається в судовому </w:t>
      </w:r>
      <w:r>
        <w:rPr>
          <w:spacing w:val="8"/>
        </w:rPr>
        <w:t xml:space="preserve">засіданні з обов'язковим повідомленням осіб, які беруть участь </w:t>
      </w:r>
      <w:r>
        <w:rPr/>
        <w:t xml:space="preserve">у справі. </w:t>
      </w:r>
      <w:r>
        <w:rPr>
          <w:i/>
          <w:iCs/>
        </w:rPr>
        <w:t xml:space="preserve">Судове засідання </w:t>
      </w:r>
      <w:r>
        <w:rPr/>
        <w:t xml:space="preserve">є процесуальною формою судового розгляду. </w:t>
      </w:r>
      <w:r>
        <w:rPr>
          <w:spacing w:val="4"/>
        </w:rPr>
        <w:t xml:space="preserve">Судове засідання також є процесуальною формою розгляду справ </w:t>
      </w:r>
      <w:r>
        <w:rPr>
          <w:spacing w:val="3"/>
        </w:rPr>
        <w:t xml:space="preserve">в апеляційній та касаційній інстанції і перегляду рішень та ухвал, </w:t>
      </w:r>
      <w:r>
        <w:rPr/>
        <w:t>що набрали законної сили, у зв'язку з нововиявленими і виняткови</w:t>
        <w:softHyphen/>
        <w:t xml:space="preserve">ми обставинами. </w:t>
      </w:r>
      <w:r>
        <w:rPr>
          <w:spacing w:val="5"/>
        </w:rPr>
        <w:t xml:space="preserve">Судовий розгляд є обов'язковою стадією процесу. Незалежно </w:t>
      </w:r>
      <w:r>
        <w:rPr/>
        <w:t>від того, чим закінчується справа — винесенням рішення, винесен</w:t>
        <w:softHyphen/>
      </w:r>
      <w:r>
        <w:rPr>
          <w:spacing w:val="6"/>
        </w:rPr>
        <w:t xml:space="preserve">ням ухвали про закриття провадження із справи, призупиненням </w:t>
      </w:r>
      <w:r>
        <w:rPr>
          <w:spacing w:val="2"/>
        </w:rPr>
        <w:t>провадження чи залишенням заяви без розгляду — існує стадія су</w:t>
        <w:softHyphen/>
      </w:r>
      <w:r>
        <w:rPr/>
        <w:t xml:space="preserve">дового розгляду. Це центральна стадія цивільного процесу, тому що </w:t>
      </w:r>
      <w:r>
        <w:rPr>
          <w:spacing w:val="2"/>
        </w:rPr>
        <w:t xml:space="preserve">тільки на цій стадії справа вирішується по суті. Саме тут найбільш </w:t>
      </w:r>
      <w:r>
        <w:rPr>
          <w:spacing w:val="6"/>
        </w:rPr>
        <w:t xml:space="preserve">повно виявляються принципи цивільного процесуального права: </w:t>
      </w:r>
      <w:r>
        <w:rPr/>
        <w:t xml:space="preserve">усність, безпосередність, гласність, підпорядкування суддів тільки </w:t>
      </w:r>
      <w:r>
        <w:rPr>
          <w:spacing w:val="2"/>
        </w:rPr>
        <w:t xml:space="preserve">закону, рівність усіх учасників процесу перед законом і судом, змагальність і диспозитивність. </w:t>
      </w:r>
      <w:r>
        <w:rPr>
          <w:spacing w:val="-5"/>
        </w:rPr>
        <w:t xml:space="preserve">Обсяг і межі розгляду цивільних справ судами України встановлені </w:t>
      </w:r>
      <w:r>
        <w:rPr>
          <w:spacing w:val="-3"/>
        </w:rPr>
        <w:t>на основі нормативного визначення принципів диспозитивності, зма</w:t>
        <w:softHyphen/>
      </w:r>
      <w:r>
        <w:rPr>
          <w:spacing w:val="-4"/>
        </w:rPr>
        <w:t>гальності та публічності. На суд покладено обов'язок вживати передба</w:t>
        <w:softHyphen/>
      </w:r>
      <w:r>
        <w:rPr>
          <w:spacing w:val="-3"/>
        </w:rPr>
        <w:t>чених законом заходів щодо всебічного, повного і об'єктивного з'ясу</w:t>
        <w:softHyphen/>
      </w:r>
      <w:r>
        <w:rPr>
          <w:spacing w:val="-2"/>
        </w:rPr>
        <w:t xml:space="preserve">вання обставин справи. </w:t>
      </w:r>
      <w:r>
        <w:rPr>
          <w:spacing w:val="-4"/>
        </w:rPr>
        <w:t>Виходячи з цього, цивільні справи в судовому засіданні розгляда</w:t>
        <w:softHyphen/>
      </w:r>
      <w:r>
        <w:rPr>
          <w:spacing w:val="-3"/>
        </w:rPr>
        <w:t>ються публічно в межах, необхідних для з'ясування обставин, встанов</w:t>
        <w:softHyphen/>
        <w:t xml:space="preserve">лення їх об'єктивної істини, дійсних взаємовідносин сторін, їх прав та </w:t>
      </w:r>
      <w:r>
        <w:rPr>
          <w:spacing w:val="-1"/>
        </w:rPr>
        <w:t>обов'язків.</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Судове засідання як процесуальна форма розгляду цивільних справ.</w:t>
      </w:r>
    </w:p>
    <w:p>
      <w:pPr>
        <w:pStyle w:val="11"/>
        <w:rPr/>
      </w:pPr>
      <w:r>
        <w:rPr>
          <w:b/>
          <w:bCs/>
          <w:u w:val="single"/>
        </w:rPr>
        <w:t>Стаття 158</w:t>
      </w:r>
      <w:r>
        <w:rPr>
          <w:u w:val="single"/>
        </w:rPr>
        <w:t>. Розгляд судом справи у судовому засіданні</w:t>
      </w:r>
      <w:r>
        <w:rPr>
          <w:u w:val="single"/>
          <w:lang w:val="ru-RU"/>
        </w:rPr>
        <w:t>.</w:t>
      </w:r>
      <w:bookmarkStart w:id="605" w:name="861"/>
      <w:bookmarkEnd w:id="605"/>
      <w:r>
        <w:rPr/>
        <w:t> 1. Розгляд судом цивільної справи відбувається в судовому засіданні з обов'язковим повідомленням осіб, які беруть участь у справі.</w:t>
      </w:r>
      <w:bookmarkStart w:id="606" w:name="862"/>
      <w:bookmarkEnd w:id="606"/>
      <w:r>
        <w:rPr/>
        <w:t> 2. Особа, яка бере участь у справі, має право заявити клопотання про розгляд справи за її відсутності.</w:t>
      </w:r>
      <w:bookmarkStart w:id="607" w:name="863"/>
      <w:bookmarkEnd w:id="607"/>
      <w:r>
        <w:rPr/>
        <w:t> 3. Судове засідання проводиться в спеціально обладнаному для цього приміщенні суду - залі засідань. </w:t>
      </w:r>
      <w:r>
        <w:rPr>
          <w:b/>
          <w:bCs/>
          <w:u w:val="single"/>
        </w:rPr>
        <w:t>Стаття 160</w:t>
      </w:r>
      <w:r>
        <w:rPr>
          <w:u w:val="single"/>
        </w:rPr>
        <w:t>. Головуючий у судовому засіданні</w:t>
      </w:r>
      <w:r>
        <w:rPr>
          <w:u w:val="single"/>
          <w:lang w:val="ru-RU"/>
        </w:rPr>
        <w:t>.</w:t>
      </w:r>
      <w:r>
        <w:rPr/>
        <w:t> </w:t>
      </w:r>
      <w:bookmarkStart w:id="608" w:name="869"/>
      <w:bookmarkEnd w:id="608"/>
      <w:r>
        <w:rPr/>
        <w:t>1. Під час одноособового розгляду справи в суді першої інстанції головуючим є суддя, який розглядає справу.</w:t>
      </w:r>
      <w:bookmarkStart w:id="609" w:name="870"/>
      <w:bookmarkEnd w:id="609"/>
      <w:r>
        <w:rPr/>
        <w:t> 2. Головуючий керує ходом судового засідання, забезпечує додержання послідовності і порядку вчинення процесуальних дій, здійснення учасниками цивільного процесу їх процесуальних прав і виконання ними обов'язків, спрямовує судовий розгляд на забезпечення повного, всебічного та об'єктивного з'ясування обставин справи, усуваючи із судового розгляду все, що не має істотного значення для вирішення справи.</w:t>
      </w:r>
      <w:bookmarkStart w:id="610" w:name="871"/>
      <w:bookmarkEnd w:id="610"/>
      <w:r>
        <w:rPr/>
        <w:t> 3. У разі виникнення заперечень у будь-кого з осіб, які беруть участь у справі, а також свідків, експертів, спеціалістів, перекладачів щодо дій головуючого ці заперечення заносяться до журналу судового засідання і про їх прийняття чи відхилення суд постановляє ухвалу.</w:t>
      </w:r>
      <w:bookmarkStart w:id="611" w:name="872"/>
      <w:bookmarkEnd w:id="611"/>
      <w:r>
        <w:rPr/>
        <w:t> 4. Головуючий вживає необхідних заходів для забезпечення в судовому засіданні належного порядку.</w:t>
      </w:r>
      <w:bookmarkStart w:id="612" w:name="873"/>
      <w:bookmarkEnd w:id="612"/>
      <w:r>
        <w:rPr/>
        <w:t> 5. Головуючий розглядає скарги на дії чи бездіяльність судового розпорядника стосовно виконання покладених на нього обов'язків, про що постановляє ухвалу.</w:t>
        <w:br/>
      </w:r>
      <w:r>
        <w:rPr>
          <w:b/>
          <w:szCs w:val="14"/>
          <w:u w:val="single"/>
        </w:rPr>
        <w:t>Стаття 162.</w:t>
      </w:r>
      <w:r>
        <w:rPr>
          <w:szCs w:val="14"/>
          <w:u w:val="single"/>
        </w:rPr>
        <w:t xml:space="preserve"> Обов'язки осіб, присутніх у залі судового засідання</w:t>
      </w:r>
      <w:r>
        <w:rPr>
          <w:szCs w:val="14"/>
          <w:u w:val="single"/>
          <w:lang w:val="ru-RU"/>
        </w:rPr>
        <w:t xml:space="preserve">. </w:t>
      </w:r>
      <w:r>
        <w:rPr>
          <w:szCs w:val="14"/>
        </w:rPr>
        <w:t>1. Особи, присутні в залі судового засідання, повинні встати, коли входить і виходить суд. Рішення суду особи, присутні в залі, заслуховують стоячи. Особи, які беруть участь у справі, свідки, експерти, спеціалісти,</w:t>
      </w:r>
      <w:r>
        <w:rPr>
          <w:szCs w:val="14"/>
          <w:lang w:val="ru-RU"/>
        </w:rPr>
        <w:t xml:space="preserve"> </w:t>
      </w:r>
      <w:r>
        <w:rPr>
          <w:szCs w:val="14"/>
        </w:rPr>
        <w:t>перекладачі дають пояснення, показання, висновки, консультації тощо стоячи.</w:t>
      </w:r>
      <w:bookmarkStart w:id="613" w:name="878"/>
      <w:bookmarkEnd w:id="613"/>
      <w:r>
        <w:rPr>
          <w:szCs w:val="14"/>
        </w:rPr>
        <w:t> 2. Відступ від вимог, встановлених частиною першою цієї статті, допускається з дозволу головуючого.</w:t>
      </w:r>
      <w:bookmarkStart w:id="614" w:name="879"/>
      <w:bookmarkEnd w:id="614"/>
      <w:r>
        <w:rPr>
          <w:szCs w:val="14"/>
        </w:rPr>
        <w:t xml:space="preserve"> 3. Учасники цивільного процесу, а також інші особи, присутні в залі судового засідання, зобов'язані додержуватися в судовому засіданні встановленого порядку і беззаперечно підкорятися </w:t>
      </w:r>
      <w:r>
        <w:rPr/>
        <w:t>розпорядженням головуючого.</w:t>
      </w:r>
      <w:bookmarkStart w:id="615" w:name="880"/>
      <w:bookmarkEnd w:id="615"/>
      <w:r>
        <w:rPr/>
        <w:t> 4. Особи, які беруть участь у справі, передають документи та інші матеріали головуючому через судового розпорядника. Розгляд справи провадиться шляхом послідовного вчинення судом і учасниками процесу комплексу процесуальних дій, що складають певні частини, кожна з яких має свої завдання і відповідний зміст. Судове засідання з розгляду цивільної справи складається з чо</w:t>
        <w:softHyphen/>
        <w:t>тирьох   частин:   1)   підготовча;   2)   розгляд   справи   по   суті  —(дослідження обставин справи і перевірка доказів); 3) судові деба</w:t>
        <w:softHyphen/>
        <w:t xml:space="preserve">ти; 4) постановлений й оголошення рішення. </w:t>
      </w:r>
      <w:r>
        <w:rPr>
          <w:i/>
          <w:iCs/>
        </w:rPr>
        <w:t>Пер</w:t>
      </w:r>
      <w:r>
        <w:rPr>
          <w:i/>
          <w:iCs/>
          <w:lang w:val="ru-RU"/>
        </w:rPr>
        <w:t>ш</w:t>
      </w:r>
      <w:r>
        <w:rPr>
          <w:i/>
          <w:iCs/>
        </w:rPr>
        <w:t xml:space="preserve">а частина </w:t>
      </w:r>
      <w:r>
        <w:rPr/>
        <w:t xml:space="preserve">має підготовчий характер. В ній суд вирішує </w:t>
      </w:r>
      <w:r>
        <w:rPr>
          <w:spacing w:val="2"/>
        </w:rPr>
        <w:t xml:space="preserve">питання щодо можливості розгляду справи в даному судовому </w:t>
      </w:r>
      <w:r>
        <w:rPr/>
        <w:t xml:space="preserve">засіданні, при даному складі суду, секретареві судового засідання, при наявних особах, які беруть участь у справі, інших учасників </w:t>
      </w:r>
      <w:r>
        <w:rPr>
          <w:spacing w:val="2"/>
        </w:rPr>
        <w:t>процесу (свідків, експертів, перекладачів) та наявних доказах. За</w:t>
        <w:softHyphen/>
      </w:r>
      <w:r>
        <w:rPr>
          <w:spacing w:val="8"/>
        </w:rPr>
        <w:t xml:space="preserve">вдання першої частини реалізуються шляхом послідовного </w:t>
      </w:r>
      <w:r>
        <w:rPr/>
        <w:t>здійснення комплексу встановлених статтями ЦПК проце</w:t>
        <w:softHyphen/>
        <w:t>суальних дій</w:t>
      </w:r>
      <w:r>
        <w:rPr>
          <w:lang w:val="ru-RU"/>
        </w:rPr>
        <w:t xml:space="preserve">. </w:t>
      </w:r>
      <w:r>
        <w:rPr>
          <w:spacing w:val="-1"/>
        </w:rPr>
        <w:t xml:space="preserve">Після цього суд переходить до </w:t>
      </w:r>
      <w:r>
        <w:rPr>
          <w:b/>
          <w:bCs/>
          <w:spacing w:val="-1"/>
        </w:rPr>
        <w:t xml:space="preserve">другої частини </w:t>
      </w:r>
      <w:r>
        <w:rPr>
          <w:spacing w:val="-1"/>
        </w:rPr>
        <w:t>судового засідан</w:t>
        <w:softHyphen/>
      </w:r>
      <w:r>
        <w:rPr/>
        <w:t xml:space="preserve">ня — </w:t>
      </w:r>
      <w:r>
        <w:rPr>
          <w:i/>
          <w:iCs/>
        </w:rPr>
        <w:t xml:space="preserve">з'ясування фактичних обставин </w:t>
      </w:r>
      <w:r>
        <w:rPr/>
        <w:t xml:space="preserve">справи шляхом дослідження на підставі передбачених ЦПК засобів доказування наявності чи відсутності юридичних фактів, що складають предмет доказування </w:t>
      </w:r>
      <w:r>
        <w:rPr>
          <w:spacing w:val="2"/>
        </w:rPr>
        <w:t xml:space="preserve">сторін. Ця частина судового засідання має виключне значення, </w:t>
      </w:r>
      <w:r>
        <w:rPr>
          <w:spacing w:val="4"/>
        </w:rPr>
        <w:t>оскільки присвячена безпосередньому розгляду справи по суті</w:t>
      </w:r>
      <w:r>
        <w:rPr>
          <w:spacing w:val="4"/>
          <w:lang w:val="ru-RU"/>
        </w:rPr>
        <w:t xml:space="preserve">. </w:t>
      </w:r>
      <w:r>
        <w:rPr>
          <w:i/>
          <w:iCs/>
        </w:rPr>
        <w:t xml:space="preserve">Судові дебати </w:t>
      </w:r>
      <w:r>
        <w:rPr/>
        <w:t>— це третя частина судового засідання з розгля</w:t>
        <w:softHyphen/>
        <w:t>ду справи, яка складається з промов сторін та інших осіб, які беруть участь у справі. В таких промовах висловлюються підсумкові вис</w:t>
        <w:softHyphen/>
        <w:t>новки щодо дослідження обставин справи з приводу всього фактич</w:t>
        <w:softHyphen/>
        <w:t>ного матеріалу і доказів, перевірених і з'ясованих у процесі доказу</w:t>
        <w:softHyphen/>
      </w:r>
      <w:r>
        <w:rPr>
          <w:spacing w:val="-1"/>
        </w:rPr>
        <w:t xml:space="preserve">вання; висловлюються пропозиції, чи підлягає задоволенню правова </w:t>
      </w:r>
      <w:r>
        <w:rPr/>
        <w:t>вимога і на підставі яких законів.</w:t>
      </w:r>
      <w:r>
        <w:rPr>
          <w:i/>
          <w:iCs/>
          <w:spacing w:val="-1"/>
        </w:rPr>
        <w:t xml:space="preserve"> Заключною </w:t>
      </w:r>
      <w:r>
        <w:rPr>
          <w:spacing w:val="-1"/>
        </w:rPr>
        <w:t xml:space="preserve">(четвертою) </w:t>
      </w:r>
      <w:r>
        <w:rPr>
          <w:i/>
          <w:iCs/>
          <w:spacing w:val="-1"/>
        </w:rPr>
        <w:t xml:space="preserve">частиною </w:t>
      </w:r>
      <w:r>
        <w:rPr>
          <w:spacing w:val="-1"/>
        </w:rPr>
        <w:t xml:space="preserve">розгляду справи є вихід суду </w:t>
      </w:r>
      <w:r>
        <w:rPr>
          <w:spacing w:val="-4"/>
        </w:rPr>
        <w:t>після судових дебатів до нарадчої кімнати для постановлення рішення</w:t>
      </w:r>
      <w:r>
        <w:rPr>
          <w:spacing w:val="3"/>
        </w:rPr>
        <w:t>. Якщо при постановленні рішення виявиться не</w:t>
        <w:softHyphen/>
      </w:r>
      <w:r>
        <w:rPr/>
        <w:t xml:space="preserve">обхідність з'ясування будь-якої обставини через повторний допит </w:t>
      </w:r>
      <w:r>
        <w:rPr>
          <w:spacing w:val="-3"/>
        </w:rPr>
        <w:t xml:space="preserve">свідків або іншу процесуальну дію, суд, не постановляючи рішення, відновлює розгляд справи, про що постановляє ухвалу. Такий розгляд провадиться виключно в межах з'ясування обставин, що потребують </w:t>
      </w:r>
      <w:r>
        <w:rPr>
          <w:spacing w:val="-5"/>
        </w:rPr>
        <w:t xml:space="preserve">додаткової перевірки. Залежно від його результатів суд відкриває судові </w:t>
      </w:r>
      <w:r>
        <w:rPr>
          <w:spacing w:val="-3"/>
        </w:rPr>
        <w:t>дебати з приводу додатково досліджених обставин і після їх закінчен</w:t>
        <w:softHyphen/>
        <w:t xml:space="preserve">ня йде до нарадчої кімнати для постановлення рішення. Але якщо з'ясування цих обставин в судовому засіданні виявилося неможливим, </w:t>
      </w:r>
      <w:r>
        <w:rPr>
          <w:spacing w:val="-2"/>
        </w:rPr>
        <w:t>виносить ухвалу про відкладення розгляду справи.</w:t>
      </w:r>
    </w:p>
    <w:p>
      <w:pPr>
        <w:pStyle w:val="Normal"/>
        <w:jc w:val="both"/>
        <w:rPr>
          <w:b/>
          <w:b/>
          <w:i/>
          <w:i/>
          <w:u w:val="single"/>
          <w:lang w:val="ru-RU"/>
        </w:rPr>
      </w:pPr>
      <w:r>
        <w:rPr>
          <w:b/>
          <w:i/>
          <w:u w:val="single"/>
          <w:lang w:val="ru-RU"/>
        </w:rPr>
      </w:r>
    </w:p>
    <w:p>
      <w:pPr>
        <w:pStyle w:val="Normal"/>
        <w:numPr>
          <w:ilvl w:val="0"/>
          <w:numId w:val="1"/>
        </w:numPr>
        <w:jc w:val="both"/>
        <w:rPr>
          <w:b/>
          <w:b/>
          <w:i/>
          <w:i/>
          <w:u w:val="single"/>
        </w:rPr>
      </w:pPr>
      <w:r>
        <w:rPr>
          <w:b/>
          <w:i/>
          <w:u w:val="single"/>
        </w:rPr>
        <w:t xml:space="preserve">Підготовча частина судового засідання. </w:t>
      </w:r>
    </w:p>
    <w:p>
      <w:pPr>
        <w:pStyle w:val="11"/>
        <w:rPr/>
      </w:pPr>
      <w:r>
        <w:rPr/>
        <w:t>Розгляд справи провадиться шляхом послідовного вчинення судом і учасниками процесу комплексу процесуальних дій, що складають певні частини, кожна з яких має свої завдання і відповідний зміст. Судове засідання з розгляду цивільної справи складається з чо</w:t>
        <w:softHyphen/>
        <w:t>тирьох   частин:   1)   підготовча;   2)   розгляд   справи   по   суті  —(дослідження обставин справи і перевірка доказів); 3) судові деба</w:t>
        <w:softHyphen/>
        <w:t xml:space="preserve">ти; 4) постановлений й оголошення рішення. </w:t>
      </w:r>
      <w:r>
        <w:rPr>
          <w:i/>
          <w:iCs/>
        </w:rPr>
        <w:t>Пер</w:t>
      </w:r>
      <w:r>
        <w:rPr>
          <w:i/>
          <w:iCs/>
          <w:lang w:val="ru-RU"/>
        </w:rPr>
        <w:t>ш</w:t>
      </w:r>
      <w:r>
        <w:rPr>
          <w:i/>
          <w:iCs/>
        </w:rPr>
        <w:t xml:space="preserve">а частина </w:t>
      </w:r>
      <w:r>
        <w:rPr/>
        <w:t>має</w:t>
      </w:r>
      <w:r>
        <w:rPr>
          <w:lang w:val="ru-RU"/>
        </w:rPr>
        <w:t xml:space="preserve"> </w:t>
      </w:r>
      <w:r>
        <w:rPr/>
        <w:t>підготовчий характер. В ній суд вирішує питання щодо можливості розгляду справи в даному</w:t>
      </w:r>
      <w:r>
        <w:rPr>
          <w:lang w:val="ru-RU"/>
        </w:rPr>
        <w:t xml:space="preserve"> </w:t>
      </w:r>
      <w:r>
        <w:rPr/>
        <w:t>судовому засіданні, при даному складі суду, секретареві судового засідання, при наявних особах,</w:t>
      </w:r>
      <w:r>
        <w:rPr>
          <w:lang w:val="ru-RU"/>
        </w:rPr>
        <w:t xml:space="preserve"> </w:t>
      </w:r>
      <w:r>
        <w:rPr/>
        <w:t>які беруть участь у справі, інших учасників процесу (свідків, експертів, перекладачів) та наявних доказах. За</w:t>
        <w:softHyphen/>
      </w:r>
      <w:r>
        <w:rPr>
          <w:spacing w:val="8"/>
        </w:rPr>
        <w:t xml:space="preserve">вдання першої частини реалізуються шляхом послідовного </w:t>
      </w:r>
      <w:r>
        <w:rPr/>
        <w:t>здійснення комплексу встановлених статтями ЦПК проце</w:t>
        <w:softHyphen/>
        <w:t>суальних дій: головуючий (суддя) відкриває судове засідання й оголошує, яка справа розглядатиметься, хто позивач і відповідач, заявник і заінтересована особа  і пропонує їм та представникам зай</w:t>
        <w:softHyphen/>
        <w:t>няти встановлені для них місця; перевіряється явка учасників процесу, встановлюються осо</w:t>
        <w:softHyphen/>
        <w:t>би тих, хто прибув, і перевіряються повноваження посадових осіб та процесуальних представників, вирішується питання про участь у справі інших заінтересованих осіб, які не викликалися, але з'яви</w:t>
        <w:softHyphen/>
        <w:t>лися в судове засідання; головуючий роз'яснює перекладачеві його права та обов'яз</w:t>
        <w:softHyphen/>
        <w:t>ки і попереджає про відповідальність за завідомо неправильний переклад; з зали судового засідання видаляються свідки; головуючим оголошується склад суду, а також прізвища сек</w:t>
        <w:softHyphen/>
        <w:t>ретаря  судового  засідання,  прокурора,  експерта,  перекладача  і роз'яснюється особам, які беруть участь у справі, їх право заявля</w:t>
        <w:softHyphen/>
        <w:t>ти відводи; якщо заява про відвід була відхилена або відвід не був заяв</w:t>
        <w:softHyphen/>
        <w:t>лений, головуючий роз'яснює особам, які беруть участь у справі, їх процесуальні права та  обов'язки,  визначені  ЦПК, про що зазначається в протоколі судо</w:t>
        <w:softHyphen/>
        <w:t>вого засідання. Головуючий повинен запитати в осіб, які беруть участь у спра</w:t>
        <w:softHyphen/>
        <w:t>ві, чи є у них клопотання, пов'язані з розглядом справи. Якщо такі будуть заявлені — вирішити їх негайно, заслухавши думку інших осіб, які беруть участь у справі, постановивши про це ухвалу; вирішується   питання   про   можливість  розгляду  справи у зв'язку з неявкою в судове засідання сторін, інших осіб, які бе</w:t>
        <w:softHyphen/>
        <w:t>руть участь у справі, свідків або експертів. Воно вирішується після</w:t>
        <w:br/>
        <w:t>заслуховування думки осіб, які беруть участь у справі і з'явилися в судове засідання на її розгляд; за відсутності обставин, які роблять неможливим розгляд справи, головуючий роз'яснює експертові його права й обов'язки та попереджає про кримінальну відповідальність згідно зі КК України за дачу завідомо неправильного висновку. Виконанням всіх перерахованих дій завершується підготовча частина судового засіда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Розгляд справи по суті.</w:t>
      </w:r>
    </w:p>
    <w:p>
      <w:pPr>
        <w:pStyle w:val="11"/>
        <w:rPr>
          <w:lang w:val="ru-RU"/>
        </w:rPr>
      </w:pPr>
      <w:r>
        <w:rPr>
          <w:b/>
          <w:bCs/>
          <w:u w:val="single"/>
        </w:rPr>
        <w:t>Стаття 173</w:t>
      </w:r>
      <w:r>
        <w:rPr>
          <w:u w:val="single"/>
        </w:rPr>
        <w:t>. Початок розгляду справи по суті</w:t>
      </w:r>
      <w:r>
        <w:rPr>
          <w:u w:val="single"/>
          <w:lang w:val="ru-RU"/>
        </w:rPr>
        <w:t>.</w:t>
      </w:r>
      <w:bookmarkStart w:id="616" w:name="920"/>
      <w:bookmarkEnd w:id="616"/>
      <w:r>
        <w:rPr/>
        <w:t> 1. Розгляд справи по суті розпочинається доповіддю головуючого про зміст заявлених вимог та про визнання сторонами певних обставин під час попереднього судового засідання, після чого з'ясовується, чи підтримує позивач свої вимоги, чи визнає відповідач вимоги позивача та чи не бажають сторони укласти мирову угоду або звернутися для вирішення спору до третейського суду.</w:t>
      </w:r>
      <w:bookmarkStart w:id="617" w:name="921"/>
      <w:bookmarkEnd w:id="617"/>
      <w:r>
        <w:rPr/>
        <w:t> 2. У разі розгляду справи за відсутності відповідача головуючий доповідає про позицію останнього щодо заявлених вимог, викладену в письмових поясненнях. Якщо позивач змінює свої вимоги, головуючий пропонує викласти ці зміни у письмовій формі, встановленій для позовної заяви. При частковому визнанні позову відповідачем головуючий з'ясовує, у якій саме частині позов визнається.</w:t>
      </w:r>
      <w:bookmarkStart w:id="618" w:name="922"/>
      <w:bookmarkEnd w:id="618"/>
      <w:r>
        <w:rPr/>
        <w:t> </w:t>
      </w:r>
      <w:r>
        <w:rPr>
          <w:b/>
          <w:bCs/>
          <w:u w:val="single"/>
        </w:rPr>
        <w:t>Стаття 174</w:t>
      </w:r>
      <w:r>
        <w:rPr>
          <w:u w:val="single"/>
        </w:rPr>
        <w:t>. Відмова позивача від позову, визнання позову відповідачем. </w:t>
      </w:r>
      <w:r>
        <w:rPr/>
        <w:t>1. Позивач може відмовитися від позову, а відповідач - визнати позов протягом усього часу судового розгляду, зробивши усну заяву. Якщо відмову позивача від позову, визнання позову відповідачем викладено в адресованих суду письмових заявах, ці заяви приєднуються до справи. 2. До ухвалення судового рішення у зв'язку з відмовою позивача від позову або визнанням позову відповідачем суд роз'яснює сторонам наслідки відповідних процесуальних дій, перевіряє, чи не обмежений представник сторони, який висловив намір вчинити ці дії, у повноваженнях на їх вчинення. 3. У разі відмови позивача від позову суд постановляє ухвалу про закриття провадження у справі. 4. У разі визнання відповідачем позову суд за наявності для того законних підстав ухвалює рішення про задоволення позову. Якщо визнання відповідачем позову суперечить закону або порушує права, свободи чи інтереси інших осіб, суд постановляє ухвалу про відмову у прийнятті визнання відповідачем позову і продовжує судовий розгляд. 5. Суд не приймає відмову позивача від позову, визнання позову відповідачем у справі, в якій особу представляє її законний представник, якщо його дії суперечать інтересам особи, яку він представляє.</w:t>
      </w:r>
      <w:bookmarkStart w:id="619" w:name="928"/>
      <w:bookmarkEnd w:id="619"/>
      <w:r>
        <w:rPr/>
        <w:t> </w:t>
      </w:r>
      <w:r>
        <w:rPr>
          <w:b/>
          <w:bCs/>
        </w:rPr>
        <w:t xml:space="preserve">Стаття </w:t>
      </w:r>
      <w:r>
        <w:rPr>
          <w:b/>
          <w:bCs/>
          <w:u w:val="single"/>
        </w:rPr>
        <w:t>175</w:t>
      </w:r>
      <w:r>
        <w:rPr>
          <w:u w:val="single"/>
        </w:rPr>
        <w:t>. Мирова угода сторін</w:t>
      </w:r>
      <w:r>
        <w:rPr>
          <w:u w:val="single"/>
          <w:lang w:val="ru-RU"/>
        </w:rPr>
        <w:t>.</w:t>
      </w:r>
      <w:r>
        <w:rPr/>
        <w:t> 1. Мирова угода укладається сторонами з метою врегулювання спору на основі взаємних поступок і може стосуватися лише прав та обов'язків сторін та предмета позову. 2. Сторони можуть укласти мирову угоду і повідомити про це суд, зробивши спільну заяву. Якщо мирову угоду або повідомлення про неї викладено в адресованій суду письмовій заяві сторін, ця заява приєднується до справи. 3. До ухвалення судового рішення у зв'язку з укладенням сторонами мирової угоди суд роз'яснює сторонам наслідки такого рішення, перевіряє, чи не обмежений представник сторони, який висловив намір вчинити ці дії, у повноваженнях на їх вчинення. 4. У разі укладення сторонами мирової угоди суд постановляє ухвалу про закриття провадження у справі. 5. Закриваючи провадження у справі, суд за клопотанням сторін може постановити ухвалу про визнання мирової угоди. Якщо умови мирової угоди суперечать закону чи порушують права, свободи чи інтереси інших осіб, суд постановляє ухвалу про відмову у визнанні мирової угоди і продовжує судовий розгляд. 6. Суд не визнає мирової угоди у справі, в якій одну із сторін представляє її законний представник, якщо його дії суперечать інтересам особи, яку він представляє.</w:t>
      </w:r>
      <w:r>
        <w:rPr>
          <w:b/>
          <w:bCs/>
        </w:rPr>
        <w:t xml:space="preserve"> </w:t>
      </w:r>
      <w:r>
        <w:rPr>
          <w:b/>
          <w:bCs/>
          <w:u w:val="single"/>
        </w:rPr>
        <w:t>Стаття 176</w:t>
      </w:r>
      <w:r>
        <w:rPr>
          <w:u w:val="single"/>
        </w:rPr>
        <w:t>. Пояснення осіб, які беруть участь у справі.</w:t>
      </w:r>
      <w:bookmarkStart w:id="620" w:name="936"/>
      <w:bookmarkEnd w:id="620"/>
      <w:r>
        <w:rPr/>
        <w:t> 1. Після доповіді у справі суд заслуховує пояснення позивача та третьої особи, яка бере участь на його стороні, відповідача та третьої особи, яка бере участь на його стороні, а також інших осіб, які беруть участь у справі.</w:t>
      </w:r>
      <w:bookmarkStart w:id="621" w:name="937"/>
      <w:bookmarkEnd w:id="621"/>
      <w:r>
        <w:rPr/>
        <w:t> 2. Якщо поряд із стороною, третьою особою у справі беруть участь їх представники, суд після пояснень сторони, третьої особи заслуховує пояснення їх представників. За клопотанням сторони, третьої особи пояснення може давати тільки представник. Особи, які звернулися до суду за захистом прав, свобод та інтересів інших осіб, дають пояснення першими.</w:t>
      </w:r>
      <w:bookmarkStart w:id="622" w:name="938"/>
      <w:bookmarkEnd w:id="622"/>
      <w:r>
        <w:rPr/>
        <w:t> 3. Якщо в справі заявлено кілька вимог, суд може зобов'язати сторони та інших осіб, які беруть участь у справі, дати окремо пояснення щодо кожної з них.</w:t>
      </w:r>
      <w:bookmarkStart w:id="623" w:name="939"/>
      <w:bookmarkEnd w:id="623"/>
      <w:r>
        <w:rPr/>
        <w:t> 4. Якщо сторони та інші особи, які беруть участь у справі, висловлюються нечітко або з їх слів не можна дійти висновку про те, визнають вони</w:t>
      </w:r>
      <w:r>
        <w:rPr>
          <w:lang w:val="ru-RU"/>
        </w:rPr>
        <w:t xml:space="preserve"> </w:t>
      </w:r>
      <w:r>
        <w:rPr/>
        <w:t>обставини чи заперечують проти них, суд може зажадати від цих осіб конкретної відповіді - "так" чи "ні".</w:t>
      </w:r>
      <w:bookmarkStart w:id="624" w:name="940"/>
      <w:bookmarkEnd w:id="624"/>
      <w:r>
        <w:rPr/>
        <w:t> 5. Сторони та інші особи, які беруть участь у справі, можуть ставити питання один одному.</w:t>
      </w:r>
      <w:bookmarkStart w:id="625" w:name="941"/>
      <w:bookmarkEnd w:id="625"/>
      <w:r>
        <w:rPr/>
        <w:t> 6. Якщо у справі є письмові пояснення сторін та інших осіб, які беруть участь у справі, головуючий оголошує зміст цих пояснень. </w:t>
      </w:r>
      <w:bookmarkStart w:id="626" w:name="952"/>
      <w:bookmarkEnd w:id="626"/>
      <w:r>
        <w:rPr>
          <w:b/>
          <w:bCs/>
          <w:u w:val="single"/>
        </w:rPr>
        <w:t>Стаття 180</w:t>
      </w:r>
      <w:r>
        <w:rPr>
          <w:u w:val="single"/>
        </w:rPr>
        <w:t>. Порядок допиту свідків</w:t>
      </w:r>
      <w:r>
        <w:rPr>
          <w:u w:val="single"/>
          <w:lang w:val="ru-RU"/>
        </w:rPr>
        <w:t>.</w:t>
      </w:r>
      <w:r>
        <w:rPr>
          <w:lang w:val="ru-RU"/>
        </w:rPr>
        <w:t xml:space="preserve"> </w:t>
      </w:r>
      <w:r>
        <w:rPr/>
        <w:t>1. Кожний свідок допитується окремо. 2. Свідки, які ще не дали показань, не можуть перебувати в залі судового засідання під час розгляду справи.</w:t>
      </w:r>
      <w:r>
        <w:rPr>
          <w:lang w:val="ru-RU"/>
        </w:rPr>
        <w:t xml:space="preserve"> </w:t>
      </w:r>
      <w:r>
        <w:rPr/>
        <w:t>3. Перед допитом свідка головуючий встановлює його особу, вік, рід занять, місце проживання і стосунки із сторонами та іншими особами, які беруть участь у справі, роз'яснює його права і з'ясовує, чи не відмовляється свідок із встановлених законом підстав від давання показань.</w:t>
      </w:r>
      <w:r>
        <w:rPr>
          <w:lang w:val="ru-RU"/>
        </w:rPr>
        <w:t xml:space="preserve"> </w:t>
      </w:r>
      <w:r>
        <w:rPr/>
        <w:t xml:space="preserve">4. Відмова від давання показань приймається судом шляхом постановлення ухвали. 5. Якщо перешкод для допиту свідка не встановлено, головуючий під розписку попереджає свідка про кримінальну відповідальність за завідомо неправдиве показання і відмову від давання показань та приводить його до присяги: "Я, (ім'я, по батькові, прізвище), присягаю говорити правду, нічого не приховуючи і не спотворюючи". 6. Текст присяги підписується свідком. Підписаний свідком текст присяги та розписка приєднуються до справи. 7. Допит свідка розпочинається з пропозиції суду розповісти все, що йому особисто відомо у справі, після чого першою задає питання особа, за заявою якої викликано свідка, а потім інші особи, які беруть участь у справі. 8. Суд має право з'ясовувати суть відповіді свідка на питання осіб, які беруть участь у справі, а також ставити питання свідку після закінчення його допиту особами, які беруть участь у справі. 9. Головуючий має право за заявою осіб, які беруть участь у справі, знімати питання, поставлені свідку, якщо вони за змістом ображають честь чи гідність особи, є навідними або не стосуються предмета розгляду. 10. Кожний допитаний свідок залишається в залі судового засідання до закінчення розгляду справи. Суд може дозволити допитаним свідкам залишити залу засідання суду до закінчення розгляду справи за згодою сторін. 11. Свідок може бути допитаний повторно в тому самому або наступному засіданні за його власною заявою, заявою сторін та інших осіб, які беруть участь у справі, або з ініціативи суду. Під час дослідження інших доказів свідкам можуть ставити питання сторони, інші особи, які беруть участь у справі, суд. 12. Суд може одночасно допитати свідків для з'ясування причин розходжень </w:t>
      </w:r>
      <w:r>
        <w:rPr>
          <w:szCs w:val="14"/>
        </w:rPr>
        <w:t>у їхніх показаннях.</w:t>
      </w:r>
      <w:r>
        <w:rPr/>
        <w:t xml:space="preserve">      </w:t>
      </w:r>
      <w:r>
        <w:rPr>
          <w:b/>
          <w:u w:val="single"/>
        </w:rPr>
        <w:t>Стаття 182.</w:t>
      </w:r>
      <w:r>
        <w:rPr>
          <w:u w:val="single"/>
        </w:rPr>
        <w:t xml:space="preserve"> Порядок допиту малолітніх і</w:t>
      </w:r>
      <w:r>
        <w:rPr>
          <w:szCs w:val="14"/>
          <w:u w:val="single"/>
        </w:rPr>
        <w:t xml:space="preserve"> неповнолітніх свідків</w:t>
      </w:r>
      <w:r>
        <w:rPr>
          <w:szCs w:val="14"/>
        </w:rPr>
        <w:t xml:space="preserve">. 1. Допит малолітніх свідків і, за розсудом суду, неповнолітніх свідків проводиться в присутності педагога або батьків, усиновлювачів, опікунів, піклувальників, якщо вони не заінтересовані у справі. 2. Свідкам, які не досягли шістнадцятирічного віку, головуючий роз'яснює обов'язок про необхідність дати правдиві показання, не попереджуючи про відповідальність за відмову від давання показань і за завідомо неправдиві показання, і не приводить до присяги. 3. Особи, зазначені в частині першій цієї статті, можуть з дозволу суду задавати свідкові питання, а також висловлювати свою думку стосовно особи свідка, змісту його показань. 4. У виняткових випадках, коли це необхідно для об'єктивного з'ясування обставин справи, на час допиту осіб, які не досягли вісімнадцятирічного віку, із зали судового засідання за ухвалою суду може бути видалена та чи інша особа, яка бере участь у справі. Після повернення цієї особи до зали судового засідання головуючий повідомляє її про показання цього свідка і надає можливість задати йому питання. 5. Свідок, який не досяг шістнадцятирічного віку, після закінчення його допиту видаляється із зали судового засідання, крім випадків, коли суд визнав необхідною присутність цього свідка в залі судового засідання. </w:t>
      </w:r>
      <w:r>
        <w:rPr>
          <w:b/>
          <w:bCs/>
          <w:u w:val="single"/>
        </w:rPr>
        <w:t>Стаття 185</w:t>
      </w:r>
      <w:r>
        <w:rPr>
          <w:u w:val="single"/>
        </w:rPr>
        <w:t>. Дослідження письмових доказів</w:t>
      </w:r>
      <w:r>
        <w:rPr>
          <w:u w:val="single"/>
          <w:lang w:val="ru-RU"/>
        </w:rPr>
        <w:t>.</w:t>
      </w:r>
      <w:r>
        <w:rPr>
          <w:u w:val="single"/>
        </w:rPr>
        <w:t> </w:t>
      </w:r>
      <w:r>
        <w:rPr/>
        <w:t>1. Письмові докази або протоколи їх огляду оголошуються в судовому засіданні та надаються для ознайомлення особам, які беруть участь у справі, а в необхідних випадках - також експертам, спеціалістам і свідкам. Особи, які беруть участь у справі, можуть давати свої пояснення з приводу цих доказів або протоколу їх огляду.</w:t>
      </w:r>
      <w:r>
        <w:rPr>
          <w:lang w:val="ru-RU"/>
        </w:rPr>
        <w:t xml:space="preserve"> </w:t>
      </w:r>
      <w:r>
        <w:rPr/>
        <w:t>Особами, які беруть участь у справі, з приводу зазначених доказів можуть ставитися питання свідкам, а також експертам, спеціалістам. 2. У разі подання заяви про те, що доданий до справи або поданий до суду особою, яка бере участь у справі, для ознайомлення документ викликає сумнів з приводу його достовірності або є фальшивим, особа, яка подала цей документ, може просити суд виключити його з числа доказів і розглядати справу на підставі інших доказів. </w:t>
      </w:r>
      <w:r>
        <w:rPr>
          <w:b/>
          <w:bCs/>
          <w:u w:val="single"/>
        </w:rPr>
        <w:t>Стаття 187</w:t>
      </w:r>
      <w:r>
        <w:rPr>
          <w:u w:val="single"/>
        </w:rPr>
        <w:t>. Дослідження речових доказів</w:t>
      </w:r>
      <w:r>
        <w:rPr>
          <w:u w:val="single"/>
          <w:lang w:val="ru-RU"/>
        </w:rPr>
        <w:t>.</w:t>
      </w:r>
      <w:r>
        <w:rPr/>
        <w:t> 1. Речові докази оглядаються судом або досліджуються ним іншим способом, а також пред'являються для ознайомлення особам, які беруть участь у справі, а в необхідних випадках - також експертам, спеціалістам і свідкам. Особи, яким пред'явлено для ознайомлення речові докази, можуть звернути увагу суду на ті чи інші</w:t>
      </w:r>
      <w:r>
        <w:rPr>
          <w:lang w:val="ru-RU"/>
        </w:rPr>
        <w:t xml:space="preserve"> </w:t>
      </w:r>
      <w:r>
        <w:rPr/>
        <w:t>обставини, пов'язані з оглядом. Ці заяви заносяться до журналу судового засідання. 2. Протоколи огляду речових доказів оголошуються в судовому засіданні. Особи, які беруть участь у справі, можуть дати свої пояснення з приводу цих протоколів. 3. Особи, які беруть участь у справі, можуть ставити питання з приводу речових доказів свідкам, а також експертам, спеціалістам, які їх оглядали.  </w:t>
      </w:r>
      <w:r>
        <w:rPr>
          <w:b/>
          <w:bCs/>
          <w:u w:val="single"/>
        </w:rPr>
        <w:t>Стаття 189</w:t>
      </w:r>
      <w:r>
        <w:rPr>
          <w:u w:val="single"/>
        </w:rPr>
        <w:t>. Дослідження висновку експерта</w:t>
      </w:r>
      <w:r>
        <w:rPr>
          <w:u w:val="single"/>
          <w:lang w:val="ru-RU"/>
        </w:rPr>
        <w:t>.</w:t>
      </w:r>
      <w:r>
        <w:rPr/>
        <w:t> 1. Висновок експерта оголошується в судовому засіданні. 2. Для роз'яснення і доповнення висновку експерту можуть бути поставлені питання. Першою ставить питання експертові особа, за заявою якої призначено експертизу, та її представник, а потім інші особи, які беруть участь у справі. Якщо експертизу призначено за клопотанням обох сторін, першим ставить питання експертові позивач і його представник. 3. Суд має право з'ясовувати суть відповіді експерта на питання осіб, які беруть участь у справі, а також ставити питання експерту після закінчення його допиту особами, які беруть участь у справі. 4. Викладені письмово і підписані експертом роз'яснення і доповнення висновку приєднуються до справи. </w:t>
      </w:r>
      <w:r>
        <w:rPr>
          <w:b/>
          <w:bCs/>
          <w:u w:val="single"/>
        </w:rPr>
        <w:t>Стаття 192</w:t>
      </w:r>
      <w:r>
        <w:rPr>
          <w:u w:val="single"/>
        </w:rPr>
        <w:t>. Закінчення з'ясування обставин та перевірки їх доказами.</w:t>
      </w:r>
      <w:bookmarkStart w:id="627" w:name="1010"/>
      <w:bookmarkEnd w:id="627"/>
      <w:r>
        <w:rPr/>
        <w:t> 1. Після з'ясування всіх обставин справи та перевірки їх доказами головуючий надає сторонам та іншим особам, які беруть участь у справі, можливість дати додаткові пояснення, які можуть доповнити матеріали справи.</w:t>
      </w:r>
      <w:bookmarkStart w:id="628" w:name="1011"/>
      <w:bookmarkEnd w:id="628"/>
      <w:r>
        <w:rPr/>
        <w:t> 2. У зв'язку з додатковими поясненнями особи, яка бере участь у справі, суд може ставити</w:t>
      </w:r>
      <w:r>
        <w:rPr>
          <w:lang w:val="ru-RU"/>
        </w:rPr>
        <w:t xml:space="preserve"> </w:t>
      </w:r>
      <w:r>
        <w:rPr/>
        <w:t>питання іншим учасникам цивільного процесу.</w:t>
      </w:r>
      <w:bookmarkStart w:id="629" w:name="1012"/>
      <w:bookmarkEnd w:id="629"/>
      <w:r>
        <w:rPr/>
        <w:t> 3. Вислухавши додаткові пояснення і вирішивши заявлені при цьому клопотання осіб, які беруть участь у справі, суд постановляє ухвалу про закінчення з'ясування обставин справи та перевірки їх доказами і переходить до судових дебатів.</w:t>
      </w:r>
    </w:p>
    <w:p>
      <w:pPr>
        <w:pStyle w:val="11"/>
        <w:rPr>
          <w:b/>
          <w:b/>
          <w:i/>
          <w:i/>
          <w:u w:val="single"/>
          <w:lang w:val="ru-RU"/>
        </w:rPr>
      </w:pPr>
      <w:r>
        <w:rPr>
          <w:b/>
          <w:i/>
          <w:u w:val="single"/>
          <w:lang w:val="ru-RU"/>
        </w:rPr>
      </w:r>
    </w:p>
    <w:p>
      <w:pPr>
        <w:pStyle w:val="Normal"/>
        <w:numPr>
          <w:ilvl w:val="0"/>
          <w:numId w:val="1"/>
        </w:numPr>
        <w:jc w:val="both"/>
        <w:rPr>
          <w:b/>
          <w:b/>
          <w:i/>
          <w:i/>
          <w:u w:val="single"/>
        </w:rPr>
      </w:pPr>
      <w:r>
        <w:rPr>
          <w:b/>
          <w:i/>
          <w:u w:val="single"/>
        </w:rPr>
        <w:t>Дослідження доказів.</w:t>
      </w:r>
    </w:p>
    <w:p>
      <w:pPr>
        <w:pStyle w:val="Normal"/>
        <w:jc w:val="both"/>
        <w:rPr/>
      </w:pPr>
      <w:r>
        <w:rPr>
          <w:b/>
          <w:bCs/>
          <w:u w:val="single"/>
        </w:rPr>
        <w:t>Стаття 185</w:t>
      </w:r>
      <w:r>
        <w:rPr>
          <w:u w:val="single"/>
        </w:rPr>
        <w:t>. Дослідження письмових доказів</w:t>
      </w:r>
      <w:r>
        <w:rPr>
          <w:u w:val="single"/>
          <w:lang w:val="ru-RU"/>
        </w:rPr>
        <w:t>.</w:t>
      </w:r>
      <w:r>
        <w:rPr>
          <w:u w:val="single"/>
        </w:rPr>
        <w:t> </w:t>
      </w:r>
      <w:r>
        <w:rPr/>
        <w:t>1. Письмові докази або протоколи їх огляду оголошуються в судовому засіданні та надаються для ознайомлення особам, які беруть участь у справі, а в необхідних випадках - також експертам, спеціалістам і свідкам. Особи, які беруть участь у справі, можуть давати свої пояснення з приводу цих доказів або протоколу їх огляду.</w:t>
      </w:r>
      <w:r>
        <w:rPr>
          <w:lang w:val="ru-RU"/>
        </w:rPr>
        <w:t xml:space="preserve"> </w:t>
      </w:r>
      <w:r>
        <w:rPr/>
        <w:t>Особами, які беруть участь у справі, з приводу зазначених доказів можуть ставитися питання свідкам, а також експертам, спеціалістам. 2. У разі подання заяви про те, що доданий до справи або поданий до суду особою, яка бере участь у справі, для ознайомлення документ викликає сумнів з приводу його достовірності або є фальшивим, особа, яка подала цей документ, може просити суд виключити його з числа доказів і розглядати справу на підставі інших доказів. </w:t>
      </w:r>
      <w:r>
        <w:rPr>
          <w:b/>
          <w:bCs/>
          <w:u w:val="single"/>
        </w:rPr>
        <w:t>Стаття 186</w:t>
      </w:r>
      <w:r>
        <w:rPr>
          <w:u w:val="single"/>
        </w:rPr>
        <w:t>. Оголошення і дослідження змісту особистих паперів, листів, записів телефонних розмов, телеграм та інших видів кореспонденції</w:t>
      </w:r>
      <w:r>
        <w:rPr>
          <w:u w:val="single"/>
          <w:lang w:val="ru-RU"/>
        </w:rPr>
        <w:t>.</w:t>
      </w:r>
      <w:bookmarkStart w:id="630" w:name="981"/>
      <w:bookmarkEnd w:id="630"/>
      <w:r>
        <w:rPr/>
        <w:t> 1. Зміст особистих паперів, листів, записів телефонних розмов, телеграм та інших видів кореспонденції фізичних осіб може бути оголошений і досліджений у відкритому судовому засіданні тільки за згодою осіб, визначених Цивільним кодексом України.</w:t>
      </w:r>
      <w:bookmarkStart w:id="631" w:name="982"/>
      <w:bookmarkEnd w:id="631"/>
      <w:r>
        <w:rPr/>
        <w:t>  </w:t>
      </w:r>
      <w:r>
        <w:rPr>
          <w:b/>
          <w:bCs/>
          <w:u w:val="single"/>
        </w:rPr>
        <w:t>Стаття 187</w:t>
      </w:r>
      <w:r>
        <w:rPr>
          <w:u w:val="single"/>
        </w:rPr>
        <w:t>. Дослідження речових доказів</w:t>
      </w:r>
      <w:r>
        <w:rPr>
          <w:u w:val="single"/>
          <w:lang w:val="ru-RU"/>
        </w:rPr>
        <w:t>.</w:t>
      </w:r>
      <w:r>
        <w:rPr/>
        <w:t> 1. Речові докази оглядаються судом або досліджуються ним іншим способом, а також пред'являються для ознайомлення особам, які беруть участь у справі, а в необхідних випадках - також експертам, спеціалістам і свідкам. Особи, яким пред'явлено для ознайомлення речові докази, можуть звернути увагу суду на ті чи інші обставини, пов'язані з оглядом. Ці заяви заносяться до журналу судового засідання. 2. Протоколи огляду речових доказів оголошуються в судовому засіданні. Особи, які беруть участь у справі, можуть дати свої пояснення з приводу цих протоколів. 3. Особи, які беруть участь у справі, можуть ставити питання з приводу речових доказів свідкам, а також експертам, спеціалістам, які їх оглядали.</w:t>
      </w:r>
      <w:bookmarkStart w:id="632" w:name="986"/>
      <w:bookmarkEnd w:id="632"/>
      <w:r>
        <w:rPr/>
        <w:t> </w:t>
      </w:r>
      <w:r>
        <w:rPr>
          <w:b/>
          <w:bCs/>
          <w:u w:val="single"/>
        </w:rPr>
        <w:t>Стаття 188</w:t>
      </w:r>
      <w:r>
        <w:rPr>
          <w:u w:val="single"/>
        </w:rPr>
        <w:t>. Відтворення звукозапису, демонстрація відеозапису і їх дослідження.</w:t>
      </w:r>
      <w:r>
        <w:rPr/>
        <w:t> 1. Під час відтворення звукозапису, демонстрації відеозапису, що мають приватний характер, а також під час їх дослідження застосовуються правила цього Кодексу щодо оголошення і дослідження змісту особистого листування і телеграфних повідомлень. 2. Відтворення звукозапису і демонстрація відеозапису проводяться в судовому засіданні або в іншому приміщенні, спеціально підготовленому для цього, з відображенням у журналі судового засідання особливостей оголошуваних матеріалів і зазначенням часу демонстрації. Після цього суд заслуховує пояснення осіб, які беруть участь у справі. 3. У разі потреби відтворення звукозапису і демонстрація відеозапису можуть бути повторені повністю або у певній частині. 4. З метою з'ясування відомостей, що містяться у матеріалах звуко- і відеозапису, а також у зв'язку з надходженням заяви про їх фальшивість судом може бути залучено спеціаліста або призначено експертизу.</w:t>
        <w:br/>
        <w:t> </w:t>
      </w:r>
    </w:p>
    <w:p>
      <w:pPr>
        <w:pStyle w:val="Normal"/>
        <w:numPr>
          <w:ilvl w:val="0"/>
          <w:numId w:val="1"/>
        </w:numPr>
        <w:jc w:val="both"/>
        <w:rPr>
          <w:b/>
          <w:b/>
          <w:i/>
          <w:i/>
          <w:u w:val="single"/>
        </w:rPr>
      </w:pPr>
      <w:r>
        <w:rPr>
          <w:b/>
          <w:i/>
          <w:u w:val="single"/>
        </w:rPr>
        <w:t xml:space="preserve">Судові дебати як самостійна частина судового розгляду справи. </w:t>
      </w:r>
    </w:p>
    <w:p>
      <w:pPr>
        <w:pStyle w:val="11"/>
        <w:rPr/>
      </w:pPr>
      <w:r>
        <w:rPr>
          <w:b/>
          <w:bCs/>
          <w:u w:val="single"/>
        </w:rPr>
        <w:t>Стаття 193</w:t>
      </w:r>
      <w:r>
        <w:rPr>
          <w:u w:val="single"/>
        </w:rPr>
        <w:t>. Судові дебати</w:t>
      </w:r>
      <w:r>
        <w:rPr>
          <w:u w:val="single"/>
          <w:lang w:val="ru-RU"/>
        </w:rPr>
        <w:t>.</w:t>
      </w:r>
      <w:bookmarkStart w:id="633" w:name="1014"/>
      <w:bookmarkEnd w:id="633"/>
      <w:r>
        <w:rPr>
          <w:lang w:val="ru-RU"/>
        </w:rPr>
        <w:t xml:space="preserve"> </w:t>
      </w:r>
      <w:r>
        <w:rPr/>
        <w:t>1. У судових дебатах виступають з промовами особи, які беруть участь у справі. У цих промовах можна посилатися лише на обставини і докази, досліджені в судовому засіданні.</w:t>
      </w:r>
      <w:bookmarkStart w:id="634" w:name="1015"/>
      <w:bookmarkEnd w:id="634"/>
      <w:r>
        <w:rPr/>
        <w:t> 2. У судових дебатах першим надається слово позивачеві та його представникові.</w:t>
      </w:r>
      <w:bookmarkStart w:id="635" w:name="1016"/>
      <w:bookmarkEnd w:id="635"/>
      <w:r>
        <w:rPr/>
        <w:t> 3. Треті особи без самостійних вимог виступають у судових дебатах після особи, на стороні якої вони беруть участь.</w:t>
      </w:r>
      <w:bookmarkStart w:id="636" w:name="1017"/>
      <w:bookmarkEnd w:id="636"/>
      <w:r>
        <w:rPr/>
        <w:t> 4. Третя особа, яка заявила самостійні позовні вимоги щодо предмета спору, та її представник у судових дебатах виступають після сторін.</w:t>
      </w:r>
      <w:bookmarkStart w:id="637" w:name="1018"/>
      <w:bookmarkEnd w:id="637"/>
      <w:r>
        <w:rPr/>
        <w:t> 5. За клопотанням сторін і третіх осіб у судових дебатах можуть виступати лише їхні представники.</w:t>
      </w:r>
      <w:bookmarkStart w:id="638" w:name="1019"/>
      <w:bookmarkEnd w:id="638"/>
      <w:r>
        <w:rPr/>
        <w:t> 6. Органи та особи, яким законом надано право захищати права, свободи та інтереси інших осіб, виступають у судових дебатах першими. За ними виступають особи, в інтересах яких відкрито провадження у справі.</w:t>
      </w:r>
      <w:bookmarkStart w:id="639" w:name="1020"/>
      <w:bookmarkEnd w:id="639"/>
      <w:r>
        <w:rPr/>
        <w:t> 7. Суд не може обмежувати тривалість судових дебатів певним часом. Головуючий може зупинити промовця лише тоді, коли він виходить за межі справи, що розглядається судом, або повторюється. З дозволу суду промовці можуть обмінюватися репліками. Право останньої репліки завжди належить відповідачеві та його представникові. </w:t>
      </w:r>
      <w:r>
        <w:rPr>
          <w:b/>
          <w:bCs/>
          <w:u w:val="single"/>
        </w:rPr>
        <w:t>Стаття 194</w:t>
      </w:r>
      <w:r>
        <w:rPr>
          <w:u w:val="single"/>
        </w:rPr>
        <w:t>. Повернення до з'ясування обставин у справі.</w:t>
      </w:r>
      <w:bookmarkStart w:id="640" w:name="1022"/>
      <w:bookmarkEnd w:id="640"/>
      <w:r>
        <w:rPr/>
        <w:t xml:space="preserve"> 1. Якщо під час судових дебатів виникає необхідність з'ясування нових обставин, що мають значення для справи, або дослідження нових доказів, суд постановляє ухвалу про повернення до з'ясування обставин у справі. Після закінчення з'ясування обставин у справі та перевірки їх доказами судові дебати проводяться в загальному порядк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Ухвалення та оголошення судового рішення. </w:t>
      </w:r>
    </w:p>
    <w:p>
      <w:pPr>
        <w:pStyle w:val="11"/>
        <w:rPr>
          <w:lang w:val="ru-RU"/>
        </w:rPr>
      </w:pPr>
      <w:r>
        <w:rPr>
          <w:b/>
          <w:bCs/>
          <w:u w:val="single"/>
        </w:rPr>
        <w:t>Стаття 195</w:t>
      </w:r>
      <w:r>
        <w:rPr>
          <w:u w:val="single"/>
        </w:rPr>
        <w:t>. Вихід суду для ухвалення рішення</w:t>
      </w:r>
      <w:r>
        <w:rPr>
          <w:u w:val="single"/>
          <w:lang w:val="ru-RU"/>
        </w:rPr>
        <w:t>.</w:t>
      </w:r>
      <w:bookmarkStart w:id="641" w:name="1024"/>
      <w:bookmarkEnd w:id="641"/>
      <w:r>
        <w:rPr/>
        <w:t> 1. Після судових дебатів суд виходить до нарадчої кімнати (спеціально обладнаного для прийняття судових рішень приміщення) для ухвалення рішення, оголосивши орієнтовний час його проголошення.</w:t>
      </w:r>
      <w:bookmarkStart w:id="642" w:name="1025"/>
      <w:bookmarkEnd w:id="642"/>
      <w:r>
        <w:rPr/>
        <w:t> 2. Якщо під час ухвалення рішення виникає потреба з'ясувати будь-яку обставину шляхом повторного допиту свідків або вчинення іншої процесуальної дії, суд, не ухвалюючи рішення, постановляє ухвалу про поновлення судового розгляду.</w:t>
      </w:r>
      <w:bookmarkStart w:id="643" w:name="1026"/>
      <w:bookmarkEnd w:id="643"/>
      <w:r>
        <w:rPr/>
        <w:t> 3. Розгляд справи у випадку, встановленому частиною другою цієї статті, проводиться виключно в межах з'ясування обставин, що потребують додаткової перевірки.</w:t>
      </w:r>
      <w:r>
        <w:rPr>
          <w:lang w:val="ru-RU"/>
        </w:rPr>
        <w:t xml:space="preserve"> </w:t>
      </w:r>
      <w:bookmarkStart w:id="644" w:name="1027"/>
      <w:bookmarkEnd w:id="644"/>
      <w:r>
        <w:rPr/>
        <w:t>4. Після закінчення поновленого розгляду справи суд залежно від його результатів відкриває судові дебати з приводу додатково досліджених обставин і виходить до нарадчої кімнати для ухвалення рішення або, якщо вчинення необхідних процесуальних дій у даному судовому засіданні виявилося неможливим, постановляє ухвалу про відкладення розгляду справи чи оголошує перерву.</w:t>
      </w:r>
      <w:bookmarkStart w:id="645" w:name="1028"/>
      <w:bookmarkEnd w:id="645"/>
      <w:r>
        <w:rPr/>
        <w:t> </w:t>
      </w:r>
      <w:r>
        <w:rPr>
          <w:b/>
          <w:bCs/>
          <w:u w:val="single"/>
        </w:rPr>
        <w:t>Стаття 196</w:t>
      </w:r>
      <w:r>
        <w:rPr>
          <w:u w:val="single"/>
        </w:rPr>
        <w:t>. Таємниця нарадчої кімнати.</w:t>
      </w:r>
      <w:bookmarkStart w:id="646" w:name="1029"/>
      <w:bookmarkEnd w:id="646"/>
      <w:r>
        <w:rPr/>
        <w:t> 1. Під час ухвалення судового рішення ніхто не має права перебувати в нарадчій кімнаті, крім складу суду, який розглядає справу.</w:t>
      </w:r>
      <w:bookmarkStart w:id="647" w:name="1030"/>
      <w:bookmarkEnd w:id="647"/>
      <w:r>
        <w:rPr/>
        <w:t> 2. Під час перебування в нарадчій кімнаті суддя не має права розглядати інші судові справи.</w:t>
      </w:r>
      <w:bookmarkStart w:id="648" w:name="1031"/>
      <w:bookmarkEnd w:id="648"/>
      <w:r>
        <w:rPr/>
        <w:t> 3. Судді не мають права розголошувати хід обговорення та ухвалення рішення у нарадчій кімнаті. </w:t>
      </w:r>
      <w:r>
        <w:rPr>
          <w:b/>
          <w:bCs/>
          <w:u w:val="single"/>
        </w:rPr>
        <w:t>Стаття 209</w:t>
      </w:r>
      <w:r>
        <w:rPr>
          <w:u w:val="single"/>
        </w:rPr>
        <w:t>. Порядок ухвалення рішень та постановлення ухвал, їх форма</w:t>
      </w:r>
      <w:r>
        <w:rPr>
          <w:u w:val="single"/>
          <w:lang w:val="ru-RU"/>
        </w:rPr>
        <w:t>.</w:t>
      </w:r>
      <w:bookmarkStart w:id="649" w:name="1137"/>
      <w:bookmarkEnd w:id="649"/>
      <w:r>
        <w:rPr/>
        <w:t> 1. Суди ухвалюють рішення іменем України негайно після закінчення судового розгляду.</w:t>
      </w:r>
      <w:bookmarkStart w:id="650" w:name="1138"/>
      <w:bookmarkEnd w:id="650"/>
      <w:r>
        <w:rPr/>
        <w:t> 2. Рішення суду ухвалюється, оформлюється і підписується в нарадчій кімнаті суддею, а в разі колегіального розгляду - суддями, які розглядали справу.</w:t>
      </w:r>
      <w:bookmarkStart w:id="651" w:name="1139"/>
      <w:bookmarkEnd w:id="651"/>
      <w:r>
        <w:rPr/>
        <w:t> 3. У виняткових випадках залежно від складності справи складання повного рішення може бути відкладено на строк не більше ніж п'ять днів з дня закінчення розгляду справи, але вступну і резолютивну частини суд повинен проголосити в тому самому засіданні, в якому закінчився розгляд справи. Проголошені вступна і резолютивна частини рішення мають бути підписані всім складом суду і приєднані до справи.</w:t>
      </w:r>
      <w:bookmarkStart w:id="652" w:name="1140"/>
      <w:bookmarkEnd w:id="652"/>
      <w:r>
        <w:rPr/>
        <w:t> 4. Ухвали суду, які оформлюються окремим процесуальним документом, постановляються в нарадчій кімнаті, інші ухвали суд може постановити, не виходячи до нарадчої кімнати.</w:t>
      </w:r>
      <w:bookmarkStart w:id="653" w:name="1141"/>
      <w:bookmarkEnd w:id="653"/>
      <w:r>
        <w:rPr/>
        <w:t> 5. Ухвали суду, постановлені окремим процесуальним документом, підписуються суддею (суддями) і приєднуються до справи. Ухвали, постановлені судом, не виходячи до нарадчої кімнати, заносяться до журналу судового засідання.</w:t>
      </w:r>
      <w:bookmarkStart w:id="654" w:name="1142"/>
      <w:bookmarkEnd w:id="654"/>
      <w:r>
        <w:rPr/>
        <w:t> 6. Ухвали, постановлені в судовому засіданні, оголошуються негайно після їх постановлення.</w:t>
      </w:r>
      <w:bookmarkStart w:id="655" w:name="1143"/>
      <w:bookmarkEnd w:id="655"/>
      <w:r>
        <w:rPr/>
        <w:t> 7. Виправлення в рішеннях і ухвалах повинні бути застережені перед підписом судді.</w:t>
      </w:r>
    </w:p>
    <w:p>
      <w:pPr>
        <w:pStyle w:val="11"/>
        <w:rPr>
          <w:b/>
          <w:b/>
          <w:i/>
          <w:i/>
          <w:u w:val="single"/>
          <w:lang w:val="ru-RU"/>
        </w:rPr>
      </w:pPr>
      <w:r>
        <w:rPr>
          <w:b/>
          <w:i/>
          <w:u w:val="single"/>
          <w:lang w:val="ru-RU"/>
        </w:rPr>
      </w:r>
    </w:p>
    <w:p>
      <w:pPr>
        <w:pStyle w:val="Normal"/>
        <w:numPr>
          <w:ilvl w:val="0"/>
          <w:numId w:val="1"/>
        </w:numPr>
        <w:jc w:val="both"/>
        <w:rPr>
          <w:b/>
          <w:b/>
          <w:i/>
          <w:i/>
          <w:u w:val="single"/>
        </w:rPr>
      </w:pPr>
      <w:r>
        <w:rPr>
          <w:b/>
          <w:i/>
          <w:u w:val="single"/>
        </w:rPr>
        <w:t xml:space="preserve">Ускладнення в процесі судового розгляду цивільних справ. </w:t>
      </w:r>
    </w:p>
    <w:p>
      <w:pPr>
        <w:pStyle w:val="11"/>
        <w:rPr>
          <w:b/>
          <w:b/>
          <w:i/>
          <w:i/>
          <w:u w:val="single"/>
        </w:rPr>
      </w:pPr>
      <w:r>
        <w:rPr/>
        <w:t>У процесі судового розгляду цивільних справ можуть виникати обставини суб'єктивного й об'єктивного характеру, які перешкод</w:t>
        <w:softHyphen/>
        <w:t>жають суду розглянути справу по суті і постановити рішення в пер</w:t>
        <w:softHyphen/>
        <w:t>шому судовому засіданні або роблять неможливим його постанов</w:t>
        <w:softHyphen/>
        <w:t>лення взагалі у даній справі. За наявності одних обставин розгляд судом справи переноситься на інший точно визначений строк; при виникненні інших — тимчасово припиняється провадження на невизначений строк до усунення таких обставин; за наявності третіх — провадження в справі закінчується без постановлення за нею рішення.</w:t>
      </w:r>
      <w:r>
        <w:rPr>
          <w:lang w:val="ru-RU"/>
        </w:rPr>
        <w:t xml:space="preserve"> </w:t>
      </w:r>
      <w:r>
        <w:rPr/>
        <w:t>Отже, ускладнення у процесі судового розгляду цивільних справ можливі в процесуальних формах тимчасового припинення здійснення процесуальних дій у справі і закінчення провадження в ній без постановлення судового рішення. Тимчасове припинення здійснення процесуальних дій настає внаслідок відкладення роз</w:t>
        <w:softHyphen/>
        <w:t>гляду справи і зупинення провадження в справі.</w:t>
      </w:r>
      <w:r>
        <w:rPr>
          <w:lang w:val="ru-RU"/>
        </w:rPr>
        <w:t xml:space="preserve"> </w:t>
      </w:r>
      <w:r>
        <w:rPr>
          <w:b/>
          <w:u w:val="single"/>
        </w:rPr>
        <w:t>С</w:t>
      </w:r>
      <w:r>
        <w:rPr>
          <w:b/>
          <w:szCs w:val="14"/>
          <w:u w:val="single"/>
        </w:rPr>
        <w:t>таття 201.</w:t>
      </w:r>
      <w:r>
        <w:rPr>
          <w:szCs w:val="14"/>
          <w:u w:val="single"/>
        </w:rPr>
        <w:t xml:space="preserve"> Обов'язок суду зупинити провадження у справі</w:t>
      </w:r>
      <w:r>
        <w:rPr>
          <w:szCs w:val="14"/>
          <w:u w:val="single"/>
          <w:lang w:val="ru-RU"/>
        </w:rPr>
        <w:t>.</w:t>
      </w:r>
      <w:bookmarkStart w:id="656" w:name="1075"/>
      <w:bookmarkEnd w:id="656"/>
      <w:r>
        <w:rPr>
          <w:szCs w:val="14"/>
          <w:lang w:val="ru-RU"/>
        </w:rPr>
        <w:t xml:space="preserve"> 1</w:t>
      </w:r>
      <w:r>
        <w:rPr>
          <w:szCs w:val="14"/>
        </w:rPr>
        <w:t>. Суд зобов'язаний зупинити провадження у справі у разі:</w:t>
      </w:r>
      <w:bookmarkStart w:id="657" w:name="1076"/>
      <w:bookmarkEnd w:id="657"/>
      <w:r>
        <w:rPr>
          <w:szCs w:val="14"/>
        </w:rPr>
        <w:t> 1) смерті або оголошення фізичної особи померлою, яка була стороною у справі, якщо спірні правовідносини допускають правонаступництво;</w:t>
      </w:r>
      <w:bookmarkStart w:id="658" w:name="1077"/>
      <w:bookmarkEnd w:id="658"/>
      <w:r>
        <w:rPr>
          <w:szCs w:val="14"/>
        </w:rPr>
        <w:t> 2) злиття, приєднання, поділу, перетворення юридичної особи, яка була стороною у справі;</w:t>
      </w:r>
      <w:bookmarkStart w:id="659" w:name="1078"/>
      <w:bookmarkEnd w:id="659"/>
      <w:r>
        <w:rPr>
          <w:szCs w:val="14"/>
        </w:rPr>
        <w:t> 3) перебування позивача або відповідача у складі Збройних Сил України або інших утворених відповідно до закону військових формувань, що переведені на воєнний стан;</w:t>
      </w:r>
      <w:bookmarkStart w:id="660" w:name="1079"/>
      <w:bookmarkEnd w:id="660"/>
      <w:r>
        <w:rPr>
          <w:szCs w:val="14"/>
        </w:rPr>
        <w:t> 4) неможливості розгляду цієї справи до вирішення іншої справи, що розглядається в порядку конституційного, цивільного, господарського, кримінального чи адміністративного судочинства;</w:t>
      </w:r>
      <w:bookmarkStart w:id="661" w:name="1080"/>
      <w:bookmarkEnd w:id="661"/>
      <w:r>
        <w:rPr>
          <w:szCs w:val="14"/>
        </w:rPr>
        <w:t>  5) призначення або заміни законного представника у випадках, передбачених частинами першою - третьою статті 43 цього Кодексу</w:t>
      </w:r>
      <w:bookmarkStart w:id="662" w:name="1081"/>
      <w:bookmarkEnd w:id="662"/>
      <w:r>
        <w:rPr>
          <w:szCs w:val="14"/>
          <w:lang w:val="ru-RU"/>
        </w:rPr>
        <w:t>.</w:t>
      </w:r>
      <w:r>
        <w:rPr>
          <w:szCs w:val="14"/>
        </w:rPr>
        <w:t>  2. З питань, зазначених у цій статті, суд постановляє ухвалу.</w:t>
      </w:r>
      <w:bookmarkStart w:id="663" w:name="1082"/>
      <w:bookmarkEnd w:id="663"/>
      <w:r>
        <w:rPr>
          <w:szCs w:val="14"/>
        </w:rPr>
        <w:t> </w:t>
      </w:r>
      <w:r>
        <w:rPr>
          <w:b/>
          <w:szCs w:val="14"/>
          <w:u w:val="single"/>
        </w:rPr>
        <w:t>Стаття 202.</w:t>
      </w:r>
      <w:r>
        <w:rPr>
          <w:szCs w:val="14"/>
          <w:u w:val="single"/>
        </w:rPr>
        <w:t xml:space="preserve"> Право суду зупинити провадження у справі</w:t>
      </w:r>
      <w:r>
        <w:rPr>
          <w:szCs w:val="14"/>
          <w:u w:val="single"/>
          <w:lang w:val="ru-RU"/>
        </w:rPr>
        <w:t>.</w:t>
      </w:r>
      <w:bookmarkStart w:id="664" w:name="1083"/>
      <w:bookmarkEnd w:id="664"/>
      <w:r>
        <w:rPr>
          <w:szCs w:val="14"/>
        </w:rPr>
        <w:t> 1. Суд може за заявою особи, яка бере участь у справі, а також з власної ініціативи зупинити провадження у справі у випадках:</w:t>
      </w:r>
      <w:bookmarkStart w:id="665" w:name="1084"/>
      <w:bookmarkEnd w:id="665"/>
      <w:r>
        <w:rPr>
          <w:szCs w:val="14"/>
        </w:rPr>
        <w:t> 1) перебування сторони на строковій військовій службі або альтернативній (невійськовій) службі не за місцем проживання;</w:t>
      </w:r>
      <w:bookmarkStart w:id="666" w:name="1085"/>
      <w:bookmarkEnd w:id="666"/>
      <w:r>
        <w:rPr>
          <w:szCs w:val="14"/>
        </w:rPr>
        <w:t> 2) захворювання сторони, підтвердженого медичною довідкою, що виключає можливість явки до суду протягом тривалого часу;</w:t>
      </w:r>
      <w:bookmarkStart w:id="667" w:name="1086"/>
      <w:bookmarkEnd w:id="667"/>
      <w:r>
        <w:rPr>
          <w:szCs w:val="14"/>
        </w:rPr>
        <w:t> 3) перебування сторони у тривалому службовому відрядженні;</w:t>
      </w:r>
      <w:bookmarkStart w:id="668" w:name="1087"/>
      <w:bookmarkEnd w:id="668"/>
      <w:r>
        <w:rPr>
          <w:szCs w:val="14"/>
        </w:rPr>
        <w:t> 4) розшуку відповідача в разі неможливості розгляду справи за його відсутності;</w:t>
      </w:r>
      <w:bookmarkStart w:id="669" w:name="1088"/>
      <w:bookmarkEnd w:id="669"/>
      <w:r>
        <w:rPr>
          <w:szCs w:val="14"/>
        </w:rPr>
        <w:t> 5) призначення судом експертизи.</w:t>
      </w:r>
      <w:bookmarkStart w:id="670" w:name="1089"/>
      <w:bookmarkEnd w:id="670"/>
      <w:r>
        <w:rPr>
          <w:szCs w:val="14"/>
        </w:rPr>
        <w:t> 2. Суд не зупиняє провадження у випадках, встановлених пунктами 1-3 частини першої цієї статті, якщо відсутня сторона веде справу через свого представника.</w:t>
      </w:r>
      <w:bookmarkStart w:id="671" w:name="1090"/>
      <w:bookmarkEnd w:id="671"/>
      <w:r>
        <w:rPr>
          <w:szCs w:val="14"/>
        </w:rPr>
        <w:t> 3. З питань, зазначених у цій статті, суд постановляє ухвал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Відкладення судом розгляду цивільної справи. </w:t>
      </w:r>
    </w:p>
    <w:p>
      <w:pPr>
        <w:pStyle w:val="11"/>
        <w:rPr/>
      </w:pPr>
      <w:r>
        <w:rPr>
          <w:i/>
          <w:iCs/>
          <w:spacing w:val="3"/>
        </w:rPr>
        <w:t xml:space="preserve">Відкладення розгляду справи </w:t>
      </w:r>
      <w:r>
        <w:rPr>
          <w:spacing w:val="3"/>
        </w:rPr>
        <w:t>полягає в тому, що розгляд спра</w:t>
        <w:softHyphen/>
      </w:r>
      <w:r>
        <w:rPr/>
        <w:t>ви в даному судовому засіданні не провадиться, а переноситься су</w:t>
        <w:softHyphen/>
        <w:t>дом на призначений ним день нового судового засідання</w:t>
      </w:r>
      <w:r>
        <w:rPr>
          <w:spacing w:val="5"/>
        </w:rPr>
        <w:t xml:space="preserve">. Це може бути викликане різними обставинами: неявкою </w:t>
      </w:r>
      <w:r>
        <w:rPr/>
        <w:t>осіб, які беруть участь у справі, та інших учасників процесу; не</w:t>
        <w:softHyphen/>
        <w:t xml:space="preserve">обхідністю залучення до справи додаткового доказового матеріалу, </w:t>
      </w:r>
      <w:r>
        <w:rPr>
          <w:spacing w:val="13"/>
        </w:rPr>
        <w:t xml:space="preserve">заміни відведеного судді, перекладача тощо. Таким чином, </w:t>
      </w:r>
      <w:r>
        <w:rPr/>
        <w:t>при відкладенні розгляду справи вчиняються процесуальні дії, спрямовані на усунення обставин, які стали підставою для відкла</w:t>
        <w:softHyphen/>
        <w:t>дення. Такі обставини визначені статтями ЦПК і не носять вичерпного характеру.</w:t>
      </w:r>
      <w:r>
        <mc:AlternateContent>
          <mc:Choice Requires="wps">
            <w:drawing>
              <wp:anchor behindDoc="0" distT="0" distB="0" distL="114935" distR="114935" simplePos="0" locked="0" layoutInCell="0" allowOverlap="1" relativeHeight="2">
                <wp:simplePos x="0" y="0"/>
                <wp:positionH relativeFrom="margin">
                  <wp:posOffset>7653655</wp:posOffset>
                </wp:positionH>
                <wp:positionV relativeFrom="paragraph">
                  <wp:posOffset>-94615</wp:posOffset>
                </wp:positionV>
                <wp:extent cx="1536065" cy="0"/>
                <wp:effectExtent l="635" t="9525" r="0" b="9525"/>
                <wp:wrapNone/>
                <wp:docPr id="1" name=""/>
                <a:graphic xmlns:a="http://schemas.openxmlformats.org/drawingml/2006/main">
                  <a:graphicData uri="http://schemas.microsoft.com/office/word/2010/wordprocessingShape">
                    <wps:wsp>
                      <wps:cNvSpPr/>
                      <wps:spPr>
                        <a:xfrm>
                          <a:off x="0" y="0"/>
                          <a:ext cx="1536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2.65pt,-7.45pt" to="723.55pt,-7.45pt" stroked="t" o:allowincell="f" style="position:absolute;mso-position-horizontal-relative:margin">
                <v:stroke color="black" weight="18360" joinstyle="miter" endcap="flat"/>
                <v:fill o:detectmouseclick="t" on="false"/>
                <w10:wrap type="none"/>
              </v:line>
            </w:pict>
          </mc:Fallback>
        </mc:AlternateContent>
      </w:r>
      <w:r>
        <w:rPr>
          <w:lang w:val="ru-RU"/>
        </w:rPr>
        <w:t xml:space="preserve"> </w:t>
      </w:r>
      <w:r>
        <w:rPr>
          <w:spacing w:val="4"/>
        </w:rPr>
        <w:t xml:space="preserve">Про відкладення розгляду справи суд виносить ухвалу, зміст </w:t>
      </w:r>
      <w:r>
        <w:rPr/>
        <w:t>якої заносить до протоколу судового засідання. В ухвалі зазнача</w:t>
        <w:softHyphen/>
        <w:t>ються мотиви і строк відкладення та які процесуальні дії належить виконати для усунення обставин, що викликали відкладення, які б забезпечили розгляд справи в новому судовому засіданні, про при</w:t>
        <w:softHyphen/>
      </w:r>
      <w:r>
        <w:rPr>
          <w:spacing w:val="2"/>
        </w:rPr>
        <w:t xml:space="preserve">значений день і час якого також зазначається в цій ухвалі. Про день </w:t>
      </w:r>
      <w:r>
        <w:rPr/>
        <w:t>і час такого засідання суд оголошує під розписку учасникам проце</w:t>
        <w:softHyphen/>
        <w:t>су, які з'явилися, а відсутніх та заново притягнених до участі в про</w:t>
        <w:softHyphen/>
      </w:r>
      <w:r>
        <w:rPr>
          <w:spacing w:val="2"/>
        </w:rPr>
        <w:t>цесі у справі викликає судовими повісткам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Зупинення провадження в справі. </w:t>
      </w:r>
    </w:p>
    <w:p>
      <w:pPr>
        <w:pStyle w:val="11"/>
        <w:rPr>
          <w:b/>
          <w:b/>
          <w:i/>
          <w:i/>
          <w:u w:val="single"/>
          <w:lang w:val="ru-RU"/>
        </w:rPr>
      </w:pPr>
      <w:r>
        <w:rPr>
          <w:b/>
          <w:bCs/>
          <w:u w:val="single"/>
        </w:rPr>
        <w:t>Стаття 201</w:t>
      </w:r>
      <w:r>
        <w:rPr>
          <w:u w:val="single"/>
        </w:rPr>
        <w:t>. Обов'язок суду зупинити провадження у справі</w:t>
      </w:r>
      <w:r>
        <w:rPr>
          <w:u w:val="single"/>
          <w:lang w:val="ru-RU"/>
        </w:rPr>
        <w:t>.</w:t>
      </w:r>
      <w:r>
        <w:rPr>
          <w:lang w:val="ru-RU"/>
        </w:rPr>
        <w:t xml:space="preserve"> 1</w:t>
      </w:r>
      <w:r>
        <w:rPr>
          <w:color w:val="000066"/>
        </w:rPr>
        <w:t xml:space="preserve">. </w:t>
      </w:r>
      <w:r>
        <w:rPr>
          <w:color w:val="000000"/>
        </w:rPr>
        <w:t>Суд зобов'язаний зупинити провадження у справі у разі: 1) смерті або оголошення фізичної</w:t>
      </w:r>
      <w:r>
        <w:rPr/>
        <w:t xml:space="preserve"> особи померлою, яка була стороною у справі, якщо спірні правовідносини допускають правонаступництво; 2) злиття, приєднання, поділу, перетворення юридичної особи, яка була стороною у справі; 3) перебування позивача або відповідача у складі Збройних Сил України або інших утворених відповідно до закону військових формувань, що переведені на воєнний стан; 4) неможливості розгляду цієї справи до вирішення іншої справи, що розглядається в порядку конституційного, цивільного, господарського, кримінального чи адміністративного судочинства; 5) призначення або заміни законного представника у випадках, передбачених частинами першою - третьою статті 43 цього Кодексу. 2. З питань, зазначених у цій статті, суд постановляє ухвалу. </w:t>
      </w:r>
      <w:r>
        <w:rPr>
          <w:b/>
          <w:bCs/>
          <w:u w:val="single"/>
        </w:rPr>
        <w:t>Стаття 202</w:t>
      </w:r>
      <w:r>
        <w:rPr>
          <w:u w:val="single"/>
        </w:rPr>
        <w:t>. Право суду зупинити провадження у справі</w:t>
      </w:r>
      <w:r>
        <w:rPr>
          <w:u w:val="single"/>
          <w:lang w:val="ru-RU"/>
        </w:rPr>
        <w:t>.</w:t>
      </w:r>
      <w:r>
        <w:rPr>
          <w:u w:val="single"/>
        </w:rPr>
        <w:t> </w:t>
      </w:r>
      <w:r>
        <w:rPr/>
        <w:t>1. Суд може за заявою особи, яка бере участь у справі, а також з власної ініціативи зупинити провадження у справі у випадках: 1) перебування сторони на строковій військовій службі або альтернативній (невійськовій) службі не за місцем проживання; 2) захворювання сторони, підтвердженого медичною довідкою, що виключає можливість явки до суду протягом тривалого часу; 3) перебування сторони у тривалому службовому відрядженні; 4) розшуку відповідача в разі неможливості розгляду справи за його відсутності; 5) призначення судом експертизи. 2. Суд не зупиняє провадження у випадках, встановлених пунктами 1-3 частини першої цієї статті, якщо відсутня сторона веде справу через свого представника. 3. З питань, зазначених у цій статті, суд постановляє ухвалу.</w:t>
      </w:r>
      <w:bookmarkStart w:id="672" w:name="1091"/>
      <w:bookmarkEnd w:id="672"/>
      <w:r>
        <w:rPr/>
        <w:t> </w:t>
      </w:r>
      <w:r>
        <w:rPr>
          <w:b/>
          <w:bCs/>
          <w:u w:val="single"/>
        </w:rPr>
        <w:t>Стаття 203</w:t>
      </w:r>
      <w:r>
        <w:rPr>
          <w:u w:val="single"/>
        </w:rPr>
        <w:t>. Строки, на які зупиняється провадження у справі</w:t>
      </w:r>
      <w:r>
        <w:rPr>
          <w:u w:val="single"/>
          <w:lang w:val="ru-RU"/>
        </w:rPr>
        <w:t>.</w:t>
      </w:r>
      <w:r>
        <w:rPr/>
        <w:t> 1. Провадження у справі зупиняється у випадках, встановлених: 1) пунктами 1, 2 і 5 частини першої статті 201 цього Кодексу - до залучення до участі у справі правонаступника чи законного представника; 2) пунктом 3 частини першої статті 201 та статтею 202 цього Кодексу: до припинення перебування сторони у складі Збройних Сил України або інших утворених відповідно до закону військових формувань, що переведені на воєнний стан, на строковій військовій службі, альтернативній (невійськовій) службі, службового відрядження;  на час хвороби сторони; до розшуку відповідача; на час проведення експ</w:t>
      </w:r>
      <w:r>
        <w:rPr>
          <w:lang w:val="ru-RU"/>
        </w:rPr>
        <w:t>е</w:t>
      </w:r>
      <w:r>
        <w:rPr/>
        <w:t>ртизи; 3) пунктом 4 частини першої статті 201 цього Кодексу - до набрання законної сили судовим рішенням, від якого залежить вирішення справи.</w:t>
      </w:r>
      <w:bookmarkStart w:id="673" w:name="1100"/>
      <w:bookmarkEnd w:id="673"/>
      <w:r>
        <w:rPr/>
        <w:t> </w:t>
      </w:r>
      <w:r>
        <w:rPr>
          <w:b/>
          <w:bCs/>
          <w:u w:val="single"/>
        </w:rPr>
        <w:t>Стаття 204</w:t>
      </w:r>
      <w:r>
        <w:rPr>
          <w:u w:val="single"/>
        </w:rPr>
        <w:t>. Відновлення провадження у справі.</w:t>
      </w:r>
      <w:bookmarkStart w:id="674" w:name="1101"/>
      <w:bookmarkEnd w:id="674"/>
      <w:r>
        <w:rPr>
          <w:u w:val="single"/>
        </w:rPr>
        <w:t> </w:t>
      </w:r>
      <w:r>
        <w:rPr/>
        <w:t>1. Провадження у справі відновлюється ухвалою суду за заявою особи, яка бере участь у справі, або з ініціативи суду після усунення обставин, що викликали його зупинення.</w:t>
      </w:r>
      <w:bookmarkStart w:id="675" w:name="1102"/>
      <w:bookmarkEnd w:id="675"/>
      <w:r>
        <w:rPr/>
        <w:t> 2. З дня відновлення провадження у справі перебіг процесуальних строків продовжується.</w:t>
      </w:r>
      <w:bookmarkStart w:id="676" w:name="1103"/>
      <w:bookmarkEnd w:id="676"/>
      <w:r>
        <w:rPr/>
        <w:t> 3. Після відновлення провадження суд викликає сторони та інших осіб, які беруть участь у справі, і продовжує судовий розгляд за правилами глави 4 розділу III цього Кодексу.</w:t>
      </w:r>
    </w:p>
    <w:p>
      <w:pPr>
        <w:pStyle w:val="Normal"/>
        <w:jc w:val="both"/>
        <w:rPr>
          <w:b/>
          <w:b/>
          <w:i/>
          <w:i/>
          <w:u w:val="single"/>
          <w:lang w:val="ru-RU"/>
        </w:rPr>
      </w:pPr>
      <w:r>
        <w:rPr>
          <w:b/>
          <w:i/>
          <w:u w:val="single"/>
          <w:lang w:val="ru-RU"/>
        </w:rPr>
      </w:r>
    </w:p>
    <w:p>
      <w:pPr>
        <w:pStyle w:val="Normal"/>
        <w:numPr>
          <w:ilvl w:val="0"/>
          <w:numId w:val="1"/>
        </w:numPr>
        <w:jc w:val="both"/>
        <w:rPr>
          <w:b/>
          <w:b/>
          <w:i/>
          <w:i/>
          <w:u w:val="single"/>
        </w:rPr>
      </w:pPr>
      <w:r>
        <w:rPr>
          <w:b/>
          <w:i/>
          <w:u w:val="single"/>
        </w:rPr>
        <w:t>Закриття провадження в справі.</w:t>
      </w:r>
    </w:p>
    <w:p>
      <w:pPr>
        <w:pStyle w:val="11"/>
        <w:rPr>
          <w:b/>
          <w:b/>
          <w:i/>
          <w:i/>
          <w:u w:val="single"/>
        </w:rPr>
      </w:pPr>
      <w:bookmarkStart w:id="677" w:name="1104"/>
      <w:bookmarkEnd w:id="677"/>
      <w:r>
        <w:rPr>
          <w:b/>
          <w:bCs/>
          <w:u w:val="single"/>
        </w:rPr>
        <w:t>Стаття 205</w:t>
      </w:r>
      <w:r>
        <w:rPr>
          <w:u w:val="single"/>
        </w:rPr>
        <w:t>. Підстави закриття провадження у справі.</w:t>
      </w:r>
      <w:bookmarkStart w:id="678" w:name="1105"/>
      <w:bookmarkEnd w:id="678"/>
      <w:r>
        <w:rPr/>
        <w:t> 1. Суд своєю ухвалою закриває провадження у справі, якщо:</w:t>
      </w:r>
      <w:bookmarkStart w:id="679" w:name="1106"/>
      <w:bookmarkEnd w:id="679"/>
      <w:r>
        <w:rPr/>
        <w:t xml:space="preserve"> 1) справа не підлягає розгляду в порядку цивільного судочинства;</w:t>
      </w:r>
      <w:bookmarkStart w:id="680" w:name="1107"/>
      <w:bookmarkEnd w:id="680"/>
      <w:r>
        <w:rPr/>
        <w:t> 2) набрали законної сили рішення суду або ухвала суду про закриття провадження у справі у зв'язку з відмовою позивача від позову або укладенням мирової угоди сторін, ухвалені або постановлені з приводу спору між тими самими сторонами, про той самий предмет і з тих самих підстав;</w:t>
      </w:r>
      <w:bookmarkStart w:id="681" w:name="1108"/>
      <w:bookmarkEnd w:id="681"/>
      <w:r>
        <w:rPr/>
        <w:t> 3) позивач відмовився від позову і відмова прийнята судом;</w:t>
      </w:r>
      <w:bookmarkStart w:id="682" w:name="1109"/>
      <w:bookmarkEnd w:id="682"/>
      <w:r>
        <w:rPr/>
        <w:t> 4) сторони уклали мирову угоду і вона визнана судом;</w:t>
      </w:r>
      <w:bookmarkStart w:id="683" w:name="1110"/>
      <w:bookmarkEnd w:id="683"/>
      <w:r>
        <w:rPr/>
        <w:t> 5) є рішення третейського суду, прийняте в межах його компетенції, з приводу спору між тими самими сторонами, про той самий предмет і з тих самих підстав, за винятком випадків, коли суд відмовив у видачі виконавчого листа на примусове виконання рішення третейського суду або повернув справу на новий розгляд до третейського суду, який ухвалив рішення, але розгляд справи у тому самому третейському суді виявився неможливим;</w:t>
      </w:r>
      <w:bookmarkStart w:id="684" w:name="1111"/>
      <w:bookmarkEnd w:id="684"/>
      <w:r>
        <w:rPr/>
        <w:t> 6) померла фізична особа, яка була однією із сторін у справі, якщо спірні правовідносини не допускають правонаступництва;</w:t>
      </w:r>
      <w:bookmarkStart w:id="685" w:name="1112"/>
      <w:bookmarkEnd w:id="685"/>
      <w:r>
        <w:rPr/>
        <w:t> 7) ліквідовано юридичну особу, яка була однією із сторін у справі.</w:t>
      </w:r>
      <w:bookmarkStart w:id="686" w:name="1113"/>
      <w:bookmarkEnd w:id="686"/>
      <w:r>
        <w:rPr/>
        <w:t> </w:t>
      </w:r>
      <w:r>
        <w:rPr>
          <w:b/>
          <w:bCs/>
          <w:u w:val="single"/>
        </w:rPr>
        <w:t>Стаття 206</w:t>
      </w:r>
      <w:r>
        <w:rPr>
          <w:u w:val="single"/>
        </w:rPr>
        <w:t>. Наслідки закриття провадження у справі.</w:t>
      </w:r>
      <w:bookmarkStart w:id="687" w:name="1114"/>
      <w:bookmarkEnd w:id="687"/>
      <w:r>
        <w:rPr>
          <w:u w:val="single"/>
        </w:rPr>
        <w:t> </w:t>
      </w:r>
      <w:r>
        <w:rPr/>
        <w:t>1. Про закриття провадження у справі суд постановляє ухвалу.</w:t>
      </w:r>
      <w:bookmarkStart w:id="688" w:name="1115"/>
      <w:bookmarkEnd w:id="688"/>
      <w:r>
        <w:rPr/>
        <w:t> 2. Якщо провадження у справі закривається з підстав, визначених пунктом 1 частини першої статті 205 цього Кодексу, суд повинен повідомити заявникові, до юрисдикції якого суду віднесено розгляд таких справ.</w:t>
      </w:r>
      <w:bookmarkStart w:id="689" w:name="1116"/>
      <w:bookmarkEnd w:id="689"/>
      <w:r>
        <w:rPr/>
        <w:t> 3. У разі закриття провадження у справі повторне звернення до суду з приводу спору між тими самими сторонами, про той самий предмет і з тих самих підстав не допускається. Наявність ухвали про закриття провадження у зв'язку з прийняттям відмови позивача від позову не позбавляє відповідача в цій справі права на звернення до суду за вирішенням цього спор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Залишення заяви без розгляду.</w:t>
      </w:r>
    </w:p>
    <w:p>
      <w:pPr>
        <w:pStyle w:val="11"/>
        <w:rPr/>
      </w:pPr>
      <w:r>
        <w:rPr>
          <w:b/>
          <w:bCs/>
          <w:u w:val="single"/>
        </w:rPr>
        <w:t>Стаття 207</w:t>
      </w:r>
      <w:r>
        <w:rPr>
          <w:u w:val="single"/>
        </w:rPr>
        <w:t>. Залишення заяви без розгляду.</w:t>
      </w:r>
      <w:bookmarkStart w:id="690" w:name="1118"/>
      <w:bookmarkEnd w:id="690"/>
      <w:r>
        <w:rPr/>
        <w:t> 1. Суд постановляє ухвалу про залишення заяви без розгляду, якщо:</w:t>
      </w:r>
      <w:bookmarkStart w:id="691" w:name="1119"/>
      <w:bookmarkEnd w:id="691"/>
      <w:r>
        <w:rPr/>
        <w:t> 1) заяву подано особою, яка не має цивільної процесуальної дієздатності;</w:t>
      </w:r>
      <w:bookmarkStart w:id="692" w:name="1120"/>
      <w:bookmarkEnd w:id="692"/>
      <w:r>
        <w:rPr/>
        <w:t> 2) заяву від імені заінтересованої особи подано особою, яка не має повноважень на ведення справи;</w:t>
      </w:r>
      <w:bookmarkStart w:id="693" w:name="1121"/>
      <w:bookmarkEnd w:id="693"/>
      <w:r>
        <w:rPr/>
        <w:t> 3) належним чином повідомлений позивач повторно не з'явився в судове засідання без поважних причин або повторно не повідомив про причини неявки, якщо від нього не надійшла заява про розгляд справи за його відсутності;</w:t>
      </w:r>
      <w:bookmarkStart w:id="694" w:name="1122"/>
      <w:bookmarkEnd w:id="694"/>
      <w:r>
        <w:rPr/>
        <w:t> 4) спір між тими самими сторонами, про той самий предмет і з тих самих підстав розглядається в іншому суді;</w:t>
      </w:r>
      <w:bookmarkStart w:id="695" w:name="1123"/>
      <w:bookmarkEnd w:id="695"/>
      <w:r>
        <w:rPr/>
        <w:t> 5) позивач подав заяву про залишення позову без розгляду;</w:t>
      </w:r>
      <w:bookmarkStart w:id="696" w:name="1124"/>
      <w:bookmarkEnd w:id="696"/>
      <w:r>
        <w:rPr/>
        <w:t> 6) між сторонами укладено договір про передачу спору на вирішення до третейського суду і від відповідача надійшло до початку з'ясування обставин у справі та перевірки їх доказами заперечення проти вирішення спору в суді;</w:t>
      </w:r>
      <w:bookmarkStart w:id="697" w:name="1125"/>
      <w:bookmarkEnd w:id="697"/>
      <w:r>
        <w:rPr/>
        <w:t> 7) особа, в інтересах якої у встановлених законом випадках відкрито провадження у справі за заявою іншої особи, не підтримує заявлених вимог і від неї надійшла відповідна заява;</w:t>
      </w:r>
      <w:bookmarkStart w:id="698" w:name="1126"/>
      <w:bookmarkEnd w:id="698"/>
      <w:r>
        <w:rPr/>
        <w:t> 8) провадження у справі відкрито за заявою, поданою без додержання вимог, викладених у статтях 119 і 120 цього Кодексу, та не було сплачено судовий збір чи не було оплачено витрати на інформаційно-технічне забезпечення розгляду справи і позивач не усунув цих недоліків у встановлений судом строк;</w:t>
      </w:r>
      <w:bookmarkStart w:id="699" w:name="1127"/>
      <w:bookmarkEnd w:id="699"/>
      <w:r>
        <w:rPr/>
        <w:t> 9) позивач до закінчення розгляду справи покинув судове засідання і не подав до суду заяви про розгляд справи за його відсутності.</w:t>
      </w:r>
      <w:bookmarkStart w:id="700" w:name="1128"/>
      <w:bookmarkEnd w:id="700"/>
      <w:r>
        <w:rPr/>
        <w:t> 2. Особа, заяву якої залишено без розгляду, після усунення умов, що були підставою для залишення заяви без розгляду, має право звернутися до суду повторно.</w:t>
      </w:r>
    </w:p>
    <w:p>
      <w:pPr>
        <w:pStyle w:val="11"/>
        <w:rPr>
          <w:b/>
          <w:b/>
          <w:i/>
          <w:i/>
          <w:u w:val="single"/>
        </w:rPr>
      </w:pPr>
      <w:r>
        <w:rPr>
          <w:b/>
          <w:i/>
          <w:u w:val="single"/>
        </w:rPr>
      </w:r>
    </w:p>
    <w:p>
      <w:pPr>
        <w:pStyle w:val="Normal"/>
        <w:numPr>
          <w:ilvl w:val="0"/>
          <w:numId w:val="1"/>
        </w:numPr>
        <w:jc w:val="both"/>
        <w:rPr>
          <w:b/>
          <w:b/>
          <w:i/>
          <w:i/>
          <w:u w:val="single"/>
        </w:rPr>
      </w:pPr>
      <w:r>
        <w:rPr>
          <w:b/>
          <w:i/>
          <w:u w:val="single"/>
        </w:rPr>
        <w:t>Фіксування цивільного процесу.</w:t>
      </w:r>
    </w:p>
    <w:p>
      <w:pPr>
        <w:pStyle w:val="11"/>
        <w:rPr/>
      </w:pPr>
      <w:r>
        <w:rPr/>
        <w:t>Глава 5.ФІКСУВАННЯ ЦИВІЛЬНОГО ПРОЦЕСУ.</w:t>
      </w:r>
      <w:bookmarkStart w:id="701" w:name="1033"/>
      <w:bookmarkEnd w:id="701"/>
      <w:r>
        <w:rPr/>
        <w:t> </w:t>
      </w:r>
      <w:r>
        <w:rPr>
          <w:b/>
          <w:u w:val="single"/>
        </w:rPr>
        <w:t>Стаття 197.</w:t>
      </w:r>
      <w:r>
        <w:rPr>
          <w:u w:val="single"/>
        </w:rPr>
        <w:t xml:space="preserve"> Фіксування судового засідання технічними засобами.</w:t>
      </w:r>
      <w:bookmarkStart w:id="702" w:name="1034"/>
      <w:bookmarkEnd w:id="702"/>
      <w:r>
        <w:rPr>
          <w:u w:val="single"/>
        </w:rPr>
        <w:t xml:space="preserve"> </w:t>
      </w:r>
      <w:r>
        <w:rPr/>
        <w:t>1. Суд під час судового розгляду справи здійснює повне фіксування судового засідання за допомогою звукозаписувального технічного засобу.</w:t>
      </w:r>
      <w:bookmarkStart w:id="703" w:name="1035"/>
      <w:bookmarkEnd w:id="703"/>
      <w:r>
        <w:rPr/>
        <w:t> 2. Фіксування судового засідання технічним засобом здійснює секретар судового засідання або за розпорядженням головуючого інший працівник апарату суду.</w:t>
      </w:r>
      <w:bookmarkStart w:id="704" w:name="1036"/>
      <w:bookmarkEnd w:id="704"/>
      <w:r>
        <w:rPr/>
        <w:t> 3. Повне або часткове відтворення технічного запису судового засідання здійснюється на вимогу особи, яка бере участь у справі, або за ініціативою суду. </w:t>
      </w:r>
      <w:bookmarkStart w:id="705" w:name="1037"/>
      <w:bookmarkEnd w:id="705"/>
      <w:r>
        <w:rPr/>
        <w:t>4. Носій інформації, на який здійснювався технічний запис судового засідання (касета, дискета тощо), є додатком до журналу судового засідання і після закінчення судового засідання приєднується до матеріалів справи.</w:t>
      </w:r>
      <w:bookmarkStart w:id="706" w:name="1038"/>
      <w:bookmarkEnd w:id="706"/>
      <w:r>
        <w:rPr/>
        <w:t> 5. За клопотанням особи, яка бере участь у справі, може бути за плату здійснено повне або часткове роздрукування технічного запису судового засідання за розпорядженням головуючого. Особа, яка бере участь у справі, має право отримати копію інформації з носія, на який здійснювався технічний запис цивільного процесу.</w:t>
      </w:r>
      <w:bookmarkStart w:id="707" w:name="1039"/>
      <w:bookmarkEnd w:id="707"/>
      <w:r>
        <w:rPr/>
        <w:t> 6. Розмір плати за роздрукування технічного запису судового засідання встановлюється КМУ.</w:t>
      </w:r>
      <w:bookmarkStart w:id="708" w:name="1040"/>
      <w:bookmarkEnd w:id="708"/>
      <w:r>
        <w:rPr/>
        <w:t> </w:t>
      </w:r>
      <w:r>
        <w:rPr>
          <w:b/>
          <w:u w:val="single"/>
        </w:rPr>
        <w:t>Стаття 198.</w:t>
      </w:r>
      <w:r>
        <w:rPr>
          <w:u w:val="single"/>
        </w:rPr>
        <w:t xml:space="preserve"> Журнал судового засідання.</w:t>
      </w:r>
      <w:bookmarkStart w:id="709" w:name="1041"/>
      <w:bookmarkEnd w:id="709"/>
      <w:r>
        <w:rPr>
          <w:u w:val="single"/>
        </w:rPr>
        <w:t> </w:t>
      </w:r>
      <w:r>
        <w:rPr/>
        <w:t>1. Одночасно з проведенням фіксування технічними засобами секретарем судового засідання ведеться журнал судового засідання.</w:t>
      </w:r>
      <w:bookmarkStart w:id="710" w:name="1042"/>
      <w:bookmarkEnd w:id="710"/>
      <w:r>
        <w:rPr/>
        <w:t> 2. У журналі судового засідання зазначаються такі відомості:</w:t>
      </w:r>
      <w:bookmarkStart w:id="711" w:name="1043"/>
      <w:bookmarkEnd w:id="711"/>
      <w:r>
        <w:rPr/>
        <w:t> 1) рік, місяць, число і місце судового засідання;</w:t>
      </w:r>
      <w:bookmarkStart w:id="712" w:name="1044"/>
      <w:bookmarkEnd w:id="712"/>
      <w:r>
        <w:rPr/>
        <w:t> 2) найменування суду, який розглядає справу, прізвище та ініціали судді, секретаря судового засідання;</w:t>
      </w:r>
      <w:bookmarkStart w:id="713" w:name="1045"/>
      <w:bookmarkEnd w:id="713"/>
      <w:r>
        <w:rPr/>
        <w:t> 3) справа, що розглядається, імена (найменування) сторін та інших осіб, що беруть участь у справі;</w:t>
      </w:r>
      <w:bookmarkStart w:id="714" w:name="1046"/>
      <w:bookmarkEnd w:id="714"/>
      <w:r>
        <w:rPr/>
        <w:t> 4) порядковий номер вчинення процесуальної дії;</w:t>
      </w:r>
      <w:bookmarkStart w:id="715" w:name="1047"/>
      <w:bookmarkEnd w:id="715"/>
      <w:r>
        <w:rPr/>
        <w:t> 5) назва процесуальної дії;</w:t>
      </w:r>
      <w:bookmarkStart w:id="716" w:name="1048"/>
      <w:bookmarkEnd w:id="716"/>
      <w:r>
        <w:rPr/>
        <w:t> 6) час вчинення процесуальної дії;</w:t>
      </w:r>
      <w:bookmarkStart w:id="717" w:name="1049"/>
      <w:bookmarkEnd w:id="717"/>
      <w:r>
        <w:rPr/>
        <w:t> 7) інші відомості, визначені цим Кодексом.</w:t>
      </w:r>
      <w:bookmarkStart w:id="718" w:name="1050"/>
      <w:bookmarkEnd w:id="718"/>
      <w:r>
        <w:rPr/>
        <w:t> 3. Журнал судового засідання ведеться секретарем судового засідання та підписується ним невідкладно після судового засідання і приєднується до справи.</w:t>
      </w:r>
      <w:bookmarkStart w:id="719" w:name="1051"/>
      <w:bookmarkEnd w:id="719"/>
      <w:r>
        <w:rPr/>
        <w:t> </w:t>
      </w:r>
      <w:r>
        <w:rPr>
          <w:b/>
          <w:u w:val="single"/>
        </w:rPr>
        <w:t>Стаття 199.</w:t>
      </w:r>
      <w:r>
        <w:rPr>
          <w:u w:val="single"/>
        </w:rPr>
        <w:t xml:space="preserve"> Зауваження щодо технічного запису судового засідання, журналу судового засідання та їх розгляд.</w:t>
      </w:r>
      <w:bookmarkStart w:id="720" w:name="1052"/>
      <w:bookmarkEnd w:id="720"/>
      <w:r>
        <w:rPr/>
        <w:t> 1. Особи, які беруть участь у справі, мають право ознайомитися із технічним записом судового засідання, журналом судового засідання та протягом семи днів з дня проголошення рішення у справі подати до суду письмові зауваження щодо неповноти або неправильності їх запису.</w:t>
      </w:r>
      <w:bookmarkStart w:id="721" w:name="1053"/>
      <w:bookmarkEnd w:id="721"/>
      <w:r>
        <w:rPr/>
        <w:t> 2. Головуючий розглядає зауваження щодо технічного запису судового засідання та журналу судового засідання, про що постановляє відповідну ухвалу.</w:t>
      </w:r>
      <w:bookmarkStart w:id="722" w:name="1054"/>
      <w:bookmarkEnd w:id="722"/>
      <w:r>
        <w:rPr/>
        <w:t> 3. У разі пропуску строку подання зауважень і відсутності підстав для його поновлення головуючий залишає їх без розгляду.</w:t>
      </w:r>
      <w:bookmarkStart w:id="723" w:name="1055"/>
      <w:bookmarkEnd w:id="723"/>
      <w:r>
        <w:rPr/>
        <w:t> 4. Зауваження щодо технічного запису судового засідання чи журналу судового засідання повинні бути розглянуті не пізніше п'яти днів з дня їх подання.</w:t>
      </w:r>
      <w:bookmarkStart w:id="724" w:name="1056"/>
      <w:bookmarkEnd w:id="724"/>
      <w:r>
        <w:rPr/>
        <w:t> </w:t>
      </w:r>
      <w:r>
        <w:rPr>
          <w:b/>
          <w:u w:val="single"/>
        </w:rPr>
        <w:t>Стаття 200.</w:t>
      </w:r>
      <w:r>
        <w:rPr>
          <w:u w:val="single"/>
        </w:rPr>
        <w:t xml:space="preserve"> Порядок складання та оформлення протоколів про окремі процесуальні дії.</w:t>
      </w:r>
      <w:bookmarkStart w:id="725" w:name="1057"/>
      <w:bookmarkEnd w:id="725"/>
      <w:r>
        <w:rPr>
          <w:u w:val="single"/>
        </w:rPr>
        <w:t> </w:t>
      </w:r>
      <w:r>
        <w:rPr/>
        <w:t>1. Під час вчинення окремої процесуальної дії поза судовим засіданням складається протокол. При його складанні можуть застосовуватися технічні засоби.</w:t>
      </w:r>
      <w:bookmarkStart w:id="726" w:name="1058"/>
      <w:bookmarkEnd w:id="726"/>
      <w:r>
        <w:rPr/>
        <w:t> 2. У протоколі вчинення окремої процесуальної дії зазначаються такі відомості:</w:t>
      </w:r>
      <w:bookmarkStart w:id="727" w:name="1059"/>
      <w:bookmarkEnd w:id="727"/>
      <w:r>
        <w:rPr/>
        <w:t> 1) рік, місяць, число і місце вчинення процесуальної дії;</w:t>
      </w:r>
      <w:bookmarkStart w:id="728" w:name="1060"/>
      <w:bookmarkEnd w:id="728"/>
      <w:r>
        <w:rPr/>
        <w:t> 2) час початку вчинення процесуальної дії;</w:t>
      </w:r>
      <w:bookmarkStart w:id="729" w:name="1061"/>
      <w:bookmarkEnd w:id="729"/>
      <w:r>
        <w:rPr/>
        <w:t> 3) найменування суду, який розглядає справу, прізвище та ініціали судді, секретаря судового засідання;</w:t>
      </w:r>
      <w:bookmarkStart w:id="730" w:name="1062"/>
      <w:bookmarkEnd w:id="730"/>
      <w:r>
        <w:rPr/>
        <w:t> 4) справа, що розглядається, імена (найменування) сторін та інших осіб, які беруть участь у справі;</w:t>
      </w:r>
      <w:bookmarkStart w:id="731" w:name="1063"/>
      <w:bookmarkEnd w:id="731"/>
      <w:r>
        <w:rPr/>
        <w:t> 5) відомості про явку осіб, які беруть участь у справі, експертів, спеціалістів, перекладачів, свідків;</w:t>
      </w:r>
      <w:bookmarkStart w:id="732" w:name="1064"/>
      <w:bookmarkEnd w:id="732"/>
      <w:r>
        <w:rPr/>
        <w:t> 6) відомості про роз'яснення сторонам та іншим особам, які беруть участь у справі, їх процесуальних прав та обов'язків;</w:t>
      </w:r>
      <w:bookmarkStart w:id="733" w:name="1065"/>
      <w:bookmarkEnd w:id="733"/>
      <w:r>
        <w:rPr/>
        <w:t> 7) усі розпорядження головуючого та постановлені ухвали;</w:t>
      </w:r>
      <w:bookmarkStart w:id="734" w:name="1066"/>
      <w:bookmarkEnd w:id="734"/>
      <w:r>
        <w:rPr/>
        <w:t> 8) заяви і клопотання сторін та інших осіб, які беруть участь у справі;</w:t>
      </w:r>
      <w:bookmarkStart w:id="735" w:name="1067"/>
      <w:bookmarkEnd w:id="735"/>
      <w:r>
        <w:rPr/>
        <w:t> 9) основний зміст пояснень сторін, третіх осіб, їх представників та інших осіб, які беруть участь у справі, а також показання свідків, усне роз'яснення експертами своїх висновків і відповідей на поставлені їм додаткові питання; консультацій та висновків спеціалістів;</w:t>
      </w:r>
      <w:bookmarkStart w:id="736" w:name="1068"/>
      <w:bookmarkEnd w:id="736"/>
      <w:r>
        <w:rPr/>
        <w:t xml:space="preserve"> 10) докази, а в разі якщо докази не додаються до справи, - номер, дата та зміст письмових доказів, опис доказів;</w:t>
      </w:r>
      <w:bookmarkStart w:id="737" w:name="1069"/>
      <w:bookmarkEnd w:id="737"/>
      <w:r>
        <w:rPr/>
        <w:t> 11) час закінчення вчинення процесуальної дії;</w:t>
      </w:r>
      <w:bookmarkStart w:id="738" w:name="1070"/>
      <w:bookmarkEnd w:id="738"/>
      <w:r>
        <w:rPr/>
        <w:t> 12) інші відомості, визначені цим Кодексом.</w:t>
      </w:r>
      <w:bookmarkStart w:id="739" w:name="1071"/>
      <w:bookmarkEnd w:id="739"/>
      <w:r>
        <w:rPr/>
        <w:t> 3. Протокол повинен бути оформлений не пізніше наступного дня після вчинення окремої процесуальної дії.</w:t>
      </w:r>
      <w:bookmarkStart w:id="740" w:name="1072"/>
      <w:bookmarkEnd w:id="740"/>
      <w:r>
        <w:rPr/>
        <w:t> 4. Протокол приєднується до справи.</w:t>
      </w:r>
    </w:p>
    <w:p>
      <w:pPr>
        <w:pStyle w:val="11"/>
        <w:rPr>
          <w:b/>
          <w:b/>
          <w:i/>
          <w:i/>
          <w:u w:val="single"/>
        </w:rPr>
      </w:pPr>
      <w:r>
        <w:rPr>
          <w:b/>
          <w:i/>
          <w:u w:val="single"/>
        </w:rPr>
      </w:r>
    </w:p>
    <w:p>
      <w:pPr>
        <w:pStyle w:val="Normal"/>
        <w:numPr>
          <w:ilvl w:val="0"/>
          <w:numId w:val="1"/>
        </w:numPr>
        <w:jc w:val="both"/>
        <w:rPr>
          <w:b/>
          <w:b/>
          <w:i/>
          <w:i/>
          <w:u w:val="single"/>
        </w:rPr>
      </w:pPr>
      <w:r>
        <w:rPr>
          <w:b/>
          <w:i/>
          <w:u w:val="single"/>
        </w:rPr>
        <w:t>Судовий журнал: його значення та порядок ведення.</w:t>
      </w:r>
    </w:p>
    <w:p>
      <w:pPr>
        <w:pStyle w:val="Normal"/>
        <w:jc w:val="both"/>
        <w:rPr>
          <w:b/>
          <w:b/>
          <w:i/>
          <w:i/>
          <w:u w:val="single"/>
        </w:rPr>
      </w:pPr>
      <w:r>
        <w:rPr>
          <w:b/>
          <w:u w:val="single"/>
        </w:rPr>
        <w:t>Стаття 198.</w:t>
      </w:r>
      <w:r>
        <w:rPr>
          <w:u w:val="single"/>
        </w:rPr>
        <w:t xml:space="preserve"> Журнал судового засідання. </w:t>
      </w:r>
      <w:r>
        <w:rPr/>
        <w:t>1. Одночасно з проведенням фіксування технічними засобами секретарем судового засідання ведеться журнал судового засідання. 2. У журналі судового засідання зазначаються такі відомості: 1) рік, місяць, число і місце судового засідання; 2) найменування суду, який розглядає справу, прізвище та ініціали судді, секретаря судового засідання; 3) справа, що розглядається, імена (найменування) сторін та інших осіб, що беруть участь у справі; 4) порядковий номер вчинення процесуальної дії; 5) назва процесуальної дії; 6) час вчинення процесуальної дії; 7) інші відомості, визначені цим Кодексом. 3. Журнал судового засідання ведеться секретарем судового засідання та підписується ним невідкладно після судового засідання і приєднується до справи. </w:t>
      </w:r>
      <w:r>
        <w:rPr>
          <w:b/>
          <w:u w:val="single"/>
        </w:rPr>
        <w:t>Стаття 199.</w:t>
      </w:r>
      <w:r>
        <w:rPr>
          <w:u w:val="single"/>
        </w:rPr>
        <w:t xml:space="preserve"> Зауваження щодо технічного запису судового засідання, журналу судового засідання та їх розгляд.</w:t>
      </w:r>
      <w:r>
        <w:rPr/>
        <w:t> 1. Особи, які беруть участь у справі, мають право ознайомитися із технічним записом судового засідання, журналом судового засідання та протягом семи днів з дня проголошення рішення у справі подати до суду письмові зауваження щодо неповноти або неправильності їх запису. 2. Головуючий розглядає зауваження щодо технічного запису судового засідання та журналу судового засідання, про що постановляє відповідну ухвалу. 3. У разі пропуску строку подання зауважень і відсутності підстав для його поновлення головуючий залишає їх без розгляду. 4. Зауваження щодо технічного запису судового засідання чи журналу судового засідання повинні бути розглянуті не пізніше п'яти днів з дня їх пода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оняття і види судових рішень. </w:t>
      </w:r>
    </w:p>
    <w:p>
      <w:pPr>
        <w:pStyle w:val="Normal"/>
        <w:jc w:val="both"/>
        <w:rPr/>
      </w:pPr>
      <w:r>
        <w:rPr>
          <w:b/>
          <w:u w:val="single"/>
        </w:rPr>
        <w:t>Стаття 208.</w:t>
      </w:r>
      <w:r>
        <w:rPr>
          <w:u w:val="single"/>
        </w:rPr>
        <w:t xml:space="preserve"> Види судових рішень.</w:t>
      </w:r>
      <w:bookmarkStart w:id="741" w:name="1131"/>
      <w:bookmarkEnd w:id="741"/>
      <w:r>
        <w:rPr/>
        <w:t>1. Судові рішення викладаються у двох формах:</w:t>
      </w:r>
      <w:bookmarkStart w:id="742" w:name="1132"/>
      <w:bookmarkEnd w:id="742"/>
      <w:r>
        <w:rPr/>
        <w:t> 1) ухвали;</w:t>
      </w:r>
      <w:bookmarkStart w:id="743" w:name="1133"/>
      <w:bookmarkEnd w:id="743"/>
      <w:r>
        <w:rPr/>
        <w:t> 2) рішення.</w:t>
      </w:r>
      <w:bookmarkStart w:id="744" w:name="1134"/>
      <w:bookmarkEnd w:id="744"/>
      <w:r>
        <w:rPr/>
        <w:t> 2. Питання, пов'язані з рухом справи в суді першої інстанції, клопотання та заяви осіб, які беруть участь у справі, питання про відкладення розгляду справи, оголошення перерви, зупинення або закриття провадження у справі, залишення заяви без розгляду у випадках, встановлених цим Кодексом, вирішуються судом шляхом постановлення ухвал.</w:t>
      </w:r>
      <w:bookmarkStart w:id="745" w:name="1135"/>
      <w:bookmarkEnd w:id="745"/>
      <w:r>
        <w:rPr/>
        <w:t xml:space="preserve"> 3. Судовий розгляд закінчується ухваленням рішення суду. </w:t>
      </w:r>
      <w:r>
        <w:rPr>
          <w:spacing w:val="3"/>
        </w:rPr>
        <w:t xml:space="preserve">Залежно від способу захисту права і правових </w:t>
      </w:r>
      <w:r>
        <w:rPr/>
        <w:t>наслідків, які вони викликають, судові рішення (як і позови) поділя</w:t>
        <w:softHyphen/>
        <w:t xml:space="preserve">ються на види. </w:t>
      </w:r>
      <w:r>
        <w:rPr>
          <w:i/>
          <w:iCs/>
          <w:spacing w:val="-5"/>
        </w:rPr>
        <w:t xml:space="preserve">Рішення про присудження </w:t>
      </w:r>
      <w:r>
        <w:rPr>
          <w:spacing w:val="-5"/>
        </w:rPr>
        <w:t>— це постанови суду, якими підтверджу</w:t>
        <w:softHyphen/>
      </w:r>
      <w:r>
        <w:rPr/>
        <w:t>ються права, обов'язки та законні інтереси сторін і одна сторона при</w:t>
        <w:softHyphen/>
      </w:r>
      <w:r>
        <w:rPr>
          <w:spacing w:val="-4"/>
        </w:rPr>
        <w:t>суджується виконати на користь іншої сторони певні дії або утримати</w:t>
        <w:softHyphen/>
      </w:r>
      <w:r>
        <w:rPr>
          <w:spacing w:val="-5"/>
        </w:rPr>
        <w:t>ся від їх виконання (про стягнення завданої шкоди, авторської винаго</w:t>
        <w:softHyphen/>
      </w:r>
      <w:r>
        <w:rPr/>
        <w:t xml:space="preserve">роди, виселення з жилого приміщення тощо). </w:t>
      </w:r>
      <w:r>
        <w:rPr>
          <w:i/>
          <w:iCs/>
          <w:spacing w:val="-4"/>
        </w:rPr>
        <w:t xml:space="preserve">Рішення про визнання </w:t>
      </w:r>
      <w:r>
        <w:rPr>
          <w:spacing w:val="-4"/>
        </w:rPr>
        <w:t>— постанови суду, якими підтверджується наявність або відсутність між сторонами певних юридичних відносин, певних обставин чи юридичних фактів (визнання права власності, виз</w:t>
        <w:softHyphen/>
      </w:r>
      <w:r>
        <w:rPr/>
        <w:t xml:space="preserve">нання факту родинних відносин громадян тощо). </w:t>
      </w:r>
      <w:r>
        <w:rPr>
          <w:i/>
          <w:iCs/>
          <w:spacing w:val="-5"/>
        </w:rPr>
        <w:t xml:space="preserve">Конститутивні рішення </w:t>
      </w:r>
      <w:r>
        <w:rPr>
          <w:spacing w:val="-5"/>
        </w:rPr>
        <w:t xml:space="preserve">— постанови суду, спрямовані на зміну чи </w:t>
      </w:r>
      <w:r>
        <w:rPr>
          <w:spacing w:val="-4"/>
        </w:rPr>
        <w:t xml:space="preserve">припинення правовідносин. Ними будуть рішення про виділ, частки зі спільного майна, припинення договору найму жилого приміщення, </w:t>
      </w:r>
      <w:r>
        <w:rPr/>
        <w:t xml:space="preserve">розірвання шлюбу та ін. </w:t>
      </w:r>
      <w:r>
        <w:rPr>
          <w:spacing w:val="-4"/>
        </w:rPr>
        <w:t xml:space="preserve">Рішення суду можуть бути поділені залежно від обсягу вирішених </w:t>
      </w:r>
      <w:r>
        <w:rPr/>
        <w:t xml:space="preserve">ними питань на </w:t>
      </w:r>
      <w:r>
        <w:rPr>
          <w:i/>
          <w:iCs/>
        </w:rPr>
        <w:t xml:space="preserve">завершальні (основні) і додаткові. Завершальними </w:t>
      </w:r>
      <w:r>
        <w:rPr>
          <w:i/>
          <w:iCs/>
          <w:spacing w:val="-4"/>
        </w:rPr>
        <w:t xml:space="preserve">рішеннями </w:t>
      </w:r>
      <w:r>
        <w:rPr>
          <w:spacing w:val="-4"/>
        </w:rPr>
        <w:t xml:space="preserve">повністю вирішені всі правові вимоги, передані на розгляд </w:t>
      </w:r>
      <w:r>
        <w:rPr>
          <w:spacing w:val="-1"/>
        </w:rPr>
        <w:t xml:space="preserve">суду. </w:t>
      </w:r>
      <w:r>
        <w:rPr>
          <w:i/>
          <w:iCs/>
          <w:spacing w:val="-1"/>
        </w:rPr>
        <w:t xml:space="preserve">Додатковими </w:t>
      </w:r>
      <w:r>
        <w:rPr>
          <w:spacing w:val="-1"/>
        </w:rPr>
        <w:t xml:space="preserve">вирішуються окремі правові вимоги, з приводу яких сторони подавали докази і давали пояснення, котрі не були </w:t>
      </w:r>
      <w:r>
        <w:rPr>
          <w:spacing w:val="-2"/>
        </w:rPr>
        <w:t xml:space="preserve">розв'язані основним рішенням. </w:t>
      </w:r>
      <w:r>
        <w:rPr>
          <w:spacing w:val="-5"/>
        </w:rPr>
        <w:t xml:space="preserve">В юридичній літературі з цивільного процесу виділяються </w:t>
      </w:r>
      <w:r>
        <w:rPr>
          <w:i/>
          <w:iCs/>
          <w:spacing w:val="-5"/>
        </w:rPr>
        <w:t>альтер</w:t>
        <w:softHyphen/>
      </w:r>
      <w:r>
        <w:rPr>
          <w:i/>
          <w:iCs/>
          <w:spacing w:val="-4"/>
        </w:rPr>
        <w:t>нативні і факультативні рішення суду .</w:t>
      </w:r>
      <w:r>
        <w:rPr>
          <w:i/>
          <w:iCs/>
          <w:spacing w:val="-1"/>
        </w:rPr>
        <w:t xml:space="preserve">Альтернативними </w:t>
      </w:r>
      <w:r>
        <w:rPr>
          <w:spacing w:val="-1"/>
        </w:rPr>
        <w:t xml:space="preserve">називаються рішення, якими встановлюється </w:t>
      </w:r>
      <w:r>
        <w:rPr>
          <w:spacing w:val="1"/>
        </w:rPr>
        <w:t>два .можливих точно визначених способи його виконання, передба</w:t>
      </w:r>
      <w:r>
        <w:rPr>
          <w:spacing w:val="-1"/>
        </w:rPr>
        <w:t>чені нормами матеріального права. Альтернативне виконання допу</w:t>
        <w:softHyphen/>
      </w:r>
      <w:r>
        <w:rPr>
          <w:spacing w:val="3"/>
        </w:rPr>
        <w:t>скається тому, що норми цивільного права передбачають мож</w:t>
        <w:softHyphen/>
      </w:r>
      <w:r>
        <w:rPr>
          <w:spacing w:val="1"/>
        </w:rPr>
        <w:t xml:space="preserve">ливість виникнення альтернативних зобов'язань. Постановлений </w:t>
      </w:r>
      <w:r>
        <w:rPr>
          <w:spacing w:val="-1"/>
        </w:rPr>
        <w:t>альтернативного рішення можливе також тоді, коли позивач в про</w:t>
        <w:softHyphen/>
        <w:t xml:space="preserve">цесі розгляду справи погодився замінити спірний предмет на інший </w:t>
      </w:r>
      <w:r>
        <w:rPr>
          <w:spacing w:val="1"/>
        </w:rPr>
        <w:t>або одержати його вартість.</w:t>
      </w:r>
      <w:r>
        <w:rPr/>
        <w:t xml:space="preserve"> </w:t>
      </w:r>
      <w:r>
        <w:rPr>
          <w:i/>
          <w:iCs/>
          <w:spacing w:val="5"/>
        </w:rPr>
        <w:t xml:space="preserve">Факультативними </w:t>
      </w:r>
      <w:r>
        <w:rPr>
          <w:spacing w:val="5"/>
        </w:rPr>
        <w:t xml:space="preserve">називаються рішення, які зобов'язують </w:t>
      </w:r>
      <w:r>
        <w:rPr>
          <w:spacing w:val="2"/>
        </w:rPr>
        <w:t xml:space="preserve">відповідача до виконання певних дій і які у випадку неможливості </w:t>
      </w:r>
      <w:r>
        <w:rPr>
          <w:spacing w:val="-1"/>
        </w:rPr>
        <w:t>їх виконання одночасно визначають інший спосіб виконання. На</w:t>
        <w:softHyphen/>
      </w:r>
      <w:r>
        <w:rPr>
          <w:spacing w:val="10"/>
        </w:rPr>
        <w:t xml:space="preserve">явність факультативних рішень підтверджується ЦПК, </w:t>
      </w:r>
      <w:r>
        <w:rPr>
          <w:spacing w:val="14"/>
        </w:rPr>
        <w:t xml:space="preserve">за якою суд, присуджуючи майно в натурі, повинен вказати </w:t>
      </w:r>
      <w:r>
        <w:rPr/>
        <w:t xml:space="preserve">в рішенні його вартість, яку належить стягнути з відповідача, якщо </w:t>
      </w:r>
      <w:r>
        <w:rPr>
          <w:spacing w:val="1"/>
        </w:rPr>
        <w:t>при виконанні рішення присудженого майна не буде в наявності.</w:t>
      </w:r>
    </w:p>
    <w:p>
      <w:pPr>
        <w:pStyle w:val="Normal"/>
        <w:shd w:fill="FFFFFF" w:val="clear"/>
        <w:spacing w:lineRule="exact" w:line="235"/>
        <w:ind w:left="34" w:right="5" w:firstLine="336"/>
        <w:jc w:val="both"/>
        <w:rPr/>
      </w:pPr>
      <w:r>
        <w:rPr/>
      </w:r>
    </w:p>
    <w:p>
      <w:pPr>
        <w:pStyle w:val="Normal"/>
        <w:numPr>
          <w:ilvl w:val="0"/>
          <w:numId w:val="1"/>
        </w:numPr>
        <w:jc w:val="both"/>
        <w:rPr>
          <w:b/>
          <w:b/>
          <w:i/>
          <w:i/>
          <w:u w:val="single"/>
        </w:rPr>
      </w:pPr>
      <w:r>
        <w:rPr>
          <w:b/>
          <w:i/>
          <w:u w:val="single"/>
        </w:rPr>
        <w:t xml:space="preserve">Суть судового рішення. </w:t>
      </w:r>
    </w:p>
    <w:p>
      <w:pPr>
        <w:pStyle w:val="11"/>
        <w:rPr/>
      </w:pPr>
      <w:r>
        <w:rPr>
          <w:i/>
          <w:iCs/>
        </w:rPr>
        <w:t xml:space="preserve">Суть судового рішення </w:t>
      </w:r>
      <w:r>
        <w:rPr/>
        <w:t xml:space="preserve">опосередковується метою і завданнями цього процесуального акта. Судове рішення — акт правосуддя в цивільних справах, у зв'язку з чим визначення його суті </w:t>
      </w:r>
      <w:r>
        <w:rPr>
          <w:spacing w:val="2"/>
        </w:rPr>
        <w:t>невіддільне від завдань і мети правосуддя, на досягнення яких во</w:t>
        <w:softHyphen/>
      </w:r>
      <w:r>
        <w:rPr>
          <w:spacing w:val="-1"/>
        </w:rPr>
        <w:t>но спрямоване, від політичної, економічної і юридичної його харак</w:t>
        <w:softHyphen/>
      </w:r>
      <w:r>
        <w:rPr/>
        <w:t xml:space="preserve">теристики. Прийняттям рішення завершується стадія судового розгляду, а значить судове рішення виступає цивільним процесуальним актом, </w:t>
      </w:r>
      <w:r>
        <w:rPr>
          <w:spacing w:val="-1"/>
        </w:rPr>
        <w:t>який підсумовує діяльність суду. В рішенні відбивається вся прове</w:t>
        <w:softHyphen/>
      </w:r>
      <w:r>
        <w:rPr/>
        <w:t>дена судом діяльність з дослідження й оцінки доказів із встанов</w:t>
        <w:softHyphen/>
        <w:t xml:space="preserve">лення юридичних фактів, а також із застосування норм права до </w:t>
      </w:r>
      <w:r>
        <w:rPr>
          <w:spacing w:val="3"/>
        </w:rPr>
        <w:t xml:space="preserve">конкретних правовідносин і їх суб'єктів. </w:t>
      </w:r>
      <w:r>
        <w:rPr>
          <w:spacing w:val="2"/>
        </w:rPr>
        <w:t>Рішенням суду від імені держави усувається спір між сторона</w:t>
        <w:softHyphen/>
      </w:r>
      <w:r>
        <w:rPr/>
        <w:t>ми або вирішується питання про захист прав та охоронюваних за</w:t>
        <w:softHyphen/>
        <w:t xml:space="preserve">коном інтересів громадян, підприємств, установ та організацій, державних і громадських інтересів. Рішенням реалізується владна </w:t>
      </w:r>
      <w:r>
        <w:rPr>
          <w:spacing w:val="-1"/>
        </w:rPr>
        <w:t>воля держави — сторони присуджуються додержуватися певної по</w:t>
        <w:softHyphen/>
      </w:r>
      <w:r>
        <w:rPr>
          <w:spacing w:val="2"/>
        </w:rPr>
        <w:t xml:space="preserve">ведінки щодо існуючих між ними правовідносин. </w:t>
      </w:r>
      <w:r>
        <w:rPr/>
        <w:t xml:space="preserve">У рішенні від імені України дається оцінка спірної вимоги чи </w:t>
      </w:r>
      <w:r>
        <w:rPr>
          <w:spacing w:val="6"/>
        </w:rPr>
        <w:t xml:space="preserve">правовідносин та діям заінтересованих осіб. Цим самим суд </w:t>
      </w:r>
      <w:r>
        <w:rPr>
          <w:spacing w:val="-1"/>
        </w:rPr>
        <w:t xml:space="preserve">мобілізує громадян на боротьбу з цивільними, трудовими й іншими </w:t>
      </w:r>
      <w:r>
        <w:rPr>
          <w:spacing w:val="2"/>
        </w:rPr>
        <w:t>правопорушеннями та сприяє підвищенню їх правової свідомості.</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Вимоги, яким має відповідати судове рішення.</w:t>
      </w:r>
    </w:p>
    <w:p>
      <w:pPr>
        <w:pStyle w:val="11"/>
        <w:rPr>
          <w:b/>
          <w:b/>
          <w:i/>
          <w:i/>
          <w:u w:val="single"/>
        </w:rPr>
      </w:pPr>
      <w:r>
        <w:rPr/>
        <w:t>Згідно чинного цивільно-процесуального законодавства рішен</w:t>
        <w:softHyphen/>
        <w:t>ня суду повинно бути законним і обґрунтованим, по</w:t>
        <w:softHyphen/>
      </w:r>
      <w:r>
        <w:rPr>
          <w:spacing w:val="3"/>
        </w:rPr>
        <w:t xml:space="preserve">становленим у передбаченому порядку, викладеним </w:t>
      </w:r>
      <w:r>
        <w:rPr/>
        <w:t xml:space="preserve">в письмовій формі, за встановленим змістом, проголошене публічно. </w:t>
      </w:r>
      <w:r>
        <w:rPr>
          <w:i/>
          <w:iCs/>
        </w:rPr>
        <w:t xml:space="preserve">Законність </w:t>
      </w:r>
      <w:r>
        <w:rPr/>
        <w:t>рішення суду — це вимога до формальної, юридич</w:t>
        <w:softHyphen/>
        <w:t>ної сторони судового рішення, яка передбачає дотримання і пра</w:t>
        <w:softHyphen/>
      </w:r>
      <w:r>
        <w:rPr>
          <w:spacing w:val="2"/>
        </w:rPr>
        <w:t xml:space="preserve">вильне застосування норм матеріального і процесуального права. </w:t>
      </w:r>
      <w:r>
        <w:rPr>
          <w:spacing w:val="-2"/>
        </w:rPr>
        <w:t xml:space="preserve">Рішення буде законним тоді, коли суд, виконавши всі вимоги </w:t>
      </w:r>
      <w:r>
        <w:rPr/>
        <w:t>цивільного процесуального права та всебічно перевіривши обста</w:t>
        <w:softHyphen/>
        <w:t>вини, вирішив справу у відповідності з нормами матеріального пра</w:t>
        <w:softHyphen/>
        <w:t xml:space="preserve">ва, що підлягають застосуванню до даного правовідношення, а при їх відсутності — на підставі закону, що регулює подібні відносини, або виходячи із загальних засад і змісту законодавства України. </w:t>
      </w:r>
      <w:r>
        <w:rPr>
          <w:i/>
          <w:iCs/>
        </w:rPr>
        <w:t xml:space="preserve">Обґрунтованість </w:t>
      </w:r>
      <w:r>
        <w:rPr/>
        <w:t xml:space="preserve">судового рішення — це його правильність з фактичної сторони. Відповідно до ЦПК </w:t>
      </w:r>
      <w:r>
        <w:rPr>
          <w:spacing w:val="4"/>
        </w:rPr>
        <w:t xml:space="preserve">умовами обґрунтованості рішення є: повне з'ясування обставин, </w:t>
      </w:r>
      <w:r>
        <w:rPr/>
        <w:t>що мають значення для справи; доведеність обставин, що мають значення для справи, які суд вважає встановленими; відповідність висновків суду, викладених у рішенні, обставинам справи. Обставини у справі — це юридичні факти. Тому з'ясування об</w:t>
        <w:softHyphen/>
        <w:t xml:space="preserve">ставин у справі полягає у встановленні всіх юридичних фактів, які </w:t>
      </w:r>
      <w:r>
        <w:rPr>
          <w:spacing w:val="4"/>
        </w:rPr>
        <w:t xml:space="preserve">згідно з нормами права мають значення для розкриття існуючих </w:t>
      </w:r>
      <w:r>
        <w:rPr/>
        <w:t>між сторонами правових відносин чи існування певних подій. Вста</w:t>
        <w:softHyphen/>
        <w:t>новленню підлягають і неюридичні факти, коли вони можуть роз</w:t>
        <w:softHyphen/>
        <w:t>кривати динаміку дій чи подій, які підлягають встановленню. По</w:t>
        <w:softHyphen/>
      </w:r>
      <w:r>
        <w:rPr>
          <w:spacing w:val="2"/>
        </w:rPr>
        <w:t xml:space="preserve">внота і всебічність забезпечує відповідність обставин справи </w:t>
      </w:r>
      <w:r>
        <w:rPr/>
        <w:t xml:space="preserve">об'єктивній істині. Встановлені судом факти повинні відображати </w:t>
      </w:r>
      <w:r>
        <w:rPr>
          <w:spacing w:val="3"/>
        </w:rPr>
        <w:t xml:space="preserve">реальну дійсність, ті фактичні обставини, що існували чи існують в об'єктивному світі. </w:t>
      </w:r>
      <w:r>
        <w:rPr/>
        <w:t xml:space="preserve">Встановлені судом обставини справи мають бути обґрунтовані </w:t>
      </w:r>
      <w:r>
        <w:rPr>
          <w:spacing w:val="-3"/>
        </w:rPr>
        <w:t>доказами, які були одержані у визначеному законом порядку. Відхи</w:t>
        <w:softHyphen/>
      </w:r>
      <w:r>
        <w:rPr/>
        <w:t xml:space="preserve">лення доказів має бути обґрунтованим. </w:t>
      </w:r>
      <w:r>
        <w:rPr>
          <w:spacing w:val="2"/>
        </w:rPr>
        <w:t>Важливою умовою обґрунтованості рішення суду є відповід</w:t>
        <w:softHyphen/>
      </w:r>
      <w:r>
        <w:rPr/>
        <w:t>ність його висновків істині — тобто дійсним обставинам справи, правам і обов'язкам сторін. Істина встановлюється тільки в резуль</w:t>
        <w:softHyphen/>
        <w:t>таті повного, всебічного й об'єктивного дослідження судом всіх обставин справи, на підставі змагальності між зацікавленими осо</w:t>
        <w:softHyphen/>
      </w:r>
      <w:r>
        <w:rPr>
          <w:spacing w:val="2"/>
        </w:rPr>
        <w:t>бами із сукупності всіх сторін, явищ, дійсності та їх взаємовідно</w:t>
        <w:softHyphen/>
      </w:r>
      <w:r>
        <w:rPr>
          <w:spacing w:val="-3"/>
        </w:rPr>
        <w:t xml:space="preserve">син. </w:t>
      </w:r>
      <w:r>
        <w:rPr>
          <w:i/>
          <w:iCs/>
          <w:spacing w:val="-1"/>
        </w:rPr>
        <w:t xml:space="preserve">Повнота </w:t>
      </w:r>
      <w:r>
        <w:rPr>
          <w:spacing w:val="-1"/>
        </w:rPr>
        <w:t>су</w:t>
        <w:softHyphen/>
      </w:r>
      <w:r>
        <w:rPr>
          <w:spacing w:val="10"/>
        </w:rPr>
        <w:t xml:space="preserve">дового рішення передбачає його всебічність, а це означає, що </w:t>
      </w:r>
      <w:r>
        <w:rPr/>
        <w:t xml:space="preserve">в рішенні повинна містися відповідь щодо наявності чи відсутності </w:t>
      </w:r>
      <w:r>
        <w:rPr>
          <w:spacing w:val="2"/>
        </w:rPr>
        <w:t xml:space="preserve">матеріального права; належності його позивачеві; визначено, чи </w:t>
      </w:r>
      <w:r>
        <w:rPr/>
        <w:t>існує юридичний обов'язок і чи покладено його на відповідача; да</w:t>
        <w:softHyphen/>
      </w:r>
      <w:r>
        <w:rPr>
          <w:spacing w:val="2"/>
        </w:rPr>
        <w:t>на кількісна характеристика права та обов'язку і терміни та поря</w:t>
        <w:softHyphen/>
      </w:r>
      <w:r>
        <w:rPr/>
        <w:t xml:space="preserve">док його виконання. </w:t>
      </w:r>
      <w:r>
        <w:rPr>
          <w:spacing w:val="-1"/>
        </w:rPr>
        <w:t>Якщо названі питання не вирішені в судовому засіданні, воно є неповним. Цей недолік може бути усунутий винесенням додатково</w:t>
        <w:softHyphen/>
      </w:r>
      <w:r>
        <w:rPr>
          <w:spacing w:val="3"/>
        </w:rPr>
        <w:t xml:space="preserve">го  рішення.  Додаткове  рішення  виноситься  судом,  який  виніс </w:t>
      </w:r>
      <w:r>
        <w:rPr>
          <w:spacing w:val="-1"/>
        </w:rPr>
        <w:t>основне рішення за заявою осіб, які беруть участь у справі чи за йо</w:t>
        <w:softHyphen/>
        <w:t xml:space="preserve">го ініціативою. Судове рішення повинні відрізняти </w:t>
      </w:r>
      <w:r>
        <w:rPr>
          <w:i/>
          <w:iCs/>
          <w:spacing w:val="-1"/>
        </w:rPr>
        <w:t xml:space="preserve">ясність і чіткість </w:t>
      </w:r>
      <w:r>
        <w:rPr>
          <w:spacing w:val="-1"/>
        </w:rPr>
        <w:t>форму</w:t>
        <w:softHyphen/>
        <w:t xml:space="preserve">лювань. В ньому ясно і визначено повинна бути дана відповідь на </w:t>
      </w:r>
      <w:r>
        <w:rPr>
          <w:spacing w:val="-2"/>
        </w:rPr>
        <w:t>головні питання справи: долю позову, розмір задоволених вимог то</w:t>
        <w:softHyphen/>
      </w:r>
      <w:r>
        <w:rPr>
          <w:spacing w:val="2"/>
        </w:rPr>
        <w:t xml:space="preserve">що. Ясність є одною з вимог до форми викладу матеріалу. </w:t>
      </w:r>
      <w:r>
        <w:rPr/>
        <w:t xml:space="preserve">Чіткість є вимогою, яка відноситься до змісту рішення. Згідно </w:t>
      </w:r>
      <w:r>
        <w:rPr>
          <w:spacing w:val="8"/>
        </w:rPr>
        <w:t xml:space="preserve">цієї вимоги рішення повинно бути викладене чітко, грамотно, </w:t>
      </w:r>
      <w:r>
        <w:rPr>
          <w:spacing w:val="2"/>
        </w:rPr>
        <w:t xml:space="preserve">не містити помилок, описок, явних арифметичних помилок. </w:t>
      </w:r>
      <w:r>
        <w:rPr>
          <w:spacing w:val="12"/>
        </w:rPr>
        <w:t xml:space="preserve">Рішення за формою має бути викладене письмово, а за </w:t>
      </w:r>
      <w:r>
        <w:rPr/>
        <w:t xml:space="preserve">змістом — відповідати ЦПК. </w:t>
      </w:r>
      <w:r>
        <w:rPr>
          <w:b/>
          <w:bCs/>
          <w:u w:val="single"/>
        </w:rPr>
        <w:t>Стаття 215</w:t>
      </w:r>
      <w:r>
        <w:rPr>
          <w:u w:val="single"/>
        </w:rPr>
        <w:t>. Зміст рішення суду.</w:t>
      </w:r>
      <w:bookmarkStart w:id="746" w:name="1182"/>
      <w:bookmarkEnd w:id="746"/>
      <w:r>
        <w:rPr/>
        <w:t> 1. Рішення суду складається з:</w:t>
      </w:r>
      <w:bookmarkStart w:id="747" w:name="1183"/>
      <w:bookmarkEnd w:id="747"/>
      <w:r>
        <w:rPr/>
        <w:t> 1) вступної частини із зазначенням:</w:t>
      </w:r>
      <w:bookmarkStart w:id="748" w:name="1184"/>
      <w:bookmarkEnd w:id="748"/>
      <w:r>
        <w:rPr/>
        <w:t> часу та місця його ухвалення;</w:t>
      </w:r>
      <w:bookmarkStart w:id="749" w:name="1185"/>
      <w:bookmarkEnd w:id="749"/>
      <w:r>
        <w:rPr/>
        <w:t>  найменування суду, що ухвалив рішення;</w:t>
      </w:r>
      <w:bookmarkStart w:id="750" w:name="1186"/>
      <w:bookmarkEnd w:id="750"/>
      <w:r>
        <w:rPr/>
        <w:t> прізвищ та ініціалів судді (суддів – при колегіальному розгляді);</w:t>
      </w:r>
      <w:bookmarkStart w:id="751" w:name="1187"/>
      <w:bookmarkEnd w:id="751"/>
      <w:r>
        <w:rPr/>
        <w:t> прізвища та ініціалів секретаря судового засідання;</w:t>
      </w:r>
      <w:bookmarkStart w:id="752" w:name="1188"/>
      <w:bookmarkEnd w:id="752"/>
      <w:r>
        <w:rPr/>
        <w:t> імен (найменувань) сторін та інших осіб, які брали участь у справі;</w:t>
      </w:r>
      <w:bookmarkStart w:id="753" w:name="1189"/>
      <w:bookmarkEnd w:id="753"/>
      <w:r>
        <w:rPr/>
        <w:t> предмета позовних вимог;</w:t>
      </w:r>
      <w:bookmarkStart w:id="754" w:name="1190"/>
      <w:bookmarkEnd w:id="754"/>
      <w:r>
        <w:rPr/>
        <w:t> 2) описової частини із зазначенням:</w:t>
      </w:r>
      <w:bookmarkStart w:id="755" w:name="1191"/>
      <w:bookmarkEnd w:id="755"/>
      <w:r>
        <w:rPr/>
        <w:t> узагальненого викладу позиції відповідача;</w:t>
      </w:r>
      <w:bookmarkStart w:id="756" w:name="1192"/>
      <w:bookmarkEnd w:id="756"/>
      <w:r>
        <w:rPr/>
        <w:t> пояснень осіб, які беруть участь у справі;</w:t>
      </w:r>
      <w:bookmarkStart w:id="757" w:name="1193"/>
      <w:bookmarkEnd w:id="757"/>
      <w:r>
        <w:rPr/>
        <w:t> інших доказів, досліджених судом;</w:t>
      </w:r>
      <w:bookmarkStart w:id="758" w:name="1194"/>
      <w:bookmarkEnd w:id="758"/>
      <w:r>
        <w:rPr/>
        <w:t> 3) мотивувальної частини із зазначенням:</w:t>
      </w:r>
      <w:bookmarkStart w:id="759" w:name="1195"/>
      <w:bookmarkEnd w:id="759"/>
      <w:r>
        <w:rPr/>
        <w:t> встановлених судом обставин і визначених відповідно до них правовідносин;</w:t>
      </w:r>
      <w:bookmarkStart w:id="760" w:name="1196"/>
      <w:bookmarkEnd w:id="760"/>
      <w:r>
        <w:rPr/>
        <w:t> мотивів, з яких суд вважає встановленою наявність або відсутність фактів, якими обґрунтовувалися вимоги чи заперечення, бере до уваги або відхиляє докази, застосовує зазначені в рішенні нормативно-правові акти;</w:t>
      </w:r>
      <w:bookmarkStart w:id="761" w:name="1197"/>
      <w:bookmarkEnd w:id="761"/>
      <w:r>
        <w:rPr/>
        <w:t> чи були порушені, не визнані або оспорені права, свободи чи інтереси, за захистом яких особа звернулася до суду, а якщо були, то ким;</w:t>
      </w:r>
      <w:bookmarkStart w:id="762" w:name="1198"/>
      <w:bookmarkEnd w:id="762"/>
      <w:r>
        <w:rPr/>
        <w:t> назви, статті, її частини, абзацу, пункту, підпункту закону, на підставі якого вирішено справу, а також процесуального закону, яким суд керувався;</w:t>
      </w:r>
      <w:bookmarkStart w:id="763" w:name="1199"/>
      <w:bookmarkEnd w:id="763"/>
      <w:r>
        <w:rPr/>
        <w:t> 4) резолютивної частини із зазначенням:</w:t>
      </w:r>
      <w:bookmarkStart w:id="764" w:name="1200"/>
      <w:bookmarkEnd w:id="764"/>
      <w:r>
        <w:rPr/>
        <w:t> висновку суду про задоволення позову або відмову в позові повністю чи частково;</w:t>
      </w:r>
      <w:bookmarkStart w:id="765" w:name="1201"/>
      <w:bookmarkEnd w:id="765"/>
      <w:r>
        <w:rPr/>
        <w:t> висновку суду по суті позовних вимог;</w:t>
      </w:r>
      <w:bookmarkStart w:id="766" w:name="1202"/>
      <w:bookmarkEnd w:id="766"/>
      <w:r>
        <w:rPr/>
        <w:t> розподілу судових витрат;</w:t>
      </w:r>
      <w:bookmarkStart w:id="767" w:name="1203"/>
      <w:bookmarkEnd w:id="767"/>
      <w:r>
        <w:rPr/>
        <w:t> строку і порядку набрання рішенням суду законної сили та його оскарже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Законність та обґрунтованість судового рішення та інші вимоги до судового рішення. </w:t>
      </w:r>
    </w:p>
    <w:p>
      <w:pPr>
        <w:pStyle w:val="11"/>
        <w:rPr/>
      </w:pPr>
      <w:r>
        <w:rPr>
          <w:b/>
          <w:bCs/>
          <w:u w:val="single"/>
        </w:rPr>
        <w:t>Стаття 213</w:t>
      </w:r>
      <w:r>
        <w:rPr>
          <w:b/>
          <w:u w:val="single"/>
        </w:rPr>
        <w:t xml:space="preserve">. </w:t>
      </w:r>
      <w:r>
        <w:rPr>
          <w:u w:val="single"/>
        </w:rPr>
        <w:t>Законність і обґрунтованість рішення суду.</w:t>
      </w:r>
      <w:bookmarkStart w:id="768" w:name="1168"/>
      <w:bookmarkEnd w:id="768"/>
      <w:r>
        <w:rPr/>
        <w:t xml:space="preserve"> 1. Рішення суду повинно бути законним і обґрунтованим.</w:t>
      </w:r>
      <w:bookmarkStart w:id="769" w:name="1169"/>
      <w:bookmarkEnd w:id="769"/>
      <w:r>
        <w:rPr/>
        <w:t> 2. Законним є рішення, яким суд, виконавши всі вимоги цивільного судочинства, вирішив справу згідно із законом.</w:t>
      </w:r>
      <w:bookmarkStart w:id="770" w:name="1170"/>
      <w:bookmarkEnd w:id="770"/>
      <w:r>
        <w:rPr/>
        <w:t> 3. Обґрунтованим є рішення, ухвалене на основі повно і всебічно з'ясованих обставин, на які сторони посилаються як на підставу своїх вимог і заперечень, підтверджених тими доказами, які були досліджені в судовому засіданні. Згідно чинного цивільно-процесуального законодавства рішен</w:t>
        <w:softHyphen/>
        <w:t>ня суду повинно бути законним і обґрунтованим, по</w:t>
        <w:softHyphen/>
      </w:r>
      <w:r>
        <w:rPr>
          <w:spacing w:val="3"/>
        </w:rPr>
        <w:t xml:space="preserve">становленим у передбаченому порядку, викладеним </w:t>
      </w:r>
      <w:r>
        <w:rPr/>
        <w:t xml:space="preserve">в письмовій формі, за встановленим змістом, проголошене публічно. </w:t>
      </w:r>
      <w:r>
        <w:rPr>
          <w:i/>
          <w:iCs/>
        </w:rPr>
        <w:t xml:space="preserve">Законність </w:t>
      </w:r>
      <w:r>
        <w:rPr/>
        <w:t>рішення суду — це вимога до формальної, юридич</w:t>
        <w:softHyphen/>
        <w:t>ної сторони судового рішення, яка передбачає дотримання і пра</w:t>
        <w:softHyphen/>
      </w:r>
      <w:r>
        <w:rPr>
          <w:spacing w:val="2"/>
        </w:rPr>
        <w:t xml:space="preserve">вильне застосування норм матеріального і процесуального права. </w:t>
      </w:r>
      <w:r>
        <w:rPr>
          <w:spacing w:val="-2"/>
        </w:rPr>
        <w:t xml:space="preserve">Рішення буде законним тоді, коли суд, виконавши всі вимоги </w:t>
      </w:r>
      <w:r>
        <w:rPr/>
        <w:t>цивільного процесуального права та всебічно перевіривши обста</w:t>
        <w:softHyphen/>
        <w:t>вини, вирішив справу у відповідності з нормами матеріального пра</w:t>
        <w:softHyphen/>
        <w:t xml:space="preserve">ва, що підлягають застосуванню до даного правовідношення, а при їх відсутності — на підставі закону, що регулює подібні відносини, або виходячи із загальних засад і змісту законодавства України. </w:t>
      </w:r>
      <w:r>
        <w:rPr>
          <w:i/>
          <w:iCs/>
        </w:rPr>
        <w:t xml:space="preserve">Обґрунтованість </w:t>
      </w:r>
      <w:r>
        <w:rPr/>
        <w:t xml:space="preserve">судового рішення — це його правильність з фактичної сторони. Відповідно до ЦПК </w:t>
      </w:r>
      <w:r>
        <w:rPr>
          <w:spacing w:val="4"/>
        </w:rPr>
        <w:t xml:space="preserve">умовами обґрунтованості рішення є: повне з'ясування обставин, </w:t>
      </w:r>
      <w:r>
        <w:rPr/>
        <w:t>що мають значення для справи; доведеність обставин, що мають значення для справи, які суд вважає встановленими; відповідність висновків суду, викладених у рішенні, обставинам справи. Обставини у справі — це юридичні факти. Тому з'ясування об</w:t>
        <w:softHyphen/>
        <w:t xml:space="preserve">ставин у справі полягає у встановленні всіх юридичних фактів, які </w:t>
      </w:r>
      <w:r>
        <w:rPr>
          <w:spacing w:val="4"/>
        </w:rPr>
        <w:t xml:space="preserve">згідно з нормами права мають значення для розкриття існуючих </w:t>
      </w:r>
      <w:r>
        <w:rPr/>
        <w:t>між сторонами правових відносин чи існування певних подій. Вста</w:t>
        <w:softHyphen/>
        <w:t>новленню підлягають і неюридичні факти, коли вони можуть роз</w:t>
        <w:softHyphen/>
        <w:t>кривати динаміку дій чи подій, які підлягають встановленню. По</w:t>
        <w:softHyphen/>
      </w:r>
      <w:r>
        <w:rPr>
          <w:spacing w:val="2"/>
        </w:rPr>
        <w:t xml:space="preserve">внота і всебічність забезпечує відповідність обставин справи </w:t>
      </w:r>
      <w:r>
        <w:rPr/>
        <w:t xml:space="preserve">об'єктивній істині. Встановлені судом факти повинні відображати </w:t>
      </w:r>
      <w:r>
        <w:rPr>
          <w:spacing w:val="3"/>
        </w:rPr>
        <w:t xml:space="preserve">реальну дійсність, ті фактичні обставини, що існували чи існують в об'єктивному світі. </w:t>
      </w:r>
      <w:r>
        <w:rPr/>
        <w:t xml:space="preserve">Встановлені судом обставини справи мають бути обґрунтовані </w:t>
      </w:r>
      <w:r>
        <w:rPr>
          <w:spacing w:val="-3"/>
        </w:rPr>
        <w:t>доказами, які були одержані у визначеному законом порядку. Відхи</w:t>
        <w:softHyphen/>
      </w:r>
      <w:r>
        <w:rPr/>
        <w:t xml:space="preserve">лення доказів має бути обґрунтованим. </w:t>
      </w:r>
      <w:r>
        <w:rPr>
          <w:spacing w:val="2"/>
        </w:rPr>
        <w:t>Важливою умовою обґрунтованості рішення суду є відповід</w:t>
        <w:softHyphen/>
      </w:r>
      <w:r>
        <w:rPr/>
        <w:t>ність його висновків істині — тобто дійсним обставинам справи, правам і обов'язкам сторін. Істина встановлюється тільки в резуль</w:t>
        <w:softHyphen/>
        <w:t>таті повного, всебічного й об'єктивного дослідження судом всіх обставин справи, на підставі змагальності між зацікавленими осо</w:t>
        <w:softHyphen/>
      </w:r>
      <w:r>
        <w:rPr>
          <w:spacing w:val="2"/>
        </w:rPr>
        <w:t>бами із сукупності всіх сторін, явищ, дійсності та їх взаємовідно</w:t>
        <w:softHyphen/>
      </w:r>
      <w:r>
        <w:rPr>
          <w:spacing w:val="-3"/>
        </w:rPr>
        <w:t xml:space="preserve">син. </w:t>
      </w:r>
      <w:r>
        <w:rPr/>
        <w:t xml:space="preserve">Отже, обґрунтованим визнається рішення, в якому відображені всі обставини, що мають значення для справи, всебічно і повно </w:t>
      </w:r>
      <w:r>
        <w:rPr>
          <w:spacing w:val="-1"/>
        </w:rPr>
        <w:t>з'ясовані в судовому засіданні, а висновки суду про встановлені об</w:t>
        <w:softHyphen/>
      </w:r>
      <w:r>
        <w:rPr/>
        <w:t xml:space="preserve">ставини і правові наслідки є вичерпними, такими, що відповідають </w:t>
      </w:r>
      <w:r>
        <w:rPr>
          <w:spacing w:val="2"/>
        </w:rPr>
        <w:t>дійсності і підтверджуються достовірними доказами, досліджени</w:t>
        <w:softHyphen/>
      </w:r>
      <w:r>
        <w:rPr/>
        <w:t>ми в судовому засіданні. Порушення цих вимог може тягти за собою відміну незаконно</w:t>
        <w:softHyphen/>
      </w:r>
      <w:r>
        <w:rPr>
          <w:spacing w:val="4"/>
        </w:rPr>
        <w:t>го і необґрунтованого судового рішення апеляційною чи каса</w:t>
        <w:softHyphen/>
      </w:r>
      <w:r>
        <w:rPr/>
        <w:t>ційною судовою інстанцією.</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Зміст судового рішення. </w:t>
      </w:r>
    </w:p>
    <w:p>
      <w:pPr>
        <w:pStyle w:val="11"/>
        <w:rPr/>
      </w:pPr>
      <w:r>
        <w:rPr>
          <w:b/>
          <w:bCs/>
          <w:u w:val="single"/>
        </w:rPr>
        <w:t>Стаття 215</w:t>
      </w:r>
      <w:r>
        <w:rPr>
          <w:u w:val="single"/>
        </w:rPr>
        <w:t>. Зміст рішення суду.</w:t>
      </w:r>
      <w:r>
        <w:rPr/>
        <w:t xml:space="preserve"> 1. Рішення суду складається з: 1) вступної частини із зазначенням: часу та місця його ухвалення;  найменування суду, що ухвалив рішення; прізвищ та ініціалів судді (суддів – при колегіальному розгляді); прізвища та ініціалів секретаря судового засідання; імен (найменувань) сторін та інших осіб, які брали участь у справі; предмета позовних вимог; 2) описової частини із зазначенням: узагальненого викладу позиції відповідача; пояснень осіб, які беруть участь у справі; інших доказів, досліджених судом; 3) мотивувальної частини із зазначенням: встановлених судом обставин і визначених відповідно до них правовідносин; мотивів, з яких суд вважає встановленою наявність або відсутність фактів, якими обґрунтовувалися вимоги чи заперечення, бере до уваги або відхиляє докази, застосовує зазначені в рішенні нормативно-правові акти; чи були порушені, не визнані або оспорені права, свободи чи інтереси, за захистом яких особа звернулася до суду, а якщо були, то ким; назви, статті, її частини, абзацу, пункту, підпункту закону, на підставі якого вирішено справу, а також процесуального закону, яким суд керувався; 4) резолютивної частини із зазначенням: висновку суду про задоволення позову або відмову в позові повністю чи частково; висновку суду по суті позовних вимог; розподілу судових витрат; строку і порядку набрання рішенням суду законної сили та його оскарження. </w:t>
      </w:r>
      <w:r>
        <w:rPr>
          <w:b/>
          <w:bCs/>
          <w:i/>
          <w:iCs/>
        </w:rPr>
        <w:t xml:space="preserve">Зміст судового рішення </w:t>
      </w:r>
      <w:r>
        <w:rPr/>
        <w:t xml:space="preserve">— це його структура у взаємозв'язку, </w:t>
      </w:r>
      <w:r>
        <w:rPr>
          <w:spacing w:val="-1"/>
        </w:rPr>
        <w:t>взаємообумовленості й послідовності визначених частин та їх скла</w:t>
        <w:softHyphen/>
      </w:r>
      <w:r>
        <w:rPr/>
        <w:t>дових елементів. Постановлене у справі рішення має бути гранично повним, яс</w:t>
        <w:softHyphen/>
      </w:r>
      <w:r>
        <w:rPr>
          <w:spacing w:val="-1"/>
        </w:rPr>
        <w:t>ним, чітким і відповідно до ст.215 ЦПК обов'язково містити: вступ</w:t>
        <w:softHyphen/>
      </w:r>
      <w:r>
        <w:rPr>
          <w:spacing w:val="-2"/>
        </w:rPr>
        <w:t xml:space="preserve">ну, описову, мотивувальну і резолютивну частини; бути викладеним </w:t>
      </w:r>
      <w:r>
        <w:rPr>
          <w:spacing w:val="2"/>
        </w:rPr>
        <w:t xml:space="preserve">письмово у встановленій послідовності. </w:t>
      </w:r>
      <w:r>
        <w:rPr>
          <w:i/>
          <w:iCs/>
        </w:rPr>
        <w:t xml:space="preserve">Вступна частина </w:t>
      </w:r>
      <w:r>
        <w:rPr/>
        <w:t xml:space="preserve">— це перша, початкова частина судового </w:t>
      </w:r>
      <w:r>
        <w:rPr>
          <w:spacing w:val="8"/>
        </w:rPr>
        <w:t xml:space="preserve">рішення, яка розпочинається найменуванням документа та </w:t>
      </w:r>
      <w:r>
        <w:rPr>
          <w:spacing w:val="5"/>
        </w:rPr>
        <w:t xml:space="preserve">вказівкою на ім'я України, від якої воно постановляється, час і </w:t>
      </w:r>
      <w:r>
        <w:rPr/>
        <w:t xml:space="preserve">місце постановлення рішення, найменування суду, що постановив </w:t>
      </w:r>
      <w:r>
        <w:rPr>
          <w:spacing w:val="-2"/>
        </w:rPr>
        <w:t>рішення; в якому засіданні розглядалася справа: у відкритому чи за</w:t>
        <w:softHyphen/>
      </w:r>
      <w:r>
        <w:rPr>
          <w:spacing w:val="4"/>
        </w:rPr>
        <w:t xml:space="preserve">критому; склад суду; прізвище секретаря судового засідання; </w:t>
      </w:r>
      <w:r>
        <w:rPr>
          <w:spacing w:val="5"/>
        </w:rPr>
        <w:t xml:space="preserve">прізвище прокурора, який брав участь у справі; найменування </w:t>
      </w:r>
      <w:r>
        <w:rPr/>
        <w:t>сторін та інших осіб, які брали участь у справі, представника гро</w:t>
        <w:softHyphen/>
        <w:t xml:space="preserve">мадської організації або трудового колективу. </w:t>
      </w:r>
      <w:r>
        <w:rPr>
          <w:i/>
          <w:iCs/>
          <w:spacing w:val="-1"/>
        </w:rPr>
        <w:t xml:space="preserve">Описова частина </w:t>
      </w:r>
      <w:r>
        <w:rPr>
          <w:spacing w:val="-1"/>
        </w:rPr>
        <w:t>судового рішення вміщує в собі коротке ви</w:t>
        <w:softHyphen/>
      </w:r>
      <w:r>
        <w:rPr>
          <w:spacing w:val="2"/>
        </w:rPr>
        <w:t xml:space="preserve">кладення обставин справи так, як подали до суду заінтересовані </w:t>
      </w:r>
      <w:r>
        <w:rPr/>
        <w:t>особи в заявах та поясненнях, а саме: зміст вимог позивача та їх обґрунтування; заперечення відповідача та їх обґрунтування; запе</w:t>
        <w:softHyphen/>
      </w:r>
      <w:r>
        <w:rPr>
          <w:spacing w:val="-1"/>
        </w:rPr>
        <w:t xml:space="preserve">речення відповідача та їх обґрунтування; вимоги відповідача за </w:t>
      </w:r>
      <w:r>
        <w:rPr>
          <w:spacing w:val="3"/>
        </w:rPr>
        <w:t xml:space="preserve">зустрічним позовом та їх обґрунтування і пояснення позивача на </w:t>
      </w:r>
      <w:r>
        <w:rPr/>
        <w:t xml:space="preserve">цю вимогу та його обґрунтування; розпорядчі дії сторін: позивача </w:t>
      </w:r>
      <w:r>
        <w:rPr>
          <w:spacing w:val="-1"/>
        </w:rPr>
        <w:t>про зміну позову та відповідача про повне чи часткове його визнан</w:t>
        <w:softHyphen/>
      </w:r>
      <w:r>
        <w:rPr/>
        <w:t>ня; самостійні вимоги третіх осіб та їх обґрунтування; вимоги про</w:t>
        <w:softHyphen/>
      </w:r>
      <w:r>
        <w:rPr>
          <w:spacing w:val="3"/>
        </w:rPr>
        <w:t xml:space="preserve">курора, органів державного управління, профспілок та інших </w:t>
      </w:r>
      <w:r>
        <w:rPr>
          <w:spacing w:val="2"/>
        </w:rPr>
        <w:t xml:space="preserve">суб'єктів, пред'явлені на захист інших осіб, їх обґрунтування і </w:t>
      </w:r>
      <w:r>
        <w:rPr>
          <w:spacing w:val="9"/>
        </w:rPr>
        <w:t xml:space="preserve">ставлення осіб, в інтересах яких порушено цивільний процес, </w:t>
      </w:r>
      <w:r>
        <w:rPr/>
        <w:t xml:space="preserve">до цих вимог тощо. </w:t>
      </w:r>
      <w:r>
        <w:rPr>
          <w:spacing w:val="2"/>
        </w:rPr>
        <w:t xml:space="preserve">У </w:t>
      </w:r>
      <w:r>
        <w:rPr>
          <w:i/>
          <w:iCs/>
          <w:spacing w:val="2"/>
        </w:rPr>
        <w:t xml:space="preserve">мотивувальній частині </w:t>
      </w:r>
      <w:r>
        <w:rPr>
          <w:spacing w:val="2"/>
        </w:rPr>
        <w:t xml:space="preserve">рішення наводяться всі міркування </w:t>
      </w:r>
      <w:r>
        <w:rPr/>
        <w:t>суду, на яких ґрунтується рішення у справі. Це фактичні і юридичні мотиви висновків суду у справі. В них наводяться обставини спра</w:t>
        <w:softHyphen/>
      </w:r>
      <w:r>
        <w:rPr>
          <w:spacing w:val="-1"/>
        </w:rPr>
        <w:t xml:space="preserve">ви, встановлені судом; докази, на яких ґрунтуються висновки суду; </w:t>
      </w:r>
      <w:r>
        <w:rPr/>
        <w:t>доводи, за якими суд відхиляє ті чи інші докази; закони, якими ке</w:t>
        <w:softHyphen/>
      </w:r>
      <w:r>
        <w:rPr>
          <w:spacing w:val="-1"/>
        </w:rPr>
        <w:t xml:space="preserve">рувався суд. </w:t>
      </w:r>
      <w:r>
        <w:rPr>
          <w:i/>
          <w:iCs/>
        </w:rPr>
        <w:t xml:space="preserve">Резолютивна частина </w:t>
      </w:r>
      <w:r>
        <w:rPr/>
        <w:t xml:space="preserve">рішення повинна містити сформульовані </w:t>
      </w:r>
      <w:r>
        <w:rPr>
          <w:spacing w:val="2"/>
        </w:rPr>
        <w:t xml:space="preserve">в імперативній формі завершальні висновки суду по суті справи: </w:t>
      </w:r>
      <w:r>
        <w:rPr/>
        <w:t>про задоволення позову або про відмову в позові повністю чи частково;</w:t>
      </w:r>
      <w:r>
        <w:rPr>
          <w:spacing w:val="3"/>
        </w:rPr>
        <w:t>вказівку на розподіл судових витрат, строк і порядок оскар</w:t>
        <w:softHyphen/>
      </w:r>
      <w:r>
        <w:rPr/>
        <w:t>ження рішення. Відповіді суду на всі правові питання повинні випливати із встановлених фактичних обставин справи, бути вичерпними, виз</w:t>
        <w:softHyphen/>
        <w:t xml:space="preserve">наченими і безумовними. </w:t>
      </w:r>
      <w:r>
        <w:rPr>
          <w:spacing w:val="2"/>
        </w:rPr>
        <w:t>Рішення суду постановляється в нарадчій кімнаті з додержан</w:t>
        <w:softHyphen/>
        <w:t>ням її таємниці, викладається в письмовій формі головуючим або одним із суддів при колегіальному розгляді справи і підписується всім складом суду, який бере участь у постановленні рішення. Постановлене судом рішення проголошується прилюдно. Голову</w:t>
        <w:softHyphen/>
      </w:r>
      <w:r>
        <w:rPr>
          <w:spacing w:val="3"/>
        </w:rPr>
        <w:t>ючий роз'яснює зміст рішення, порядок і строк його оскарження</w:t>
      </w:r>
      <w:r>
        <w:rPr>
          <w:spacing w:val="7"/>
        </w:rPr>
        <w:t>.</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Заочний розгляд справи.</w:t>
      </w:r>
    </w:p>
    <w:p>
      <w:pPr>
        <w:pStyle w:val="11"/>
        <w:rPr>
          <w:b/>
          <w:b/>
          <w:i/>
          <w:i/>
          <w:u w:val="single"/>
        </w:rPr>
      </w:pPr>
      <w:r>
        <w:rPr/>
        <w:t>Глава 8. ЗАОЧНИЙ РОЗГЛЯД СПРАВИ.</w:t>
      </w:r>
      <w:bookmarkStart w:id="771" w:name="1240"/>
      <w:bookmarkEnd w:id="771"/>
      <w:r>
        <w:rPr/>
        <w:t> </w:t>
      </w:r>
      <w:r>
        <w:rPr>
          <w:b/>
          <w:u w:val="single"/>
        </w:rPr>
        <w:t>Стаття 224.</w:t>
      </w:r>
      <w:r>
        <w:rPr>
          <w:u w:val="single"/>
        </w:rPr>
        <w:t xml:space="preserve"> Умови проведення заочного розгляду справи. </w:t>
      </w:r>
      <w:bookmarkStart w:id="772" w:name="1241"/>
      <w:bookmarkEnd w:id="772"/>
      <w:r>
        <w:rPr/>
        <w:t>1. У разі неявки в судове засідання відповідача, який належним чином повідомлений і від якого не надійшло повідомлення про причини неявки або якщо зазначені ним причини визнані неповажними, суд може ухвалити заочне рішення на підставі наявних у справі доказів, якщо позивач не заперечує проти такого вирішення справи.</w:t>
      </w:r>
      <w:bookmarkStart w:id="773" w:name="1242"/>
      <w:bookmarkEnd w:id="773"/>
      <w:r>
        <w:rPr/>
        <w:t xml:space="preserve"> 2. У разі участі у справі кількох відповідачів заочний розгляд справи можливий у випадку неявки в судове засідання всіх відповідачів. </w:t>
      </w:r>
      <w:bookmarkStart w:id="774" w:name="1243"/>
      <w:bookmarkEnd w:id="774"/>
      <w:r>
        <w:rPr/>
        <w:t>3. У разі зміни позивачем предмета або підстави позову, зміни розміру позовних вимог суд відкладає судовий розгляд для повідомлення про це відповідача.</w:t>
      </w:r>
      <w:bookmarkStart w:id="775" w:name="1244"/>
      <w:bookmarkEnd w:id="775"/>
      <w:r>
        <w:rPr/>
        <w:t> </w:t>
      </w:r>
      <w:r>
        <w:rPr>
          <w:b/>
          <w:u w:val="single"/>
        </w:rPr>
        <w:t>Стаття 225.</w:t>
      </w:r>
      <w:r>
        <w:rPr>
          <w:u w:val="single"/>
        </w:rPr>
        <w:t xml:space="preserve"> Порядок заочного розгляду справи.</w:t>
      </w:r>
      <w:r>
        <w:rPr/>
        <w:t> </w:t>
      </w:r>
      <w:bookmarkStart w:id="776" w:name="1245"/>
      <w:bookmarkEnd w:id="776"/>
      <w:r>
        <w:rPr/>
        <w:t>1. Про заочний розгляд справи суд постановляє ухвалу.</w:t>
      </w:r>
      <w:bookmarkStart w:id="777" w:name="1246"/>
      <w:bookmarkEnd w:id="777"/>
      <w:r>
        <w:rPr/>
        <w:t> 2. Розгляд справи і ухвалення рішення проводяться за загальними правилами з винятками і доповненнями, встановленими цією главою.</w:t>
      </w:r>
      <w:bookmarkStart w:id="778" w:name="1247"/>
      <w:bookmarkEnd w:id="778"/>
      <w:r>
        <w:rPr/>
        <w:t> </w:t>
      </w:r>
      <w:r>
        <w:rPr>
          <w:b/>
          <w:u w:val="single"/>
        </w:rPr>
        <w:t>Стаття 226.</w:t>
      </w:r>
      <w:r>
        <w:rPr>
          <w:u w:val="single"/>
        </w:rPr>
        <w:t xml:space="preserve"> Форма і зміст заочного рішення.</w:t>
      </w:r>
      <w:bookmarkStart w:id="779" w:name="1248"/>
      <w:bookmarkEnd w:id="779"/>
      <w:r>
        <w:rPr/>
        <w:t> 1. За формою і змістом заочне рішення повинно відповідати вимогам, встановленим статтями 213 і 215 цього Кодексу, і, крім цього, у ньому має бути зазначено строк і порядок подання заяви про його перегляд.</w:t>
      </w:r>
      <w:bookmarkStart w:id="780" w:name="1249"/>
      <w:bookmarkEnd w:id="780"/>
      <w:r>
        <w:rPr/>
        <w:t> </w:t>
      </w:r>
      <w:r>
        <w:rPr>
          <w:b/>
          <w:u w:val="single"/>
        </w:rPr>
        <w:t>Стаття 227.</w:t>
      </w:r>
      <w:r>
        <w:rPr>
          <w:u w:val="single"/>
        </w:rPr>
        <w:t xml:space="preserve"> Повідомлення про заочне рішення.</w:t>
      </w:r>
      <w:bookmarkStart w:id="781" w:name="1250"/>
      <w:bookmarkEnd w:id="781"/>
      <w:r>
        <w:rPr>
          <w:u w:val="single"/>
        </w:rPr>
        <w:t xml:space="preserve"> </w:t>
      </w:r>
      <w:r>
        <w:rPr/>
        <w:t>1. Відповідачам, які не з'явилися в судове засідання, направляється рекомендованим листом із повідомленням копія заочного рішення не пізніше п'яти днів з дня його проголошення.</w:t>
      </w:r>
      <w:bookmarkStart w:id="782" w:name="1251"/>
      <w:bookmarkEnd w:id="782"/>
      <w:r>
        <w:rPr/>
        <w:t> </w:t>
      </w:r>
      <w:r>
        <w:rPr>
          <w:b/>
          <w:u w:val="single"/>
        </w:rPr>
        <w:t>Стаття 228.</w:t>
      </w:r>
      <w:r>
        <w:rPr>
          <w:u w:val="single"/>
        </w:rPr>
        <w:t xml:space="preserve"> Порядок і строк подання заяви про перегляд заочного рішення.</w:t>
      </w:r>
      <w:bookmarkStart w:id="783" w:name="1252"/>
      <w:bookmarkEnd w:id="783"/>
      <w:r>
        <w:rPr/>
        <w:t> 1. Заочне рішення може бути переглянуте судом, що його ухвалив, за письмовою заявою відповідача.</w:t>
      </w:r>
      <w:bookmarkStart w:id="784" w:name="1253"/>
      <w:bookmarkEnd w:id="784"/>
      <w:r>
        <w:rPr/>
        <w:t> 2. Заяву про перегляд заочного рішення може бути подано протягом десяти днів з дня отримання його копії.</w:t>
      </w:r>
      <w:bookmarkStart w:id="785" w:name="1254"/>
      <w:bookmarkEnd w:id="785"/>
      <w:r>
        <w:rPr/>
        <w:t> </w:t>
      </w:r>
      <w:r>
        <w:rPr>
          <w:b/>
          <w:u w:val="single"/>
        </w:rPr>
        <w:t>Стаття 229.</w:t>
      </w:r>
      <w:r>
        <w:rPr>
          <w:u w:val="single"/>
        </w:rPr>
        <w:t xml:space="preserve"> Форма і зміст заяви про перегляд заочного рішення.</w:t>
      </w:r>
      <w:bookmarkStart w:id="786" w:name="1255"/>
      <w:bookmarkEnd w:id="786"/>
      <w:r>
        <w:rPr/>
        <w:t> 1. Заява про перегляд заочного рішення повинна бути подана у письмовій формі.</w:t>
      </w:r>
      <w:bookmarkStart w:id="787" w:name="1256"/>
      <w:bookmarkEnd w:id="787"/>
      <w:r>
        <w:rPr/>
        <w:t> 2. У заяві про перегляд заочного рішення повинно бути зазначено:</w:t>
      </w:r>
      <w:bookmarkStart w:id="788" w:name="1257"/>
      <w:bookmarkEnd w:id="788"/>
      <w:r>
        <w:rPr/>
        <w:t xml:space="preserve"> 1) найменування суду, який ухвалив заочне рішення;</w:t>
      </w:r>
      <w:bookmarkStart w:id="789" w:name="1258"/>
      <w:bookmarkEnd w:id="789"/>
      <w:r>
        <w:rPr/>
        <w:t> 2) ім'я (найменування) відповідача або його представника, які подають заяву, їх місце проживання чи місцезнаходження, номер засобів зв'язку;</w:t>
      </w:r>
      <w:bookmarkStart w:id="790" w:name="1259"/>
      <w:bookmarkEnd w:id="790"/>
      <w:r>
        <w:rPr/>
        <w:t> 3) обставини, що свідчать про поважність причин неявки в судове засідання і неповідомлення їх суду, і докази про це;</w:t>
      </w:r>
      <w:bookmarkStart w:id="791" w:name="1260"/>
      <w:bookmarkEnd w:id="791"/>
      <w:r>
        <w:rPr/>
        <w:t> 4) посилання на докази, якими відповідач обґрунтовує свої заперечення проти вимог позивача;</w:t>
      </w:r>
      <w:bookmarkStart w:id="792" w:name="1261"/>
      <w:bookmarkEnd w:id="792"/>
      <w:r>
        <w:rPr/>
        <w:t xml:space="preserve"> 5) клопотання про перегляд заочного рішення; </w:t>
      </w:r>
      <w:bookmarkStart w:id="793" w:name="1262"/>
      <w:bookmarkEnd w:id="793"/>
      <w:r>
        <w:rPr/>
        <w:t>6) перелік доданих до заяви матеріалів.</w:t>
      </w:r>
      <w:bookmarkStart w:id="794" w:name="1263"/>
      <w:bookmarkEnd w:id="794"/>
      <w:r>
        <w:rPr/>
        <w:t> 3. Заява про перегляд заочного рішення підписується особою, яка її подає.</w:t>
      </w:r>
      <w:bookmarkStart w:id="795" w:name="1264"/>
      <w:bookmarkEnd w:id="795"/>
      <w:r>
        <w:rPr/>
        <w:t> 4. До заяви про перегляд заочного рішення додаються її копії за кількістю осіб, які беруть участь у справі, та копії всіх доданих до неї матеріалів.</w:t>
      </w:r>
      <w:bookmarkStart w:id="796" w:name="1265"/>
      <w:bookmarkEnd w:id="796"/>
      <w:r>
        <w:rPr/>
        <w:t> 5. До заяви про перегляд заочного рішення, поданої представником відповідача, додається довіреність або інший документ, який підтверджує його повноваження.</w:t>
      </w:r>
      <w:bookmarkStart w:id="797" w:name="1266"/>
      <w:bookmarkEnd w:id="797"/>
      <w:r>
        <w:rPr/>
        <w:t> 6. За подання заяви про перегляд заочного рішення судовий збір не сплачується.</w:t>
      </w:r>
      <w:bookmarkStart w:id="798" w:name="1267"/>
      <w:bookmarkEnd w:id="798"/>
      <w:r>
        <w:rPr/>
        <w:t> 7. До неналежно оформленої заяви про перегляд заочного рішення застосовуються правила статті 121 цього Кодексу.</w:t>
      </w:r>
      <w:bookmarkStart w:id="799" w:name="1268"/>
      <w:bookmarkEnd w:id="799"/>
      <w:r>
        <w:rPr/>
        <w:t> </w:t>
      </w:r>
      <w:r>
        <w:rPr>
          <w:b/>
          <w:u w:val="single"/>
        </w:rPr>
        <w:t>Стаття 230.</w:t>
      </w:r>
      <w:r>
        <w:rPr>
          <w:u w:val="single"/>
        </w:rPr>
        <w:t xml:space="preserve"> Дії суду після прийняття заяви про перегляд заочного рішення.</w:t>
      </w:r>
      <w:bookmarkStart w:id="800" w:name="1269"/>
      <w:bookmarkEnd w:id="800"/>
      <w:r>
        <w:rPr>
          <w:u w:val="single"/>
        </w:rPr>
        <w:t> </w:t>
      </w:r>
      <w:r>
        <w:rPr/>
        <w:t>1. Прийнявши належно оформлену заяву про перегляд заочного рішення, суд невідкладно надсилає її копію та копії доданих до неї матеріалів іншим особам, які беруть участь у справі. Одночасно суд повідомляє особам, які беруть участь у справі, про час і місце розгляду заяви.</w:t>
      </w:r>
      <w:bookmarkStart w:id="801" w:name="1270"/>
      <w:bookmarkEnd w:id="801"/>
      <w:r>
        <w:rPr/>
        <w:t> 2. Заява про перегляд заочного рішення повинна бути розглянута протягом п'ятнадцяти днів з дня її надходження.</w:t>
      </w:r>
      <w:bookmarkStart w:id="802" w:name="1271"/>
      <w:bookmarkEnd w:id="802"/>
      <w:r>
        <w:rPr/>
        <w:t> </w:t>
      </w:r>
      <w:r>
        <w:rPr>
          <w:b/>
          <w:u w:val="single"/>
        </w:rPr>
        <w:t>Стаття 231.</w:t>
      </w:r>
      <w:r>
        <w:rPr>
          <w:u w:val="single"/>
        </w:rPr>
        <w:t xml:space="preserve"> Порядок розгляду заяви про перегляд заочного рішення.</w:t>
      </w:r>
      <w:bookmarkStart w:id="803" w:name="1272"/>
      <w:bookmarkEnd w:id="803"/>
      <w:r>
        <w:rPr/>
        <w:t> 1. Заява про перегляд заочного рішення розглядається в судовому засіданні. Неявка осіб, належним чином повідомлених про час і місце засідання, не перешкоджає розгляду заяви.</w:t>
      </w:r>
      <w:bookmarkStart w:id="804" w:name="1273"/>
      <w:bookmarkEnd w:id="804"/>
      <w:r>
        <w:rPr/>
        <w:t> 2. Головуючий відкриває судове засідання і з'ясовує, хто з осіб, які беруть участь у справі, з'явився, встановлює їх особу, перевіряє повноваження представників, після чого повідомляє зміст заяви і з'ясовує думку сторін та інших осіб, які беруть участь у справі, щодо вимог про перегляд заочного рішення.</w:t>
      </w:r>
      <w:bookmarkStart w:id="805" w:name="1274"/>
      <w:bookmarkEnd w:id="805"/>
      <w:r>
        <w:rPr/>
        <w:t> 3. У результаті розгляду заяви про перегляд заочного рішення суд може своєю ухвалою:</w:t>
      </w:r>
      <w:bookmarkStart w:id="806" w:name="1275"/>
      <w:bookmarkEnd w:id="806"/>
      <w:r>
        <w:rPr/>
        <w:t xml:space="preserve"> 1) залишити заяву без задоволення; </w:t>
      </w:r>
      <w:bookmarkStart w:id="807" w:name="1276"/>
      <w:bookmarkEnd w:id="807"/>
      <w:r>
        <w:rPr/>
        <w:t xml:space="preserve">2) скасувати заочне рішення і призначити справу до розгляду в загальному порядку. </w:t>
      </w:r>
      <w:bookmarkStart w:id="808" w:name="1277"/>
      <w:bookmarkEnd w:id="808"/>
      <w:r>
        <w:rPr/>
        <w:t>4. У разі залишення заяви про перегляд заочного рішення без задоволення заочне рішення може бути оскаржене в загальному порядку, встановленому цим Кодексом. У цьому разі строк, протягом якого розглядалася заява, не включається до строку на апеляційне оскарження рішення.</w:t>
      </w:r>
      <w:bookmarkStart w:id="809" w:name="1278"/>
      <w:bookmarkEnd w:id="809"/>
      <w:r>
        <w:rPr/>
        <w:t> </w:t>
      </w:r>
      <w:r>
        <w:rPr>
          <w:b/>
          <w:u w:val="single"/>
        </w:rPr>
        <w:t>Стаття 232.</w:t>
      </w:r>
      <w:r>
        <w:rPr>
          <w:u w:val="single"/>
        </w:rPr>
        <w:t xml:space="preserve"> Скасування та оскарження заочного рішення.</w:t>
      </w:r>
      <w:bookmarkStart w:id="810" w:name="1279"/>
      <w:bookmarkEnd w:id="810"/>
      <w:r>
        <w:rPr/>
        <w:t xml:space="preserve"> 1. Заочне рішення підлягає скасуванню, якщо судом буде встановлено, що відповідач не з'явився в судове засідання та не повідомив про причини неявки з поважних причин і докази, на які він посилається, мають істотне значення для правильного вирішення справи.</w:t>
      </w:r>
      <w:bookmarkStart w:id="811" w:name="1280"/>
      <w:bookmarkEnd w:id="811"/>
      <w:r>
        <w:rPr/>
        <w:t> 2. Позивач має право оскаржити заочне рішення в загальному порядку, встановленому цим Кодексом.</w:t>
      </w:r>
      <w:bookmarkStart w:id="812" w:name="1281"/>
      <w:bookmarkEnd w:id="812"/>
      <w:r>
        <w:rPr/>
        <w:t> 3. Повторне заочне рішення позивач та відповідач можуть оскаржити в загальному порядку, встановленому цим Кодексом.</w:t>
      </w:r>
      <w:bookmarkStart w:id="813" w:name="1282"/>
      <w:bookmarkEnd w:id="813"/>
      <w:r>
        <w:rPr/>
        <w:t> </w:t>
      </w:r>
      <w:r>
        <w:rPr>
          <w:b/>
          <w:u w:val="single"/>
        </w:rPr>
        <w:t>Стаття 233.</w:t>
      </w:r>
      <w:r>
        <w:rPr>
          <w:u w:val="single"/>
        </w:rPr>
        <w:t xml:space="preserve"> Законна сила заочного рішення.</w:t>
      </w:r>
      <w:bookmarkStart w:id="814" w:name="1283"/>
      <w:bookmarkEnd w:id="814"/>
      <w:r>
        <w:rPr/>
        <w:t> 1. Заочне рішення набирає законної сили відповідно до загального порядку, встановленого цим Кодекс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Заочне рішення.</w:t>
      </w:r>
    </w:p>
    <w:p>
      <w:pPr>
        <w:pStyle w:val="11"/>
        <w:rPr>
          <w:b/>
          <w:b/>
          <w:i/>
          <w:i/>
          <w:u w:val="single"/>
        </w:rPr>
      </w:pPr>
      <w:r>
        <w:rPr>
          <w:b/>
          <w:u w:val="single"/>
        </w:rPr>
        <w:t>Стаття 226.</w:t>
      </w:r>
      <w:r>
        <w:rPr>
          <w:u w:val="single"/>
        </w:rPr>
        <w:t xml:space="preserve"> Форма і зміст заочного рішення.</w:t>
      </w:r>
      <w:r>
        <w:rPr/>
        <w:t> 1. За формою і змістом заочне рішення повинно відповідати вимогам, встановленим статтями 213 і 215 цього Кодексу, і, крім цього, у ньому має бути зазначено строк і порядок подання заяви про його перегляд. </w:t>
      </w:r>
      <w:r>
        <w:rPr>
          <w:b/>
          <w:u w:val="single"/>
        </w:rPr>
        <w:t>Стаття 227.</w:t>
      </w:r>
      <w:r>
        <w:rPr>
          <w:u w:val="single"/>
        </w:rPr>
        <w:t xml:space="preserve"> Повідомлення про заочне рішення. </w:t>
      </w:r>
      <w:r>
        <w:rPr/>
        <w:t>1. Відповідачам, які не з'явилися в судове засідання, направляється рекомендованим листом із повідомленням копія заочного рішення не пізніше п'яти днів з дня його проголошення. </w:t>
      </w:r>
      <w:r>
        <w:rPr>
          <w:b/>
          <w:u w:val="single"/>
        </w:rPr>
        <w:t>Стаття 228.</w:t>
      </w:r>
      <w:r>
        <w:rPr>
          <w:u w:val="single"/>
        </w:rPr>
        <w:t xml:space="preserve"> Порядок і строк подання заяви про перегляд заочного рішення.</w:t>
      </w:r>
      <w:r>
        <w:rPr/>
        <w:t> 1. Заочне рішення може бути переглянуте судом, що його ухвалив, за письмовою заявою відповідача. 2. Заяву про перегляд заочного рішення може бути подано протягом десяти днів з дня отримання його копії. </w:t>
      </w:r>
      <w:r>
        <w:rPr>
          <w:b/>
          <w:u w:val="single"/>
        </w:rPr>
        <w:t>Стаття 229.</w:t>
      </w:r>
      <w:r>
        <w:rPr>
          <w:u w:val="single"/>
        </w:rPr>
        <w:t xml:space="preserve"> Форма і зміст заяви про перегляд заочного рішення.</w:t>
      </w:r>
      <w:r>
        <w:rPr/>
        <w:t> 1. Заява про перегляд заочного рішення повинна бути подана у письмовій формі. 2. У заяві про перегляд заочного рішення повинно бути зазначено: 1) найменування суду, який ухвалив заочне рішення; 2) ім'я (найменування) відповідача або його представника, які подають заяву, їх місце проживання чи місцезнаходження, номер засобів зв'язку; 3) обставини, що свідчать про поважність причин неявки в судове засідання і неповідомлення їх суду, і докази про це; 4) посилання на докази, якими відповідач обґрунтовує свої заперечення проти вимог позивача; 5) клопотання про перегляд заочного рішення; 6) перелік доданих до заяви матеріалів. 3. Заява про перегляд заочного рішення підписується особою, яка її подає. 4. До заяви про перегляд заочного рішення додаються її копії за кількістю осіб, які беруть участь у справі, та копії всіх доданих до неї матеріалів. 5. До заяви про перегляд заочного рішення, поданої представником відповідача, додається довіреність або інший документ, який підтверджує його повноваження. 6. За подання заяви про перегляд заочного рішення судовий збір не сплачується. 7. До неналежно оформленої заяви про перегляд заочного рішення застосовуються правила статті 121 цього Кодексу. </w:t>
      </w:r>
      <w:r>
        <w:rPr>
          <w:b/>
          <w:u w:val="single"/>
        </w:rPr>
        <w:t>Стаття 230.</w:t>
      </w:r>
      <w:r>
        <w:rPr>
          <w:u w:val="single"/>
        </w:rPr>
        <w:t xml:space="preserve"> Дії суду після прийняття заяви про перегляд заочного рішення. </w:t>
      </w:r>
      <w:r>
        <w:rPr/>
        <w:t>1. Прийнявши належно оформлену заяву про перегляд заочного рішення, суд невідкладно надсилає її копію та копії доданих до неї матеріалів іншим особам, які беруть участь у справі. Одночасно суд повідомляє особам, які беруть участь у справі, про час і місце розгляду заяви. 2. Заява про перегляд заочного рішення повинна бути розглянута протягом п'ятнадцяти днів з дня її надходження. </w:t>
      </w:r>
      <w:r>
        <w:rPr>
          <w:b/>
          <w:u w:val="single"/>
        </w:rPr>
        <w:t>Стаття 231.</w:t>
      </w:r>
      <w:r>
        <w:rPr>
          <w:u w:val="single"/>
        </w:rPr>
        <w:t xml:space="preserve"> Порядок розгляду заяви про перегляд заочного рішення.</w:t>
      </w:r>
      <w:r>
        <w:rPr/>
        <w:t> 1. Заява про перегляд заочного рішення розглядається в судовому засіданні. Неявка осіб, належним чином повідомлених про час і місце засідання, не перешкоджає розгляду заяви. 2. Головуючий відкриває судове засідання і з'ясовує, хто з осіб, які беруть участь у справі, з'явився, встановлює їх особу, перевіряє повноваження представників, після чого повідомляє зміст заяви і з'ясовує думку сторін та інших осіб, які беруть участь у справі, щодо вимог про перегляд заочного рішення. 3. У результаті розгляду заяви про перегляд заочного рішення суд може своєю ухвалою: 1) залишити заяву без задоволення; 2) скасувати заочне рішення і призначити справу до розгляду в загальному порядку. 4. У разі залишення заяви про перегляд заочного рішення без задоволення заочне рішення може бути оскаржене в загальному порядку, встановленому цим Кодексом. У цьому разі строк, протягом якого розглядалася заява, не включається до строку на апеляційне оскарження рішення. </w:t>
      </w:r>
      <w:r>
        <w:rPr>
          <w:b/>
          <w:u w:val="single"/>
        </w:rPr>
        <w:t>Стаття 232.</w:t>
      </w:r>
      <w:r>
        <w:rPr>
          <w:u w:val="single"/>
        </w:rPr>
        <w:t xml:space="preserve"> Скасування та оскарження заочного рішення.</w:t>
      </w:r>
      <w:r>
        <w:rPr/>
        <w:t xml:space="preserve"> 1. Заочне рішення підлягає скасуванню, якщо судом буде встановлено, що відповідач не з'явився в судове засідання та не повідомив про причини неявки з поважних причин і докази, на які він посилається, мають істотне значення для правильного вирішення справи. 2. Позивач має право оскаржити заочне рішення в загальному порядку, встановленому цим Кодексом. 3. Повторне заочне рішення позивач та відповідач можуть оскаржити в загальному порядку, встановленому цим Кодексом. </w:t>
      </w:r>
      <w:r>
        <w:rPr>
          <w:b/>
          <w:u w:val="single"/>
        </w:rPr>
        <w:t>Стаття 233.</w:t>
      </w:r>
      <w:r>
        <w:rPr>
          <w:u w:val="single"/>
        </w:rPr>
        <w:t xml:space="preserve"> Законна сила заочного рішення.</w:t>
      </w:r>
      <w:r>
        <w:rPr/>
        <w:t> 1. Заочне рішення набирає законної сили відповідно до загального порядку, встановленого цим Кодекс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рядок постановлення заочного рішення.</w:t>
      </w:r>
    </w:p>
    <w:p>
      <w:pPr>
        <w:pStyle w:val="Normal"/>
        <w:jc w:val="both"/>
        <w:rPr>
          <w:b/>
          <w:b/>
          <w:i/>
          <w:i/>
          <w:u w:val="single"/>
        </w:rPr>
      </w:pPr>
      <w:r>
        <w:rPr>
          <w:b/>
          <w:u w:val="single"/>
        </w:rPr>
        <w:t>Стаття 226.</w:t>
      </w:r>
      <w:r>
        <w:rPr>
          <w:u w:val="single"/>
        </w:rPr>
        <w:t xml:space="preserve"> Форма і зміст заочного рішення.</w:t>
      </w:r>
      <w:r>
        <w:rPr/>
        <w:t> 1. За формою і змістом заочне рішення повинно відповідати вимогам, встановленим статтями 213 і 215 цього Кодексу, і, крім цього, у ньому має бути зазначено строк і порядок подання заяви про його перегляд. </w:t>
      </w:r>
      <w:r>
        <w:rPr>
          <w:b/>
          <w:u w:val="single"/>
        </w:rPr>
        <w:t>Стаття 227.</w:t>
      </w:r>
      <w:r>
        <w:rPr>
          <w:u w:val="single"/>
        </w:rPr>
        <w:t xml:space="preserve"> Повідомлення про заочне рішення. </w:t>
      </w:r>
      <w:r>
        <w:rPr/>
        <w:t>1. Відповідачам, які не з'явилися в судове засідання, направляється рекомендованим листом із повідомленням копія заочного рішення не пізніше п'яти днів з дня його проголошення. </w:t>
      </w:r>
      <w:r>
        <w:rPr>
          <w:b/>
          <w:u w:val="single"/>
        </w:rPr>
        <w:t>Стаття 228.</w:t>
      </w:r>
      <w:r>
        <w:rPr>
          <w:u w:val="single"/>
        </w:rPr>
        <w:t xml:space="preserve"> Порядок і строк подання заяви про перегляд заочного рішення.</w:t>
      </w:r>
      <w:r>
        <w:rPr/>
        <w:t> 1. Заочне рішення може бути переглянуте судом, що його ухвалив, за письмовою заявою відповідача. 2. Заяву про перегляд заочного рішення може бути подано протягом десяти днів з дня отримання його копії. </w:t>
      </w:r>
      <w:r>
        <w:rPr>
          <w:b/>
          <w:u w:val="single"/>
        </w:rPr>
        <w:t>Стаття 229.</w:t>
      </w:r>
      <w:r>
        <w:rPr>
          <w:u w:val="single"/>
        </w:rPr>
        <w:t xml:space="preserve"> Форма і зміст заяви про перегляд заочного рішення.</w:t>
      </w:r>
      <w:r>
        <w:rPr/>
        <w:t> 1. Заява про перегляд заочного рішення повинна бути подана у письмовій формі. 2. У заяві про перегляд заочного рішення повинно бути зазначено: 1) найменування суду, який ухвалив заочне рішення; 2) ім'я (найменування) відповідача або його представника, які подають заяву, їх місце проживання чи місцезнаходження, номер засобів зв'язку; 3) обставини, що свідчать про поважність причин неявки в судове засідання і неповідомлення їх суду, і докази про це; 4) посилання на докази, якими відповідач обґрунтовує свої заперечення проти вимог позивача; 5) клопотання про перегляд заочного рішення; 6) перелік доданих до заяви матеріалів. 3. Заява про перегляд заочного рішення підписується особою, яка її подає. 4. До заяви про перегляд заочного рішення додаються її копії за кількістю осіб, які беруть участь у справі, та копії всіх доданих до неї матеріалів. 5. До заяви про перегляд заочного рішення, поданої представником відповідача, додається довіреність або інший документ, який підтверджує його повноваження. 6. За подання заяви про перегляд заочного рішення судовий збір не сплачується. 7. До неналежно оформленої заяви про перегляд заочного рішення застосовуються правила статті 121 цього Кодексу. </w:t>
      </w:r>
      <w:r>
        <w:rPr>
          <w:b/>
          <w:u w:val="single"/>
        </w:rPr>
        <w:t>Стаття 230.</w:t>
      </w:r>
      <w:r>
        <w:rPr>
          <w:u w:val="single"/>
        </w:rPr>
        <w:t xml:space="preserve"> Дії суду після прийняття заяви про перегляд заочного рішення. </w:t>
      </w:r>
      <w:r>
        <w:rPr/>
        <w:t>1. Прийнявши належно оформлену заяву про перегляд заочного рішення, суд невідкладно надсилає її копію та копії доданих до неї матеріалів іншим особам, які беруть участь у справі. Одночасно суд повідомляє особам, які беруть участь у справі, про час і місце розгляду заяви. 2. Заява про перегляд заочного рішення повинна бути розглянута протягом п'ятнадцяти днів з дня її надходження. </w:t>
      </w:r>
      <w:r>
        <w:rPr>
          <w:b/>
          <w:u w:val="single"/>
        </w:rPr>
        <w:t>Стаття 231.</w:t>
      </w:r>
      <w:r>
        <w:rPr>
          <w:u w:val="single"/>
        </w:rPr>
        <w:t xml:space="preserve"> Порядок розгляду заяви про перегляд заочного рішення.</w:t>
      </w:r>
      <w:r>
        <w:rPr/>
        <w:t> 1. Заява про перегляд заочного рішення розглядається в судовому засіданні. Неявка осіб, належним чином повідомлених про час і місце засідання, не перешкоджає розгляду заяви. 2. Головуючий відкриває судове засідання і з'ясовує, хто з осіб, які беруть участь у справі, з'явився, встановлює їх особу, перевіряє повноваження представників, після чого повідомляє зміст заяви і з'ясовує думку сторін та інших осіб, які беруть участь у справі, щодо вимог про перегляд заочного рішення. 3. У результаті розгляду заяви про перегляд заочного рішення суд може своєю ухвалою: 1) залишити заяву без задоволення; 2) скасувати заочне рішення і призначити справу до розгляду в загальному порядку. 4. У разі залишення заяви про перегляд заочного рішення без задоволення заочне рішення може бути оскаржене в загальному порядку, встановленому цим Кодексом. У цьому разі строк, протягом якого розглядалася заява, не включається до строку на апеляційне оскарження ріше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ерегляд заочного рішення.</w:t>
      </w:r>
    </w:p>
    <w:p>
      <w:pPr>
        <w:pStyle w:val="Normal"/>
        <w:jc w:val="both"/>
        <w:rPr>
          <w:b/>
          <w:b/>
          <w:i/>
          <w:i/>
          <w:u w:val="single"/>
        </w:rPr>
      </w:pPr>
      <w:r>
        <w:rPr>
          <w:b/>
          <w:u w:val="single"/>
        </w:rPr>
        <w:t>Стаття 226.</w:t>
      </w:r>
      <w:r>
        <w:rPr>
          <w:u w:val="single"/>
        </w:rPr>
        <w:t xml:space="preserve"> Форма і зміст заочного рішення.</w:t>
      </w:r>
      <w:r>
        <w:rPr/>
        <w:t> 1. За формою і змістом заочне рішення повинно відповідати вимогам, встановленим статтями 213 і 215 цього Кодексу, і, крім цього, у ньому має бути зазначено строк і порядок подання заяви про його перегляд. </w:t>
      </w:r>
      <w:r>
        <w:rPr>
          <w:b/>
          <w:u w:val="single"/>
        </w:rPr>
        <w:t>Стаття 227.</w:t>
      </w:r>
      <w:r>
        <w:rPr>
          <w:u w:val="single"/>
        </w:rPr>
        <w:t xml:space="preserve"> Повідомлення про заочне рішення. </w:t>
      </w:r>
      <w:r>
        <w:rPr/>
        <w:t>1. Відповідачам, які не з'явилися в судове засідання, направляється рекомендованим листом із повідомленням копія заочного рішення не пізніше п'яти днів з дня його проголошення. </w:t>
      </w:r>
      <w:r>
        <w:rPr>
          <w:b/>
          <w:u w:val="single"/>
        </w:rPr>
        <w:t>Стаття 228.</w:t>
      </w:r>
      <w:r>
        <w:rPr>
          <w:u w:val="single"/>
        </w:rPr>
        <w:t xml:space="preserve"> Порядок і строк подання заяви про перегляд заочного рішення.</w:t>
      </w:r>
      <w:r>
        <w:rPr/>
        <w:t> 1. Заочне рішення може бути переглянуте судом, що його ухвалив, за письмовою заявою відповідача. 2. Заяву про перегляд заочного рішення може бути подано протягом десяти днів з дня отримання його копії. </w:t>
      </w:r>
      <w:r>
        <w:rPr>
          <w:b/>
          <w:u w:val="single"/>
        </w:rPr>
        <w:t>Стаття 229.</w:t>
      </w:r>
      <w:r>
        <w:rPr>
          <w:u w:val="single"/>
        </w:rPr>
        <w:t xml:space="preserve"> Форма і зміст заяви про перегляд заочного рішення.</w:t>
      </w:r>
      <w:r>
        <w:rPr/>
        <w:t> 1. Заява про перегляд заочного рішення повинна бути подана у письмовій формі. 2. У заяві про перегляд заочного рішення повинно бути зазначено: 1) найменування суду, який ухвалив заочне рішення; 2) ім'я (найменування) відповідача або його представника, які подають заяву, їх місце проживання чи місцезнаходження, номер засобів зв'язку; 3) обставини, що свідчать про поважність причин неявки в судове засідання і неповідомлення їх суду, і докази про це; 4) посилання на докази, якими відповідач обґрунтовує свої заперечення проти вимог позивача; 5) клопотання про перегляд заочного рішення; 6) перелік доданих до заяви матеріалів. 3. Заява про перегляд заочного рішення підписується особою, яка її подає. 4. До заяви про перегляд заочного рішення додаються її копії за кількістю осіб, які беруть участь у справі, та копії всіх доданих до неї матеріалів. 5. До заяви про перегляд заочного рішення, поданої представником відповідача, додається довіреність або інший документ, який підтверджує його повноваження. 6. За подання заяви про перегляд заочного рішення судовий збір не сплачується. 7. До неналежно оформленої заяви про перегляд заочного рішення застосовуються правила статті 121 цього Кодексу. </w:t>
      </w:r>
      <w:r>
        <w:rPr>
          <w:b/>
          <w:u w:val="single"/>
        </w:rPr>
        <w:t>Стаття 230.</w:t>
      </w:r>
      <w:r>
        <w:rPr>
          <w:u w:val="single"/>
        </w:rPr>
        <w:t xml:space="preserve"> Дії суду після прийняття заяви про перегляд заочного рішення. </w:t>
      </w:r>
      <w:r>
        <w:rPr/>
        <w:t>1. Прийнявши належно оформлену заяву про перегляд заочного рішення, суд невідкладно надсилає її копію та копії доданих до неї матеріалів іншим особам, які беруть участь у справі. Одночасно суд повідомляє особам, які беруть участь у справі, про час і місце розгляду заяви. 2. Заява про перегляд заочного рішення повинна бути розглянута протягом п'ятнадцяти днів з дня її надходження. </w:t>
      </w:r>
      <w:r>
        <w:rPr>
          <w:b/>
          <w:u w:val="single"/>
        </w:rPr>
        <w:t>Стаття 231.</w:t>
      </w:r>
      <w:r>
        <w:rPr>
          <w:u w:val="single"/>
        </w:rPr>
        <w:t xml:space="preserve"> Порядок розгляду заяви про перегляд заочного рішення.</w:t>
      </w:r>
      <w:r>
        <w:rPr/>
        <w:t> 1. Заява про перегляд заочного рішення розглядається в судовому засіданні. Неявка осіб, належним чином повідомлених про час і місце засідання, не перешкоджає розгляду заяви. 2. Головуючий відкриває судове засідання і з'ясовує, хто з осіб, які беруть участь у справі, з'явився, встановлює їх особу, перевіряє повноваження представників, після чого повідомляє зміст заяви і з'ясовує думку сторін та інших осіб, які беруть участь у справі, щодо вимог про перегляд заочного рішення. 3. У результаті розгляду заяви про перегляд заочного рішення суд може своєю ухвалою: 1) залишити заяву без задоволення; 2) скасувати заочне рішення і призначити справу до розгляду в загальному порядку. 4. У разі залишення заяви про перегляд заочного рішення без задоволення заочне рішення може бути оскаржене в загальному порядку, встановленому цим Кодексом. У цьому разі строк, протягом якого розглядалася заява, не включається до строку на апеляційне оскарження ріше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Визначення порядку виконання судового рішення. </w:t>
      </w:r>
    </w:p>
    <w:p>
      <w:pPr>
        <w:pStyle w:val="11"/>
        <w:rPr/>
      </w:pPr>
      <w:r>
        <w:rPr>
          <w:b/>
          <w:bCs/>
          <w:u w:val="single"/>
        </w:rPr>
        <w:t>Стаття 217</w:t>
      </w:r>
      <w:r>
        <w:rPr>
          <w:u w:val="single"/>
        </w:rPr>
        <w:t>. Визначення порядку і строку виконання рішення суду, забезпечення його виконання.</w:t>
      </w:r>
      <w:r>
        <w:rPr/>
        <w:t xml:space="preserve"> 1. Суд, який ухвалив рішення, може визначити порядок його виконання, надати відстрочку або розстрочити виконання, вжити заходів для забезпечення його виконання, про що зазначає в рішенні. </w:t>
      </w:r>
      <w:r>
        <w:rPr>
          <w:spacing w:val="6"/>
        </w:rPr>
        <w:t>Так, присуджуючи майно в натурі, суд повинен вказати з рішенні його вартість, яку належить стягнути з відповідача, якщо при виконанні рішення присудженого майна не буде в наявності. Відповідно до ЦПК суд, постановляючи рішення, яким на відповідача покладається виконання певних дій, не пов'язаних з пере</w:t>
        <w:softHyphen/>
        <w:t>дачею майна або грошових сум, може в цьому рішенні вказати, що, ко</w:t>
        <w:softHyphen/>
        <w:t>ли відповідач не виконає рішення протягом встановленого строку, по</w:t>
        <w:softHyphen/>
        <w:t>зивач вправі виконати цю дію за рахунок відповідача, стягнувши з ньо</w:t>
        <w:softHyphen/>
        <w:t>го необхідні витрати.</w:t>
      </w:r>
    </w:p>
    <w:p>
      <w:pPr>
        <w:pStyle w:val="Normal"/>
        <w:jc w:val="both"/>
        <w:rPr>
          <w:b/>
          <w:b/>
          <w:i/>
          <w:i/>
          <w:spacing w:val="6"/>
          <w:u w:val="single"/>
        </w:rPr>
      </w:pPr>
      <w:r>
        <w:rPr>
          <w:b/>
          <w:i/>
          <w:spacing w:val="6"/>
          <w:u w:val="single"/>
        </w:rPr>
      </w:r>
    </w:p>
    <w:p>
      <w:pPr>
        <w:pStyle w:val="Normal"/>
        <w:numPr>
          <w:ilvl w:val="0"/>
          <w:numId w:val="1"/>
        </w:numPr>
        <w:jc w:val="both"/>
        <w:rPr>
          <w:b/>
          <w:b/>
          <w:i/>
          <w:i/>
          <w:u w:val="single"/>
        </w:rPr>
      </w:pPr>
      <w:r>
        <w:rPr>
          <w:b/>
          <w:i/>
          <w:u w:val="single"/>
        </w:rPr>
        <w:t>Негайне виконання судового рішення.</w:t>
      </w:r>
    </w:p>
    <w:p>
      <w:pPr>
        <w:pStyle w:val="11"/>
        <w:rPr/>
      </w:pPr>
      <w:r>
        <w:rPr>
          <w:b/>
          <w:bCs/>
          <w:u w:val="single"/>
        </w:rPr>
        <w:t>Стаття 367</w:t>
      </w:r>
      <w:r>
        <w:rPr>
          <w:u w:val="single"/>
        </w:rPr>
        <w:t>. Негайне виконання судових рішень.</w:t>
      </w:r>
      <w:bookmarkStart w:id="815" w:name="2017"/>
      <w:bookmarkEnd w:id="815"/>
      <w:r>
        <w:rPr/>
        <w:t> «1. Суд допускає негайне виконання рішень у справах про:</w:t>
      </w:r>
      <w:bookmarkStart w:id="816" w:name="2018"/>
      <w:bookmarkEnd w:id="816"/>
      <w:r>
        <w:rPr/>
        <w:t> 1) стягнення аліментів - у межах суми платежу за один місяць;</w:t>
      </w:r>
      <w:bookmarkStart w:id="817" w:name="2019"/>
      <w:bookmarkEnd w:id="817"/>
      <w:r>
        <w:rPr/>
        <w:t> 2) присудження працівникові виплати заробітної плати, але не більше ніж за один місяць;</w:t>
      </w:r>
      <w:bookmarkStart w:id="818" w:name="2020"/>
      <w:bookmarkEnd w:id="818"/>
      <w:r>
        <w:rPr/>
        <w:t> 3) відшкодування шкоди, завданої каліцтвом, іншим ушкодженням здоров'я або смертю фізичної особи, - у межах суми стягнення за один місяць;</w:t>
      </w:r>
      <w:bookmarkStart w:id="819" w:name="2021"/>
      <w:bookmarkEnd w:id="819"/>
      <w:r>
        <w:rPr/>
        <w:t> 4) поновлення на роботі незаконно звільненого або переведеного на іншу роботу працівника;</w:t>
      </w:r>
      <w:bookmarkStart w:id="820" w:name="2022"/>
      <w:bookmarkEnd w:id="820"/>
      <w:r>
        <w:rPr/>
        <w:t> 5) відібрання дитини і повернення її тому, з ким вона проживала;</w:t>
      </w:r>
      <w:bookmarkStart w:id="821" w:name="2023"/>
      <w:bookmarkEnd w:id="821"/>
      <w:r>
        <w:rPr/>
        <w:t> 6) розкриття банком інформації, яка містить банківську таємницю, щодо юридичних та фізичних осіб.</w:t>
      </w:r>
      <w:bookmarkStart w:id="822" w:name="2024"/>
      <w:bookmarkEnd w:id="822"/>
      <w:r>
        <w:rPr/>
        <w:t> 2. Суд, ухвалюючи рішення, може допустити негайне його виконання у разі стягнення всієї суми боргу при присудженні платежів, визначених пунктами 1, 2 і 3 частини першої цієї статті». Негайне виконання судового рішення є виключенням з загаль</w:t>
        <w:softHyphen/>
      </w:r>
      <w:r>
        <w:rPr>
          <w:spacing w:val="3"/>
        </w:rPr>
        <w:t xml:space="preserve">ного правила і полягає в тому, що воно набуває властивостей </w:t>
      </w:r>
      <w:r>
        <w:rPr/>
        <w:t xml:space="preserve">здійснення і підлягає виконанню не з часу набрання ним законної </w:t>
      </w:r>
      <w:r>
        <w:rPr>
          <w:spacing w:val="4"/>
        </w:rPr>
        <w:t xml:space="preserve">сили, що передбачено для переважної більшості судових рішень, </w:t>
      </w:r>
      <w:r>
        <w:rPr>
          <w:spacing w:val="-3"/>
        </w:rPr>
        <w:t>а негайно — з часу його оголошення з судовому засіданні, чим за</w:t>
        <w:softHyphen/>
      </w:r>
      <w:r>
        <w:rPr>
          <w:spacing w:val="-1"/>
        </w:rPr>
        <w:t xml:space="preserve">безпечується швидкий і реальний захист життєво важливих прав та </w:t>
      </w:r>
      <w:r>
        <w:rPr/>
        <w:t xml:space="preserve">інтересів громадян і держави. </w:t>
      </w:r>
      <w:r>
        <w:rPr>
          <w:spacing w:val="-1"/>
        </w:rPr>
        <w:t xml:space="preserve">Негайне виконання рішень буває </w:t>
      </w:r>
      <w:r>
        <w:rPr>
          <w:i/>
          <w:iCs/>
          <w:spacing w:val="-1"/>
        </w:rPr>
        <w:t>обов'язкове і факультативне. Д</w:t>
      </w:r>
      <w:r>
        <w:rPr>
          <w:spacing w:val="5"/>
        </w:rPr>
        <w:t xml:space="preserve">опустити негайне виконання </w:t>
      </w:r>
      <w:r>
        <w:rPr/>
        <w:t xml:space="preserve">рішення в справах: </w:t>
      </w:r>
      <w:r>
        <w:rPr>
          <w:spacing w:val="5"/>
        </w:rPr>
        <w:t xml:space="preserve">про стягнення аліментів — у межах суми платежу за один </w:t>
      </w:r>
      <w:r>
        <w:rPr>
          <w:spacing w:val="-2"/>
        </w:rPr>
        <w:t xml:space="preserve">місяць; </w:t>
      </w:r>
      <w:r>
        <w:rPr>
          <w:spacing w:val="4"/>
        </w:rPr>
        <w:t>про присудження робітникові або  службовцеві заробітної</w:t>
        <w:br/>
      </w:r>
      <w:r>
        <w:rPr>
          <w:spacing w:val="2"/>
        </w:rPr>
        <w:t xml:space="preserve">плати, але не більше як за один місяць; </w:t>
      </w:r>
      <w:r>
        <w:rPr>
          <w:spacing w:val="3"/>
        </w:rPr>
        <w:t xml:space="preserve">про стягнення відшкодування шкоди, заподіяної каліцтвом </w:t>
      </w:r>
      <w:r>
        <w:rPr>
          <w:spacing w:val="5"/>
        </w:rPr>
        <w:t>або іншим ушкодженням здоров'я, а також втратою годувальни</w:t>
        <w:softHyphen/>
      </w:r>
      <w:r>
        <w:rPr>
          <w:spacing w:val="3"/>
        </w:rPr>
        <w:t xml:space="preserve">ка, — у межах суми стягнення за один місяць; </w:t>
      </w:r>
      <w:r>
        <w:rPr/>
        <w:t>про поновлення на роботі незаконно звільненого або переве</w:t>
        <w:softHyphen/>
        <w:t xml:space="preserve">деного працівника тощо. </w:t>
      </w:r>
      <w:r>
        <w:rPr>
          <w:spacing w:val="-1"/>
        </w:rPr>
        <w:t xml:space="preserve">ЦПК </w:t>
      </w:r>
      <w:r>
        <w:rPr>
          <w:i/>
          <w:iCs/>
          <w:spacing w:val="-1"/>
        </w:rPr>
        <w:t xml:space="preserve">надає право суду </w:t>
      </w:r>
      <w:r>
        <w:rPr>
          <w:spacing w:val="-1"/>
        </w:rPr>
        <w:t xml:space="preserve">допустити негайне виконання </w:t>
      </w:r>
      <w:r>
        <w:rPr>
          <w:spacing w:val="-2"/>
        </w:rPr>
        <w:t>рішень у справах: про присудження винагороди авторам за викори</w:t>
        <w:softHyphen/>
      </w:r>
      <w:r>
        <w:rPr/>
        <w:t>стання творів у галузі літератури, науки або мистецтва, за відкрит</w:t>
        <w:softHyphen/>
        <w:t>тя, винахід, на які видано авторське свідоцтво, за раціоналізаторсь</w:t>
        <w:softHyphen/>
        <w:t>ку пропозицію та за промисловий зразок; якщо від затриман</w:t>
        <w:softHyphen/>
      </w:r>
      <w:r>
        <w:rPr>
          <w:spacing w:val="5"/>
        </w:rPr>
        <w:t xml:space="preserve">ня виконання рішення може статися значна шкода для сторони, </w:t>
      </w:r>
      <w:r>
        <w:rPr>
          <w:spacing w:val="-1"/>
        </w:rPr>
        <w:t>на користь якої постановлено рішення; коли є підстави вважа</w:t>
        <w:softHyphen/>
        <w:t xml:space="preserve">ти, що виконання рішення згодом може стати неможливим або </w:t>
      </w:r>
      <w:r>
        <w:rPr/>
        <w:t xml:space="preserve">ускладненим. </w:t>
      </w:r>
      <w:r>
        <w:rPr>
          <w:spacing w:val="-1"/>
        </w:rPr>
        <w:t>Допускаючи негайне виконання з підстав, суд може по</w:t>
        <w:softHyphen/>
        <w:t xml:space="preserve">ставити позивачеві вимогу забезпечити поворот виконання рішення </w:t>
      </w:r>
      <w:r>
        <w:rPr/>
        <w:t xml:space="preserve">на випадок його скасування. ЦПК не допускає негайного виконання: </w:t>
      </w:r>
      <w:r>
        <w:rPr>
          <w:spacing w:val="2"/>
        </w:rPr>
        <w:t xml:space="preserve">коли негайне виконання може викликати такі зміни у майні, </w:t>
      </w:r>
      <w:r>
        <w:rPr/>
        <w:t>після яких повернути його до попереднього стану в разі скасування</w:t>
        <w:br/>
        <w:t xml:space="preserve">рішення буде неможливим або дуже ускладненим; </w:t>
      </w:r>
      <w:r>
        <w:rPr>
          <w:spacing w:val="2"/>
        </w:rPr>
        <w:t xml:space="preserve">у справах про виселення громадян з жилих приміщень. </w:t>
      </w:r>
      <w:r>
        <w:rPr/>
        <w:t xml:space="preserve">Негайне виконання рішень підпорядковане загальним правилам </w:t>
      </w:r>
      <w:r>
        <w:rPr>
          <w:spacing w:val="-1"/>
        </w:rPr>
        <w:t>виконання судових рішень, а тому, виносячи рішення щодо негай</w:t>
        <w:softHyphen/>
      </w:r>
      <w:r>
        <w:rPr/>
        <w:t xml:space="preserve">ного виконання, суд повинен одночасно виписати виконавчий лист </w:t>
      </w:r>
      <w:r>
        <w:rPr>
          <w:spacing w:val="-1"/>
        </w:rPr>
        <w:t>та здійснити заходи щодо його виконання. Одночасно в рішенні су</w:t>
        <w:softHyphen/>
        <w:t>ду може бути передбачена відстрочка та розстрочка негайного ви</w:t>
        <w:softHyphen/>
      </w:r>
      <w:r>
        <w:rPr>
          <w:spacing w:val="-3"/>
        </w:rPr>
        <w:t>кона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раво суду допустити негайне виконання судового рішення. </w:t>
      </w:r>
    </w:p>
    <w:p>
      <w:pPr>
        <w:pStyle w:val="11"/>
        <w:rPr/>
      </w:pPr>
      <w:r>
        <w:rPr/>
        <w:t>Негайне виконання судового рішення є виключенням з загаль</w:t>
        <w:softHyphen/>
      </w:r>
      <w:r>
        <w:rPr>
          <w:spacing w:val="3"/>
        </w:rPr>
        <w:t xml:space="preserve">ного правила і полягає в тому, що воно набуває властивостей </w:t>
      </w:r>
      <w:r>
        <w:rPr/>
        <w:t xml:space="preserve">здійснення і підлягає виконанню не з часу набрання ним законної </w:t>
      </w:r>
      <w:r>
        <w:rPr>
          <w:spacing w:val="4"/>
        </w:rPr>
        <w:t xml:space="preserve">сили, що передбачено для переважної більшості судових рішень, </w:t>
      </w:r>
      <w:r>
        <w:rPr>
          <w:spacing w:val="-3"/>
        </w:rPr>
        <w:t>а негайно — з часу його оголошення з судовому засіданні, чим за</w:t>
        <w:softHyphen/>
      </w:r>
      <w:r>
        <w:rPr>
          <w:spacing w:val="-1"/>
        </w:rPr>
        <w:t xml:space="preserve">безпечується швидкий і реальний захист життєво важливих прав та </w:t>
      </w:r>
      <w:r>
        <w:rPr/>
        <w:t xml:space="preserve">інтересів громадян і держави. </w:t>
      </w:r>
      <w:r>
        <w:rPr>
          <w:spacing w:val="-1"/>
        </w:rPr>
        <w:t xml:space="preserve">Негайне виконання рішень буває </w:t>
      </w:r>
      <w:r>
        <w:rPr>
          <w:i/>
          <w:iCs/>
          <w:spacing w:val="-1"/>
        </w:rPr>
        <w:t>обов'язкове і факультативне. Д</w:t>
      </w:r>
      <w:r>
        <w:rPr>
          <w:spacing w:val="5"/>
        </w:rPr>
        <w:t xml:space="preserve">опустити негайне виконання </w:t>
      </w:r>
      <w:r>
        <w:rPr/>
        <w:t xml:space="preserve">рішення в справах: </w:t>
      </w:r>
      <w:r>
        <w:rPr>
          <w:spacing w:val="5"/>
        </w:rPr>
        <w:t xml:space="preserve">про стягнення аліментів — у межах суми платежу за один </w:t>
      </w:r>
      <w:r>
        <w:rPr>
          <w:spacing w:val="-2"/>
        </w:rPr>
        <w:t xml:space="preserve">місяць; </w:t>
      </w:r>
      <w:r>
        <w:rPr>
          <w:spacing w:val="4"/>
        </w:rPr>
        <w:t>про присудження робітникові або  службовцеві заробітної</w:t>
        <w:br/>
      </w:r>
      <w:r>
        <w:rPr>
          <w:spacing w:val="2"/>
        </w:rPr>
        <w:t xml:space="preserve">плати, але не більше як за один місяць; </w:t>
      </w:r>
      <w:r>
        <w:rPr>
          <w:spacing w:val="3"/>
        </w:rPr>
        <w:t xml:space="preserve">про стягнення відшкодування шкоди, заподіяної каліцтвом </w:t>
      </w:r>
      <w:r>
        <w:rPr>
          <w:spacing w:val="5"/>
        </w:rPr>
        <w:t>або іншим ушкодженням здоров'я, а також втратою годувальни</w:t>
        <w:softHyphen/>
      </w:r>
      <w:r>
        <w:rPr>
          <w:spacing w:val="3"/>
        </w:rPr>
        <w:t xml:space="preserve">ка, — у межах суми стягнення за один місяць; </w:t>
      </w:r>
      <w:r>
        <w:rPr/>
        <w:t>про поновлення на роботі незаконно звільненого або переве</w:t>
        <w:softHyphen/>
        <w:t xml:space="preserve">деного працівника тощо. </w:t>
      </w:r>
      <w:r>
        <w:rPr>
          <w:spacing w:val="-1"/>
        </w:rPr>
        <w:t xml:space="preserve">ЦПК </w:t>
      </w:r>
      <w:r>
        <w:rPr>
          <w:i/>
          <w:iCs/>
          <w:spacing w:val="-1"/>
        </w:rPr>
        <w:t xml:space="preserve">надає право суду </w:t>
      </w:r>
      <w:r>
        <w:rPr>
          <w:spacing w:val="-1"/>
        </w:rPr>
        <w:t xml:space="preserve">допустити негайне виконання </w:t>
      </w:r>
      <w:r>
        <w:rPr>
          <w:spacing w:val="-2"/>
        </w:rPr>
        <w:t>рішень у справах: про присудження винагороди авторам за викори</w:t>
        <w:softHyphen/>
      </w:r>
      <w:r>
        <w:rPr/>
        <w:t>стання творів у галузі літератури, науки або мистецтва, за відкрит</w:t>
        <w:softHyphen/>
        <w:t>тя, винахід, на які видано авторське свідоцтво, за раціоналізаторсь</w:t>
        <w:softHyphen/>
        <w:t>ку пропозицію та за промисловий зразок; якщо від затриман</w:t>
        <w:softHyphen/>
      </w:r>
      <w:r>
        <w:rPr>
          <w:spacing w:val="5"/>
        </w:rPr>
        <w:t xml:space="preserve">ня виконання рішення може статися значна шкода для сторони, </w:t>
      </w:r>
      <w:r>
        <w:rPr>
          <w:spacing w:val="-1"/>
        </w:rPr>
        <w:t>на користь якої постановлено рішення; коли є підстави вважа</w:t>
        <w:softHyphen/>
        <w:t xml:space="preserve">ти, що виконання рішення згодом може стати неможливим або </w:t>
      </w:r>
      <w:r>
        <w:rPr/>
        <w:t xml:space="preserve">ускладненим. </w:t>
      </w:r>
      <w:r>
        <w:rPr>
          <w:spacing w:val="-1"/>
        </w:rPr>
        <w:t>Допускаючи негайне виконання з підстав, суд може по</w:t>
        <w:softHyphen/>
        <w:t xml:space="preserve">ставити позивачеві вимогу забезпечити поворот виконання рішення </w:t>
      </w:r>
      <w:r>
        <w:rPr/>
        <w:t xml:space="preserve">на випадок його скасування. ЦПК не допускає негайного виконання: </w:t>
      </w:r>
      <w:r>
        <w:rPr>
          <w:spacing w:val="2"/>
        </w:rPr>
        <w:t xml:space="preserve">коли негайне виконання може викликати такі зміни у майні, </w:t>
      </w:r>
      <w:r>
        <w:rPr/>
        <w:t>після яких повернути його до попереднього стану в разі скасування</w:t>
        <w:br/>
        <w:t xml:space="preserve">рішення буде неможливим або дуже ускладненим; </w:t>
      </w:r>
      <w:r>
        <w:rPr>
          <w:spacing w:val="2"/>
        </w:rPr>
        <w:t xml:space="preserve">у справах про виселення громадян з жилих приміщень. </w:t>
      </w:r>
      <w:r>
        <w:rPr/>
        <w:t xml:space="preserve">Негайне виконання рішень підпорядковане загальним правилам </w:t>
      </w:r>
      <w:r>
        <w:rPr>
          <w:spacing w:val="-1"/>
        </w:rPr>
        <w:t>виконання судових рішень, а тому, виносячи рішення щодо негай</w:t>
        <w:softHyphen/>
      </w:r>
      <w:r>
        <w:rPr/>
        <w:t xml:space="preserve">ного виконання, суд повинен одночасно виписати виконавчий лист </w:t>
      </w:r>
      <w:r>
        <w:rPr>
          <w:spacing w:val="-1"/>
        </w:rPr>
        <w:t>та здійснити заходи щодо його виконання. Одночасно в рішенні су</w:t>
        <w:softHyphen/>
        <w:t>ду може бути передбачена відстрочка та розстрочка негайного ви</w:t>
        <w:softHyphen/>
      </w:r>
      <w:r>
        <w:rPr>
          <w:spacing w:val="-3"/>
        </w:rPr>
        <w:t>кона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Обов’язок суду допустити негайне виконання судового рішення.</w:t>
      </w:r>
    </w:p>
    <w:p>
      <w:pPr>
        <w:pStyle w:val="11"/>
        <w:rPr/>
      </w:pPr>
      <w:r>
        <w:rPr/>
        <w:t>Негайне виконання судового рішення є виключенням з загаль</w:t>
        <w:softHyphen/>
      </w:r>
      <w:r>
        <w:rPr>
          <w:spacing w:val="3"/>
        </w:rPr>
        <w:t xml:space="preserve">ного правила і полягає в тому, що воно набуває властивостей </w:t>
      </w:r>
      <w:r>
        <w:rPr/>
        <w:t xml:space="preserve">здійснення і підлягає виконанню не з часу набрання ним законної </w:t>
      </w:r>
      <w:r>
        <w:rPr>
          <w:spacing w:val="4"/>
        </w:rPr>
        <w:t xml:space="preserve">сили, що передбачено для переважної більшості судових рішень, </w:t>
      </w:r>
      <w:r>
        <w:rPr>
          <w:spacing w:val="-3"/>
        </w:rPr>
        <w:t>а негайно — з часу його оголошення з судовому засіданні, чим за</w:t>
        <w:softHyphen/>
      </w:r>
      <w:r>
        <w:rPr>
          <w:spacing w:val="-1"/>
        </w:rPr>
        <w:t xml:space="preserve">безпечується швидкий і реальний захист життєво важливих прав та </w:t>
      </w:r>
      <w:r>
        <w:rPr/>
        <w:t xml:space="preserve">інтересів громадян і держави. </w:t>
      </w:r>
      <w:r>
        <w:rPr>
          <w:spacing w:val="-1"/>
        </w:rPr>
        <w:t xml:space="preserve">Негайне виконання рішень буває </w:t>
      </w:r>
      <w:r>
        <w:rPr>
          <w:i/>
          <w:iCs/>
          <w:spacing w:val="-1"/>
        </w:rPr>
        <w:t>обов'язкове і факультативне. Д</w:t>
      </w:r>
      <w:r>
        <w:rPr>
          <w:spacing w:val="5"/>
        </w:rPr>
        <w:t xml:space="preserve">опустити негайне виконання </w:t>
      </w:r>
      <w:r>
        <w:rPr/>
        <w:t xml:space="preserve">рішення в справах: </w:t>
      </w:r>
      <w:r>
        <w:rPr>
          <w:spacing w:val="5"/>
        </w:rPr>
        <w:t xml:space="preserve">про стягнення аліментів — у межах суми платежу за один </w:t>
      </w:r>
      <w:r>
        <w:rPr>
          <w:spacing w:val="-2"/>
        </w:rPr>
        <w:t xml:space="preserve">місяць; </w:t>
      </w:r>
      <w:r>
        <w:rPr>
          <w:spacing w:val="4"/>
        </w:rPr>
        <w:t>про присудження робітникові або  службовцеві заробітної</w:t>
        <w:br/>
      </w:r>
      <w:r>
        <w:rPr>
          <w:spacing w:val="2"/>
        </w:rPr>
        <w:t xml:space="preserve">плати, але не більше як за один місяць; </w:t>
      </w:r>
      <w:r>
        <w:rPr>
          <w:spacing w:val="3"/>
        </w:rPr>
        <w:t xml:space="preserve">про стягнення відшкодування шкоди, заподіяної каліцтвом </w:t>
      </w:r>
      <w:r>
        <w:rPr>
          <w:spacing w:val="5"/>
        </w:rPr>
        <w:t>або іншим ушкодженням здоров'я, а також втратою годувальни</w:t>
        <w:softHyphen/>
      </w:r>
      <w:r>
        <w:rPr>
          <w:spacing w:val="3"/>
        </w:rPr>
        <w:t xml:space="preserve">ка, — у межах суми стягнення за один місяць; </w:t>
      </w:r>
      <w:r>
        <w:rPr/>
        <w:t>про поновлення на роботі незаконно звільненого або переве</w:t>
        <w:softHyphen/>
        <w:t xml:space="preserve">деного працівника тощо. </w:t>
      </w:r>
      <w:r>
        <w:rPr>
          <w:spacing w:val="-1"/>
        </w:rPr>
        <w:t xml:space="preserve">ЦПК </w:t>
      </w:r>
      <w:r>
        <w:rPr>
          <w:i/>
          <w:iCs/>
          <w:spacing w:val="-1"/>
        </w:rPr>
        <w:t xml:space="preserve">надає право суду </w:t>
      </w:r>
      <w:r>
        <w:rPr>
          <w:spacing w:val="-1"/>
        </w:rPr>
        <w:t xml:space="preserve">допустити негайне виконання </w:t>
      </w:r>
      <w:r>
        <w:rPr>
          <w:spacing w:val="-2"/>
        </w:rPr>
        <w:t>рішень у справах: про присудження винагороди авторам за викори</w:t>
        <w:softHyphen/>
      </w:r>
      <w:r>
        <w:rPr/>
        <w:t>стання творів у галузі літератури, науки або мистецтва, за відкрит</w:t>
        <w:softHyphen/>
        <w:t>тя, винахід, на які видано авторське свідоцтво, за раціоналізаторсь</w:t>
        <w:softHyphen/>
        <w:t>ку пропозицію та за промисловий зразок; якщо від затриман</w:t>
        <w:softHyphen/>
      </w:r>
      <w:r>
        <w:rPr>
          <w:spacing w:val="5"/>
        </w:rPr>
        <w:t xml:space="preserve">ня виконання рішення може статися значна шкода для сторони, </w:t>
      </w:r>
      <w:r>
        <w:rPr>
          <w:spacing w:val="-1"/>
        </w:rPr>
        <w:t>на користь якої постановлено рішення; коли є підстави вважа</w:t>
        <w:softHyphen/>
        <w:t xml:space="preserve">ти, що виконання рішення згодом може стати неможливим або </w:t>
      </w:r>
      <w:r>
        <w:rPr/>
        <w:t xml:space="preserve">ускладненим. </w:t>
      </w:r>
      <w:r>
        <w:rPr>
          <w:spacing w:val="-1"/>
        </w:rPr>
        <w:t>Допускаючи негайне виконання з підстав, суд може по</w:t>
        <w:softHyphen/>
        <w:t xml:space="preserve">ставити позивачеві вимогу забезпечити поворот виконання рішення </w:t>
      </w:r>
      <w:r>
        <w:rPr/>
        <w:t xml:space="preserve">на випадок його скасування. ЦПК не допускає негайного виконання: </w:t>
      </w:r>
      <w:r>
        <w:rPr>
          <w:spacing w:val="2"/>
        </w:rPr>
        <w:t xml:space="preserve">коли негайне виконання може викликати такі зміни у майні, </w:t>
      </w:r>
      <w:r>
        <w:rPr/>
        <w:t>після яких повернути його до попереднього стану в разі скасування</w:t>
        <w:br/>
        <w:t xml:space="preserve">рішення буде неможливим або дуже ускладненим; </w:t>
      </w:r>
      <w:r>
        <w:rPr>
          <w:spacing w:val="2"/>
        </w:rPr>
        <w:t xml:space="preserve">у справах про виселення громадян з жилих приміщень. </w:t>
      </w:r>
      <w:r>
        <w:rPr/>
        <w:t xml:space="preserve">Негайне виконання рішень підпорядковане загальним правилам </w:t>
      </w:r>
      <w:r>
        <w:rPr>
          <w:spacing w:val="-1"/>
        </w:rPr>
        <w:t>виконання судових рішень, а тому, виносячи рішення щодо негай</w:t>
        <w:softHyphen/>
      </w:r>
      <w:r>
        <w:rPr/>
        <w:t xml:space="preserve">ного виконання, суд повинен одночасно виписати виконавчий лист </w:t>
      </w:r>
      <w:r>
        <w:rPr>
          <w:spacing w:val="-1"/>
        </w:rPr>
        <w:t>та здійснити заходи щодо його виконання. Одночасно в рішенні су</w:t>
        <w:softHyphen/>
        <w:t>ду може бути передбачена відстрочка та розстрочка негайного ви</w:t>
        <w:softHyphen/>
      </w:r>
      <w:r>
        <w:rPr>
          <w:spacing w:val="-3"/>
        </w:rPr>
        <w:t>кона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Виправлення недоліків рішення судом, що його постановив. </w:t>
      </w:r>
    </w:p>
    <w:p>
      <w:pPr>
        <w:pStyle w:val="11"/>
        <w:rPr/>
      </w:pPr>
      <w:r>
        <w:rPr>
          <w:b/>
          <w:bCs/>
          <w:u w:val="single"/>
        </w:rPr>
        <w:t>Стаття 219</w:t>
      </w:r>
      <w:r>
        <w:rPr>
          <w:u w:val="single"/>
        </w:rPr>
        <w:t>. Виправлення описок та арифметичних помилок у судовому рішенні.</w:t>
      </w:r>
      <w:bookmarkStart w:id="823" w:name="1212"/>
      <w:bookmarkEnd w:id="823"/>
      <w:r>
        <w:rPr/>
        <w:t> 1. Суд може з власної ініціативи або за заявою осіб, які беруть участь у справі, виправити допущені у судовому рішенні описки чи арифметичні помилки. Питання про внесення виправлень вирішується в судовому засіданні, про що постановляється ухвала. Особи, які беруть участь у справі, повідомляються про час і місце засідання. Їхня неявка не перешкоджає розглядові питання про внесення виправлень. П</w:t>
      </w:r>
      <w:r>
        <w:rPr>
          <w:spacing w:val="18"/>
        </w:rPr>
        <w:t xml:space="preserve">ісля оголошення рішення суд, який його постановив, </w:t>
      </w:r>
      <w:r>
        <w:rPr/>
        <w:t>не вправі сам його змінити або скасувати. Допу</w:t>
        <w:softHyphen/>
        <w:t>щені в ньому помилки, внаслідок яких воно стає незаконним і нео</w:t>
      </w:r>
      <w:r>
        <w:rPr>
          <w:spacing w:val="5"/>
        </w:rPr>
        <w:t xml:space="preserve">бґрунтованим, виступають підставою для зміни і скасування </w:t>
      </w:r>
      <w:r>
        <w:rPr>
          <w:spacing w:val="2"/>
        </w:rPr>
        <w:t xml:space="preserve">рішення в апеляційному та касаційному порядку. </w:t>
      </w:r>
      <w:r>
        <w:rPr>
          <w:i/>
          <w:iCs/>
          <w:spacing w:val="3"/>
        </w:rPr>
        <w:t>Виправлення описки і явної арифметичної помилки в рішенні</w:t>
      </w:r>
      <w:r>
        <w:rPr/>
        <w:t>. Опискою називається зроблена судом механічна по</w:t>
        <w:softHyphen/>
      </w:r>
      <w:r>
        <w:rPr>
          <w:spacing w:val="2"/>
        </w:rPr>
        <w:t>милка у визначенні об'єкта присудженого, сторони, строку вико</w:t>
        <w:softHyphen/>
      </w:r>
      <w:r>
        <w:rPr/>
        <w:t>нання рішення та ін. Помилкою — неправильність у діях і виснов</w:t>
        <w:softHyphen/>
        <w:t>ках. Це допущена внаслідок неправильності арифметичних розра</w:t>
        <w:softHyphen/>
        <w:t>хунків неточність у рішенні суду з визначення суми, яка підлягає стягненню. Під видом виправлення арифметичної помилки не мож</w:t>
        <w:softHyphen/>
      </w:r>
      <w:r>
        <w:rPr>
          <w:spacing w:val="2"/>
        </w:rPr>
        <w:t xml:space="preserve">на допускати зміни висновків суду по суті спору. </w:t>
      </w:r>
      <w:r>
        <w:rPr/>
        <w:t>Питання про виправлення зазначених недоліків судового рішен</w:t>
        <w:softHyphen/>
        <w:t>ня розглядається судом у відкритому судовому засіданні, як з іні</w:t>
        <w:softHyphen/>
        <w:t xml:space="preserve">ціативи самого суду, так і за заявою осіб, які беруть участь у справі. Розглянувши питання про внесення виправлень, суд виносить </w:t>
      </w:r>
      <w:r>
        <w:rPr>
          <w:spacing w:val="-1"/>
        </w:rPr>
        <w:t xml:space="preserve">ухвалу про внесення визначень у рішення, на яку може бути подана скарга чи внесене приватне подання. Закон не містить яких-небудь </w:t>
      </w:r>
      <w:r>
        <w:rPr>
          <w:spacing w:val="2"/>
        </w:rPr>
        <w:t xml:space="preserve">обмежень у термінах для здійснення дій з виправлення винесеного </w:t>
      </w:r>
      <w:r>
        <w:rPr>
          <w:spacing w:val="-3"/>
        </w:rPr>
        <w:t xml:space="preserve">рішення. Однак варто виходити з того, що питання про </w:t>
      </w:r>
      <w:r>
        <w:rPr>
          <w:bCs/>
          <w:spacing w:val="-3"/>
        </w:rPr>
        <w:t xml:space="preserve">внесення </w:t>
      </w:r>
      <w:r>
        <w:rPr>
          <w:spacing w:val="-3"/>
        </w:rPr>
        <w:t>ви</w:t>
        <w:softHyphen/>
      </w:r>
      <w:r>
        <w:rPr>
          <w:spacing w:val="-2"/>
        </w:rPr>
        <w:t xml:space="preserve">правлень може бути порушено у межах термінів для </w:t>
      </w:r>
      <w:r>
        <w:rPr>
          <w:bCs/>
          <w:spacing w:val="-2"/>
        </w:rPr>
        <w:t xml:space="preserve">пред'явлення </w:t>
      </w:r>
      <w:r>
        <w:rPr>
          <w:spacing w:val="2"/>
        </w:rPr>
        <w:t xml:space="preserve">рішення до виконання. Внесення виправлень у рішення, що не </w:t>
      </w:r>
      <w:r>
        <w:rPr>
          <w:spacing w:val="-1"/>
        </w:rPr>
        <w:t xml:space="preserve">підлягають виконанню в примусовому порядку, не обмежується </w:t>
      </w:r>
      <w:r>
        <w:rPr>
          <w:spacing w:val="-2"/>
        </w:rPr>
        <w:t>яким-небудь терміном. Якщо відновлюється термін примусового ви</w:t>
        <w:softHyphen/>
      </w:r>
      <w:r>
        <w:rPr/>
        <w:t>конання рішення, то відповідно продовжується і термін і для вне</w:t>
        <w:softHyphen/>
        <w:t>сення виправлень у дане ріше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Законна сила судового рішення. </w:t>
      </w:r>
    </w:p>
    <w:p>
      <w:pPr>
        <w:pStyle w:val="11"/>
        <w:rPr/>
      </w:pPr>
      <w:r>
        <w:rPr>
          <w:b/>
          <w:bCs/>
          <w:u w:val="single"/>
        </w:rPr>
        <w:t>Стаття 218</w:t>
      </w:r>
      <w:r>
        <w:rPr>
          <w:u w:val="single"/>
        </w:rPr>
        <w:t>. Проголошення рішення суду.</w:t>
      </w:r>
      <w:bookmarkStart w:id="824" w:name="1209"/>
      <w:bookmarkEnd w:id="824"/>
      <w:r>
        <w:rPr/>
        <w:t> 1. Рішення суду або його вступна та резолютивна частини проголошуються негайно після закінчення судового розгляду і прилюдно, крім випадків, встановлених цим Кодексом. Головуючий роз'яснює зміст рішення, порядок і строк його оскарження. У разі проголошення у судовому засіданні тільки вступної та резолютивної частин судового рішення суд повідомляє, коли особи, які беруть участь у справі, зможуть ознайомитися з повним рішенням суду. </w:t>
      </w:r>
      <w:r>
        <w:rPr>
          <w:b/>
          <w:bCs/>
          <w:u w:val="single"/>
        </w:rPr>
        <w:t>Стаття 223</w:t>
      </w:r>
      <w:r>
        <w:rPr>
          <w:u w:val="single"/>
        </w:rPr>
        <w:t>. Набрання рішенням суду законної сили.</w:t>
      </w:r>
      <w:bookmarkStart w:id="825" w:name="1235"/>
      <w:bookmarkEnd w:id="825"/>
      <w:r>
        <w:rPr/>
        <w:t> 1. Рішення суду набирає законної сили після закінчення строку подання заяви про апеляційне оскарження, якщо заяву про апеляційне оскарження не було подано. Якщо було подано заяву про апеляційне оскарження, але апеляційна скарга не була подана у строк, встановлений статтею 294 цього Кодексу, рішення суду набирає законної сили після закінчення цього строку. У разі подання апеляційної скарги рішення, якщо його не скасовано, набирає законної сили після розгляду справи апеляційним судом.</w:t>
      </w:r>
      <w:bookmarkStart w:id="826" w:name="1236"/>
      <w:bookmarkEnd w:id="826"/>
      <w:r>
        <w:rPr/>
        <w:t> 2. Після набрання рішенням суду законної сили сторони та треті особи із самостійними вимогами, а також їх правонаступники не можуть знову заявляти в суді ту саму позовну вимогу з тих самих підстав, а також оспорювати в іншому процесі встановлені судом факти і правовідносини.</w:t>
      </w:r>
      <w:bookmarkStart w:id="827" w:name="1237"/>
      <w:bookmarkEnd w:id="827"/>
      <w:r>
        <w:rPr/>
        <w:t> 3. Якщо справу розглянуто за заявою осіб, визначених частиною другою статті 3 цього Кодексу, рішення суду, що набрало законної сили, є обов'язковим для особи, в інтересах якої було розпочато справу.</w:t>
      </w:r>
      <w:bookmarkStart w:id="828" w:name="1238"/>
      <w:bookmarkEnd w:id="828"/>
      <w:r>
        <w:rPr/>
        <w:t> 4. Якщо після набрання рішенням суду законної сили, яким з відповідача присуджені періодичні платежі, зміняться обставини, що впливають на визначені розміри платежів, їх тривалість чи припинення, кожна сторона має право шляхом пред'явлення нового позову вимагати зміни розміру, строків платежів або звільнення від них. Законна сила судового рішення означає набуття ним властивостей акта правосуддя, спрямованого на виконання завдань цивільного судо</w:t>
        <w:softHyphen/>
        <w:t>чинства, визначених ЦПК: на охорону політичної та економічної основи України, захист прав і захищених законом інтересів громадян та організацій, на зміцнення законності й правопорядку та виховання гро</w:t>
        <w:softHyphen/>
      </w:r>
      <w:r>
        <w:rPr>
          <w:spacing w:val="-4"/>
        </w:rPr>
        <w:t>мадян, посадових і службових осіб в дусі неухильного виконання Кон</w:t>
        <w:softHyphen/>
      </w:r>
      <w:r>
        <w:rPr/>
        <w:t xml:space="preserve">ституції, законів України та поважання правил співжиття, честі й </w:t>
      </w:r>
      <w:r>
        <w:rPr>
          <w:spacing w:val="-4"/>
        </w:rPr>
        <w:t xml:space="preserve">гідності людини. Властивість судового рішення, що набрало законної </w:t>
      </w:r>
      <w:r>
        <w:rPr>
          <w:spacing w:val="-3"/>
        </w:rPr>
        <w:t xml:space="preserve">сили, виявляється в правових наслідках, які воно викликає. </w:t>
      </w:r>
      <w:r>
        <w:rPr/>
        <w:t xml:space="preserve">З набранням законної сили судове рішення набуває властивості викликати певні результати. Його результативність ґрунтується на </w:t>
      </w:r>
      <w:r>
        <w:rPr>
          <w:i/>
          <w:iCs/>
        </w:rPr>
        <w:t>ав</w:t>
        <w:softHyphen/>
      </w:r>
      <w:r>
        <w:rPr>
          <w:i/>
          <w:iCs/>
          <w:spacing w:val="-6"/>
        </w:rPr>
        <w:t xml:space="preserve">торитетності </w:t>
      </w:r>
      <w:r>
        <w:rPr>
          <w:spacing w:val="-6"/>
        </w:rPr>
        <w:t xml:space="preserve">й </w:t>
      </w:r>
      <w:r>
        <w:rPr>
          <w:i/>
          <w:iCs/>
          <w:spacing w:val="-6"/>
        </w:rPr>
        <w:t>загальнообов</w:t>
      </w:r>
      <w:r>
        <w:rPr>
          <w:bCs/>
          <w:i/>
          <w:iCs/>
          <w:spacing w:val="-6"/>
        </w:rPr>
        <w:t xml:space="preserve">'язковості </w:t>
      </w:r>
      <w:r>
        <w:rPr>
          <w:i/>
          <w:iCs/>
        </w:rPr>
        <w:t xml:space="preserve">Авторитетність </w:t>
      </w:r>
      <w:r>
        <w:rPr/>
        <w:t>судового рішення, що набрало законної сили, ґрунтується на авторитеті закону, який застосовується ним до конкрет</w:t>
        <w:softHyphen/>
      </w:r>
      <w:r>
        <w:rPr>
          <w:spacing w:val="-4"/>
        </w:rPr>
        <w:t xml:space="preserve">них правовідносин і забезпечується його правоохоронним, запобіжним і виховним впливом, сприянням мобілізації громадської думки проти </w:t>
      </w:r>
      <w:r>
        <w:rPr>
          <w:spacing w:val="-3"/>
        </w:rPr>
        <w:t xml:space="preserve">порушників норм права й моралі. </w:t>
      </w:r>
      <w:r>
        <w:rPr/>
        <w:t xml:space="preserve">Набравши законної сили, рішення суду стає </w:t>
      </w:r>
      <w:r>
        <w:rPr>
          <w:i/>
          <w:iCs/>
        </w:rPr>
        <w:t xml:space="preserve">загальнообов'язковим </w:t>
      </w:r>
      <w:r>
        <w:rPr>
          <w:spacing w:val="-3"/>
        </w:rPr>
        <w:t>для всіх установ, підприємств та організацій, посадових осіб і грома</w:t>
        <w:softHyphen/>
      </w:r>
      <w:r>
        <w:rPr/>
        <w:t>дян та підлягає виконанню на всій території України</w:t>
      </w:r>
      <w:r>
        <w:rPr>
          <w:spacing w:val="-7"/>
        </w:rPr>
        <w:t>.</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Ухвали  суду першої інстанції.</w:t>
      </w:r>
    </w:p>
    <w:p>
      <w:pPr>
        <w:pStyle w:val="11"/>
        <w:rPr>
          <w:b/>
          <w:b/>
          <w:i/>
          <w:i/>
          <w:u w:val="single"/>
        </w:rPr>
      </w:pPr>
      <w:r>
        <w:rPr>
          <w:b/>
          <w:bCs/>
          <w:u w:val="single"/>
        </w:rPr>
        <w:t>Стаття 209</w:t>
      </w:r>
      <w:r>
        <w:rPr>
          <w:u w:val="single"/>
        </w:rPr>
        <w:t>. Порядок ухвалення рішень та постановлення ухвал, їх форма. </w:t>
      </w:r>
      <w:r>
        <w:rPr/>
        <w:t>1. Суди ухвалюють рішення іменем України негайно після закінчення судового розгляду. 2. Рішення суду ухвалюється, оформлюється і підписується в нарадчій кімнаті суддею, а в разі колегіального розгляду - суддями, які розглядали справу. 3. У виняткових випадках залежно від складності справи складання повного рішення може бути відкладено на строк не більше ніж п'ять днів з дня закінчення розгляду справи, але вступну і резолютивну частини суд повинен проголосити в тому самому засіданні, в якому закінчився розгляд справи. Проголошені вступна і резолютивна частини рішення мають бути підписані всім складом суду і приєднані до справи. 4. Ухвали суду, які оформлюються окремим процесуальним документом, постановляються в нарадчій кімнаті, інші ухвали суд може постановити, не виходячи до нарадчої кімнати. 5. Ухвали суду, постановлені окремим процесуальним документом, підписуються суддею (суддями) і приєднуються до справи. Ухвали, постановлені судом, не виходячи до нарадчої кімнати, заносяться до журналу судового засідання. 6. Ухвали, постановлені в судовому засіданні, оголошуються негайно після їх постановлення. 7. Виправлення в рішеннях і ухвалах повинні бути застережені перед підписом судді.</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Ухвали суду, що постановляються в нарадчій кімнаті. </w:t>
      </w:r>
    </w:p>
    <w:p>
      <w:pPr>
        <w:pStyle w:val="11"/>
        <w:rPr>
          <w:b/>
          <w:b/>
          <w:i/>
          <w:i/>
          <w:u w:val="single"/>
        </w:rPr>
      </w:pPr>
      <w:r>
        <w:rPr>
          <w:b/>
          <w:bCs/>
          <w:u w:val="single"/>
        </w:rPr>
        <w:t>Стаття 209</w:t>
      </w:r>
      <w:r>
        <w:rPr>
          <w:u w:val="single"/>
        </w:rPr>
        <w:t>. Порядок ухвалення рішень та постановлення ухвал, їх форма. </w:t>
      </w:r>
      <w:r>
        <w:rPr/>
        <w:t>1. Суди ухвалюють рішення іменем України негайно після закінчення судового розгляду. 2. Рішення суду ухвалюється, оформлюється і підписується в нарадчій кімнаті суддею, а в разі колегіального розгляду - суддями, які розглядали справу. 3. У виняткових випадках залежно від складності справи складання повного рішення може бути відкладено на строк не більше ніж п'ять днів з дня закінчення розгляду справи, але вступну і резолютивну частини суд повинен проголосити в тому самому засіданні, в якому закінчився розгляд справи. Проголошені вступна і резолютивна частини рішення мають бути підписані всім складом суду і приєднані до справи. 4. Ухвали суду, які оформлюються окремим процесуальним документом, постановляються в нарадчій кімнаті, інші ухвали суд може постановити, не виходячи до нарадчої кімнати. 5. Ухвали суду, постановлені окремим процесуальним документом, підписуються суддею (суддями) і приєднуються до справи. Ухвали, постановлені судом, не виходячи до нарадчої кімнати, заносяться до журналу судового засідання. 6. Ухвали, постановлені в судовому засіданні, оголошуються негайно після їх постановлення. 7. Виправлення в рішеннях і ухвалах повинні бути застережені перед підписом судді.</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Ухвали суду, що постановляються на місці. </w:t>
      </w:r>
    </w:p>
    <w:p>
      <w:pPr>
        <w:pStyle w:val="11"/>
        <w:rPr>
          <w:b/>
          <w:b/>
          <w:i/>
          <w:i/>
          <w:u w:val="single"/>
        </w:rPr>
      </w:pPr>
      <w:r>
        <w:rPr>
          <w:b/>
          <w:bCs/>
          <w:u w:val="single"/>
        </w:rPr>
        <w:t>Стаття 209</w:t>
      </w:r>
      <w:r>
        <w:rPr>
          <w:u w:val="single"/>
        </w:rPr>
        <w:t>. Порядок ухвалення рішень та постановлення ухвал, їх форма. </w:t>
      </w:r>
      <w:r>
        <w:rPr/>
        <w:t>1. Суди ухвалюють рішення іменем України негайно після закінчення судового розгляду. 2. Рішення суду ухвалюється, оформлюється і підписується в нарадчій кімнаті суддею, а в разі колегіального розгляду - суддями, які розглядали справу. 3. У виняткових випадках залежно від складності справи складання повного рішення може бути відкладено на строк не більше ніж п'ять днів з дня закінчення розгляду справи, але вступну і резолютивну частини суд повинен проголосити в тому самому засіданні, в якому закінчився розгляд справи. Проголошені вступна і резолютивна частини рішення мають бути підписані всім складом суду і приєднані до справи. 4. Ухвали суду, які оформлюються окремим процесуальним документом, постановляються в нарадчій кімнаті, інші ухвали суд може постановити, не виходячи до нарадчої кімнати. 5. Ухвали суду, постановлені окремим процесуальним документом, підписуються суддею (суддями) і приєднуються до справи. Ухвали, постановлені судом, не виходячи до нарадчої кімнати, заносяться до журналу судового засідання. 6. Ухвали, постановлені в судовому засіданні, оголошуються негайно після їх постановлення. 7. Виправлення в рішеннях і ухвалах повинні бути застережені перед підписом судді.</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рядок оскарження ухвал суду.</w:t>
      </w:r>
    </w:p>
    <w:p>
      <w:pPr>
        <w:pStyle w:val="11"/>
        <w:rPr>
          <w:b/>
          <w:b/>
          <w:i/>
          <w:i/>
          <w:u w:val="single"/>
        </w:rPr>
      </w:pPr>
      <w:r>
        <w:rPr>
          <w:b/>
          <w:bCs/>
          <w:u w:val="single"/>
        </w:rPr>
        <w:t>Стаття 209</w:t>
      </w:r>
      <w:r>
        <w:rPr>
          <w:u w:val="single"/>
        </w:rPr>
        <w:t>. Порядок ухвалення рішень та постановлення ухвал, їх форма. </w:t>
      </w:r>
      <w:r>
        <w:rPr/>
        <w:t xml:space="preserve">1. Суди ухвалюють рішення іменем України негайно після закінчення судового розгляду. 2. Рішення суду ухвалюється, оформлюється і підписується в нарадчій кімнаті суддею, а в разі колегіального розгляду - суддями, які розглядали справу. 3. У виняткових випадках залежно від складності справи складання повного рішення може бути відкладено на строк не більше ніж п'ять днів з дня закінчення розгляду справи, але вступну і резолютивну частини суд повинен проголосити в тому самому засіданні, в якому закінчився розгляд справи. Проголошені вступна і резолютивна частини рішення мають бути підписані всім складом суду і приєднані до справи. 4. Ухвали суду, які оформлюються окремим процесуальним документом, постановляються в нарадчій кімнаті, інші ухвали суд може постановити, не виходячи до нарадчої кімнати. 5. Ухвали суду, постановлені окремим процесуальним документом, підписуються суддею (суддями) і приєднуються до справи. Ухвали, постановлені судом, не виходячи до нарадчої кімнати, заносяться до журналу судового засідання. 6. Ухвали, постановлені в судовому засіданні, оголошуються негайно після їх постановлення. 7. Виправлення в рішеннях і ухвалах повинні бути застережені перед підписом судді. </w:t>
      </w:r>
      <w:r>
        <w:rPr>
          <w:b/>
          <w:bCs/>
          <w:u w:val="single"/>
        </w:rPr>
        <w:t>Стаття 292</w:t>
      </w:r>
      <w:r>
        <w:rPr>
          <w:u w:val="single"/>
        </w:rPr>
        <w:t>. Право апеляційного оскарження.</w:t>
      </w:r>
      <w:bookmarkStart w:id="829" w:name="1537"/>
      <w:bookmarkEnd w:id="829"/>
      <w:r>
        <w:rPr/>
        <w:t> 1. Сторони та інші особи, які беруть участь у справі, а також особи, які не брали участі у справі, якщо суд вирішив питання про їх права та обов'язки, мають право оскаржити в апеляційному порядку рішення суду першої інстанції повністю або частково.</w:t>
      </w:r>
      <w:bookmarkStart w:id="830" w:name="1538"/>
      <w:bookmarkEnd w:id="830"/>
      <w:r>
        <w:rPr/>
        <w:t> 2. Ухвала суду першої інстанції оскаржується в апеляційному порядку окремо від рішення суду у випадках, передбачених статтею 293 цього Кодексу. </w:t>
      </w:r>
      <w:r>
        <w:rPr>
          <w:b/>
          <w:bCs/>
          <w:u w:val="single"/>
        </w:rPr>
        <w:t>Стаття 294</w:t>
      </w:r>
      <w:r>
        <w:rPr>
          <w:u w:val="single"/>
        </w:rPr>
        <w:t>. Строки апеляційного оскарження.</w:t>
      </w:r>
      <w:r>
        <w:rPr/>
        <w:t> 1. Заяву про апеляційне оскарження рішення суду першої інстанції може бути подано протягом десяти днів з дня проголошення рішення. Апеляційна скарга на рішення суду подається протягом двадцяти днів після подання заяви про апеляційне оскарження. 2. Заяву про апеляційне оскарження ухвали суду першої інстанції може бути подано протягом п'яти днів з дня проголошення ухвали. Апеляційна скарга на ухвалу суду подається протягом десяти днів після подання заяви про апеляційне оскарження. 3. Заява про апеляційне оскарження чи апеляційна скарга, подані після закінчення строків, встановлених цією статтею, залишаються без розгляду, якщо апеляційний суд за заявою особи, яка їх подала, не знайде підстав для поновлення строку, про що постановляється ухвала.</w:t>
        <w:br/>
      </w:r>
    </w:p>
    <w:p>
      <w:pPr>
        <w:pStyle w:val="Normal"/>
        <w:numPr>
          <w:ilvl w:val="0"/>
          <w:numId w:val="1"/>
        </w:numPr>
        <w:jc w:val="both"/>
        <w:rPr>
          <w:b/>
          <w:b/>
          <w:i/>
          <w:i/>
          <w:u w:val="single"/>
        </w:rPr>
      </w:pPr>
      <w:r>
        <w:rPr>
          <w:b/>
          <w:i/>
          <w:u w:val="single"/>
        </w:rPr>
        <w:t>Окремі ухвали.</w:t>
      </w:r>
    </w:p>
    <w:p>
      <w:pPr>
        <w:pStyle w:val="11"/>
        <w:rPr>
          <w:b/>
          <w:b/>
          <w:i/>
          <w:i/>
          <w:u w:val="single"/>
        </w:rPr>
      </w:pPr>
      <w:r>
        <w:rPr>
          <w:b/>
          <w:bCs/>
          <w:u w:val="single"/>
        </w:rPr>
        <w:t>Стаття 209</w:t>
      </w:r>
      <w:r>
        <w:rPr>
          <w:u w:val="single"/>
        </w:rPr>
        <w:t>. Порядок ухвалення рішень та постановлення ухвал, їх форма. </w:t>
      </w:r>
      <w:r>
        <w:rPr/>
        <w:t>1. Суди ухвалюють рішення іменем України негайно після закінчення судового розгляду. 2. Рішення суду ухвалюється, оформлюється і підписується в нарадчій кімнаті суддею, а в разі колегіального розгляду - суддями, які розглядали справу. 3. У виняткових випадках залежно від складності справи складання повного рішення може бути відкладено на строк не більше ніж п'ять днів з дня закінчення розгляду справи, але вступну і резолютивну частини суд повинен проголосити в тому самому засіданні, в якому закінчився розгляд справи. Проголошені вступна і резолютивна частини рішення мають бути підписані всім складом суду і приєднані до справи. 4. Ухвали суду, які оформлюються окремим процесуальним документом, постановляються в нарадчій кімнаті, інші ухвали суд може постановити, не виходячи до нарадчої кімнати. 5. Ухвали суду, постановлені окремим процесуальним документом, підписуються суддею (суддями) і приєднуються до справи. Ухвали, постановлені судом, не виходячи до нарадчої кімнати, заносяться до журналу судового засідання. 6. Ухвали, постановлені в судовому засіданні, оголошуються негайно після їх постановлення. 7. Виправлення в рішеннях і ухвалах повинні бути застережені перед підписом судді. </w:t>
      </w:r>
      <w:r>
        <w:rPr>
          <w:b/>
          <w:bCs/>
          <w:u w:val="single"/>
        </w:rPr>
        <w:t>Стаття 211</w:t>
      </w:r>
      <w:r>
        <w:rPr>
          <w:u w:val="single"/>
        </w:rPr>
        <w:t>. Окремі ухвали суду.</w:t>
      </w:r>
      <w:r>
        <w:rPr/>
        <w:t> </w:t>
      </w:r>
      <w:bookmarkStart w:id="831" w:name="1160"/>
      <w:bookmarkEnd w:id="831"/>
      <w:r>
        <w:rPr/>
        <w:t>1. Суд, виявивши під час розгляду справи порушення закону і встановивши причини та умови, що сприяли вчиненню порушення, може постановити окрему ухвалу і направити її відповідним особам чи органам для вжиття заходів щодо усунення цих причин та умов. Про вжиті заходи протягом місяця з дня надходження окремої ухвали повинно бути повідомлено суд, який постановив окрему ухвалу.</w:t>
      </w:r>
      <w:bookmarkStart w:id="832" w:name="1161"/>
      <w:bookmarkEnd w:id="832"/>
      <w:r>
        <w:rPr/>
        <w:t> 2. Окрему ухвалу може бути оскаржено особами, інтересів яких вона стосується, у загальному порядку, встановленому цим Кодекс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Суть і значення окремого провадження.</w:t>
      </w:r>
    </w:p>
    <w:p>
      <w:pPr>
        <w:pStyle w:val="11"/>
        <w:rPr>
          <w:b/>
          <w:b/>
          <w:i/>
          <w:i/>
          <w:u w:val="single"/>
        </w:rPr>
      </w:pPr>
      <w:r>
        <w:rPr>
          <w:b/>
          <w:bCs/>
          <w:u w:val="single"/>
        </w:rPr>
        <w:t>Стаття 234</w:t>
      </w:r>
      <w:r>
        <w:rPr>
          <w:u w:val="single"/>
        </w:rPr>
        <w:t>. Окреме провадження.</w:t>
      </w:r>
      <w:bookmarkStart w:id="833" w:name="1287"/>
      <w:bookmarkEnd w:id="833"/>
      <w:r>
        <w:rPr/>
        <w:t> 1. Окреме провадження - це вид непозовного цивільного судочинства, в порядку якого розглядаються цивільні справи про підтвердження наявності або відсутності юридичних фактів, що мають значення для охорони прав та інтересів особи або створення умов здійснення нею особистих немайнових чи майнових прав або підтвердження наявності чи відсутності неоспорюваних прав.</w:t>
      </w:r>
      <w:bookmarkStart w:id="834" w:name="1288"/>
      <w:bookmarkEnd w:id="834"/>
      <w:r>
        <w:rPr/>
        <w:t> 2. Суд розглядає в порядку окремого провадження справи про:</w:t>
      </w:r>
      <w:bookmarkStart w:id="835" w:name="1289"/>
      <w:bookmarkEnd w:id="835"/>
      <w:r>
        <w:rPr/>
        <w:t xml:space="preserve"> 1) обмеження цивільної дієздатності фізичної особи, визнання фізичної особи недієздатною та поновлення цивільної дієздатності фізичної особи;</w:t>
      </w:r>
      <w:bookmarkStart w:id="836" w:name="1290"/>
      <w:bookmarkEnd w:id="836"/>
      <w:r>
        <w:rPr/>
        <w:t> 2) надання неповнолітній особі повної цивільної дієздатності;</w:t>
      </w:r>
      <w:bookmarkStart w:id="837" w:name="1291"/>
      <w:bookmarkEnd w:id="837"/>
      <w:r>
        <w:rPr/>
        <w:t> 3) визнання фізичної особи безвісно відсутньою чи оголошення її померлою;</w:t>
      </w:r>
      <w:bookmarkStart w:id="838" w:name="1292"/>
      <w:bookmarkEnd w:id="838"/>
      <w:r>
        <w:rPr/>
        <w:t> 4) усиновлення;</w:t>
      </w:r>
      <w:bookmarkStart w:id="839" w:name="1293"/>
      <w:bookmarkEnd w:id="839"/>
      <w:r>
        <w:rPr/>
        <w:t> 5) встановлення фактів, що мають юридичне значення;</w:t>
      </w:r>
      <w:bookmarkStart w:id="840" w:name="1294"/>
      <w:bookmarkEnd w:id="840"/>
      <w:r>
        <w:rPr/>
        <w:t> 6) відновлення прав на втрачені цінні папери на пред'явника та векселі;</w:t>
      </w:r>
      <w:bookmarkStart w:id="841" w:name="1295"/>
      <w:bookmarkEnd w:id="841"/>
      <w:r>
        <w:rPr/>
        <w:t> 7) передачу безхазяйної нерухомої речі у комунальну власність;</w:t>
      </w:r>
      <w:bookmarkStart w:id="842" w:name="1296"/>
      <w:bookmarkEnd w:id="842"/>
      <w:r>
        <w:rPr/>
        <w:t> 8) визнання спадщини відумерлою;</w:t>
      </w:r>
      <w:bookmarkStart w:id="843" w:name="1297"/>
      <w:bookmarkEnd w:id="843"/>
      <w:r>
        <w:rPr/>
        <w:t> 9) надання особі психіатричної допомоги в примусовому порядку;</w:t>
      </w:r>
      <w:bookmarkStart w:id="844" w:name="1298"/>
      <w:bookmarkEnd w:id="844"/>
      <w:r>
        <w:rPr/>
        <w:t> 10) обов'язкову госпіталізацію до протитуберкульозного закладу;</w:t>
      </w:r>
      <w:bookmarkStart w:id="845" w:name="1299"/>
      <w:bookmarkEnd w:id="845"/>
      <w:r>
        <w:rPr/>
        <w:t> 11) розкриття банком інформації, яка містить банківську таємницю, щодо юридичних та фізичних осіб.</w:t>
      </w:r>
      <w:bookmarkStart w:id="846" w:name="1300"/>
      <w:bookmarkEnd w:id="846"/>
      <w:r>
        <w:rPr/>
        <w:t> 3. У порядку окремого провадження розглядаються також справи про надання права на шлюб, про розірвання шлюбу за заявою подружжя, яке має дітей, про поновлення шлюбу після його розірвання, про встановлення режиму окремого проживання за заявою подружжя та інші справи у випадках, встановлених законом.</w:t>
      </w:r>
      <w:bookmarkStart w:id="847" w:name="1301"/>
      <w:bookmarkEnd w:id="847"/>
      <w:r>
        <w:rPr/>
        <w:t> 4. У випадках, встановлених пунктами 1, 3, 4, 9, 10 частини другої цієї статті, розгляд справ проводиться судом у складі одного судді і двох народних засідателів.</w:t>
      </w:r>
      <w:bookmarkStart w:id="848" w:name="1302"/>
      <w:bookmarkEnd w:id="848"/>
      <w:r>
        <w:rPr/>
        <w:t> </w:t>
      </w:r>
      <w:r>
        <w:rPr>
          <w:b/>
          <w:bCs/>
          <w:u w:val="single"/>
        </w:rPr>
        <w:t>Стаття 235</w:t>
      </w:r>
      <w:r>
        <w:rPr>
          <w:u w:val="single"/>
        </w:rPr>
        <w:t>. Порядок розгляду справ окремого провадження.</w:t>
      </w:r>
      <w:bookmarkStart w:id="849" w:name="1303"/>
      <w:bookmarkEnd w:id="849"/>
      <w:r>
        <w:rPr>
          <w:u w:val="single"/>
        </w:rPr>
        <w:t> </w:t>
      </w:r>
      <w:r>
        <w:rPr/>
        <w:t>1. Під час розгляду справ окремого провадження суд зобов'язаний роз'яснити особам, які беруть участь у справі, їх права та обов'язки, сприяти у здійсненні та охороні гарантованих Конституцією і законами України прав, свобод чи інтересів фізичних або юридичних осіб, вживати заходів щодо всебічного, повного і об'єктивного з'ясування обставин справи.</w:t>
      </w:r>
      <w:bookmarkStart w:id="850" w:name="1304"/>
      <w:bookmarkEnd w:id="850"/>
      <w:r>
        <w:rPr/>
        <w:t> 2. З метою з'ясування обставин справи суд може за власною ініціативою витребувати необхідні докази.</w:t>
      </w:r>
      <w:bookmarkStart w:id="851" w:name="1305"/>
      <w:bookmarkEnd w:id="851"/>
      <w:r>
        <w:rPr/>
        <w:t> 3. Справи окремого провадження розглядаються судом з додержанням загальних правил, встановлених цим Кодексом, за винятком положень щодо змагальності та меж судового розгляду. Інші особливості розгляду цих справ встановлені цим розділом.</w:t>
      </w:r>
      <w:bookmarkStart w:id="852" w:name="1306"/>
      <w:bookmarkEnd w:id="852"/>
      <w:r>
        <w:rPr/>
        <w:t> 4. Справи окремого провадження суд розглядає за участю заявника і заінтересованих осіб.</w:t>
      </w:r>
      <w:bookmarkStart w:id="853" w:name="1307"/>
      <w:bookmarkEnd w:id="853"/>
      <w:r>
        <w:rPr/>
        <w:t> 5. Справи окремого провадження не можуть бути передані на розгляд третейського суду і не можуть бути закриті у зв'язку з укладенням мирової угоди.</w:t>
      </w:r>
      <w:bookmarkStart w:id="854" w:name="1308"/>
      <w:bookmarkEnd w:id="854"/>
      <w:r>
        <w:rPr/>
        <w:t> 6. Якщо під час розгляду справи у порядку окремого провадження виникає спір про право, який вирішується в порядку позовного провадження, суд залишає заяву без розгляду і роз'яснює заінтересованим особам, що вони мають право подати позов на загальних підставах.</w:t>
      </w:r>
      <w:bookmarkStart w:id="855" w:name="1309"/>
      <w:bookmarkEnd w:id="855"/>
      <w:r>
        <w:rPr/>
        <w:t> 7. При ухваленні судом рішення судові витрати не відшкодовуються, якщо інше не встановлено закон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Особи, які беруть участь у справах окремого провадження.</w:t>
      </w:r>
    </w:p>
    <w:p>
      <w:pPr>
        <w:pStyle w:val="11"/>
        <w:rPr>
          <w:b/>
          <w:b/>
          <w:i/>
          <w:i/>
          <w:u w:val="single"/>
        </w:rPr>
      </w:pPr>
      <w:r>
        <w:rPr>
          <w:b/>
          <w:bCs/>
          <w:u w:val="single"/>
        </w:rPr>
        <w:t>Стаття 235</w:t>
      </w:r>
      <w:r>
        <w:rPr>
          <w:u w:val="single"/>
        </w:rPr>
        <w:t>. Порядок розгляду справ окремого провадження. </w:t>
      </w:r>
      <w:r>
        <w:rPr/>
        <w:t>1. Під час розгляду справ окремого провадження суд зобов'язаний роз'яснити особам, які беруть участь у справі, їх права та обов'язки, сприяти у здійсненні та охороні гарантованих Конституцією і законами України прав, свобод чи інтересів фізичних або юридичних осіб, вживати заходів щодо всебічного, повного і об'єктивного з'ясування обставин справи. 2. З метою з'ясування обставин справи суд може за власною ініціативою витребувати необхідні докази. 3. Справи окремого провадження розглядаються судом з додержанням загальних правил, встановлених цим Кодексом, за винятком положень щодо змагальності та меж судового розгляду. Інші особливості розгляду цих справ встановлені цим розділом. 4. Справи окремого провадження суд розглядає за участю заявника і заінтересованих осіб. 5. Справи окремого провадження не можуть бути передані на розгляд третейського суду і не можуть бути закриті у зв'язку з укладенням мирової угоди. 6. Якщо під час розгляду справи у порядку окремого провадження виникає спір про право, який вирішується в порядку позовного провадження, суд залишає заяву без розгляду і роз'яснює заінтересованим особам, що вони мають право подати позов на загальних підставах. 7. При ухваленні судом рішення судові витрати не відшкодовуються, якщо інше не встановлено законом. </w:t>
      </w:r>
      <w:r>
        <w:rPr>
          <w:b/>
          <w:bCs/>
          <w:u w:val="single"/>
        </w:rPr>
        <w:t>Стаття 237</w:t>
      </w:r>
      <w:r>
        <w:rPr>
          <w:u w:val="single"/>
        </w:rPr>
        <w:t>. Особи, які можуть бути заявниками.</w:t>
      </w:r>
      <w:bookmarkStart w:id="856" w:name="1314"/>
      <w:bookmarkEnd w:id="856"/>
      <w:r>
        <w:rPr/>
        <w:t> 1. Заява про обмеження цивільної дієздатності фізичної особи може бути подана членами її сім'ї, органом опіки та піклування, наркологічним або психіатричним закладом.</w:t>
      </w:r>
      <w:bookmarkStart w:id="857" w:name="1315"/>
      <w:bookmarkEnd w:id="857"/>
      <w:r>
        <w:rPr/>
        <w:t> 2. Заява про обмеження права неповнолітньої особи самостійно розпоряджатися своїм заробітком, стипендією чи іншими доходами або позбавлення її цього права може бути подана батьками (усиновлювачами), піклувальниками, органом опіки та піклування.</w:t>
      </w:r>
      <w:bookmarkStart w:id="858" w:name="1316"/>
      <w:bookmarkEnd w:id="858"/>
      <w:r>
        <w:rPr/>
        <w:t> 3. Заява про визнання фізичної особи недієздатною може бути подана членами її сім'ї, близькими родичами, незалежно від їх спільного проживання, органом опіки та піклування, психіатричним заклад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Заявник та заінтересовані особи. </w:t>
      </w:r>
    </w:p>
    <w:p>
      <w:pPr>
        <w:pStyle w:val="11"/>
        <w:rPr>
          <w:b/>
          <w:b/>
          <w:i/>
          <w:i/>
          <w:u w:val="single"/>
        </w:rPr>
      </w:pPr>
      <w:r>
        <w:rPr>
          <w:b/>
          <w:bCs/>
          <w:u w:val="single"/>
        </w:rPr>
        <w:t>Стаття 237</w:t>
      </w:r>
      <w:r>
        <w:rPr>
          <w:u w:val="single"/>
        </w:rPr>
        <w:t>. Особи, які можуть бути заявниками.</w:t>
      </w:r>
      <w:r>
        <w:rPr/>
        <w:t> 1. Заява про обмеження цивільної дієздатності фізичної особи може бути подана членами її сім'ї, органом опіки та піклування, наркологічним або психіатричним закладом. 2. Заява про обмеження права неповнолітньої особи самостійно розпоряджатися своїм заробітком, стипендією чи іншими доходами або позбавлення її цього права може бути подана батьками (усиновлювачами), піклувальниками, органом опіки та піклування. 3. Заява про визнання фізичної особи недієздатною може бути подана членами її сім'ї, близькими родичами, незалежно від їх спільного проживання, органом опіки та піклування, психіатричним заклад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Зміст та особливості заяви у справах окремого провадження. </w:t>
      </w:r>
    </w:p>
    <w:p>
      <w:pPr>
        <w:pStyle w:val="11"/>
        <w:rPr>
          <w:b/>
          <w:b/>
          <w:i/>
          <w:i/>
          <w:u w:val="single"/>
        </w:rPr>
      </w:pPr>
      <w:r>
        <w:rPr>
          <w:b/>
          <w:bCs/>
          <w:u w:val="single"/>
        </w:rPr>
        <w:t>Стаття 238</w:t>
      </w:r>
      <w:r>
        <w:rPr>
          <w:u w:val="single"/>
        </w:rPr>
        <w:t>. Зміст заяви.</w:t>
      </w:r>
      <w:bookmarkStart w:id="859" w:name="1318"/>
      <w:bookmarkEnd w:id="859"/>
      <w:r>
        <w:rPr>
          <w:u w:val="single"/>
        </w:rPr>
        <w:t> </w:t>
      </w:r>
      <w:r>
        <w:rPr/>
        <w:t>1. У заяві про обмеження цивільної дієздатності фізичної особи повинні бути викладені обставини, що свідчать про психічний розлад, істотно впливають на її здатність усвідомлювати значення своїх дій та (або) керувати ними, чи обставини, що підтверджують дії, внаслідок яких фізична особа, яка зловживає спиртними напоями, наркотичними засобами, токсичними речовинами тощо, поставила себе чи свою сім'ю, а також інших осіб, яких вона за законом зобов'язана утримувати, у скрутне матеріальне становище.</w:t>
      </w:r>
      <w:bookmarkStart w:id="860" w:name="1319"/>
      <w:bookmarkEnd w:id="860"/>
      <w:r>
        <w:rPr/>
        <w:t> 2. У заяві про обмеження права неповнолітньої особи самостійно розпоряджатися своїм заробітком, стипендією чи іншими доходами або позбавлення її цього права повинні бути викладені обставини, що свідчать про негативні матеріальні, психічні чи інші наслідки для неповнолітнього здійснення ним цього права.</w:t>
      </w:r>
      <w:bookmarkStart w:id="861" w:name="1320"/>
      <w:bookmarkEnd w:id="861"/>
      <w:r>
        <w:rPr/>
        <w:t> 3. У заяві про визнання фізичної особи недієздатною повинні бути викладені обставини, що свідчать про хронічний, стійкий психічний розлад, внаслідок чого особа не здатна усвідомлювати значення своїх дій та (або) керувати ними. </w:t>
      </w:r>
      <w:r>
        <w:rPr>
          <w:b/>
          <w:bCs/>
          <w:u w:val="single"/>
        </w:rPr>
        <w:t>Стаття 243</w:t>
      </w:r>
      <w:r>
        <w:rPr>
          <w:u w:val="single"/>
        </w:rPr>
        <w:t>. Зміст заяви.</w:t>
      </w:r>
      <w:bookmarkStart w:id="862" w:name="1341"/>
      <w:bookmarkEnd w:id="862"/>
      <w:r>
        <w:rPr/>
        <w:t> 1. У заяві про надання неповнолітній особі повної цивільної дієздатності повинні бути викладені дані про те, що неповнолітня особа працює за трудовим договором або є матір'ю чи батьком дитини  відповідно до актового запису цивільного стану. </w:t>
      </w:r>
      <w:r>
        <w:rPr>
          <w:b/>
          <w:bCs/>
          <w:u w:val="single"/>
        </w:rPr>
        <w:t>Стаття 247</w:t>
      </w:r>
      <w:r>
        <w:rPr>
          <w:u w:val="single"/>
        </w:rPr>
        <w:t>. Зміст заяви.</w:t>
      </w:r>
      <w:bookmarkStart w:id="863" w:name="1352"/>
      <w:bookmarkEnd w:id="863"/>
      <w:r>
        <w:rPr/>
        <w:t> 1. У заяві про визнання фізичної особи безвісно відсутньою або оголошення її померлою повинно бути зазначено: для якої мети необхідно заявникові визнати фізичну особу безвісно відсутньою або оголосити її померлою; обставини, що підтверджують безвісну відсутність фізичної особи, або обставини, що загрожували смертю фізичній особі, яка пропала безвісти, або обставини, що дають підставу припускати її загибель від певного нещасного випадку. </w:t>
      </w:r>
      <w:r>
        <w:rPr>
          <w:b/>
          <w:bCs/>
          <w:u w:val="single"/>
        </w:rPr>
        <w:t>Стаття 252</w:t>
      </w:r>
      <w:r>
        <w:rPr>
          <w:u w:val="single"/>
        </w:rPr>
        <w:t>. Зміст заяви.</w:t>
      </w:r>
      <w:bookmarkStart w:id="864" w:name="1366"/>
      <w:bookmarkEnd w:id="864"/>
      <w:r>
        <w:rPr/>
        <w:t> 1. Заява про усиновлення дитини повинна містити: найменування суду, до якого подається заява, ім'я, місце проживання заявника, а також прізвище, ім'я, по батькові, вік усиновлюваної дитини, її місце проживання, відомості про стан здоров'я дитини. Заява про усиновлення дитини може також містити клопотання про зміну прізвища, імені, по батькові, дати, місця народження дитини, про запис заявника матір'ю або батьком дитини.</w:t>
      </w:r>
      <w:bookmarkStart w:id="865" w:name="1367"/>
      <w:bookmarkEnd w:id="865"/>
      <w:r>
        <w:rPr/>
        <w:t> 2. До заяви про усиновлення дитини за наявності мають бути додані такі документи:</w:t>
      </w:r>
      <w:bookmarkStart w:id="866" w:name="1368"/>
      <w:bookmarkEnd w:id="866"/>
      <w:r>
        <w:rPr/>
        <w:t> 1) копія свідоцтва про шлюб, а також письмова згода на це другого з подружжя, засвідчена нотаріально, - при усиновленні дитини одним із подружжя;</w:t>
      </w:r>
      <w:bookmarkStart w:id="867" w:name="1369"/>
      <w:bookmarkEnd w:id="867"/>
      <w:r>
        <w:rPr/>
        <w:t> 2) медичний висновок про стан здоров'я заявника;</w:t>
      </w:r>
      <w:bookmarkStart w:id="868" w:name="1370"/>
      <w:bookmarkEnd w:id="868"/>
      <w:r>
        <w:rPr/>
        <w:t> 3) довідка з місця роботи із зазначенням заробітної плати або копія декларації про доходи;</w:t>
      </w:r>
      <w:bookmarkStart w:id="869" w:name="1371"/>
      <w:bookmarkEnd w:id="869"/>
      <w:r>
        <w:rPr/>
        <w:t> 4) документ, що підтверджує право власності або користування жилим приміщенням;</w:t>
      </w:r>
      <w:bookmarkStart w:id="870" w:name="1372"/>
      <w:bookmarkEnd w:id="870"/>
      <w:r>
        <w:rPr/>
        <w:t> 5) інші документи, визначені законом.</w:t>
      </w:r>
      <w:bookmarkStart w:id="871" w:name="1373"/>
      <w:bookmarkEnd w:id="871"/>
      <w:r>
        <w:rPr/>
        <w:t> 3. До заяви про усиновлення дитини особами без громадянства, що постійно проживають за межами України, або іноземцями, крім документів, зазначених у частині другій цієї статті, додаються дозвіл уповноваженого органу виконавчої влади, висновок компетентного органу відповідної держави про умови їх життя і можливість бути усиновлювачами, дозвіл компетентного органу відповідної держави на в'їзд усиновленої дитини та її постійне проживання на території цієї держави, зобов'язання усиновлювача, оформлене в нотаріальному порядку, про надання представникам дипломатичної установи України за кордоном інформації про усиновлену дитину та можливості спілкування з дитиною.</w:t>
      </w:r>
      <w:bookmarkStart w:id="872" w:name="1374"/>
      <w:bookmarkEnd w:id="872"/>
      <w:r>
        <w:rPr/>
        <w:t> 4. До заяви громадян України про усиновлення дитини, яка є громадянином іншої держави, крім документів, зазначених у частині другій цієї статті, додаються згода законного представника дитини та згода компетентного органу держави, громадянином якої є дитина.</w:t>
      </w:r>
      <w:bookmarkStart w:id="873" w:name="1375"/>
      <w:bookmarkEnd w:id="873"/>
      <w:r>
        <w:rPr/>
        <w:t> 5. Документи усиновлювачів, які є громадянами інших держав, мають бути у встановленому законодавством порядку легалізовані, якщо інше не встановлено міжнародними договорами, згода на обов'язковість яких надана Верховною Радою України. Такі документи повинні бути перекладені українською мовою, а переклад має бути засвідчений нотаріально.</w:t>
      </w:r>
      <w:bookmarkStart w:id="874" w:name="1376"/>
      <w:bookmarkEnd w:id="874"/>
      <w:r>
        <w:rPr/>
        <w:t> 6. Заява про усиновлення повнолітньої особи повинна містити відомості, зазначені у частині першій цієї статті, а також дані про відсутність матері, батька або позбавлення піклування. До заяви мають бути додані документи, зазначені у пункті 1 частини другої цієї статті, а також згода особи на усиновлення.  </w:t>
      </w:r>
      <w:r>
        <w:rPr>
          <w:b/>
          <w:bCs/>
          <w:u w:val="single"/>
        </w:rPr>
        <w:t>Стаття 258</w:t>
      </w:r>
      <w:r>
        <w:rPr>
          <w:u w:val="single"/>
        </w:rPr>
        <w:t>. Зміст заяви.</w:t>
      </w:r>
      <w:bookmarkStart w:id="875" w:name="1416"/>
      <w:bookmarkEnd w:id="875"/>
      <w:r>
        <w:rPr/>
        <w:t> 1. У заяві повинно бути зазначено:</w:t>
      </w:r>
      <w:bookmarkStart w:id="876" w:name="1417"/>
      <w:bookmarkEnd w:id="876"/>
      <w:r>
        <w:rPr/>
        <w:t xml:space="preserve"> 1) який факт заявник просить встановити та з якою метою;</w:t>
      </w:r>
      <w:bookmarkStart w:id="877" w:name="1418"/>
      <w:bookmarkEnd w:id="877"/>
      <w:r>
        <w:rPr/>
        <w:t> 2) причини неможливості одержання або відновлення документів, що посвідчують цей факт;</w:t>
      </w:r>
      <w:bookmarkStart w:id="878" w:name="1419"/>
      <w:bookmarkEnd w:id="878"/>
      <w:r>
        <w:rPr/>
        <w:t> 3) докази, що підтверджують факт.</w:t>
      </w:r>
      <w:bookmarkStart w:id="879" w:name="1420"/>
      <w:bookmarkEnd w:id="879"/>
      <w:r>
        <w:rPr/>
        <w:t> 2. До заяви додаються докази, що підтверджують викладені в заяві обставини, і довідка про неможливість відновлення втрачених документів. </w:t>
      </w:r>
      <w:r>
        <w:rPr>
          <w:b/>
          <w:bCs/>
          <w:u w:val="single"/>
        </w:rPr>
        <w:t>Стаття 261</w:t>
      </w:r>
      <w:r>
        <w:rPr>
          <w:u w:val="single"/>
        </w:rPr>
        <w:t>. Зміст заяви.</w:t>
      </w:r>
      <w:bookmarkStart w:id="880" w:name="1429"/>
      <w:bookmarkEnd w:id="880"/>
      <w:r>
        <w:rPr/>
        <w:t> 1. У заяві до суду про визнання втраченого цінного папера на пред'явника або векселя недійсним та відновлення прав на них повинно бути зазначено:</w:t>
      </w:r>
      <w:bookmarkStart w:id="881" w:name="1430"/>
      <w:bookmarkEnd w:id="881"/>
      <w:r>
        <w:rPr/>
        <w:t> 1) ім'я і місце проживання заявника, найменування та місцезнаходження юридичної особи-заявника;</w:t>
      </w:r>
      <w:bookmarkStart w:id="882" w:name="1431"/>
      <w:bookmarkEnd w:id="882"/>
      <w:r>
        <w:rPr/>
        <w:t> 2) обставини, за яких втрачено цінний папір на пред'явника або вексель;</w:t>
      </w:r>
      <w:bookmarkStart w:id="883" w:name="1432"/>
      <w:bookmarkEnd w:id="883"/>
      <w:r>
        <w:rPr/>
        <w:t> 3) повну і точну назву емітента втраченого цінного папера на пред'явника і його реквізити, а для векселя - вид, номер бланку, суму векселя, дату і місце складання, строк та місце платежу, найменування векселедавця та інших, відомих заявнику, зобов'язаних за векселем осіб, а також першого векселедержателя. </w:t>
      </w:r>
      <w:r>
        <w:rPr>
          <w:b/>
          <w:bCs/>
          <w:u w:val="single"/>
        </w:rPr>
        <w:t>Стаття 270</w:t>
      </w:r>
      <w:r>
        <w:rPr>
          <w:u w:val="single"/>
        </w:rPr>
        <w:t>.</w:t>
      </w:r>
      <w:r>
        <w:rPr/>
        <w:t xml:space="preserve"> Зміст заяви.</w:t>
      </w:r>
      <w:bookmarkStart w:id="884" w:name="1463"/>
      <w:bookmarkEnd w:id="884"/>
      <w:r>
        <w:rPr/>
        <w:t xml:space="preserve"> 1. У заяві про передачу безхазяйної нерухомої речі у власність відповідної територіальної громади повинно бути зазначено, яку нерухому річ заявник просить передати у власність територіальної громади, основні характеристики нерухомої речі, посилання на документи про взяття безхазяйної нерухомої речі на облік органом, що здійснює державну реєстрацію прав на нерухоме майно, друковані засоби масової інформації, в яких було зроблено оголошення про взяття відповідної нерухомої речі на облік. </w:t>
      </w:r>
      <w:r>
        <w:rPr>
          <w:b/>
          <w:bCs/>
          <w:u w:val="single"/>
        </w:rPr>
        <w:t>Стаття 275</w:t>
      </w:r>
      <w:r>
        <w:rPr>
          <w:u w:val="single"/>
        </w:rPr>
        <w:t>. Зміст заяви.</w:t>
      </w:r>
      <w:bookmarkStart w:id="885" w:name="1474"/>
      <w:bookmarkEnd w:id="885"/>
      <w:r>
        <w:rPr/>
        <w:t xml:space="preserve"> 1. У заяві про визнання спадщини відумерлою повинно бути наведено відомості про час і місце відкриття спадщини, про майно, що становить спадщину, а також докази, які свідчать про належність цього майна спадкодавцю, про відсутність спадкоємців за заповітом і за законом, або про усунення їх від права на спадкування, або про неприйняття ними спадщини, або про відмову від її прийняття.</w:t>
      </w:r>
      <w:bookmarkStart w:id="886" w:name="1485"/>
      <w:bookmarkEnd w:id="886"/>
      <w:r>
        <w:rPr/>
        <w:t> </w:t>
      </w:r>
      <w:r>
        <w:rPr>
          <w:b/>
          <w:bCs/>
          <w:u w:val="single"/>
        </w:rPr>
        <w:t>Стаття 280</w:t>
      </w:r>
      <w:r>
        <w:rPr>
          <w:u w:val="single"/>
        </w:rPr>
        <w:t>.</w:t>
      </w:r>
      <w:r>
        <w:rPr/>
        <w:t xml:space="preserve"> Зміст заяви і строк її подання.</w:t>
      </w:r>
      <w:bookmarkStart w:id="887" w:name="1486"/>
      <w:bookmarkEnd w:id="887"/>
      <w:r>
        <w:rPr/>
        <w:t> 1. У заяві про проведення психіатричного огляду фізичної особи у примусовому порядку, про надання особі амбулаторної психіатричної допомоги у примусовому порядку та її продовження, про госпіталізацію до психіатричного закладу у примусовому порядку та продовження такої госпіталізації повинні бути зазначені підстави для надання психіатричної допомоги у примусовому порядку, встановлені законом.</w:t>
      </w:r>
      <w:bookmarkStart w:id="888" w:name="1487"/>
      <w:bookmarkEnd w:id="888"/>
      <w:r>
        <w:rPr/>
        <w:t xml:space="preserve"> 2. До заяви про психіатричний огляд або надання амбулаторної психіатричної допомоги у примусовому порядку додається висновок лікаря-психіатра, а про продовження примусово амбулаторної психіатричної допомоги, про примусову госпіталізацію, її продовження - висновок комісії лікарів-психіатрів та інші відповідні матеріали. </w:t>
      </w:r>
      <w:bookmarkStart w:id="889" w:name="1488"/>
      <w:bookmarkEnd w:id="889"/>
      <w:r>
        <w:rPr/>
        <w:t>3. У заяві фізичної особи або її законного представника про припинення амбулаторної психіатричної допомоги чи госпіталізації до психіатричного закладу у примусовому порядку мають бути наведені обставини і докази, на яких ґрунтуються ці вимоги.</w:t>
      </w:r>
      <w:bookmarkStart w:id="890" w:name="1489"/>
      <w:bookmarkEnd w:id="890"/>
      <w:r>
        <w:rPr/>
        <w:t> 4. У випадках, коли відповідно до закону госпіталізація у примусовому порядку була проведена за рішенням лікаря-психіатра і визнана доцільною комісією лікарів-психіатрів, психіатричний заклад, в якому перебуває особа, направляє до суду заяву про її госпіталізацію у примусовому порядку протягом 24 годин.</w:t>
      </w:r>
      <w:bookmarkStart w:id="891" w:name="1490"/>
      <w:bookmarkEnd w:id="891"/>
      <w:r>
        <w:rPr/>
        <w:t> 5. Заява фізичної особи або її законного представника про припинення надання особі психіатричної допомоги у примусовому порядку може бути подана через три місяці з дня ухвалення рішення суду про надання амбулаторної психіатричної допомоги у примусовому порядку або її продовження, госпіталізацію у примусовому порядку, її продовження. </w:t>
      </w:r>
      <w:r>
        <w:rPr>
          <w:b/>
          <w:bCs/>
          <w:u w:val="single"/>
        </w:rPr>
        <w:t>Стаття 284</w:t>
      </w:r>
      <w:r>
        <w:rPr>
          <w:u w:val="single"/>
        </w:rPr>
        <w:t>. Зміст і строк подання заяви.</w:t>
      </w:r>
      <w:bookmarkStart w:id="892" w:name="1502"/>
      <w:bookmarkEnd w:id="892"/>
      <w:r>
        <w:rPr>
          <w:u w:val="single"/>
        </w:rPr>
        <w:t> </w:t>
      </w:r>
      <w:r>
        <w:rPr/>
        <w:t>1. У заяві про обов'язкову госпіталізацію до протитуберкульозного закладу або про продовження лікування повинні бути зазначені встановлені законом підстави для такої госпіталізації. До заяви додається мотивований висновок лікарської комісії про необхідність обов'язкової госпіталізації до протитуберкульозного закладу або про продовження лікування, в якому зазначається строк, протягом якого буде проведено лікування.</w:t>
      </w:r>
      <w:bookmarkStart w:id="893" w:name="1503"/>
      <w:bookmarkEnd w:id="893"/>
      <w:r>
        <w:rPr/>
        <w:t> 2. Заява подається протягом 24-х годин з часу виявлення в особи загрозливої форми туберкульозу. </w:t>
      </w:r>
      <w:r>
        <w:rPr>
          <w:b/>
          <w:bCs/>
          <w:u w:val="single"/>
        </w:rPr>
        <w:t>Стаття 288</w:t>
      </w:r>
      <w:r>
        <w:rPr>
          <w:u w:val="single"/>
        </w:rPr>
        <w:t>. Зміст заяви.</w:t>
      </w:r>
      <w:bookmarkStart w:id="894" w:name="1514"/>
      <w:bookmarkEnd w:id="894"/>
      <w:r>
        <w:rPr/>
        <w:t> 1. У заяві до суду про розкриття банком інформації, яка містить банківську таємницю, щодо юридичної або фізичної особи має бути зазначено:</w:t>
      </w:r>
      <w:bookmarkStart w:id="895" w:name="1515"/>
      <w:bookmarkEnd w:id="895"/>
      <w:r>
        <w:rPr/>
        <w:t xml:space="preserve"> 1) найменування суду, до якого подається заява;</w:t>
      </w:r>
      <w:bookmarkStart w:id="896" w:name="1516"/>
      <w:bookmarkEnd w:id="896"/>
      <w:r>
        <w:rPr/>
        <w:t> 2) ім'я (найменування) заявника та особи, щодо якої вимагається розкриття інформації, яка містить банківську таємницю, їх місце проживання або місцезнаходження, а також ім'я представника заявника, коли заява подається представником;</w:t>
      </w:r>
      <w:bookmarkStart w:id="897" w:name="1517"/>
      <w:bookmarkEnd w:id="897"/>
      <w:r>
        <w:rPr/>
        <w:t> 3) найменування та місцезнаходження банку, що обслуговує особу, щодо якої необхідно розкрити банківську таємницю;</w:t>
      </w:r>
      <w:bookmarkStart w:id="898" w:name="1518"/>
      <w:bookmarkEnd w:id="898"/>
      <w:r>
        <w:rPr/>
        <w:t xml:space="preserve"> 4) обґрунтування необхідності та обставини, за яких вимагається розкрити інформацію, що містить банківську таємницю, щодо особи, із зазначенням положень законів, які надають відповідні повноваження, або прав та інтересів, які порушено;</w:t>
      </w:r>
      <w:bookmarkStart w:id="899" w:name="1519"/>
      <w:bookmarkEnd w:id="899"/>
      <w:r>
        <w:rPr/>
        <w:t> 5) обсяги (межі розкриття) інформації, яка містить банківську таємницю, щодо особи та мету її використа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роцесуальний порядок розгляду справ окремого провадження. </w:t>
      </w:r>
    </w:p>
    <w:p>
      <w:pPr>
        <w:pStyle w:val="11"/>
        <w:rPr>
          <w:b/>
          <w:b/>
          <w:i/>
          <w:i/>
          <w:u w:val="single"/>
        </w:rPr>
      </w:pPr>
      <w:r>
        <w:rPr>
          <w:b/>
          <w:bCs/>
          <w:u w:val="single"/>
        </w:rPr>
        <w:t>Стаття 234</w:t>
      </w:r>
      <w:r>
        <w:rPr>
          <w:u w:val="single"/>
        </w:rPr>
        <w:t>. Окреме провадження.</w:t>
      </w:r>
      <w:r>
        <w:rPr/>
        <w:t> 1. Окреме провадження - це вид непозовного цивільного судочинства, в порядку якого розглядаються цивільні справи про підтвердження наявності або відсутності юридичних фактів, що мають значення для охорони прав та інтересів особи або створення умов здійснення нею особистих немайнових чи майнових прав або підтвердження наявності чи відсутності неоспорюваних прав. 2. Суд розглядає в порядку окремого провадження справи про: 1) обмеження цивільної дієздатності фізичної особи, визнання фізичної особи недієздатною та поновлення цивільної дієздатності фізичної особи; 2) надання неповнолітній особі повної цивільної дієздатності; 3) визнання фізичної особи безвісно відсутньою чи оголошення її померлою; 4) усиновлення; 5) встановлення фактів, що мають юридичне значення; 6) відновлення прав на втрачені цінні папери на пред'явника та векселі; 7) передачу безхазяйної нерухомої речі у комунальну власність; 8) визнання спадщини відумерлою; 9) надання особі психіатричної допомоги в примусовому порядку; 10) обов'язкову госпіталізацію до протитуберкульозного закладу; 11) розкриття банком інформації, яка містить банківську таємницю, щодо юридичних та фізичних осіб. 3. У порядку окремого провадження розглядаються також справи про надання права на шлюб, про розірвання шлюбу за заявою подружжя, яке має дітей, про поновлення шлюбу після його розірвання, про встановлення режиму окремого проживання за заявою подружжя та інші справи у випадках, встановлених законом. 4. У випадках, встановлених пунктами 1, 3, 4, 9, 10 частини другої цієї статті, розгляд справ проводиться судом у складі одного судді і двох народних засідателів. </w:t>
      </w:r>
      <w:r>
        <w:rPr>
          <w:b/>
          <w:bCs/>
          <w:u w:val="single"/>
        </w:rPr>
        <w:t>Стаття 235</w:t>
      </w:r>
      <w:r>
        <w:rPr>
          <w:u w:val="single"/>
        </w:rPr>
        <w:t>. Порядок розгляду справ окремого провадження. </w:t>
      </w:r>
      <w:r>
        <w:rPr/>
        <w:t>1. Під час розгляду справ окремого провадження суд зобов'язаний роз'яснити особам, які беруть участь у справі, їх права та обов'язки, сприяти у здійсненні та охороні гарантованих Конституцією і законами України прав, свобод чи інтересів фізичних або юридичних осіб, вживати заходів щодо всебічного, повного і об'єктивного з'ясування обставин справи. 2. З метою з'ясування обставин справи суд може за власною ініціативою витребувати необхідні докази. 3. Справи окремого провадження розглядаються судом з додержанням загальних правил, встановлених цим Кодексом, за винятком положень щодо змагальності та меж судового розгляду. Інші особливості розгляду цих справ встановлені цим розділом. 4. Справи окремого провадження суд розглядає за участю заявника і заінтересованих осіб. 5. Справи окремого провадження не можуть бути передані на розгляд третейського суду і не можуть бути закриті у зв'язку з укладенням мирової угоди. 6. Якщо під час розгляду справи у порядку окремого провадження виникає спір про право, який вирішується в порядку позовного провадження, суд залишає заяву без розгляду і роз'яснює заінтересованим особам, що вони мають право подати позов на загальних підставах. 7. При ухваленні судом рішення судові витрати не відшкодовуються, якщо інше не встановлено закон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роцесуальний порядок обмеження цивільної дієздатності фізичної особи, визнання фізичної особи недієздатною, поновлення цивільної дієздатності фізичної особи. </w:t>
      </w:r>
    </w:p>
    <w:p>
      <w:pPr>
        <w:pStyle w:val="11"/>
        <w:rPr/>
      </w:pPr>
      <w:r>
        <w:rPr/>
        <w:t>Глава 2. РОЗГЛЯД СУДОМ СПРАВ ПРО ОБМЕЖЕННЯ ЦИВІЛЬНОЇ ДІЄЗДАТНОСТІ ФІЗИЧНОЇ ОСОБИ, ВИЗНАННЯ ФІЗИЧНОЇ ОСОБИ НЕДІЄЗДАТНОЮ ТА ПОНОВЛЕННЯ</w:t>
        <w:br/>
        <w:t>ЦИВІЛЬНОЇ ДІЄЗДАТНОСТІ ФІЗИЧНОЇ ОСОБИ.</w:t>
      </w:r>
      <w:bookmarkStart w:id="900" w:name="1311"/>
      <w:bookmarkEnd w:id="900"/>
      <w:r>
        <w:rPr/>
        <w:t> </w:t>
      </w:r>
      <w:r>
        <w:rPr>
          <w:b/>
          <w:u w:val="single"/>
        </w:rPr>
        <w:t>Стаття 236.</w:t>
      </w:r>
      <w:r>
        <w:rPr>
          <w:u w:val="single"/>
        </w:rPr>
        <w:t xml:space="preserve"> Підсудність</w:t>
      </w:r>
      <w:r>
        <w:rPr/>
        <w:t>.</w:t>
      </w:r>
      <w:bookmarkStart w:id="901" w:name="1312"/>
      <w:bookmarkEnd w:id="901"/>
      <w:r>
        <w:rPr/>
        <w:t> 1. Заява про обмеження цивільної дієздатності фізичної особи, у тому числі неповнолітньої особи, чи визнання фізичної особи недієздатною подається до суду за місцем проживання цієї особи, а якщо вона перебуває на лікуванні у наркологічному або психіатричному закладі, - за місцезнаходженням цього закладу.</w:t>
      </w:r>
      <w:bookmarkStart w:id="902" w:name="1313"/>
      <w:bookmarkEnd w:id="902"/>
      <w:r>
        <w:rPr/>
        <w:t> </w:t>
      </w:r>
      <w:r>
        <w:rPr>
          <w:b/>
          <w:u w:val="single"/>
        </w:rPr>
        <w:t>Стаття 237.</w:t>
      </w:r>
      <w:r>
        <w:rPr>
          <w:u w:val="single"/>
        </w:rPr>
        <w:t xml:space="preserve"> Особи, які можуть бути заявниками</w:t>
      </w:r>
      <w:r>
        <w:rPr/>
        <w:t>. 1. Заява про обмеження цивільної дієздатності фізичної особи може бути подана членами її сім'ї, органом опіки та піклування, наркологічним або психіатричним закладом. 2. Заява про обмеження права неповнолітньої особи самостійно розпоряджатися своїм заробітком, стипендією чи іншими доходами або позбавлення її цього права може бути подана батьками (усиновлювачами), піклувальниками, органом опіки та піклування. 3. Заява про визнання фізичної особи недієздатною може бути подана членами її сім'ї, близькими родичами, незалежно від їх спільного проживання, органом опіки та піклування, психіатричним закладом.</w:t>
      </w:r>
      <w:bookmarkStart w:id="903" w:name="1317"/>
      <w:bookmarkEnd w:id="903"/>
      <w:r>
        <w:rPr/>
        <w:t> </w:t>
      </w:r>
      <w:r>
        <w:rPr>
          <w:b/>
          <w:u w:val="single"/>
        </w:rPr>
        <w:t>Стаття 238</w:t>
      </w:r>
      <w:r>
        <w:rPr>
          <w:u w:val="single"/>
        </w:rPr>
        <w:t>. Зміст заяви.</w:t>
      </w:r>
      <w:r>
        <w:rPr/>
        <w:t> 1. У заяві про обмеження цивільної дієздатності фізичної особи повинні бути викладені обставини, що свідчать про психічний розлад, істотно впливають на її здатність усвідомлювати значення своїх дій та (або) керувати ними, чи обставини, що підтверджують дії, внаслідок яких фізична особа, яка зловживає спиртними напоями, наркотичними засобами, токсичними речовинами тощо, поставила себе чи свою сім'ю, а також інших осіб, яких вона за законом зобов'язана утримувати, у скрутне матеріальне становище. 2. У заяві про обмеження права неповнолітньої особи самостійно розпоряджатися своїм заробітком, стипендією чи іншими доходами або позбавлення її цього права повинні бути викладені обставини, що свідчать про негативні матеріальні, психічні чи інші наслідки для неповнолітнього здійснення ним цього права. 3. У заяві про визнання фізичної особи недієздатною повинні бути викладені обставини, що свідчать про хронічний, стійкий психічний розлад, внаслідок чого особа не здатна усвідомлювати значення своїх дій та (або) керувати ними.</w:t>
      </w:r>
      <w:bookmarkStart w:id="904" w:name="1321"/>
      <w:bookmarkEnd w:id="904"/>
      <w:r>
        <w:rPr/>
        <w:t> </w:t>
      </w:r>
      <w:r>
        <w:rPr>
          <w:b/>
          <w:u w:val="single"/>
        </w:rPr>
        <w:t>Стаття 239.</w:t>
      </w:r>
      <w:r>
        <w:rPr>
          <w:u w:val="single"/>
        </w:rPr>
        <w:t xml:space="preserve"> Призначення експертизи.</w:t>
      </w:r>
      <w:bookmarkStart w:id="905" w:name="1322"/>
      <w:bookmarkEnd w:id="905"/>
      <w:r>
        <w:rPr/>
        <w:t>1. Суд за наявності достатніх даних про психічний розлад здоров'я фізичної особи призначає для встановлення її психічного стану судово-психіатричну експертизу.</w:t>
      </w:r>
      <w:bookmarkStart w:id="906" w:name="1323"/>
      <w:bookmarkEnd w:id="906"/>
      <w:r>
        <w:rPr/>
        <w:t> 2. У виняткових випадках, коли особа, щодо якої відкрито провадження у справі про обмеження її у цивільній дієздатності чи визнання її недієздатною, явно ухиляється від проходження експертизи, суд у судовому засіданні за участю лікаря-психіатра може постановити ухвалу про примусове направлення фізичної особи на судово-психіатричну експертизу.</w:t>
      </w:r>
      <w:bookmarkStart w:id="907" w:name="1324"/>
      <w:bookmarkEnd w:id="907"/>
      <w:r>
        <w:rPr/>
        <w:t> </w:t>
      </w:r>
      <w:r>
        <w:rPr>
          <w:b/>
          <w:u w:val="single"/>
        </w:rPr>
        <w:t>Стаття 240.</w:t>
      </w:r>
      <w:r>
        <w:rPr>
          <w:u w:val="single"/>
        </w:rPr>
        <w:t xml:space="preserve"> Розгляд справ.</w:t>
      </w:r>
      <w:bookmarkStart w:id="908" w:name="1325"/>
      <w:bookmarkEnd w:id="908"/>
      <w:r>
        <w:rPr/>
        <w:t> 1. Справи про обмеження цивільної дієздатності фізичної особи чи визнання фізичної особи недієздатною суд розглядає за участю заявника та представника органу опіки та піклування. Питання про виклик фізичної особи, щодо якої розглядається справа про визнання її недієздатною, вирішується в кожному випадку судом з урахуванням стану її здоров'я.</w:t>
      </w:r>
      <w:bookmarkStart w:id="909" w:name="1326"/>
      <w:bookmarkEnd w:id="909"/>
      <w:r>
        <w:rPr/>
        <w:t> 2. Судові витрати, пов'язані з провадженням справи про визнання фізичної особи недієздатною або обмеження цивільної дієздатності фізичної особи, відносяться на рахунок держави.</w:t>
      </w:r>
      <w:bookmarkStart w:id="910" w:name="1327"/>
      <w:bookmarkEnd w:id="910"/>
      <w:r>
        <w:rPr/>
        <w:t> 3. Суд, установивши, що заявник діяв недобросовісно без достатньої для цього підстави, стягує із заявника всі судові витрати.</w:t>
      </w:r>
      <w:bookmarkStart w:id="911" w:name="1328"/>
      <w:bookmarkEnd w:id="911"/>
      <w:r>
        <w:rPr/>
        <w:t> </w:t>
      </w:r>
      <w:r>
        <w:rPr>
          <w:b/>
          <w:u w:val="single"/>
        </w:rPr>
        <w:t>Стаття 241.</w:t>
      </w:r>
      <w:r>
        <w:rPr>
          <w:u w:val="single"/>
        </w:rPr>
        <w:t xml:space="preserve"> Рішення суду.</w:t>
      </w:r>
      <w:bookmarkStart w:id="912" w:name="1329"/>
      <w:bookmarkEnd w:id="912"/>
      <w:r>
        <w:rPr/>
        <w:t> 1. Суд, ухвалюючи рішення про обмеження цивільної дієздатності фізичної особи (у тому числі обмеження або позбавлення права неповнолітньої особи самостійно розпоряджатися своїми доходами) чи визнання фізичної особи недієздатною, встановлює над нею відповідно піклування або опіку і за поданням органу опіки та піклування призначає їй піклувальника чи опікуна.</w:t>
      </w:r>
      <w:bookmarkStart w:id="913" w:name="1330"/>
      <w:bookmarkEnd w:id="913"/>
      <w:r>
        <w:rPr/>
        <w:t> 2. Суд за заявою органу опіки та піклування чи особи, призначеної піклувальником або опікуном, у місячний строк звільняє її від повноважень піклувальника або опікуна і призначає за поданням органу опіки та піклування іншу особу, про що постановляє ухвалу. Суд за заявою особи, над якою встановлено піклування, може звільнити піклувальника від його повноважень і призначити за поданням органу опіки та піклування іншого піклувальника, про що постановляє ухвалу.</w:t>
      </w:r>
      <w:bookmarkStart w:id="914" w:name="1331"/>
      <w:bookmarkEnd w:id="914"/>
      <w:r>
        <w:rPr/>
        <w:t> Суд розглядає питання про звільнення опікуна або піклувальника в судовому засіданні з повідомленням заінтересованих осіб. Неявка цих осіб не перешкоджає розгляду питання про звільнення опікуна або піклувальника.</w:t>
      </w:r>
      <w:bookmarkStart w:id="915" w:name="1333"/>
      <w:bookmarkStart w:id="916" w:name="1332"/>
      <w:bookmarkEnd w:id="915"/>
      <w:bookmarkEnd w:id="916"/>
      <w:r>
        <w:rPr/>
        <w:t> 3. Скасування рішення суду про обмеження цивільної дієздатності фізичної особи та поновлення цивільної дієздатності фізичної особи, цивільна дієздатність якої була обмежена, здійснюється за рішенням суду за заявою самої фізичної особи, її піклувальника, членів сім'ї або органу опіки та піклування.</w:t>
      </w:r>
      <w:bookmarkStart w:id="917" w:name="1334"/>
      <w:bookmarkEnd w:id="917"/>
      <w:r>
        <w:rPr/>
        <w:t> 4. Скасування рішення суду про визнання фізичної особи недієздатною та поновлення цивільної дієздатності фізичної особи, яка була визнана недієздатною, в разі її видужання або значного поліпшення її психічного стану здійснюється за рішенням суду на підставі відповідного висновку судово-психіатричної експертизи за заявою опікуна, органу опіки та піклування.</w:t>
      </w:r>
      <w:bookmarkStart w:id="918" w:name="1335"/>
      <w:bookmarkEnd w:id="918"/>
      <w:r>
        <w:rPr/>
        <w:t> 5. Рішення суду після набрання ним законної сили надсилається органу опіки та піклува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Визнання фізичної особи безвісно відсутньою чи оголошення її померлою.</w:t>
      </w:r>
    </w:p>
    <w:p>
      <w:pPr>
        <w:pStyle w:val="11"/>
        <w:rPr>
          <w:i/>
          <w:i/>
          <w:highlight w:val="green"/>
          <w:u w:val="single"/>
        </w:rPr>
      </w:pPr>
      <w:r>
        <w:rPr/>
        <w:t>Глава 4. РОЗГЛЯД СУДОМ СПРАВ ПРО ВИЗНАННЯ ФІЗИЧНОЇ ОСОБИ БЕЗВІСНО ВІДСУТНЬОЮ АБО ОГОЛОШЕННЯ ЇЇ ПОМЕРЛОЮ.</w:t>
      </w:r>
      <w:bookmarkStart w:id="919" w:name="1349"/>
      <w:bookmarkEnd w:id="919"/>
      <w:r>
        <w:rPr/>
        <w:t> </w:t>
      </w:r>
      <w:r>
        <w:rPr>
          <w:b/>
          <w:u w:val="single"/>
        </w:rPr>
        <w:t>Стаття 246.</w:t>
      </w:r>
      <w:r>
        <w:rPr>
          <w:u w:val="single"/>
        </w:rPr>
        <w:t xml:space="preserve"> Підсудність.</w:t>
      </w:r>
      <w:bookmarkStart w:id="920" w:name="1350"/>
      <w:bookmarkEnd w:id="920"/>
      <w:r>
        <w:rPr>
          <w:u w:val="single"/>
        </w:rPr>
        <w:t> </w:t>
      </w:r>
      <w:r>
        <w:rPr/>
        <w:t>1. Заява про визнання фізичної особи безвісно відсутньою або оголошення її померлою подається до суду за місцем проживання заявника або за останнім відомим місцем проживання (перебування) фізичної особи, місцеперебування якої невідоме, або за місцезнаходженням її майна.</w:t>
      </w:r>
      <w:bookmarkStart w:id="921" w:name="1351"/>
      <w:bookmarkEnd w:id="921"/>
      <w:r>
        <w:rPr/>
        <w:t> </w:t>
      </w:r>
      <w:r>
        <w:rPr>
          <w:b/>
          <w:u w:val="single"/>
        </w:rPr>
        <w:t>Стаття 247.</w:t>
      </w:r>
      <w:r>
        <w:rPr>
          <w:u w:val="single"/>
        </w:rPr>
        <w:t xml:space="preserve"> Зміст заяви.</w:t>
      </w:r>
      <w:r>
        <w:rPr/>
        <w:t xml:space="preserve"> 1. У заяві про визнання фізичної особи безвісно відсутньою або оголошення її померлою повинно бути зазначено: для якої мети необхідно заявникові визнати фізичну особу безвісно відсутньою або оголосити її померлою; обставини, що підтверджують безвісну відсутність фізичної особи, або обставини, що загрожували смертю фізичній особі, яка пропала безвісти, або обставини, що дають підставу припускати її загибель від певного нещасного випадку.</w:t>
      </w:r>
      <w:bookmarkStart w:id="922" w:name="1353"/>
      <w:bookmarkEnd w:id="922"/>
      <w:r>
        <w:rPr/>
        <w:t> </w:t>
      </w:r>
      <w:r>
        <w:rPr>
          <w:b/>
          <w:u w:val="single"/>
        </w:rPr>
        <w:t>Стаття 248.</w:t>
      </w:r>
      <w:r>
        <w:rPr>
          <w:u w:val="single"/>
        </w:rPr>
        <w:t xml:space="preserve"> Підготовка справи до розгляду.</w:t>
      </w:r>
      <w:bookmarkStart w:id="923" w:name="1354"/>
      <w:bookmarkEnd w:id="923"/>
      <w:r>
        <w:rPr/>
        <w:t xml:space="preserve"> 1. Суд до початку розгляду справи встановлює осіб (родичів, співробітників тощо), які можуть дати свідчення про фізичну особу, місцеперебування якої невідоме, а також запитує відповідні організації за останнім місцем проживання відсутнього (житлово-експлуатаційні організації, органи внутрішніх справ або органи місцевого самоврядування) і за останнім місцем роботи про наявність відомостей щодо фізичної особи, місцеперебування якої невідоме.</w:t>
      </w:r>
      <w:bookmarkStart w:id="924" w:name="1355"/>
      <w:bookmarkEnd w:id="924"/>
      <w:r>
        <w:rPr/>
        <w:t> 2. Одночасно суд вживає заходів через органи опіки та піклування щодо встановлення опіки над майном фізичної особи, місцеперебування якої невідоме, якщо опіку над майном ще не встановлено.</w:t>
      </w:r>
      <w:bookmarkStart w:id="925" w:name="1356"/>
      <w:bookmarkEnd w:id="925"/>
      <w:r>
        <w:rPr/>
        <w:t> </w:t>
      </w:r>
      <w:r>
        <w:rPr>
          <w:b/>
          <w:u w:val="single"/>
        </w:rPr>
        <w:t>Стаття 249.</w:t>
      </w:r>
      <w:r>
        <w:rPr>
          <w:u w:val="single"/>
        </w:rPr>
        <w:t xml:space="preserve"> Розгляд справи.</w:t>
      </w:r>
      <w:bookmarkStart w:id="926" w:name="1357"/>
      <w:bookmarkEnd w:id="926"/>
      <w:r>
        <w:rPr/>
        <w:t> 1. Суд розглядає справу за участю заявника, свідків, зазначених у заяві, та осіб, яких сам суд визнає за потрібне допитати, і ухвалює рішення про визнання фізичної особи безвісно відсутньою або про оголошення її померлою.</w:t>
      </w:r>
      <w:bookmarkStart w:id="927" w:name="1358"/>
      <w:bookmarkEnd w:id="927"/>
      <w:r>
        <w:rPr/>
        <w:t> 2. Після набрання законної сили рішенням про оголошення фізичної особи померлою суд надсилає рішення відповідному органу державної реєстрації актів цивільного стану для реєстрації смерті фізичної особи, а також до нотаріуса за місцем відкриття спадщини, а в населеному пункті, де немає нотаріуса, - відповідного органу місцевого самоврядування для вжиття заходів щодо охорони спадкового майна. У разі наявності в населеному пункті кількох нотаріусів, а також у випадках, коли місце відкриття спадщини невідоме, рішення надсилається до державного нотаріального архіву з метою передачі його за належністю уповноваженому нотаріусу для вжиття заходів з охорони спадкового майна.</w:t>
      </w:r>
      <w:bookmarkStart w:id="928" w:name="1359"/>
      <w:bookmarkEnd w:id="928"/>
      <w:r>
        <w:rPr/>
        <w:t> </w:t>
      </w:r>
      <w:r>
        <w:rPr>
          <w:b/>
          <w:u w:val="single"/>
        </w:rPr>
        <w:t>Стаття 250.</w:t>
      </w:r>
      <w:r>
        <w:rPr>
          <w:u w:val="single"/>
        </w:rPr>
        <w:t xml:space="preserve"> Дії суду в разі появи фізичної особи, яку було визнано безвісно відсутньою або оголошено померлою.</w:t>
      </w:r>
      <w:bookmarkStart w:id="929" w:name="1360"/>
      <w:bookmarkEnd w:id="929"/>
      <w:r>
        <w:rPr/>
        <w:t> 1. У разі одержання заяви про появу фізичної особи, яку було визнано безвісно відсутньою або оголошено померлою, або відомостей про місцеперебування цієї особи суд за місцеперебуванням особи або суд, який ухвалив рішення про визнання особи безвісно відсутньою або оголосив її померлою, призначає справу до слухання за участю цієї особи, заявника та інших заінтересованих осіб і скасовує своє рішення про визнання фізичної особи безвісно відсутньою або оголошення її померлою. Заяву може бути подано особою, яку було визнано безвісно відсутньою або померлою, або іншою заінтересованою особою.</w:t>
      </w:r>
      <w:bookmarkStart w:id="930" w:name="1361"/>
      <w:bookmarkEnd w:id="930"/>
      <w:r>
        <w:rPr/>
        <w:t> 2. Копію рішення суд надсилає відповідному органу державної реєстрації актів цивільного стану для анулювання актового запису про смерть.</w:t>
      </w:r>
    </w:p>
    <w:p>
      <w:pPr>
        <w:pStyle w:val="Normal"/>
        <w:ind w:left="360" w:hanging="0"/>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Надання неповнолітній особі повної цивільної дієздатності.</w:t>
      </w:r>
    </w:p>
    <w:p>
      <w:pPr>
        <w:pStyle w:val="11"/>
        <w:rPr>
          <w:b/>
          <w:b/>
          <w:i/>
          <w:i/>
          <w:u w:val="single"/>
        </w:rPr>
      </w:pPr>
      <w:r>
        <w:rPr/>
        <w:t>Глава 3. РОЗГЛЯД СУДОМ СПРАВ ПРО НАДАННЯ НЕПОВНОЛІТНІЙ ОСОБІ ПОВНОЇ ЦИВІЛЬНОЇ ДІЄЗДАТНОСТІ.</w:t>
      </w:r>
      <w:bookmarkStart w:id="931" w:name="1338"/>
      <w:bookmarkEnd w:id="931"/>
      <w:r>
        <w:rPr/>
        <w:t> </w:t>
      </w:r>
      <w:r>
        <w:rPr>
          <w:b/>
          <w:u w:val="single"/>
        </w:rPr>
        <w:t>Стаття 242.</w:t>
      </w:r>
      <w:r>
        <w:rPr>
          <w:u w:val="single"/>
        </w:rPr>
        <w:t xml:space="preserve"> Підсудність.</w:t>
      </w:r>
      <w:bookmarkStart w:id="932" w:name="1339"/>
      <w:bookmarkEnd w:id="932"/>
      <w:r>
        <w:rPr>
          <w:u w:val="single"/>
        </w:rPr>
        <w:t> </w:t>
      </w:r>
      <w:r>
        <w:rPr/>
        <w:t>1. Заява неповнолітньої особи, яка досягла шістнадцятирічного віку, про надання їй повної цивільної дієздатності у випадках, встановлених Цивільним кодексом України, за відсутності згоди батьків (усиновлювачів) або піклувальника подається до суду за місцем її проживання.</w:t>
      </w:r>
      <w:bookmarkStart w:id="933" w:name="1340"/>
      <w:bookmarkEnd w:id="933"/>
      <w:r>
        <w:rPr/>
        <w:t> </w:t>
      </w:r>
      <w:r>
        <w:rPr>
          <w:b/>
          <w:u w:val="single"/>
        </w:rPr>
        <w:t>Стаття 243.</w:t>
      </w:r>
      <w:r>
        <w:rPr>
          <w:u w:val="single"/>
        </w:rPr>
        <w:t xml:space="preserve"> Зміст заяви.</w:t>
      </w:r>
      <w:r>
        <w:rPr/>
        <w:t> 1. У заяві про надання неповнолітній особі повної цивільної дієздатності повинні бути викладені дані про те, що неповнолітня особа працює за трудовим договором або є матір'ю чи батьком дитини відповідно до актового запису цивільного стану.</w:t>
      </w:r>
      <w:bookmarkStart w:id="934" w:name="1342"/>
      <w:bookmarkEnd w:id="934"/>
      <w:r>
        <w:rPr/>
        <w:t> </w:t>
      </w:r>
      <w:r>
        <w:rPr>
          <w:b/>
          <w:u w:val="single"/>
        </w:rPr>
        <w:t>Стаття 244.</w:t>
      </w:r>
      <w:r>
        <w:rPr>
          <w:u w:val="single"/>
        </w:rPr>
        <w:t xml:space="preserve"> Розгляд справи.</w:t>
      </w:r>
      <w:bookmarkStart w:id="935" w:name="1343"/>
      <w:bookmarkEnd w:id="935"/>
      <w:r>
        <w:rPr/>
        <w:t> 1. Справи про надання неповнолітній особі повної цивільної дієздатності суд розглядає за участю заявника, одного або обох батьків (усиновлювачів) або піклувальника, а також представників органів опіки та піклування. Участь представників органів опіки та піклування у розгляді справи є обов'язковою.</w:t>
      </w:r>
      <w:bookmarkStart w:id="936" w:name="1344"/>
      <w:bookmarkEnd w:id="936"/>
      <w:r>
        <w:rPr/>
        <w:t> </w:t>
      </w:r>
      <w:r>
        <w:rPr>
          <w:b/>
          <w:u w:val="single"/>
        </w:rPr>
        <w:t>Стаття 245.</w:t>
      </w:r>
      <w:r>
        <w:rPr>
          <w:u w:val="single"/>
        </w:rPr>
        <w:t xml:space="preserve"> Рішення суду.</w:t>
      </w:r>
      <w:bookmarkStart w:id="937" w:name="1345"/>
      <w:bookmarkEnd w:id="937"/>
      <w:r>
        <w:rPr/>
        <w:t>1. Суд, розглянувши заяву про надання неповнолітній особі повної цивільної дієздатності по суті, ухвалює рішення, яким задовольняє або відмовляє у задоволенні вимоги заявника.</w:t>
      </w:r>
      <w:bookmarkStart w:id="938" w:name="1346"/>
      <w:bookmarkEnd w:id="938"/>
      <w:r>
        <w:rPr/>
        <w:t> 2. У разі задоволення заявленої вимоги неповнолітній особі надається повна цивільна дієздатність після набрання рішенням суду законної сили.</w:t>
      </w:r>
      <w:bookmarkStart w:id="939" w:name="1347"/>
      <w:bookmarkEnd w:id="939"/>
      <w:r>
        <w:rPr/>
        <w:t> 3. Рішення суду про надання неповнолітній особі повної цивільної дієздатності після набрання ним законної сили надсилається органові опіки та піклува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Розгляд справ про усиновлення дітей.</w:t>
      </w:r>
    </w:p>
    <w:p>
      <w:pPr>
        <w:pStyle w:val="11"/>
        <w:rPr>
          <w:b/>
          <w:b/>
          <w:i/>
          <w:i/>
          <w:u w:val="single"/>
        </w:rPr>
      </w:pPr>
      <w:r>
        <w:rPr/>
        <w:t>Глава 5. РОЗГЛЯД СУДОМ СПРАВ ПРО УСИНОВЛЕННЯ.</w:t>
      </w:r>
      <w:bookmarkStart w:id="940" w:name="1363"/>
      <w:bookmarkEnd w:id="940"/>
      <w:r>
        <w:rPr/>
        <w:t> </w:t>
      </w:r>
      <w:r>
        <w:rPr>
          <w:b/>
          <w:u w:val="single"/>
        </w:rPr>
        <w:t>Стаття 251.</w:t>
      </w:r>
      <w:r>
        <w:rPr>
          <w:u w:val="single"/>
        </w:rPr>
        <w:t xml:space="preserve"> Підсудність.</w:t>
      </w:r>
      <w:bookmarkStart w:id="941" w:name="1364"/>
      <w:bookmarkEnd w:id="941"/>
      <w:r>
        <w:rPr/>
        <w:t> 1. Заява про усиновлення дитини або повнолітньої особи, яка не має матері, батька або була позбавлена їхнього піклування, подається до суду за місцем їх проживання.</w:t>
      </w:r>
      <w:bookmarkStart w:id="942" w:name="1365"/>
      <w:bookmarkEnd w:id="942"/>
      <w:r>
        <w:rPr/>
        <w:t> </w:t>
      </w:r>
      <w:r>
        <w:rPr>
          <w:b/>
          <w:u w:val="single"/>
        </w:rPr>
        <w:t>Стаття 252.</w:t>
      </w:r>
      <w:r>
        <w:rPr>
          <w:u w:val="single"/>
        </w:rPr>
        <w:t xml:space="preserve"> Зміст заяви.</w:t>
      </w:r>
      <w:r>
        <w:rPr/>
        <w:t> 1. Заява про усиновлення дитини повинна містити: найменування суду, до якого подається заява, ім'я, місце проживання заявника, а також прізвище, ім'я, по батькові, вік усиновлюваної дитини, її місце проживання, відомості про стан здоров'я дитини. Заява про усиновлення дитини може також містити клопотання про зміну прізвища, імені, по батькові, дати, місця народження дитини, про запис заявника матір'ю або батьком дитини. 2. До заяви про усиновлення дитини за наявності мають бути додані такі документи: 1) копія свідоцтва про шлюб, а також письмова згода на це другого з подружжя, засвідчена нотаріально, - при усиновленні дитини одним із подружжя; 2) медичний висновок про стан здоров'я заявника; 3) довідка з місця роботи із зазначенням заробітної плати або копія декларації про доходи; 4) документ, що підтверджує право власності або користування жилим приміщенням; 5) інші документи, визначені законом. 3. До заяви про усиновлення дитини особами без громадянства, що постійно проживають за межами України, або іноземцями, крім документів, зазначених у частині другій цієї статті, додаються дозвіл уповноваженого органу виконавчої влади, висновок компетентного органу відповідної держави про умови їх життя і можливість бути усиновлювачами, дозвіл компетентного органу відповідної держави на в'їзд усиновленої дитини та її постійне проживання на території цієї держави, зобов'язання усиновлювача, оформлене в нотаріальному порядку, про надання представникам дипломатичної установи України за кордоном інформації про усиновлену дитину та можливості спілкування з дитиною. 4. До заяви громадян України про усиновлення дитини, яка є громадянином іншої держави, крім документів, зазначених у частині другій цієї статті, додаються згода законного представника дитини та згода компетентного органу держави, громадянином якої є дитина. 5. Документи усиновлювачів, які є громадянами інших держав, мають бути у встановленому законодавством порядку легалізовані, якщо інше не встановлено міжнародними договорами, згода на обов'язковість яких надана Верховною Радою України. Такі документи повинні бути перекладені українською мовою, а переклад має бути засвідчений нотаріально. 6. Заява про усиновлення повнолітньої особи повинна містити відомості, зазначені у частині першій цієї статті, а також дані про відсутність матері, батька або позбавлення піклування. До заяви мають бути додані документи, зазначені у пункті 1 частини другої цієї статті, а також згода особи на усиновлення.</w:t>
      </w:r>
      <w:bookmarkStart w:id="943" w:name="1377"/>
      <w:bookmarkEnd w:id="943"/>
      <w:r>
        <w:rPr/>
        <w:t> </w:t>
      </w:r>
      <w:r>
        <w:rPr>
          <w:b/>
          <w:u w:val="single"/>
        </w:rPr>
        <w:t>Стаття 253.</w:t>
      </w:r>
      <w:r>
        <w:rPr>
          <w:u w:val="single"/>
        </w:rPr>
        <w:t xml:space="preserve"> Підготовка справи до розгляду.</w:t>
      </w:r>
      <w:bookmarkStart w:id="944" w:name="1378"/>
      <w:bookmarkEnd w:id="944"/>
      <w:r>
        <w:rPr/>
        <w:t> 1. Суддя під час підготовки справи про усиновлення дитини до розгляду вирішує питання про участь у ній як заінтересованих осіб відповідного органу опіки та піклування, а у справах, провадження в яких відкрито за заявами іноземних громадян, - уповноваженого органу виконавчої влади.</w:t>
      </w:r>
      <w:bookmarkStart w:id="945" w:name="1379"/>
      <w:bookmarkEnd w:id="945"/>
      <w:r>
        <w:rPr/>
        <w:t> 2. Орган опіки та піклування повинен подати суду висновок про доцільність усиновлення та відповідність його інтересам дитини.</w:t>
      </w:r>
      <w:bookmarkStart w:id="946" w:name="1380"/>
      <w:bookmarkEnd w:id="946"/>
      <w:r>
        <w:rPr/>
        <w:t> 3. До висновку органу опіки та піклування мають бути додані:</w:t>
      </w:r>
      <w:bookmarkStart w:id="947" w:name="1381"/>
      <w:bookmarkEnd w:id="947"/>
      <w:r>
        <w:rPr/>
        <w:t> 1) акт обстеження умов життя заявника, складений за місцем його проживання;</w:t>
      </w:r>
      <w:bookmarkStart w:id="948" w:name="1382"/>
      <w:bookmarkEnd w:id="948"/>
      <w:r>
        <w:rPr/>
        <w:t> 2) свідоцтво про народження дитини;</w:t>
      </w:r>
      <w:bookmarkStart w:id="949" w:name="1383"/>
      <w:bookmarkEnd w:id="949"/>
      <w:r>
        <w:rPr/>
        <w:t> 3) медичний висновок про стан здоров'я дитини, про її фізичний і розумовий розвиток;</w:t>
      </w:r>
      <w:bookmarkStart w:id="950" w:name="1384"/>
      <w:bookmarkEnd w:id="950"/>
      <w:r>
        <w:rPr/>
        <w:t> 4) у випадках, встановлених законом, згода батьків, опікуна, піклувальника дитини, закладу охорони здоров'я або навчального закладу, а також самої дитини на усиновлення.</w:t>
      </w:r>
      <w:bookmarkStart w:id="951" w:name="1385"/>
      <w:bookmarkEnd w:id="951"/>
      <w:r>
        <w:rPr/>
        <w:t> Суд у разі необхідності може вимагати подання інших документів.</w:t>
      </w:r>
      <w:bookmarkStart w:id="952" w:name="1386"/>
      <w:bookmarkEnd w:id="952"/>
      <w:r>
        <w:rPr/>
        <w:t> </w:t>
      </w:r>
      <w:r>
        <w:rPr>
          <w:b/>
          <w:u w:val="single"/>
        </w:rPr>
        <w:t>Стаття 254.</w:t>
      </w:r>
      <w:r>
        <w:rPr>
          <w:u w:val="single"/>
        </w:rPr>
        <w:t xml:space="preserve"> Розгляд справи.</w:t>
      </w:r>
      <w:bookmarkStart w:id="953" w:name="1387"/>
      <w:bookmarkEnd w:id="953"/>
      <w:r>
        <w:rPr/>
        <w:t xml:space="preserve"> 1. Суд розглядає справу про усиновлення дитини за обов'язковою участю заявника, органу опіки та піклування або уповноваженого органу виконавчої влади, а також дитини, якщо вона за віком і станом здоров'я усвідомлює факт усиновлення, з викликом заінтересованих та інших осіб, яких суд визнає за потрібне допитати.</w:t>
      </w:r>
      <w:bookmarkStart w:id="954" w:name="1388"/>
      <w:bookmarkEnd w:id="954"/>
      <w:r>
        <w:rPr/>
        <w:t> 2. Суд розглядає справу про усиновлення повнолітньої особи з обов'язковою участю заявника (заявників), усиновлюваної особи, з викликом заінтересованих та інших осіб, яких суд визнає за потрібне допитати.</w:t>
      </w:r>
      <w:bookmarkStart w:id="955" w:name="1389"/>
      <w:bookmarkEnd w:id="955"/>
      <w:r>
        <w:rPr/>
        <w:t> 3. Для забезпечення таємниці усиновлення у випадках, встановлених Сімейним кодексом України, суд розглядає справу в закритому судовому засіданні.</w:t>
      </w:r>
      <w:bookmarkStart w:id="956" w:name="1390"/>
      <w:bookmarkEnd w:id="956"/>
      <w:r>
        <w:rPr/>
        <w:t> 4. Суд перевіряє законність підстав для усиновлення, в тому числі наявність згоди усиновлюваної дитини, якщо така згода є необхідною, або наявність згоди усиновлюваної повнолітньої особи.</w:t>
      </w:r>
      <w:bookmarkStart w:id="957" w:name="1391"/>
      <w:bookmarkEnd w:id="957"/>
      <w:r>
        <w:rPr/>
        <w:t> </w:t>
      </w:r>
      <w:r>
        <w:rPr>
          <w:b/>
          <w:u w:val="single"/>
        </w:rPr>
        <w:t>Стаття 255.</w:t>
      </w:r>
      <w:r>
        <w:rPr>
          <w:u w:val="single"/>
        </w:rPr>
        <w:t xml:space="preserve"> Рішення суду.</w:t>
      </w:r>
      <w:bookmarkStart w:id="958" w:name="1392"/>
      <w:bookmarkEnd w:id="958"/>
      <w:r>
        <w:rPr/>
        <w:t> 1. За результатами розгляду заяви про усиновлення суд ухвалює рішення.</w:t>
      </w:r>
      <w:bookmarkStart w:id="959" w:name="1393"/>
      <w:bookmarkEnd w:id="959"/>
      <w:r>
        <w:rPr/>
        <w:t> 2. У разі задоволення заяви суд зазначає у резолютивній частині рішення про усиновлення дитини або повнолітньої особи заявником (заявниками).</w:t>
      </w:r>
      <w:bookmarkStart w:id="960" w:name="1394"/>
      <w:bookmarkEnd w:id="960"/>
      <w:r>
        <w:rPr/>
        <w:t> 3. За клопотанням заявника (заявників) суд вирішує питання про зміну імені, прізвища та по батькові, дати і місця народження усиновленої дитини, про зміну імені, прізвища, по батькові усиновленої повнолітньої особи, про запис усиновлювачів батьками.</w:t>
      </w:r>
      <w:bookmarkStart w:id="961" w:name="1395"/>
      <w:bookmarkEnd w:id="961"/>
      <w:r>
        <w:rPr/>
        <w:t> 4. Судові витрати, пов'язані з розглядом справи про усиновлення, відносяться на рахунок заявника (заявників).</w:t>
      </w:r>
      <w:bookmarkStart w:id="962" w:name="1396"/>
      <w:bookmarkEnd w:id="962"/>
      <w:r>
        <w:rPr/>
        <w:t> 5. Якщо після ухвалення рішення про усиновлення, але до набрання ним законної сили батьки дитини відкликали свою згоду на її усиновлення, суд скасовує своє рішення і поновлює розгляд справи.</w:t>
      </w:r>
      <w:bookmarkStart w:id="963" w:name="1397"/>
      <w:bookmarkEnd w:id="963"/>
      <w:r>
        <w:rPr/>
        <w:t> 6. У разі відкликання заяви про усиновлення після ухвалення рішення про усиновлення, але до набрання ним законної сили, суд скасовує своє рішення і залишає заяву без розгляду.</w:t>
      </w:r>
      <w:bookmarkStart w:id="964" w:name="1398"/>
      <w:bookmarkEnd w:id="964"/>
      <w:r>
        <w:rPr/>
        <w:t> 7. Усиновлення вважається здійсненим з дня набрання законної сили рішенням суду. Для внесення змін до актового запису про народження усиновленої дитини або повнолітньої особи копія рішення суду надсилається до органу державної реєстрації актів цивільного стану за місцем ухвалення рішення, а у справах про усиновлення дітей іноземцями - також до уповноваженого органу виконавчої влади.</w:t>
        <w:br/>
      </w:r>
    </w:p>
    <w:p>
      <w:pPr>
        <w:pStyle w:val="Normal"/>
        <w:numPr>
          <w:ilvl w:val="0"/>
          <w:numId w:val="1"/>
        </w:numPr>
        <w:jc w:val="both"/>
        <w:rPr>
          <w:b/>
          <w:b/>
          <w:i/>
          <w:i/>
          <w:u w:val="single"/>
        </w:rPr>
      </w:pPr>
      <w:r>
        <w:rPr>
          <w:b/>
          <w:i/>
          <w:u w:val="single"/>
        </w:rPr>
        <w:t xml:space="preserve">Відновлення прав на втрачені цінні папери. </w:t>
      </w:r>
    </w:p>
    <w:p>
      <w:pPr>
        <w:pStyle w:val="11"/>
        <w:rPr>
          <w:b/>
          <w:b/>
          <w:i/>
          <w:i/>
          <w:u w:val="single"/>
        </w:rPr>
      </w:pPr>
      <w:r>
        <w:rPr/>
        <w:t>Глава 7. РОЗГЛЯД СУДОМ СПРАВ ПРО ВІДНОВЛЕННЯ ПРАВ НА ВТРАЧЕНІ ЦІННІ ПАПЕРИ НА ПРЕД'ЯВНИКА ТА ВЕКСЕЛІ.</w:t>
      </w:r>
      <w:bookmarkStart w:id="965" w:name="1425"/>
      <w:bookmarkEnd w:id="965"/>
      <w:r>
        <w:rPr/>
        <w:t> </w:t>
      </w:r>
      <w:r>
        <w:rPr>
          <w:b/>
          <w:u w:val="single"/>
        </w:rPr>
        <w:t>Стаття 260.</w:t>
      </w:r>
      <w:r>
        <w:rPr>
          <w:u w:val="single"/>
        </w:rPr>
        <w:t xml:space="preserve"> Підсудність.</w:t>
      </w:r>
      <w:bookmarkStart w:id="966" w:name="1426"/>
      <w:bookmarkEnd w:id="966"/>
      <w:r>
        <w:rPr/>
        <w:t> 1. Особа, яка втратила цінний папір на пред'явника або вексель, може звернутися до суду із заявою про визнання їх недійсними і про відновлення її прав на втрачений цінний папір.</w:t>
      </w:r>
      <w:bookmarkStart w:id="967" w:name="1427"/>
      <w:bookmarkEnd w:id="967"/>
      <w:r>
        <w:rPr/>
        <w:t> 2. Заява подається до суду за місцезнаходженням емітента цінного папера на пред'явника або за місцем платежу за векселем.</w:t>
      </w:r>
      <w:bookmarkStart w:id="968" w:name="1428"/>
      <w:bookmarkEnd w:id="968"/>
      <w:r>
        <w:rPr/>
        <w:t> </w:t>
      </w:r>
      <w:r>
        <w:rPr>
          <w:b/>
          <w:u w:val="single"/>
        </w:rPr>
        <w:t>Стаття 261.</w:t>
      </w:r>
      <w:r>
        <w:rPr>
          <w:u w:val="single"/>
        </w:rPr>
        <w:t xml:space="preserve"> Зміст заяви.</w:t>
      </w:r>
      <w:r>
        <w:rPr/>
        <w:t xml:space="preserve"> 1. У заяві до суду про визнання втраченого цінного папера на пред'явника або векселя недійсним та відновлення прав на них повинно бути зазначено: 1) ім'я і місце проживання заявника, найменування та місцезнаходження юридичної особи-заявника; 2) обставини, за яких втрачено цінний папір на пред'явника або вексель; 3) повну і точну назву емітента втраченого цінного папера на пред'явника і його реквізити, а для векселя - вид, номер бланку, суму векселя, дату і місце складання, строк та місце платежу, найменування векселедавця та інших, відомих заявнику, зобов'язаних за векселем осіб, а також першого векселедержателя.</w:t>
      </w:r>
      <w:bookmarkStart w:id="969" w:name="1433"/>
      <w:bookmarkEnd w:id="969"/>
      <w:r>
        <w:rPr/>
        <w:t> </w:t>
      </w:r>
      <w:r>
        <w:rPr>
          <w:b/>
          <w:u w:val="single"/>
        </w:rPr>
        <w:t>Стаття 262.</w:t>
      </w:r>
      <w:r>
        <w:rPr>
          <w:u w:val="single"/>
        </w:rPr>
        <w:t xml:space="preserve"> Ухвала суду до судового розгляду.</w:t>
      </w:r>
      <w:bookmarkStart w:id="970" w:name="1434"/>
      <w:bookmarkEnd w:id="970"/>
      <w:r>
        <w:rPr/>
        <w:t> 1. Суд, одержавши заяву, своєю ухвалою постановляє:</w:t>
      </w:r>
      <w:bookmarkStart w:id="971" w:name="1435"/>
      <w:bookmarkEnd w:id="971"/>
      <w:r>
        <w:rPr/>
        <w:t xml:space="preserve"> 1) зробити публікацію про виклик держателя втраченого цінного папера на пред'явника або векселя до суду;</w:t>
      </w:r>
      <w:bookmarkStart w:id="972" w:name="1436"/>
      <w:bookmarkEnd w:id="972"/>
      <w:r>
        <w:rPr/>
        <w:t> 2) заборонити здійснювати будь-які операції за втраченим цінним папером на пред'явника або за векселем.</w:t>
      </w:r>
      <w:bookmarkStart w:id="973" w:name="1437"/>
      <w:bookmarkEnd w:id="973"/>
      <w:r>
        <w:rPr/>
        <w:t> 2. Ухвала надсилається емітенту втраченого цінного папера на пред'явника. У справі про визнання недійсним втраченого векселя та відновлення прав на нього ухвала суду надсилається негайно зобов'язаним за векселем особам, якщо їх адреси відомі суду, а також, якщо строк платежу за векселем не настав, на адресу всіх нотаріусів відповідного нотаріального округу, на території якого знаходиться місце платежу за векселем. При пред'явленні векселя нотаріусу для вчинення протесту, щодо якого постановлено ухвалу, якою заборонено будь-які операції за ним, нотаріус зобов'язаний повідомити відповідний суд про пред'явлення такого векселя для вчинення протесту.</w:t>
      </w:r>
      <w:bookmarkStart w:id="974" w:name="1438"/>
      <w:bookmarkEnd w:id="974"/>
      <w:r>
        <w:rPr/>
        <w:t> 3. З дати постановлення ухвали суду зупиняється перебіг усіх строків щодо обігу втраченого цінного папера на пред'явника або векселя, встановлених законодавством про обіг векселів.</w:t>
      </w:r>
      <w:bookmarkStart w:id="975" w:name="1439"/>
      <w:bookmarkEnd w:id="975"/>
      <w:r>
        <w:rPr/>
        <w:t> </w:t>
      </w:r>
      <w:r>
        <w:rPr>
          <w:b/>
          <w:u w:val="single"/>
        </w:rPr>
        <w:t>Стаття 263.</w:t>
      </w:r>
      <w:r>
        <w:rPr>
          <w:u w:val="single"/>
        </w:rPr>
        <w:t xml:space="preserve"> Зміст публікації.</w:t>
      </w:r>
      <w:bookmarkStart w:id="976" w:name="1440"/>
      <w:bookmarkEnd w:id="976"/>
      <w:r>
        <w:rPr/>
        <w:t> 1. Публікація про виклик держателя втраченого цінного папера на пред'явника або векселя, з приводу яких подано заяву до суду, повинна містити інформацію, визначену пунктами 1 і 3 статті 261 цього Кодексу, а також пропозицію держателя втраченого цінного папера на пред'явника або векселя повідомити суд у тримісячний строк про свої права на цінний папір або вексель.</w:t>
      </w:r>
      <w:bookmarkStart w:id="977" w:name="1442"/>
      <w:bookmarkStart w:id="978" w:name="1441"/>
      <w:bookmarkEnd w:id="977"/>
      <w:bookmarkEnd w:id="978"/>
      <w:r>
        <w:rPr/>
        <w:t> 2. Публікація робиться за рахунок заявника у місцевій газеті за місцезнаходженням емітента цінного папера або за місцем платежу векселя, а також в одному з офіційних друкованих видань.</w:t>
      </w:r>
      <w:bookmarkStart w:id="979" w:name="1443"/>
      <w:bookmarkEnd w:id="979"/>
      <w:r>
        <w:rPr/>
        <w:t> </w:t>
      </w:r>
      <w:r>
        <w:rPr>
          <w:b/>
          <w:u w:val="single"/>
        </w:rPr>
        <w:t>Стаття 264.</w:t>
      </w:r>
      <w:r>
        <w:rPr>
          <w:u w:val="single"/>
        </w:rPr>
        <w:t xml:space="preserve"> Обов'язки держателя втраченого цінного папера на пред'явника або векселя.</w:t>
      </w:r>
      <w:bookmarkStart w:id="980" w:name="1444"/>
      <w:bookmarkEnd w:id="980"/>
      <w:r>
        <w:rPr/>
        <w:t> 1. Держатель втраченого цінного папера на пред'явника або векселя повинен у встановлений строк подати до суду, який постановив ухвалу, разом з цінним папером на пред'явника або векселем заяву про те, що він є його держателем.</w:t>
      </w:r>
      <w:bookmarkStart w:id="981" w:name="1445"/>
      <w:bookmarkEnd w:id="981"/>
      <w:r>
        <w:rPr/>
        <w:t> </w:t>
      </w:r>
      <w:r>
        <w:rPr>
          <w:b/>
          <w:u w:val="single"/>
        </w:rPr>
        <w:t>Стаття 265.</w:t>
      </w:r>
      <w:r>
        <w:rPr>
          <w:u w:val="single"/>
        </w:rPr>
        <w:t xml:space="preserve"> Строк пред'явлення позову заявником до держателя втраченого цінного папера або векселя.</w:t>
      </w:r>
      <w:bookmarkStart w:id="982" w:name="1446"/>
      <w:bookmarkEnd w:id="982"/>
      <w:r>
        <w:rPr/>
        <w:t xml:space="preserve"> 1. Якщо держатель втраченого цінного папера на пред'явника або векселя подасть заяву до суду, суд постановляє ухвалу про залишення заяви про визнання втраченого цінного папера на пред'явника або векселя недійсним та відновлення прав на нього без розгляду та встановлює строк для пред'явлення заявником позову в загальному порядку до держателя цього цінного папера на пред'явника або векселя про їх витребування.</w:t>
      </w:r>
      <w:bookmarkStart w:id="983" w:name="1447"/>
      <w:bookmarkEnd w:id="983"/>
      <w:r>
        <w:rPr/>
        <w:t> 2. Строк пред'явлення позову заявником до держателя втраченого цінного папера на пред'явника або векселя не може бути більшим двох місяців.</w:t>
      </w:r>
      <w:bookmarkStart w:id="984" w:name="1448"/>
      <w:bookmarkEnd w:id="984"/>
      <w:r>
        <w:rPr/>
        <w:t> 3. Якщо заявник у встановлений судом строк не пред'явить позову до держателя втраченого цінного папера на пред'явника або векселя, суд постановляє ухвалу про зняття заборони здійснювати будь-які операції за цінним папером на пред'явника або за векселем.</w:t>
      </w:r>
      <w:bookmarkStart w:id="985" w:name="1449"/>
      <w:bookmarkEnd w:id="985"/>
      <w:r>
        <w:rPr/>
        <w:t> 4. Копія ухвали надсилається особам, зазначеним у частині другій статті 262 цього Кодексу.</w:t>
      </w:r>
      <w:bookmarkStart w:id="986" w:name="1450"/>
      <w:bookmarkEnd w:id="986"/>
      <w:r>
        <w:rPr/>
        <w:t> </w:t>
      </w:r>
      <w:r>
        <w:rPr>
          <w:b/>
          <w:u w:val="single"/>
        </w:rPr>
        <w:t>Стаття 266.</w:t>
      </w:r>
      <w:r>
        <w:rPr>
          <w:u w:val="single"/>
        </w:rPr>
        <w:t xml:space="preserve"> Призначення справи до розгляду.</w:t>
      </w:r>
      <w:bookmarkStart w:id="987" w:name="1451"/>
      <w:bookmarkEnd w:id="987"/>
      <w:r>
        <w:rPr/>
        <w:t> 1. Якщо протягом тримісячного строку з дня публікації про виклик держателя втраченого цінного папера на пред'явника або векселя не надійде заяви, зазначеної у статті 264 цього Кодексу, суд призначає справу до розгляду.</w:t>
      </w:r>
      <w:bookmarkStart w:id="988" w:name="1452"/>
      <w:bookmarkEnd w:id="988"/>
      <w:r>
        <w:rPr/>
        <w:t> 2. Про день розгляду справи суд повідомляє заявника, емітента втраченого цінного папера на пред'явника або зобов'язаних за векселем осіб.</w:t>
      </w:r>
      <w:bookmarkStart w:id="989" w:name="1453"/>
      <w:bookmarkEnd w:id="989"/>
      <w:r>
        <w:rPr/>
        <w:t> </w:t>
      </w:r>
      <w:r>
        <w:rPr>
          <w:b/>
          <w:u w:val="single"/>
        </w:rPr>
        <w:t>Стаття 267.</w:t>
      </w:r>
      <w:r>
        <w:rPr>
          <w:u w:val="single"/>
        </w:rPr>
        <w:t xml:space="preserve"> Вирішення справи.</w:t>
      </w:r>
      <w:bookmarkStart w:id="990" w:name="1454"/>
      <w:bookmarkEnd w:id="990"/>
      <w:r>
        <w:rPr/>
        <w:t> 1. За результатами розгляду справи суд ухвалює рішення про визнання втраченого цінного папера на пред'явника або векселя недійсним або про відмову в задоволенні заявленої вимоги. Рішення про визнання втраченого цінного папера на пред'явника або векселя недійсним є підставою для видачі заявникові цінного папера на пред'явника замість визнаного недійсним або проведення визначених ним операцій; для здійснення платежу за векселем або для видачі заявникові векселя замість визнаного недійсним та для відновлення зобов'язаними за векселем особами передавальних написів.</w:t>
      </w:r>
      <w:bookmarkStart w:id="991" w:name="1455"/>
      <w:bookmarkEnd w:id="991"/>
      <w:r>
        <w:rPr/>
        <w:t> 2. Рішення суду про визнання недійсним втраченого цінного папера на пред'явника або векселя публікується в порядку, встановленому частиною другою статті 263 цього Кодексу.</w:t>
      </w:r>
      <w:bookmarkStart w:id="992" w:name="1456"/>
      <w:bookmarkEnd w:id="992"/>
      <w:r>
        <w:rPr/>
        <w:t> </w:t>
      </w:r>
      <w:r>
        <w:rPr>
          <w:b/>
          <w:u w:val="single"/>
        </w:rPr>
        <w:t>Стаття 268.</w:t>
      </w:r>
      <w:r>
        <w:rPr>
          <w:u w:val="single"/>
        </w:rPr>
        <w:t xml:space="preserve"> Права держателя цінного папера на пред'явника або векселя щодо відшкодування збитків.</w:t>
      </w:r>
      <w:bookmarkStart w:id="993" w:name="1457"/>
      <w:bookmarkEnd w:id="993"/>
      <w:r>
        <w:rPr/>
        <w:t> 1. У разі ухвалення судом рішення про відмову в задоволенні заявленої вимоги держатель цінного папера на пред'явника або векселя має право звернутися до суду із заявою про відшкодування за рахунок заявника збитків, заподіяних йому забороною здійснювати будь-які операції за цінним папером на пред'явника або за векселем.</w:t>
      </w:r>
      <w:bookmarkStart w:id="994" w:name="1458"/>
      <w:bookmarkEnd w:id="994"/>
      <w:r>
        <w:rPr/>
        <w:t> 2. Держатель цінного папера на пред'явника або векселя, який не заявив вчасно з будь-яких причин про своє право на цінний папір на пред'явника або вексель, може пред'явити позов до особи, за якою визнано право на цінний папір на пред'явника або на вексель.</w:t>
        <w:br/>
      </w:r>
    </w:p>
    <w:p>
      <w:pPr>
        <w:pStyle w:val="Normal"/>
        <w:numPr>
          <w:ilvl w:val="0"/>
          <w:numId w:val="1"/>
        </w:numPr>
        <w:jc w:val="both"/>
        <w:rPr>
          <w:b/>
          <w:b/>
          <w:i/>
          <w:i/>
          <w:u w:val="single"/>
        </w:rPr>
      </w:pPr>
      <w:r>
        <w:rPr>
          <w:b/>
          <w:i/>
          <w:u w:val="single"/>
        </w:rPr>
        <w:t>Встановлення фактів, що мають юридичне значення.</w:t>
      </w:r>
    </w:p>
    <w:p>
      <w:pPr>
        <w:pStyle w:val="11"/>
        <w:rPr/>
      </w:pPr>
      <w:r>
        <w:rPr>
          <w:bCs/>
          <w:color w:val="000099"/>
        </w:rPr>
        <w:t>Глава 6. РОЗГЛЯД СУДОМ СПРАВ ПРО ВСТАНОВЛЕННЯ ФАКТІВ, ЩО МАЮТЬ ЮРИДИЧНЕ ЗНАЧЕННЯ.</w:t>
      </w:r>
      <w:bookmarkStart w:id="995" w:name="1400"/>
      <w:bookmarkEnd w:id="995"/>
      <w:r>
        <w:rPr>
          <w:bCs/>
          <w:color w:val="000099"/>
        </w:rPr>
        <w:t xml:space="preserve"> </w:t>
      </w:r>
      <w:r>
        <w:rPr>
          <w:b/>
          <w:bCs/>
          <w:color w:val="000000"/>
          <w:u w:val="single"/>
        </w:rPr>
        <w:t>Стаття 256</w:t>
      </w:r>
      <w:r>
        <w:rPr>
          <w:b/>
          <w:color w:val="000000"/>
          <w:u w:val="single"/>
        </w:rPr>
        <w:t>.</w:t>
      </w:r>
      <w:r>
        <w:rPr>
          <w:u w:val="single"/>
        </w:rPr>
        <w:t xml:space="preserve"> Справи про встановлення фактів, що мають юридичне значення.</w:t>
      </w:r>
      <w:bookmarkStart w:id="996" w:name="1401"/>
      <w:bookmarkEnd w:id="996"/>
      <w:r>
        <w:rPr/>
        <w:t> 1. Суд розглядає справи про встановлення факту:</w:t>
      </w:r>
      <w:bookmarkStart w:id="997" w:name="1402"/>
      <w:bookmarkEnd w:id="997"/>
      <w:r>
        <w:rPr/>
        <w:t> 1) родинних відносин між фізичними особами;</w:t>
      </w:r>
      <w:bookmarkStart w:id="998" w:name="1403"/>
      <w:bookmarkEnd w:id="998"/>
      <w:r>
        <w:rPr/>
        <w:t> 2) перебування фізичної особи на утриманні;</w:t>
      </w:r>
      <w:bookmarkStart w:id="999" w:name="1404"/>
      <w:bookmarkEnd w:id="999"/>
      <w:r>
        <w:rPr/>
        <w:t> 3) каліцтва, якщо це потрібно для призначення пенсії або одержання допомоги по загальнообов'язковому державному соціальному страхуванню;</w:t>
      </w:r>
      <w:bookmarkStart w:id="1000" w:name="1405"/>
      <w:bookmarkEnd w:id="1000"/>
      <w:r>
        <w:rPr/>
        <w:t> 4) реєстрації шлюбу, розірвання шлюбу, усиновлення;</w:t>
      </w:r>
      <w:bookmarkStart w:id="1001" w:name="1406"/>
      <w:bookmarkEnd w:id="1001"/>
      <w:r>
        <w:rPr/>
        <w:t> 5) проживання однією сім'єю чоловіка та жінки без шлюбу;</w:t>
      </w:r>
      <w:bookmarkStart w:id="1002" w:name="1407"/>
      <w:bookmarkEnd w:id="1002"/>
      <w:r>
        <w:rPr/>
        <w:t> 6) належності правовстановлюючих документів особі, прізвище, ім'я, по батькові, місце і час народження якої, що зазначені в документі, не збігаються з ім'ям, по батькові, прізвищем, місцем і часом народження цієї особи, зазначеним у свідоцтві про народження або в паспорті;</w:t>
      </w:r>
      <w:bookmarkStart w:id="1003" w:name="1408"/>
      <w:bookmarkEnd w:id="1003"/>
      <w:r>
        <w:rPr/>
        <w:t> 7) народження особи в певний час у разі неможливості реєстрації органом державної реєстрації актів цивільного стану факту народження;</w:t>
      </w:r>
      <w:bookmarkStart w:id="1004" w:name="1409"/>
      <w:bookmarkEnd w:id="1004"/>
      <w:r>
        <w:rPr/>
        <w:t> 8) смерті особи в певний час у разі неможливості реєстрації органом державної реєстрації актів цивільного стану факту смерті.</w:t>
      </w:r>
      <w:bookmarkStart w:id="1005" w:name="1410"/>
      <w:bookmarkEnd w:id="1005"/>
      <w:r>
        <w:rPr/>
        <w:t> 2. У судовому порядку можуть бути встановлені також інші факти, від яких залежить виникнення, зміна або припинення особистих чи майнових прав фізичних осіб, якщо законом не визначено іншого порядку їх встановлення.</w:t>
      </w:r>
      <w:bookmarkStart w:id="1006" w:name="1411"/>
      <w:bookmarkEnd w:id="1006"/>
      <w:r>
        <w:rPr/>
        <w:t> 3. Справи про встановлення факту належності особі паспорта, </w:t>
      </w:r>
      <w:r>
        <w:rPr>
          <w:color w:val="000000"/>
        </w:rPr>
        <w:t>військового квитка,  квитка про членство в об'єднанні громадян,  а також  свідоцтв,  що  їх видають органи державної реєстрації актів цивільного стану,  судовому розгляду  в  окремому  провадженні  не підлягають.</w:t>
      </w:r>
      <w:bookmarkStart w:id="1007" w:name="1413"/>
      <w:bookmarkStart w:id="1008" w:name="1412"/>
      <w:bookmarkEnd w:id="1007"/>
      <w:bookmarkEnd w:id="1008"/>
      <w:r>
        <w:rPr/>
        <w:t> </w:t>
      </w:r>
      <w:r>
        <w:rPr>
          <w:b/>
          <w:bCs/>
          <w:u w:val="single"/>
        </w:rPr>
        <w:t>Стаття 257</w:t>
      </w:r>
      <w:r>
        <w:rPr>
          <w:b/>
          <w:u w:val="single"/>
        </w:rPr>
        <w:t>.</w:t>
      </w:r>
      <w:r>
        <w:rPr>
          <w:u w:val="single"/>
        </w:rPr>
        <w:t xml:space="preserve"> Підсудність.</w:t>
      </w:r>
      <w:bookmarkStart w:id="1009" w:name="1414"/>
      <w:bookmarkEnd w:id="1009"/>
      <w:r>
        <w:rPr/>
        <w:t> 1. Заява фізичної особи про встановлення факту, що має юридичне значення, подається до суду за місцем її проживання.</w:t>
      </w:r>
      <w:bookmarkStart w:id="1010" w:name="1415"/>
      <w:bookmarkEnd w:id="1010"/>
      <w:r>
        <w:rPr/>
        <w:t> </w:t>
      </w:r>
      <w:r>
        <w:rPr>
          <w:b/>
          <w:bCs/>
          <w:u w:val="single"/>
        </w:rPr>
        <w:t>Стаття 258</w:t>
      </w:r>
      <w:r>
        <w:rPr>
          <w:b/>
          <w:u w:val="single"/>
        </w:rPr>
        <w:t>.</w:t>
      </w:r>
      <w:r>
        <w:rPr>
          <w:u w:val="single"/>
        </w:rPr>
        <w:t xml:space="preserve"> Зміст заяви.</w:t>
      </w:r>
      <w:r>
        <w:rPr/>
        <w:t> 1. У заяві повинно бути зазначено: 1) який факт заявник просить встановити та з якою метою; 2) причини неможливості одержання або відновлення документів, що посвідчують цей факт; 3) докази, що підтверджують факт. 2. До заяви додаються докази, що підтверджують викладені в заяві обставини, і довідка про неможливість відновлення втрачених документів.</w:t>
      </w:r>
      <w:bookmarkStart w:id="1011" w:name="1421"/>
      <w:bookmarkEnd w:id="1011"/>
      <w:r>
        <w:rPr/>
        <w:t> </w:t>
      </w:r>
      <w:r>
        <w:rPr>
          <w:b/>
          <w:bCs/>
          <w:u w:val="single"/>
        </w:rPr>
        <w:t>Стаття 259</w:t>
      </w:r>
      <w:r>
        <w:rPr>
          <w:b/>
          <w:u w:val="single"/>
        </w:rPr>
        <w:t>.</w:t>
      </w:r>
      <w:r>
        <w:rPr>
          <w:u w:val="single"/>
        </w:rPr>
        <w:t xml:space="preserve"> Зміст рішення суду про встановлення факту, що має юридичне значення.</w:t>
      </w:r>
      <w:bookmarkStart w:id="1012" w:name="1422"/>
      <w:bookmarkEnd w:id="1012"/>
      <w:r>
        <w:rPr/>
        <w:t> 1. У рішенні суду повинно бути зазначено відомості про факт, встановлений судом, мету його встановлення, а також докази, на підставі яких суд установив цей факт.</w:t>
      </w:r>
      <w:bookmarkStart w:id="1013" w:name="1423"/>
      <w:bookmarkEnd w:id="1013"/>
      <w:r>
        <w:rPr/>
        <w:t> 2. Рішення суду про встановлення факту, який підлягає реєстрації в органах державної реєстрації актів цивільного стану або нотаріальному посвідченню, не замінює собою документів, що видаються цими органами, а є тільки підставою для одержання зазначених документів.</w:t>
      </w:r>
    </w:p>
    <w:p>
      <w:pPr>
        <w:pStyle w:val="11"/>
        <w:rPr/>
      </w:pPr>
      <w:r>
        <w:rPr/>
      </w:r>
    </w:p>
    <w:p>
      <w:pPr>
        <w:pStyle w:val="Normal"/>
        <w:numPr>
          <w:ilvl w:val="0"/>
          <w:numId w:val="1"/>
        </w:numPr>
        <w:jc w:val="both"/>
        <w:rPr>
          <w:b/>
          <w:b/>
          <w:i/>
          <w:i/>
          <w:u w:val="single"/>
        </w:rPr>
      </w:pPr>
      <w:r>
        <w:rPr>
          <w:b/>
          <w:i/>
          <w:u w:val="single"/>
        </w:rPr>
        <w:t>Передача безхазяйної нерухомої речі у комунальну власність.</w:t>
      </w:r>
    </w:p>
    <w:p>
      <w:pPr>
        <w:pStyle w:val="11"/>
        <w:rPr>
          <w:b/>
          <w:b/>
          <w:i/>
          <w:i/>
          <w:u w:val="single"/>
        </w:rPr>
      </w:pPr>
      <w:r>
        <w:rPr/>
        <w:t>Глава 8. РОЗГЛЯД СУДОМ СПРАВ ПРО ПЕРЕДАЧУ БЕЗХАЗЯЙНОЇ</w:t>
        <w:br/>
        <w:t>НЕРУХОМОЇ РЕЧІ У КОМУНАЛЬНУ ВЛАСНІСТЬ.</w:t>
      </w:r>
      <w:bookmarkStart w:id="1014" w:name="1460"/>
      <w:bookmarkEnd w:id="1014"/>
      <w:r>
        <w:rPr/>
        <w:t> </w:t>
      </w:r>
      <w:r>
        <w:rPr>
          <w:b/>
          <w:u w:val="single"/>
        </w:rPr>
        <w:t>Стаття 269.</w:t>
      </w:r>
      <w:r>
        <w:rPr>
          <w:u w:val="single"/>
        </w:rPr>
        <w:t xml:space="preserve"> Підсудність.</w:t>
      </w:r>
      <w:bookmarkStart w:id="1015" w:name="1461"/>
      <w:bookmarkEnd w:id="1015"/>
      <w:r>
        <w:rPr/>
        <w:t> 1. Заява про передачу безхазяйної нерухомої речі у власність територіальної громади за умов, визначених Цивільним кодексом України, подається до суду за місцезнаходженням цієї речі органом, уповноваженим управляти майном відповідної територіальної громади.</w:t>
      </w:r>
      <w:bookmarkStart w:id="1016" w:name="1462"/>
      <w:bookmarkEnd w:id="1016"/>
      <w:r>
        <w:rPr/>
        <w:t> </w:t>
      </w:r>
      <w:r>
        <w:rPr>
          <w:b/>
          <w:u w:val="single"/>
        </w:rPr>
        <w:t>Стаття 270.</w:t>
      </w:r>
      <w:r>
        <w:rPr>
          <w:u w:val="single"/>
        </w:rPr>
        <w:t xml:space="preserve"> Зміст заяви. </w:t>
      </w:r>
      <w:r>
        <w:rPr/>
        <w:t>1. У заяві про передачу безхазяйної нерухомої речі у власність відповідної територіальної громади повинно бути зазначено, яку нерухому річ заявник просить передати у власність територіальної громади, основні характеристики нерухомої речі, посилання на документи про взяття безхазяйної нерухомої речі на облік органом, що здійснює державну реєстрацію прав на нерухоме майно, друковані засоби масової інформації, в яких було зроблено оголошення про взяття відповідної нерухомої речі на облік.</w:t>
      </w:r>
      <w:bookmarkStart w:id="1017" w:name="1464"/>
      <w:bookmarkEnd w:id="1017"/>
      <w:r>
        <w:rPr/>
        <w:t> </w:t>
      </w:r>
      <w:r>
        <w:rPr>
          <w:b/>
          <w:u w:val="single"/>
        </w:rPr>
        <w:t>Стаття 271.</w:t>
      </w:r>
      <w:r>
        <w:rPr>
          <w:u w:val="single"/>
        </w:rPr>
        <w:t xml:space="preserve"> Відмова в прийнятті заяви.</w:t>
      </w:r>
      <w:bookmarkStart w:id="1018" w:name="1465"/>
      <w:bookmarkEnd w:id="1018"/>
      <w:r>
        <w:rPr/>
        <w:t> 1. Суд відмовляє в прийнятті заяви про передачу безхазяйної нерухомої речі у власність територіальної громади, якщо вона не взята на облік органом, який здійснює державну реєстрацію права на нерухоме майно, або якщо заяву подано до закінчення одного року з дня прийняття її на облік.</w:t>
      </w:r>
      <w:bookmarkStart w:id="1019" w:name="1466"/>
      <w:bookmarkEnd w:id="1019"/>
      <w:r>
        <w:rPr/>
        <w:t> </w:t>
      </w:r>
      <w:r>
        <w:rPr>
          <w:b/>
          <w:u w:val="single"/>
        </w:rPr>
        <w:t>Стаття 272.</w:t>
      </w:r>
      <w:r>
        <w:rPr>
          <w:u w:val="single"/>
        </w:rPr>
        <w:t xml:space="preserve"> Розгляд справи.</w:t>
      </w:r>
      <w:bookmarkStart w:id="1020" w:name="1467"/>
      <w:bookmarkEnd w:id="1020"/>
      <w:r>
        <w:rPr/>
        <w:t> 1. Справа про передачу безхазяйної нерухомої речі у власність територіальної громади розглядається судом за участі заявника з обов'язковим повідомленням усіх заінтересованих осіб.</w:t>
      </w:r>
      <w:bookmarkStart w:id="1021" w:name="1468"/>
      <w:bookmarkEnd w:id="1021"/>
      <w:r>
        <w:rPr/>
        <w:t> </w:t>
      </w:r>
      <w:r>
        <w:rPr>
          <w:b/>
          <w:u w:val="single"/>
        </w:rPr>
        <w:t>Стаття 273.</w:t>
      </w:r>
      <w:r>
        <w:rPr>
          <w:u w:val="single"/>
        </w:rPr>
        <w:t xml:space="preserve"> Рішення суду.</w:t>
      </w:r>
      <w:bookmarkStart w:id="1022" w:name="1469"/>
      <w:bookmarkEnd w:id="1022"/>
      <w:r>
        <w:rPr/>
        <w:t> 1. Суд, встановивши, що нерухома річ є безхазяйною та взята на облік органом, який здійснює державну реєстрацію прав на нерухоме майно, а також що сплив один рік з дня взяття на облік нерухомої речі, ухвалює рішення про передачу безхазяйної нерухомої речі у власність відповідної територіальної громади.</w:t>
        <w:br/>
      </w:r>
    </w:p>
    <w:p>
      <w:pPr>
        <w:pStyle w:val="Normal"/>
        <w:numPr>
          <w:ilvl w:val="0"/>
          <w:numId w:val="1"/>
        </w:numPr>
        <w:jc w:val="both"/>
        <w:rPr>
          <w:b/>
          <w:b/>
          <w:i/>
          <w:i/>
          <w:u w:val="single"/>
        </w:rPr>
      </w:pPr>
      <w:r>
        <w:rPr>
          <w:b/>
          <w:i/>
          <w:u w:val="single"/>
        </w:rPr>
        <w:t>Визнання спадщини відумерлою.</w:t>
      </w:r>
    </w:p>
    <w:p>
      <w:pPr>
        <w:pStyle w:val="11"/>
        <w:rPr/>
      </w:pPr>
      <w:r>
        <w:rPr/>
        <w:t>  </w:t>
      </w:r>
      <w:r>
        <w:rPr/>
        <w:t xml:space="preserve">Глава 9. РОЗГЛЯД СУДОМ СПРАВ ПРО ВИЗНАННЯ СПАДЩИНИ ВІДУМЕРЛОЮ. </w:t>
      </w:r>
      <w:r>
        <w:rPr>
          <w:b/>
          <w:u w:val="single"/>
        </w:rPr>
        <w:t>Стаття 274.</w:t>
      </w:r>
      <w:r>
        <w:rPr>
          <w:u w:val="single"/>
        </w:rPr>
        <w:t xml:space="preserve"> Підсудність.</w:t>
      </w:r>
      <w:bookmarkStart w:id="1023" w:name="1472"/>
      <w:bookmarkEnd w:id="1023"/>
      <w:r>
        <w:rPr/>
        <w:t xml:space="preserve"> 1. Заява про визнання спадщини відумерлою у випадках, встановлених Цивільним кодексом України, подається до суду органом місцевого самоврядування за місцем відкриття спадщини. </w:t>
      </w:r>
      <w:r>
        <w:rPr>
          <w:b/>
          <w:bCs/>
          <w:u w:val="single"/>
        </w:rPr>
        <w:t>Стаття 275</w:t>
      </w:r>
      <w:r>
        <w:rPr>
          <w:u w:val="single"/>
        </w:rPr>
        <w:t>. Зміст заяви.</w:t>
      </w:r>
      <w:r>
        <w:rPr/>
        <w:t> 1. У заяві про визнання спадщини відумерлою повинно бути наведено відомості про час і місце відкриття спадщини, про майно, що становить спадщину, а також докази, які свідчать про належність цього майна спадкодавцю, про відсутність спадкоємців за заповітом і за законом, або про усунення їх від права на спадкування, або про неприйняття ними спадщини, або про відмову від її прийняття.</w:t>
      </w:r>
      <w:bookmarkStart w:id="1024" w:name="1475"/>
      <w:bookmarkEnd w:id="1024"/>
      <w:r>
        <w:rPr/>
        <w:t> </w:t>
      </w:r>
      <w:r>
        <w:rPr>
          <w:b/>
          <w:bCs/>
          <w:u w:val="single"/>
        </w:rPr>
        <w:t>Стаття 276</w:t>
      </w:r>
      <w:r>
        <w:rPr>
          <w:u w:val="single"/>
        </w:rPr>
        <w:t>. Відмова в прийнятті заяви.</w:t>
      </w:r>
      <w:bookmarkStart w:id="1025" w:name="1476"/>
      <w:bookmarkEnd w:id="1025"/>
      <w:r>
        <w:rPr>
          <w:u w:val="single"/>
        </w:rPr>
        <w:t> </w:t>
      </w:r>
      <w:r>
        <w:rPr/>
        <w:t>1. Суд відмовляє в прийнятті заяви про визнання спадщини відумерлою, якщо орган місцевого самоврядування подасть заяву до закінчення одного року з часу відкриття спадщини.</w:t>
      </w:r>
      <w:bookmarkStart w:id="1026" w:name="1477"/>
      <w:bookmarkEnd w:id="1026"/>
      <w:r>
        <w:rPr/>
        <w:t>  </w:t>
      </w:r>
      <w:r>
        <w:rPr>
          <w:b/>
          <w:bCs/>
          <w:u w:val="single"/>
        </w:rPr>
        <w:t>Стаття 277</w:t>
      </w:r>
      <w:r>
        <w:rPr>
          <w:u w:val="single"/>
        </w:rPr>
        <w:t>. Розгляд справи.</w:t>
      </w:r>
      <w:bookmarkStart w:id="1027" w:name="1478"/>
      <w:bookmarkEnd w:id="1027"/>
      <w:r>
        <w:rPr/>
        <w:t> 1. Справа про визнання спадщини відумерлою розглядається судом з обов'язковою участю заявника та з обов'язковим повідомленням усіх заінтересованих осіб.</w:t>
      </w:r>
      <w:bookmarkStart w:id="1028" w:name="1479"/>
      <w:bookmarkEnd w:id="1028"/>
      <w:r>
        <w:rPr/>
        <w:t>  </w:t>
      </w:r>
      <w:r>
        <w:rPr>
          <w:b/>
          <w:bCs/>
          <w:u w:val="single"/>
        </w:rPr>
        <w:t>Стаття 278</w:t>
      </w:r>
      <w:r>
        <w:rPr>
          <w:u w:val="single"/>
        </w:rPr>
        <w:t>. Рішення суду.</w:t>
      </w:r>
      <w:bookmarkStart w:id="1029" w:name="1480"/>
      <w:bookmarkEnd w:id="1029"/>
      <w:r>
        <w:rPr/>
        <w:t> 1. Суд, встановивши, що спадкоємці за заповітом і за законом відсутні, або спадкоємці усунені від права на спадкування, або спадкоємці не прийняли спадщину чи відмовилися від її прийняття, ухвалює рішення про визнання спадщини відумерлою та про передачу її територіальній громаді за місцем відкриття спадщини.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Надання особі психіатричної допомоги в примусовому порядку.</w:t>
      </w:r>
    </w:p>
    <w:p>
      <w:pPr>
        <w:pStyle w:val="11"/>
        <w:rPr>
          <w:i/>
          <w:i/>
          <w:u w:val="single"/>
        </w:rPr>
      </w:pPr>
      <w:r>
        <w:rPr/>
        <w:t>Глава 10. РОЗГЛЯД ЗАЯВИ ПРО НАДАННЯ ОСОБІ ПСИХІАТРИЧНОЇ ДОПОМОГИ У ПРИМУСОВОМУ ПОРЯДКУ.</w:t>
      </w:r>
      <w:bookmarkStart w:id="1030" w:name="1482"/>
      <w:bookmarkEnd w:id="1030"/>
      <w:r>
        <w:rPr/>
        <w:t> </w:t>
      </w:r>
      <w:r>
        <w:rPr>
          <w:b/>
        </w:rPr>
        <w:t> </w:t>
      </w:r>
      <w:r>
        <w:rPr>
          <w:b/>
          <w:u w:val="single"/>
        </w:rPr>
        <w:t>Стаття 279.</w:t>
      </w:r>
      <w:r>
        <w:rPr>
          <w:u w:val="single"/>
        </w:rPr>
        <w:t xml:space="preserve"> Підсудність.</w:t>
      </w:r>
      <w:bookmarkStart w:id="1031" w:name="1483"/>
      <w:bookmarkEnd w:id="1031"/>
      <w:r>
        <w:rPr/>
        <w:t> 1. За умов, визначених Законом України "Про психіатричну допомогу", заява лікаря-психіатра про проведення психіатричного огляду особи у примусовому порядку, про надання особі амбулаторної психіатричної допомоги та її продовження в примусовому порядку подається до суду за місцем проживання особи, а заява представника психіатричного закладу про госпіталізацію особи до психіатричного закладу у примусовому порядку та заява про продовження такої госпіталізації подається до суду за місцезнаходженням зазначеного закладу.</w:t>
      </w:r>
      <w:bookmarkStart w:id="1032" w:name="1484"/>
      <w:bookmarkEnd w:id="1032"/>
      <w:r>
        <w:rPr/>
        <w:t> 2. Заява особи, якій за рішенням суду надається амбулаторна психіатрична допомога у примусовому порядку, або її законного представника про припинення цієї допомоги подається до суду за місцепроживанням особи, а про припинення госпіталізації до психіатричного закладу у примусовому порядку - до суду за місцезнаходженням психіатричного закладу. </w:t>
      </w:r>
      <w:r>
        <w:rPr>
          <w:b/>
          <w:u w:val="single"/>
        </w:rPr>
        <w:t>Стаття 280.</w:t>
      </w:r>
      <w:r>
        <w:rPr>
          <w:u w:val="single"/>
        </w:rPr>
        <w:t xml:space="preserve"> Зміст заяви і строк її подання.</w:t>
      </w:r>
      <w:r>
        <w:rPr/>
        <w:t> 1. У заяві про проведення психіатричного огляду фізичної особи у примусовому порядку, про надання особі амбулаторної психіатричної допомоги у примусовому порядку та її продовження, про госпіталізацію до психіатричного закладу у примусовому порядку та продовження такої госпіталізації повинні бути зазначені підстави для надання психіатричної допомоги у примусовому порядку, встановлені законом. 2. До заяви про психіатричний огляд або надання амбулаторної психіатричної допомоги у примусовому порядку додається висновок лікаря-психіатра, а про продовження примусово амбулаторної психіатричної допомоги, про примусову госпіталізацію, її продовження - висновок комісії лікарів-психіатрів та інші відповідні матеріали. 3. У заяві фізичної особи або її законного представника про припинення амбулаторної психіатричної допомоги чи госпіталізації до психіатричного закладу у примусовому порядку мають бути наведені обставини і докази, на яких ґрунтуються ці вимоги. 4. У випадках, коли відповідно до закону госпіталізація у примусовому порядку була проведена за рішенням лікаря-психіатра і визнана доцільною комісією лікарів-психіатрів, психіатричний заклад, в якому перебуває особа, направляє до суду заяву про її госпіталізацію у примусовому порядку протягом 24 годин. 5. Заява фізичної особи або її законного представника про припинення надання особі психіатричної допомоги у примусовому порядку може бути подана через три місяці з дня ухвалення рішення суду про надання амбулаторної психіатричної допомоги у примусовому порядку або її продовження, госпіталізацію у примусовому порядку, її продовження.</w:t>
      </w:r>
      <w:bookmarkStart w:id="1033" w:name="1491"/>
      <w:bookmarkEnd w:id="1033"/>
      <w:r>
        <w:rPr/>
        <w:t> </w:t>
      </w:r>
      <w:r>
        <w:rPr>
          <w:b/>
          <w:u w:val="single"/>
        </w:rPr>
        <w:t>Стаття 281.</w:t>
      </w:r>
      <w:r>
        <w:rPr>
          <w:u w:val="single"/>
        </w:rPr>
        <w:t xml:space="preserve"> Розгляд справи.</w:t>
      </w:r>
      <w:bookmarkStart w:id="1034" w:name="1492"/>
      <w:bookmarkEnd w:id="1034"/>
      <w:r>
        <w:rPr/>
        <w:t> 1. Заява про надання психіатричної допомоги у примусовому порядку розглядається судом у такі строки з дня її надходження до суду: про госпіталізацію особи до психіатричного закладу - протягом 24 годин; про психіатричний огляд - протягом трьох днів; про надання амбулаторної психіатричної допомоги, її продовження та продовження госпіталізації - протягом десяти днів.</w:t>
      </w:r>
      <w:bookmarkStart w:id="1035" w:name="1493"/>
      <w:bookmarkEnd w:id="1035"/>
      <w:r>
        <w:rPr/>
        <w:t> 2. Справа за заявою про надання психіатричної допомоги у примусовому порядку чи про припинення надання амбулаторної психіатричної допомоги, госпіталізацію у примусовому порядку розглядається в присутності особи, щодо якої вирішується питання про надання їй психіатричної допомоги у примусовому порядку, з обов'язковою участю прокурора, лікаря-психіатра, представника психіатричного закладу, що подав заяву, та законного представника особи, щодо якої розглядаються питання, пов'язані з наданням психіатричної допомоги.</w:t>
      </w:r>
      <w:bookmarkStart w:id="1036" w:name="1494"/>
      <w:bookmarkEnd w:id="1036"/>
      <w:r>
        <w:rPr/>
        <w:t> </w:t>
      </w:r>
      <w:r>
        <w:rPr>
          <w:b/>
          <w:u w:val="single"/>
        </w:rPr>
        <w:t>Стаття 282.</w:t>
      </w:r>
      <w:r>
        <w:rPr>
          <w:u w:val="single"/>
        </w:rPr>
        <w:t xml:space="preserve"> Рішення суду.</w:t>
      </w:r>
      <w:bookmarkStart w:id="1037" w:name="1495"/>
      <w:bookmarkEnd w:id="1037"/>
      <w:r>
        <w:rPr/>
        <w:t> 1. Залежно від встановлених обставин суд ухвалює рішення про задоволення заяви або про відмову в її задоволенні.</w:t>
      </w:r>
      <w:bookmarkStart w:id="1038" w:name="1496"/>
      <w:bookmarkEnd w:id="1038"/>
      <w:r>
        <w:rPr/>
        <w:t> 2. Рішення про задоволення заяви лікаря-психіатра, представника психіатричного закладу є підставою для надання відповідної психіатричної допомоги у примусовому порядку.</w:t>
      </w:r>
      <w:bookmarkStart w:id="1039" w:name="1497"/>
      <w:bookmarkEnd w:id="1039"/>
      <w:r>
        <w:rPr/>
        <w:t> 3. Рішення про відмову в задоволенні заяви про продовження амбулаторної психіатричної допомоги, продовження госпіталізації, а також рішення про задоволення заяви фізичної особи чи її законного представника є підставою для припинення надання зазначеної примусової психіатричної допомог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Обов’язкова госпіталізація до протитуберкульозного закладу.</w:t>
      </w:r>
    </w:p>
    <w:p>
      <w:pPr>
        <w:pStyle w:val="11"/>
        <w:rPr/>
      </w:pPr>
      <w:r>
        <w:rPr/>
        <w:t>Глава 11. РОЗГЛЯД СУДОМ СПРАВ ПРО ОБОВ'ЯЗКОВУ ГОСПІТАЛІЗАЦІЮ ДО ПРОТИТУБЕРКУЛЬОЗНОГО ЗАКЛАДУ.</w:t>
      </w:r>
      <w:bookmarkStart w:id="1040" w:name="1499"/>
      <w:bookmarkEnd w:id="1040"/>
      <w:r>
        <w:rPr/>
        <w:t> </w:t>
      </w:r>
      <w:r>
        <w:rPr>
          <w:b/>
          <w:u w:val="single"/>
        </w:rPr>
        <w:t>Стаття 283.</w:t>
      </w:r>
      <w:r>
        <w:rPr>
          <w:u w:val="single"/>
        </w:rPr>
        <w:t xml:space="preserve"> Підсудність.</w:t>
      </w:r>
      <w:bookmarkStart w:id="1041" w:name="1500"/>
      <w:bookmarkEnd w:id="1041"/>
      <w:r>
        <w:rPr>
          <w:u w:val="single"/>
        </w:rPr>
        <w:t> </w:t>
      </w:r>
      <w:r>
        <w:rPr/>
        <w:t>1. Заява про обов'язкову госпіталізацію до протитуберкульозного закладу хворого на заразну форму туберкульозу, який ухиляється від лікування, подається до суду за місцезнаходженням протитуберкульозного закладу, який здійснює медичний (диспансерний) нагляд за цим хворим, або до суду за місцем виявлення такого хворого.</w:t>
      </w:r>
      <w:bookmarkStart w:id="1042" w:name="1501"/>
      <w:bookmarkEnd w:id="1042"/>
      <w:r>
        <w:rPr/>
        <w:t> </w:t>
      </w:r>
      <w:r>
        <w:rPr>
          <w:b/>
          <w:u w:val="single"/>
        </w:rPr>
        <w:t>Стаття 284.</w:t>
      </w:r>
      <w:r>
        <w:rPr>
          <w:u w:val="single"/>
        </w:rPr>
        <w:t xml:space="preserve"> Зміст і строк подання заяви.</w:t>
      </w:r>
      <w:r>
        <w:rPr/>
        <w:t> 1. У заяві про обов'язкову госпіталізацію до протитуберкульозного закладу або про продовження лікування повинні бути зазначені встановлені законом підстави для такої госпіталізації. До заяви додається мотивований висновок лікарської комісії про необхідність обов'язкової госпіталізації до протитуберкульозного закладу або про продовження лікування, в якому зазначається строк, протягом якого буде проведено лікування. 2. Заява подається протягом 24-х годин з часу виявлення в особи загрозливої форми туберкульозу.</w:t>
      </w:r>
      <w:bookmarkStart w:id="1043" w:name="1504"/>
      <w:bookmarkEnd w:id="1043"/>
      <w:r>
        <w:rPr/>
        <w:t> </w:t>
      </w:r>
      <w:r>
        <w:rPr>
          <w:b/>
          <w:u w:val="single"/>
        </w:rPr>
        <w:t>Стаття 285.</w:t>
      </w:r>
      <w:r>
        <w:rPr>
          <w:u w:val="single"/>
        </w:rPr>
        <w:t xml:space="preserve"> Розгляд справи.</w:t>
      </w:r>
      <w:bookmarkStart w:id="1044" w:name="1505"/>
      <w:bookmarkEnd w:id="1044"/>
      <w:r>
        <w:rPr/>
        <w:t> 1. Справи про обов'язкову госпіталізацію до протитуберкульозного закладу або про продовження лікування суд розглядає не пізніше трьох днів після відкриття провадження у справі. Особі має бути надано право особистої участі в судовому засіданні, за винятком випадків, коли за даними протитуберкульозного закладу така особа становить загрозу розповсюдження хвороби.</w:t>
      </w:r>
      <w:bookmarkStart w:id="1045" w:name="1506"/>
      <w:bookmarkEnd w:id="1045"/>
      <w:r>
        <w:rPr/>
        <w:t> 2. Участь у розгляді справи представника протитуберкульозного закладу, за заявою якого відкрито провадження у справі, представника особи, стосовно якої вирішується питання про госпіталізацію, є обов'язковою.</w:t>
      </w:r>
      <w:bookmarkStart w:id="1046" w:name="1507"/>
      <w:bookmarkEnd w:id="1046"/>
      <w:r>
        <w:rPr/>
        <w:t> </w:t>
      </w:r>
      <w:r>
        <w:rPr>
          <w:b/>
          <w:u w:val="single"/>
        </w:rPr>
        <w:t>Стаття 286.</w:t>
      </w:r>
      <w:r>
        <w:rPr>
          <w:u w:val="single"/>
        </w:rPr>
        <w:t xml:space="preserve"> Рішення суду.</w:t>
      </w:r>
      <w:bookmarkStart w:id="1047" w:name="1508"/>
      <w:bookmarkEnd w:id="1047"/>
      <w:r>
        <w:rPr/>
        <w:t> 1. Розглянувши заяву про обов'язкову госпіталізацію до протитуберкульозного закладу або про продовження лікування, суд ухвалює рішення, яким відхиляє або задовольняє заяву.</w:t>
      </w:r>
      <w:bookmarkStart w:id="1048" w:name="1509"/>
      <w:bookmarkEnd w:id="1048"/>
      <w:r>
        <w:rPr/>
        <w:t> 2. Рішення про задоволення заяви, зазначеної у частині першій цієї статті, є підставою для обов'язкової госпіталізації або подальшого лікування особи в протитуберкульозному закладі на встановлений законом строк.</w:t>
      </w:r>
    </w:p>
    <w:p>
      <w:pPr>
        <w:pStyle w:val="11"/>
        <w:rPr>
          <w:b/>
          <w:b/>
          <w:i/>
          <w:i/>
          <w:u w:val="single"/>
        </w:rPr>
      </w:pPr>
      <w:r>
        <w:rPr>
          <w:b/>
          <w:i/>
          <w:u w:val="single"/>
        </w:rPr>
      </w:r>
    </w:p>
    <w:p>
      <w:pPr>
        <w:pStyle w:val="Normal"/>
        <w:numPr>
          <w:ilvl w:val="0"/>
          <w:numId w:val="1"/>
        </w:numPr>
        <w:jc w:val="both"/>
        <w:rPr>
          <w:b/>
          <w:b/>
          <w:i/>
          <w:i/>
          <w:u w:val="single"/>
        </w:rPr>
      </w:pPr>
      <w:r>
        <w:rPr>
          <w:b/>
          <w:i/>
          <w:u w:val="single"/>
        </w:rPr>
        <w:t>Розкриття банком інформації, яка містить банківську таємницю, щодо юридичних та фізичних осіб.</w:t>
      </w:r>
    </w:p>
    <w:p>
      <w:pPr>
        <w:pStyle w:val="11"/>
        <w:rPr/>
      </w:pPr>
      <w:r>
        <w:rPr/>
        <w:t> </w:t>
      </w:r>
      <w:bookmarkStart w:id="1049" w:name="1510"/>
      <w:bookmarkEnd w:id="1049"/>
      <w:r>
        <w:rPr/>
        <w:t xml:space="preserve">Глава 12. РОЗГЛЯД СУДОМ СПРАВ ПРО РОЗКРИТТЯ БАНКАМИ ІНФОРМАЦІЇ, ЯКА МІСТИТЬ БАНКІВСЬКУ ТАЄМНИЦЮ, ЩОДО ЮРИДИЧНИХ ТА ФІЗИЧНИХ ОСІБ. </w:t>
      </w:r>
      <w:bookmarkStart w:id="1050" w:name="1511"/>
      <w:bookmarkEnd w:id="1050"/>
      <w:r>
        <w:rPr>
          <w:b/>
          <w:u w:val="single"/>
        </w:rPr>
        <w:t>Стаття 287.</w:t>
      </w:r>
      <w:r>
        <w:rPr>
          <w:u w:val="single"/>
        </w:rPr>
        <w:t xml:space="preserve"> Підсудність.</w:t>
      </w:r>
      <w:bookmarkStart w:id="1051" w:name="1512"/>
      <w:bookmarkEnd w:id="1051"/>
      <w:r>
        <w:rPr/>
        <w:t> 1. Заява про розкриття банком інформації, яка містить банківську таємницю, щодо юридичної або фізичної особи у випадках, встановлених законом, подається до суду за місцезнаходженням банку, що обслуговує таку юридичну або фізичну особу.</w:t>
      </w:r>
      <w:bookmarkStart w:id="1052" w:name="1513"/>
      <w:bookmarkEnd w:id="1052"/>
      <w:r>
        <w:rPr/>
        <w:t> </w:t>
      </w:r>
      <w:r>
        <w:rPr>
          <w:b/>
          <w:u w:val="single"/>
        </w:rPr>
        <w:t>Стаття 288.</w:t>
      </w:r>
      <w:r>
        <w:rPr>
          <w:u w:val="single"/>
        </w:rPr>
        <w:t xml:space="preserve"> Зміст заяви.</w:t>
      </w:r>
      <w:r>
        <w:rPr/>
        <w:t>1. У заяві до суду про розкриття банком інформації, яка містить банківську таємницю, щодо юридичної або фізичної особи має бути зазначено: 1) найменування суду, до якого подається заява; 2) ім'я (найменування) заявника та особи, щодо якої вимагається розкриття інформації, яка містить банківську таємницю, їх місце проживання або місцезнаходження, а також ім'я представника заявника, коли заява подається представником; 3) найменування та місцезнаходження банку, що обслуговує особу, щодо якої необхідно розкрити банківську таємницю; 4) обґрунтування необхідності та обставини, за яких вимагається розкрити інформацію, що містить банківську таємницю, щодо особи, із зазначенням положень законів, які надають відповідні повноваження, або прав та інтересів, які порушено; 5) обсяги (межі розкриття) інформації, яка містить банківську таємницю, щодо особи та мету її використання.</w:t>
      </w:r>
      <w:bookmarkStart w:id="1053" w:name="1520"/>
      <w:bookmarkEnd w:id="1053"/>
      <w:r>
        <w:rPr/>
        <w:t>  </w:t>
      </w:r>
      <w:r>
        <w:rPr>
          <w:b/>
          <w:u w:val="single"/>
        </w:rPr>
        <w:t>Стаття 289.</w:t>
      </w:r>
      <w:r>
        <w:rPr>
          <w:u w:val="single"/>
        </w:rPr>
        <w:t xml:space="preserve"> Розгляд справи.</w:t>
      </w:r>
      <w:bookmarkStart w:id="1054" w:name="1521"/>
      <w:bookmarkEnd w:id="1054"/>
      <w:r>
        <w:rPr/>
        <w:t> 1. Справа про розкриття банком інформації, яка містить банківську таємницю, розглядається у п'ятиденний строк з дня надходження заяви у закритому судовому засіданні з повідомленням заявника, особи, щодо якої вимагається розкриття банківської таємниці, та банку, а у випадках, коли справа розглядається з метою охорони державних інтересів та національної безпеки, - з повідомленням тільки заявника.</w:t>
      </w:r>
      <w:bookmarkStart w:id="1055" w:name="1522"/>
      <w:bookmarkEnd w:id="1055"/>
      <w:r>
        <w:rPr/>
        <w:t> 2. Неявка в судове засідання без поважних причин заявника та (або) особи, щодо якої вимагається розкриття банківської таємниці, чи їх представників або представника банку не перешкоджає розгляду справи, якщо суд не визнав їхню участь обов'язковою.</w:t>
      </w:r>
      <w:bookmarkStart w:id="1056" w:name="1523"/>
      <w:bookmarkEnd w:id="1056"/>
      <w:r>
        <w:rPr/>
        <w:t> 3. Якщо під час розгляду справи буде встановлено, що заява ґрунтується на спорі, який розглядається в порядку позовного провадження, суд залишає заяву без розгляду і роз'яснює заінтересованим особам, що вони мають право подати позов на загальних підставах.</w:t>
      </w:r>
      <w:bookmarkStart w:id="1057" w:name="1524"/>
      <w:bookmarkEnd w:id="1057"/>
      <w:r>
        <w:rPr/>
        <w:t> </w:t>
      </w:r>
      <w:r>
        <w:rPr>
          <w:b/>
          <w:u w:val="single"/>
        </w:rPr>
        <w:t>Стаття 290.</w:t>
      </w:r>
      <w:r>
        <w:rPr>
          <w:u w:val="single"/>
        </w:rPr>
        <w:t xml:space="preserve"> Рішення суду.</w:t>
      </w:r>
      <w:bookmarkStart w:id="1058" w:name="1525"/>
      <w:bookmarkEnd w:id="1058"/>
      <w:r>
        <w:rPr/>
        <w:t> 1. У рішенні про розкриття банком інформації, яка містить банківську таємницю, щодо юридичної або фізичної особи зазначаються:</w:t>
      </w:r>
      <w:bookmarkStart w:id="1059" w:name="1526"/>
      <w:bookmarkEnd w:id="1059"/>
      <w:r>
        <w:rPr/>
        <w:t xml:space="preserve"> 1) ім'я (найменування) одержувача інформації, його місце проживання або місцезнаходження, а також ім'я представника одержувача, коли інформація надається представникові;</w:t>
      </w:r>
      <w:bookmarkStart w:id="1060" w:name="1527"/>
      <w:bookmarkEnd w:id="1060"/>
      <w:r>
        <w:rPr/>
        <w:t> 2) ім'я (найменування) особи, щодо якої банк має розкрити інформацію, яка містить банківську таємницю, місце проживання або місцезнаходження цієї особи;</w:t>
      </w:r>
      <w:bookmarkStart w:id="1061" w:name="1528"/>
      <w:bookmarkEnd w:id="1061"/>
      <w:r>
        <w:rPr/>
        <w:t> 3) найменування та місцезнаходження банку, що обслуговує особу, щодо якої необхідно розкрити банківську таємницю;</w:t>
      </w:r>
      <w:bookmarkStart w:id="1062" w:name="1529"/>
      <w:bookmarkEnd w:id="1062"/>
      <w:r>
        <w:rPr/>
        <w:t xml:space="preserve"> 4) обсяги (межі розкриття) інформації, яка містить банківську таємницю, що має бути надана банком одержувачу, та мету її використання.</w:t>
      </w:r>
      <w:bookmarkStart w:id="1063" w:name="1530"/>
      <w:bookmarkEnd w:id="1063"/>
      <w:r>
        <w:rPr/>
        <w:t> 2. Якщо під час судового розгляду буде встановлено, що заявник вимагає розкрити інформацію, яка містить банківську таємницю, щодо юридичної або фізичної особи без підстав та повноважень, визначених законом, то суд ухвалює рішення про відмову в задоволенні заяви.</w:t>
      </w:r>
      <w:bookmarkStart w:id="1064" w:name="1531"/>
      <w:bookmarkEnd w:id="1064"/>
      <w:r>
        <w:rPr/>
        <w:t> 3. Ухвалене судом рішення підлягає негайному виконанню. Копії рішення суд надсилає банку, що обслуговує юридичну або фізичну особу, заявнику та особі, щодо якої надається інформація. Особа, щодо якої банк розкриває банківську таємницю, або заявник мають право у п'ятиденний строк оскаржити ухвалене судом рішення до апеляційного суду в установленому порядку. Оскарження рішення не зупиняє його виконання.</w:t>
      </w:r>
    </w:p>
    <w:p>
      <w:pPr>
        <w:pStyle w:val="11"/>
        <w:rPr>
          <w:i/>
          <w:i/>
          <w:u w:val="single"/>
        </w:rPr>
      </w:pPr>
      <w:r>
        <w:rPr>
          <w:i/>
          <w:u w:val="single"/>
        </w:rPr>
      </w:r>
    </w:p>
    <w:p>
      <w:pPr>
        <w:pStyle w:val="Normal"/>
        <w:numPr>
          <w:ilvl w:val="0"/>
          <w:numId w:val="1"/>
        </w:numPr>
        <w:jc w:val="both"/>
        <w:rPr>
          <w:b/>
          <w:b/>
          <w:i/>
          <w:i/>
          <w:highlight w:val="green"/>
          <w:u w:val="single"/>
        </w:rPr>
      </w:pPr>
      <w:r>
        <w:rPr>
          <w:b/>
          <w:i/>
          <w:highlight w:val="green"/>
          <w:u w:val="single"/>
        </w:rPr>
        <w:t>Розгляд справ про надання права на шлюб, про розірвання шлюбу за заявою подружжя, яке не має дітей, про поновлення шлюбу після його розірвання, про встановлення режиму окремого проживання за заявою подружжя.</w:t>
      </w:r>
    </w:p>
    <w:p>
      <w:pPr>
        <w:pStyle w:val="Normal"/>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 xml:space="preserve">Суть і значення апеляційного оскарження рішення суду. </w:t>
      </w:r>
    </w:p>
    <w:p>
      <w:pPr>
        <w:pStyle w:val="11"/>
        <w:rPr/>
      </w:pPr>
      <w:r>
        <w:rPr>
          <w:b/>
          <w:bCs/>
          <w:u w:val="single"/>
        </w:rPr>
        <w:t>Стаття 291</w:t>
      </w:r>
      <w:r>
        <w:rPr>
          <w:u w:val="single"/>
        </w:rPr>
        <w:t>. Суди апеляційної інстанції.</w:t>
      </w:r>
      <w:bookmarkStart w:id="1065" w:name="1535"/>
      <w:bookmarkEnd w:id="1065"/>
      <w:r>
        <w:rPr/>
        <w:t> 1. Апеляційною інстанцією у цивільних справах є судові палати у цивільних справах апеляційних загальних судів, у межах територіальної юрисдикції яких знаходиться місцевий суд, який ухвалив судове рішення, що оскаржується.</w:t>
      </w:r>
      <w:bookmarkStart w:id="1066" w:name="1536"/>
      <w:bookmarkEnd w:id="1066"/>
      <w:r>
        <w:rPr/>
        <w:t> </w:t>
      </w:r>
      <w:r>
        <w:rPr>
          <w:b/>
          <w:bCs/>
          <w:u w:val="single"/>
        </w:rPr>
        <w:t>Стаття 292</w:t>
      </w:r>
      <w:r>
        <w:rPr>
          <w:u w:val="single"/>
        </w:rPr>
        <w:t>. Право апеляційного оскарження.</w:t>
      </w:r>
      <w:r>
        <w:rPr/>
        <w:t xml:space="preserve"> 1. Сторони та інші особи, які беруть участь у справі, а також особи, які не брали участі у справі, якщо суд вирішив питання про їх права та обов'язки, мають право оскаржити в апеляційному порядку рішення суду першої інстанції повністю або частково. 2. Ухвала суду першої інстанції оскаржується в апеляційному порядку окремо від рішення суду у випадках, передбачених статтею 293 цього Кодексу. </w:t>
      </w:r>
      <w:r>
        <w:rPr>
          <w:b/>
          <w:bCs/>
          <w:i/>
          <w:iCs/>
        </w:rPr>
        <w:t xml:space="preserve">Суть </w:t>
      </w:r>
      <w:r>
        <w:rPr>
          <w:i/>
          <w:iCs/>
        </w:rPr>
        <w:t xml:space="preserve">апеляції </w:t>
      </w:r>
      <w:r>
        <w:rPr/>
        <w:t>полягає в новому (повторному) розгляді й пере-вирішенні справи судом апеляційної інстанції. Апеляційне оскар</w:t>
        <w:softHyphen/>
        <w:t>ження і перевірка рішень та ухвал суду першої інстанції, що не на</w:t>
        <w:softHyphen/>
      </w:r>
      <w:r>
        <w:rPr>
          <w:spacing w:val="2"/>
        </w:rPr>
        <w:t xml:space="preserve">брали чинності (законної сили) як процесуальна гарантія захисту </w:t>
      </w:r>
      <w:r>
        <w:rPr/>
        <w:t>прав і охоронюваних законом інтересів сторін, інших осіб, які бра</w:t>
        <w:softHyphen/>
        <w:t>ли участь у розгляді справи, і зміцнення законності та виконання завдань цивільного судочинства досягається реалізацією ними пра</w:t>
        <w:softHyphen/>
        <w:t>ва на оскарження судових актів і перевіркою судом апеляційної інстанції їх законності й обґрунтованості шляхом повторного роз</w:t>
        <w:softHyphen/>
        <w:t>гляду справи (перевирішення) з можливістю встановлювати нові факти, досліджувати нові докази, а також докази, які досліджували</w:t>
        <w:softHyphen/>
      </w:r>
      <w:r>
        <w:rPr>
          <w:spacing w:val="2"/>
        </w:rPr>
        <w:t xml:space="preserve">ся судом першої інстанції з порушенням встановленого порядку. </w:t>
      </w:r>
      <w:r>
        <w:rPr/>
        <w:t>Таким чином, при апеляційному оскарженні заінтересовані сто</w:t>
        <w:softHyphen/>
        <w:t>рони та інші особи, які беруть участь у справі і вважають винесене судом першої інстанції рішення, ухвалу незаконними і необґрунтованими, переносять до апеляційної інстанції справу на новий (по</w:t>
        <w:softHyphen/>
      </w:r>
      <w:r>
        <w:rPr>
          <w:spacing w:val="2"/>
        </w:rPr>
        <w:t xml:space="preserve">вторний) розгляд та перевірку такого рішення. </w:t>
      </w:r>
      <w:r>
        <w:rPr/>
        <w:t xml:space="preserve">Значення апеляційного провадження полягає в тому, що воно є </w:t>
      </w:r>
      <w:r>
        <w:rPr>
          <w:spacing w:val="2"/>
        </w:rPr>
        <w:t>однією з форм, яка забезпечує однакове застосування судами за</w:t>
        <w:softHyphen/>
      </w:r>
      <w:r>
        <w:rPr/>
        <w:t>конів при вирішенні цивільних справ. Розгляд справ за апеляційни</w:t>
        <w:softHyphen/>
        <w:t>ми скаргами і поданнями прокурорів дозволяє виправляти помилки судів першої інстанції і спрямовувати їх роботу, забезпечуючи пра</w:t>
        <w:softHyphen/>
      </w:r>
      <w:r>
        <w:rPr>
          <w:spacing w:val="-1"/>
        </w:rPr>
        <w:t xml:space="preserve">вильний та однаковий підхід до норм </w:t>
      </w:r>
      <w:r>
        <w:rPr>
          <w:b/>
          <w:bCs/>
          <w:spacing w:val="-1"/>
        </w:rPr>
        <w:t xml:space="preserve">матеріального </w:t>
      </w:r>
      <w:r>
        <w:rPr>
          <w:spacing w:val="-1"/>
        </w:rPr>
        <w:t>і процесуаль</w:t>
        <w:softHyphen/>
      </w:r>
      <w:r>
        <w:rPr/>
        <w:t>ного права, а також має превентивний характер — попереджує по</w:t>
        <w:softHyphen/>
        <w:t xml:space="preserve">рушення норм права громадянами, організаціями, посадовими і </w:t>
      </w:r>
      <w:r>
        <w:rPr>
          <w:spacing w:val="2"/>
        </w:rPr>
        <w:t>службовими особам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раво апеляційного оскарження рішень та порядок його реалізації.</w:t>
      </w:r>
    </w:p>
    <w:p>
      <w:pPr>
        <w:pStyle w:val="11"/>
        <w:rPr/>
      </w:pPr>
      <w:r>
        <w:rPr/>
        <w:t xml:space="preserve">Право апеляційного оскарження рішення суду першої </w:t>
      </w:r>
      <w:r>
        <w:rPr>
          <w:bCs/>
        </w:rPr>
        <w:t xml:space="preserve">інстанції </w:t>
      </w:r>
      <w:r>
        <w:rPr/>
        <w:t xml:space="preserve">шляхом подання апеляційної скарги та внесення на нього подання </w:t>
      </w:r>
      <w:r>
        <w:rPr>
          <w:spacing w:val="2"/>
        </w:rPr>
        <w:t xml:space="preserve">прокурором — це надана законом можливість на порушення </w:t>
      </w:r>
      <w:r>
        <w:rPr/>
        <w:t>функціональної діяльності суду апеляційної інстанції на новий (по</w:t>
        <w:softHyphen/>
      </w:r>
      <w:r>
        <w:rPr>
          <w:spacing w:val="3"/>
        </w:rPr>
        <w:t xml:space="preserve">ні орний) розгляд цивільної справи і перевірку постановлених за </w:t>
      </w:r>
      <w:r>
        <w:rPr>
          <w:bCs/>
          <w:spacing w:val="-1"/>
        </w:rPr>
        <w:t xml:space="preserve">нею </w:t>
      </w:r>
      <w:r>
        <w:rPr>
          <w:spacing w:val="-1"/>
        </w:rPr>
        <w:t xml:space="preserve">рішень та ухвал на відповідність їх вимогам законності й </w:t>
      </w:r>
      <w:r>
        <w:rPr>
          <w:bCs/>
        </w:rPr>
        <w:t>обґрунтованості.</w:t>
      </w:r>
      <w:r>
        <w:rPr>
          <w:b/>
          <w:bCs/>
          <w:u w:val="single"/>
        </w:rPr>
        <w:t xml:space="preserve"> Стаття 292</w:t>
      </w:r>
      <w:r>
        <w:rPr>
          <w:u w:val="single"/>
        </w:rPr>
        <w:t>. Право апеляційного оскарження.</w:t>
      </w:r>
      <w:r>
        <w:rPr/>
        <w:t> 1. Сторони та інші особи, які беруть участь у справі, а також особи, які не брали участі у справі, якщо суд вирішив питання про їх права та обов'язки, мають право оскаржити в апеляційному порядку рішення суду першої інстанції повністю або частково. 2. Ухвала суду першої інстанції оскаржується в апеляційному порядку окремо від рішення суду у випадках, передбачених статтею 293 цього Кодексу. Правом на подачу апеляційної скарги наділені сторони та інші особи, які брали участь у розгляді справи, а правом внесення апе</w:t>
        <w:softHyphen/>
      </w:r>
      <w:r>
        <w:rPr>
          <w:spacing w:val="2"/>
        </w:rPr>
        <w:t>ляційного подання — прокурор, який брав участь у розгляді спра</w:t>
        <w:softHyphen/>
      </w:r>
      <w:r>
        <w:rPr/>
        <w:t>ви. До суб'єктів, які мають право апеляційного оскарження, насам</w:t>
        <w:softHyphen/>
        <w:t>перед відносяться сторони — позивач і відповідач.</w:t>
      </w:r>
      <w:r>
        <w:rPr>
          <w:spacing w:val="4"/>
        </w:rPr>
        <w:t xml:space="preserve"> Іншими суб'єктами апеляційного оскарження є треті особи як </w:t>
      </w:r>
      <w:r>
        <w:rPr/>
        <w:t>ті, що заявляють самостійні вимоги на предмет спору, так і не заяв</w:t>
        <w:softHyphen/>
      </w:r>
      <w:r>
        <w:rPr>
          <w:spacing w:val="2"/>
        </w:rPr>
        <w:t>ляють таких вимог, незалежно від їх участі в судовому засіданні. До суб'єктів апеляційного оскарження відносяться і правонас</w:t>
        <w:softHyphen/>
      </w:r>
      <w:r>
        <w:rPr/>
        <w:t>тупники сторін та третіх осіб. Судові представники (адвокати, юри</w:t>
        <w:softHyphen/>
        <w:t xml:space="preserve">сконсульти й ін.) можуть оскаржити судове рішення тільки в тому випадку, якщо такі повноваження спеціально оговорені у виданому представникові дорученні. Ця вимога не відноситься до законних представників (батьків, усиновителів, опікунів, попечителів), які </w:t>
      </w:r>
      <w:r>
        <w:rPr>
          <w:spacing w:val="2"/>
        </w:rPr>
        <w:t xml:space="preserve">можуть здійснювати без спеціального доручення всі процесуальні </w:t>
      </w:r>
      <w:r>
        <w:rPr/>
        <w:t>дії від імені осіб, що ними представляються, у тому числі оскаржи</w:t>
        <w:softHyphen/>
      </w:r>
      <w:r>
        <w:rPr>
          <w:spacing w:val="2"/>
        </w:rPr>
        <w:t xml:space="preserve">ти в апеляційному порядку рішення суду першої інстанції. </w:t>
      </w:r>
      <w:r>
        <w:rPr/>
        <w:t xml:space="preserve">Суб'єктом апеляційного оскарження є і прокурор, який реалізує </w:t>
      </w:r>
      <w:r>
        <w:rPr>
          <w:spacing w:val="2"/>
        </w:rPr>
        <w:t xml:space="preserve">своє право шляхом внесення апеляційного подання. </w:t>
      </w:r>
      <w:r>
        <w:rPr>
          <w:b/>
          <w:bCs/>
          <w:u w:val="single"/>
        </w:rPr>
        <w:t>Стаття 294</w:t>
      </w:r>
      <w:r>
        <w:rPr>
          <w:u w:val="single"/>
        </w:rPr>
        <w:t>. Строки апеляційного оскарження.</w:t>
      </w:r>
      <w:r>
        <w:rPr/>
        <w:t xml:space="preserve"> 1. Заяву про апеляційне оскарження рішення суду першої інстанції може бути подано протягом десяти днів з дня проголошення рішення. Апеляційна скарга на рішення суду подається протягом двадцяти днів після подання заяви про апеляційне оскарження. 2. Заяву про апеляційне оскарження ухвали суду першої інстанції може бути подано протягом п'яти днів з дня проголошення ухвали. Апеляційна скарга на ухвалу суду подається протягом десяти днів після подання заяви про апеляційне оскарження. 3. Заява про апеляційне оскарження чи апеляційна скарга, подані після закінчення строків, встановлених цією статтею, залишаються без розгляду, якщо апеляційний суд за заявою особи, яка їх подала, не знайде підстав для поновлення строку, про що постановляється ухвала. </w:t>
      </w:r>
      <w:r>
        <w:rPr>
          <w:b/>
          <w:bCs/>
          <w:u w:val="single"/>
        </w:rPr>
        <w:t>Стаття 296</w:t>
      </w:r>
      <w:r>
        <w:rPr>
          <w:u w:val="single"/>
        </w:rPr>
        <w:t>. Порядок подання заяви про апеляційне оскарження та апеляційної скарги.</w:t>
      </w:r>
      <w:bookmarkStart w:id="1067" w:name="1597"/>
      <w:bookmarkEnd w:id="1067"/>
      <w:r>
        <w:rPr>
          <w:u w:val="single"/>
        </w:rPr>
        <w:t> </w:t>
      </w:r>
      <w:r>
        <w:rPr/>
        <w:t>1. Заява про апеляційне оскарження та апеляційна скарга подаються апеляційному суду через суд першої інстанції, який ухвалив оскаржуване судове рішення.</w:t>
      </w:r>
      <w:bookmarkStart w:id="1068" w:name="1599"/>
      <w:bookmarkStart w:id="1069" w:name="1598"/>
      <w:bookmarkEnd w:id="1068"/>
      <w:bookmarkEnd w:id="1069"/>
      <w:r>
        <w:rPr/>
        <w:t> 2. Суд першої інстанції після одержання усіх апеляційних скарг у справі від осіб, які подали заяви про апеляційне оскарження, або через три дні після закінчення строку на подання апеляційної скарги надсилає їх разом зі справою до апеляційного суду. Апеляційні скарги, що надійшли після цього, не пізніше наступного робочого дня після їхнього надходження направляються до апеляційного суду. Законодавством детально регламентовані вимоги, які пред'явля</w:t>
        <w:softHyphen/>
      </w:r>
      <w:r>
        <w:rPr>
          <w:spacing w:val="-2"/>
        </w:rPr>
        <w:t xml:space="preserve">ються до форми і змісту апеляційної скарги. </w:t>
      </w:r>
      <w:r>
        <w:rPr>
          <w:b/>
          <w:bCs/>
          <w:u w:val="single"/>
        </w:rPr>
        <w:t>Стаття 297</w:t>
      </w:r>
      <w:r>
        <w:rPr>
          <w:u w:val="single"/>
        </w:rPr>
        <w:t>. Порядок прийняття апеляційної скарги до розгляду.</w:t>
      </w:r>
      <w:bookmarkStart w:id="1070" w:name="1601"/>
      <w:bookmarkEnd w:id="1070"/>
      <w:r>
        <w:rPr/>
        <w:t> 1. Справа реєструється в апеляційному суді і передається в порядку черговості судді-доповідачу. Протягом трьох днів після надходження справи суддя-доповідач вирішує питання про прийняття апеляційної скарги до розгляду апеляційним судом.</w:t>
      </w:r>
      <w:bookmarkStart w:id="1071" w:name="1602"/>
      <w:bookmarkEnd w:id="1071"/>
      <w:r>
        <w:rPr/>
        <w:t> 2. До апеляційної скарги, яка не оформлена відповідно до вимог, встановлених статтею 295 цього Кодексу, а також у разі несплати суми судового збору чи неоплати витрат на інформаційно-технічне забезпечення розгляду справи застосовуються положення статті 121 цього Кодексу.</w:t>
      </w:r>
      <w:bookmarkStart w:id="1072" w:name="1603"/>
      <w:bookmarkEnd w:id="1072"/>
      <w:r>
        <w:rPr/>
        <w:t> 3. Про прийняття апеляційної скарги до розгляду або повернення скарги суддя-доповідач постановляє ухвалу. Ухвалу судді про повернення апеляційної скарги може бути оскаржено в касаційному порядку.</w:t>
      </w:r>
      <w:bookmarkStart w:id="1073" w:name="1604"/>
      <w:bookmarkEnd w:id="1073"/>
      <w:r>
        <w:rPr/>
        <w:t> 4. При надходженні неналежно оформленої справи, з нерозглянутими зауваженнями на правильність і повноту фіксування судового процесу технічними засобами або з нерозглянутими письмовими зауваженнями щодо повноти чи неправильності протоколу судового засідання, або без вирішення питання про ухвалення додаткового рішення суддя-доповідач повертає справу до суду першої інстанції, про що постановляє ухвалу із зазначенням строку, протягом якого суд першої інстанції має усунути недоліки. </w:t>
      </w:r>
      <w:r>
        <w:rPr>
          <w:b/>
          <w:bCs/>
          <w:u w:val="single"/>
        </w:rPr>
        <w:t>Стаття 298</w:t>
      </w:r>
      <w:r>
        <w:rPr>
          <w:u w:val="single"/>
        </w:rPr>
        <w:t>. Надіслання копій заяви про апеляційне оскарження, апеляційної скарги та доданих до них матеріалів особам, які беруть участь у справі.</w:t>
      </w:r>
      <w:bookmarkStart w:id="1074" w:name="1607"/>
      <w:bookmarkEnd w:id="1074"/>
      <w:r>
        <w:rPr>
          <w:u w:val="single"/>
        </w:rPr>
        <w:t> </w:t>
      </w:r>
      <w:r>
        <w:rPr/>
        <w:t xml:space="preserve">1. Апеляційний суд не пізніше наступного дня після постановлення ухвали про прийняття апеляційної скарги до розгляду надсилає копії заяви про апеляційне оскарження, апеляційної скарги та доданих до них матеріалів особам, які беруть участь у справі, і встановлює строк, протягом якого можуть бути подані ними заперечення на апеляційну скаргу. </w:t>
      </w:r>
      <w:r>
        <w:rPr>
          <w:b/>
          <w:bCs/>
          <w:u w:val="single"/>
        </w:rPr>
        <w:t>Стаття 299</w:t>
      </w:r>
      <w:r>
        <w:rPr>
          <w:u w:val="single"/>
        </w:rPr>
        <w:t>. Приєднання до апеляційної скарги.</w:t>
      </w:r>
      <w:bookmarkStart w:id="1075" w:name="1609"/>
      <w:bookmarkEnd w:id="1075"/>
      <w:r>
        <w:rPr/>
        <w:t> 1. Особи, які беруть участь у справі, мають право приєднатися до апеляційної скарги, поданої особою, на стороні якої вони виступали. До апеляційної скарги мають право приєднатися також особи, які не брали участі у справі, якщо суд вирішив питання про їх права та обов'язки.</w:t>
      </w:r>
      <w:bookmarkStart w:id="1076" w:name="1610"/>
      <w:bookmarkEnd w:id="1076"/>
      <w:r>
        <w:rPr/>
        <w:t> 2. Заяву про приєднання до апеляційної скарги може бути подано до початку розгляду справи в апеляційному суді.</w:t>
      </w:r>
      <w:bookmarkStart w:id="1077" w:name="1611"/>
      <w:bookmarkEnd w:id="1077"/>
      <w:r>
        <w:rPr/>
        <w:t> 3. За подання заяви про приєднання до апеляційної скарги судовий збір не сплачується.</w:t>
      </w:r>
      <w:bookmarkStart w:id="1078" w:name="1612"/>
      <w:bookmarkEnd w:id="1078"/>
      <w:r>
        <w:rPr/>
        <w:t> </w:t>
      </w:r>
      <w:r>
        <w:rPr>
          <w:b/>
          <w:bCs/>
          <w:u w:val="single"/>
        </w:rPr>
        <w:t>Стаття 300</w:t>
      </w:r>
      <w:r>
        <w:rPr>
          <w:u w:val="single"/>
        </w:rPr>
        <w:t>. Доповнення, зміна апеляційної скарги або відкликання її чи відмова від неї.</w:t>
      </w:r>
      <w:bookmarkStart w:id="1079" w:name="1613"/>
      <w:bookmarkEnd w:id="1079"/>
      <w:r>
        <w:rPr/>
        <w:t> 1. Особа, яка подала апеляційну скаргу, має право доповнити чи змінити її протягом строку на апеляційне оскарження.</w:t>
      </w:r>
      <w:bookmarkStart w:id="1080" w:name="1614"/>
      <w:bookmarkEnd w:id="1080"/>
      <w:r>
        <w:rPr/>
        <w:t> 2. Особа, яка подала апеляційну скаргу, має право відкликати її до початку розгляду справи в апеляційному суді, а друга сторона має право визнати апеляційну скаргу обґрунтованою в повному обсязі чи в певній частині.</w:t>
      </w:r>
      <w:bookmarkStart w:id="1081" w:name="1615"/>
      <w:bookmarkEnd w:id="1081"/>
      <w:r>
        <w:rPr/>
        <w:t> 3. При відкликанні апеляційної скарги суддя, який готував справу до розгляду в апеляційному суді, постановляє ухвалу про повернення скарги.</w:t>
      </w:r>
      <w:bookmarkStart w:id="1082" w:name="1616"/>
      <w:bookmarkEnd w:id="1082"/>
      <w:r>
        <w:rPr/>
        <w:t> 4. Особа, яка подала апеляційну скаргу, має право протягом усього часу розгляду справи відмовитися від неї повністю або частково. Питання про прийняття відмови від апеляційної скарги і закриття у зв'язку з цим апеляційного провадження вирішується апеляційним судом, що розглядає справу, в судовому засіданні. Повторне оскарження цього рішення, ухвали з тих самих підстав не допускається.</w:t>
      </w:r>
      <w:bookmarkStart w:id="1083" w:name="1617"/>
      <w:bookmarkEnd w:id="1083"/>
      <w:r>
        <w:rPr/>
        <w:t> 5. Визнання апеляційної скарги другою стороною враховується апеляційним судом у частині наявності або відсутності фактів, які мають значення для вирішення справи.</w:t>
      </w:r>
    </w:p>
    <w:p>
      <w:pPr>
        <w:pStyle w:val="11"/>
        <w:rPr>
          <w:b/>
          <w:b/>
          <w:i/>
          <w:i/>
          <w:u w:val="single"/>
        </w:rPr>
      </w:pPr>
      <w:r>
        <w:rPr>
          <w:b/>
          <w:i/>
          <w:u w:val="single"/>
        </w:rPr>
      </w:r>
    </w:p>
    <w:p>
      <w:pPr>
        <w:pStyle w:val="Normal"/>
        <w:numPr>
          <w:ilvl w:val="0"/>
          <w:numId w:val="1"/>
        </w:numPr>
        <w:jc w:val="both"/>
        <w:rPr>
          <w:b/>
          <w:b/>
          <w:i/>
          <w:i/>
          <w:u w:val="single"/>
        </w:rPr>
      </w:pPr>
      <w:r>
        <w:rPr>
          <w:b/>
          <w:i/>
          <w:u w:val="single"/>
        </w:rPr>
        <w:t>Ухвали, на які можуть бути подані апеляційні скарги окремо від рішення суду.</w:t>
      </w:r>
    </w:p>
    <w:p>
      <w:pPr>
        <w:pStyle w:val="11"/>
        <w:rPr>
          <w:b/>
          <w:b/>
          <w:i/>
          <w:i/>
          <w:u w:val="single"/>
        </w:rPr>
      </w:pPr>
      <w:r>
        <w:rPr/>
        <w:t> </w:t>
      </w:r>
      <w:r>
        <w:rPr>
          <w:b/>
          <w:bCs/>
          <w:u w:val="single"/>
        </w:rPr>
        <w:t>Стаття 292</w:t>
      </w:r>
      <w:r>
        <w:rPr>
          <w:u w:val="single"/>
        </w:rPr>
        <w:t>. Право апеляційного оскарження.</w:t>
      </w:r>
      <w:r>
        <w:rPr/>
        <w:t> 1. Сторони та інші особи, які беруть участь у справі, а також особи, які не брали участі у справі, якщо суд вирішив питання про їх права та обов'язки, мають право оскаржити в апеляційному порядку рішення суду першої інстанції повністю або частково. 2. Ухвала суду першої інстанції оскаржується в апеляційному порядку окремо від рішення суду у випадках, передбачених статтею 293 цього Кодексу. </w:t>
      </w:r>
      <w:r>
        <w:rPr>
          <w:b/>
          <w:bCs/>
          <w:u w:val="single"/>
        </w:rPr>
        <w:t>Стаття 293</w:t>
      </w:r>
      <w:r>
        <w:rPr>
          <w:u w:val="single"/>
        </w:rPr>
        <w:t>. Ухвали, на які можуть бути подані скарги окремо від рішення суду.</w:t>
      </w:r>
      <w:bookmarkStart w:id="1084" w:name="1540"/>
      <w:bookmarkEnd w:id="1084"/>
      <w:r>
        <w:rPr>
          <w:u w:val="single"/>
        </w:rPr>
        <w:t> </w:t>
      </w:r>
      <w:r>
        <w:rPr/>
        <w:t>1. Окремо від рішення суду можуть бути оскаржені в апеляційному порядку ухвали суду першої інстанції щодо:</w:t>
      </w:r>
      <w:bookmarkStart w:id="1085" w:name="1541"/>
      <w:bookmarkEnd w:id="1085"/>
      <w:r>
        <w:rPr/>
        <w:t> 1) відмови у прийнятті заяви про видачу судового наказу або скасуванні судового наказу;</w:t>
      </w:r>
      <w:bookmarkStart w:id="1086" w:name="1542"/>
      <w:bookmarkEnd w:id="1086"/>
      <w:r>
        <w:rPr/>
        <w:t> 2) забезпечення позову, а також щодо скасування забезпечення позову;</w:t>
      </w:r>
      <w:bookmarkStart w:id="1087" w:name="1543"/>
      <w:bookmarkEnd w:id="1087"/>
      <w:r>
        <w:rPr/>
        <w:t> 3) повернення заяви позивачеві (заявникові);</w:t>
      </w:r>
      <w:bookmarkStart w:id="1088" w:name="1544"/>
      <w:bookmarkEnd w:id="1088"/>
      <w:r>
        <w:rPr/>
        <w:t> 4) відмови у відкритті провадження у справі;</w:t>
      </w:r>
      <w:bookmarkStart w:id="1089" w:name="1545"/>
      <w:bookmarkEnd w:id="1089"/>
      <w:r>
        <w:rPr/>
        <w:t> 5) відкриття провадження у справі з недотриманням правил підсудності;</w:t>
      </w:r>
      <w:bookmarkStart w:id="1090" w:name="1546"/>
      <w:bookmarkEnd w:id="1090"/>
      <w:r>
        <w:rPr/>
        <w:t> 6) передачі справи на розгляд іншому суду;</w:t>
      </w:r>
      <w:bookmarkStart w:id="1091" w:name="1547"/>
      <w:bookmarkEnd w:id="1091"/>
      <w:r>
        <w:rPr/>
        <w:t> 7) відмови поновити або продовжити пропущений процесуальний строк;</w:t>
      </w:r>
      <w:bookmarkStart w:id="1092" w:name="1548"/>
      <w:bookmarkEnd w:id="1092"/>
      <w:r>
        <w:rPr/>
        <w:t> 8) визнання мирової угоди за клопотанням сторін;</w:t>
      </w:r>
      <w:bookmarkStart w:id="1093" w:name="1549"/>
      <w:bookmarkEnd w:id="1093"/>
      <w:r>
        <w:rPr/>
        <w:t> 9) визначення розміру судових витрат;</w:t>
      </w:r>
      <w:bookmarkStart w:id="1094" w:name="1550"/>
      <w:bookmarkEnd w:id="1094"/>
      <w:r>
        <w:rPr/>
        <w:t> 10) внесення виправлень у рішення;</w:t>
      </w:r>
      <w:bookmarkStart w:id="1095" w:name="1551"/>
      <w:bookmarkEnd w:id="1095"/>
      <w:r>
        <w:rPr/>
        <w:t> 11) відмови ухвалити додаткове рішення;</w:t>
      </w:r>
      <w:bookmarkStart w:id="1096" w:name="1552"/>
      <w:bookmarkEnd w:id="1096"/>
      <w:r>
        <w:rPr/>
        <w:t> 12) роз'яснення рішення;</w:t>
      </w:r>
      <w:bookmarkStart w:id="1097" w:name="1553"/>
      <w:bookmarkEnd w:id="1097"/>
      <w:r>
        <w:rPr/>
        <w:t> 13) зупинення провадження у справі;</w:t>
      </w:r>
      <w:bookmarkStart w:id="1098" w:name="1554"/>
      <w:bookmarkEnd w:id="1098"/>
      <w:r>
        <w:rPr/>
        <w:t> 14) закриття провадження у справі;</w:t>
      </w:r>
      <w:bookmarkStart w:id="1099" w:name="1555"/>
      <w:bookmarkEnd w:id="1099"/>
      <w:r>
        <w:rPr/>
        <w:t> 15) залишення заяви без розгляду;</w:t>
      </w:r>
      <w:bookmarkStart w:id="1100" w:name="1556"/>
      <w:bookmarkEnd w:id="1100"/>
      <w:r>
        <w:rPr/>
        <w:t> 16) залишення заяви про перегляд заочного рішення без розгляду;</w:t>
      </w:r>
      <w:bookmarkStart w:id="1101" w:name="1557"/>
      <w:bookmarkEnd w:id="1101"/>
      <w:r>
        <w:rPr/>
        <w:t> 17) відхилення заяви про перегляд судового рішення у зв'язку з нововиявленими обставинами;</w:t>
      </w:r>
      <w:bookmarkStart w:id="1102" w:name="1558"/>
      <w:bookmarkEnd w:id="1102"/>
      <w:r>
        <w:rPr/>
        <w:t> 18) видачі дубліката виконавчого листа;</w:t>
      </w:r>
      <w:bookmarkStart w:id="1103" w:name="1559"/>
      <w:bookmarkEnd w:id="1103"/>
      <w:r>
        <w:rPr/>
        <w:t> 19) поновлення пропущеного строку для пред'явлення виконавчого документа до виконання;</w:t>
      </w:r>
      <w:bookmarkStart w:id="1104" w:name="1560"/>
      <w:bookmarkEnd w:id="1104"/>
      <w:r>
        <w:rPr/>
        <w:t> 20) відстрочки і розстрочки, зміни чи встановлення способу і порядку виконання рішення;</w:t>
      </w:r>
      <w:bookmarkStart w:id="1105" w:name="1561"/>
      <w:bookmarkEnd w:id="1105"/>
      <w:r>
        <w:rPr/>
        <w:t> 21) тимчасового влаштування дитини до дитячого або лікувального закладу;</w:t>
      </w:r>
      <w:bookmarkStart w:id="1106" w:name="1562"/>
      <w:bookmarkEnd w:id="1106"/>
      <w:r>
        <w:rPr/>
        <w:t> 22) оголошення розшуку відповідача (боржника) або дитини;</w:t>
      </w:r>
      <w:bookmarkStart w:id="1107" w:name="1563"/>
      <w:bookmarkEnd w:id="1107"/>
      <w:r>
        <w:rPr/>
        <w:t> 23) примусового проникнення до житла;</w:t>
      </w:r>
      <w:bookmarkStart w:id="1108" w:name="1564"/>
      <w:bookmarkEnd w:id="1108"/>
      <w:r>
        <w:rPr/>
        <w:t> 24) звернення стягнення на грошові кошти, що знаходяться на рахунках;</w:t>
      </w:r>
      <w:bookmarkStart w:id="1109" w:name="1565"/>
      <w:bookmarkEnd w:id="1109"/>
      <w:r>
        <w:rPr/>
        <w:t> 25) заміни сторони виконавчого провадження;</w:t>
      </w:r>
      <w:bookmarkStart w:id="1110" w:name="1566"/>
      <w:bookmarkEnd w:id="1110"/>
      <w:r>
        <w:rPr/>
        <w:t> 26) визначення частки майна боржника у майні, яким він володіє спільно з іншими особами;</w:t>
      </w:r>
      <w:bookmarkStart w:id="1111" w:name="1567"/>
      <w:bookmarkEnd w:id="1111"/>
      <w:r>
        <w:rPr/>
        <w:t> 27) рішень, дій або бездіяльності державного виконавця чи іншої посадової особи державної виконавчої служби;</w:t>
      </w:r>
      <w:bookmarkStart w:id="1112" w:name="1568"/>
      <w:bookmarkEnd w:id="1112"/>
      <w:r>
        <w:rPr/>
        <w:t> 28) повороту виконання рішення суду;</w:t>
      </w:r>
      <w:bookmarkStart w:id="1113" w:name="1569"/>
      <w:bookmarkEnd w:id="1113"/>
      <w:r>
        <w:rPr/>
        <w:t> 28-1) виправлення помилки у виконавчому листі або визнання виконавчого листа таким, що не підлягає виконанню;</w:t>
      </w:r>
      <w:bookmarkStart w:id="1114" w:name="1570"/>
      <w:bookmarkEnd w:id="1114"/>
      <w:r>
        <w:rPr/>
        <w:t xml:space="preserve"> 29) відмови в поновленні втраченого судового провадження;</w:t>
      </w:r>
      <w:bookmarkStart w:id="1115" w:name="1571"/>
      <w:bookmarkEnd w:id="1115"/>
      <w:r>
        <w:rPr/>
        <w:t> 30) звільнення (призначення) опікуна чи піклувальника.</w:t>
      </w:r>
      <w:bookmarkStart w:id="1116" w:name="1572"/>
      <w:bookmarkEnd w:id="1116"/>
      <w:r>
        <w:rPr/>
        <w:t> 2. Заперечення на ухвали, що не підлягають оскарженню окремо від рішення суду, включаються до апеляційної скарги на рішення суду.</w:t>
      </w:r>
    </w:p>
    <w:p>
      <w:pPr>
        <w:pStyle w:val="Normal"/>
        <w:jc w:val="both"/>
        <w:rPr>
          <w:b/>
          <w:b/>
          <w:i/>
          <w:i/>
          <w:u w:val="single"/>
        </w:rPr>
      </w:pPr>
      <w:r>
        <w:rPr>
          <w:b/>
          <w:i/>
          <w:u w:val="single"/>
        </w:rPr>
      </w:r>
    </w:p>
    <w:p>
      <w:pPr>
        <w:pStyle w:val="Normal"/>
        <w:numPr>
          <w:ilvl w:val="0"/>
          <w:numId w:val="1"/>
        </w:numPr>
        <w:jc w:val="both"/>
        <w:rPr>
          <w:b/>
          <w:b/>
          <w:i/>
          <w:i/>
          <w:highlight w:val="green"/>
          <w:u w:val="single"/>
        </w:rPr>
      </w:pPr>
      <w:r>
        <w:rPr>
          <w:b/>
          <w:i/>
          <w:highlight w:val="green"/>
          <w:u w:val="single"/>
        </w:rPr>
        <w:t>Підстави апеляційного оскарження судових рішень.</w:t>
      </w:r>
    </w:p>
    <w:p>
      <w:pPr>
        <w:pStyle w:val="Normal"/>
        <w:ind w:left="360" w:hanging="0"/>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 xml:space="preserve">Строки апеляційного оскарження. </w:t>
      </w:r>
    </w:p>
    <w:p>
      <w:pPr>
        <w:pStyle w:val="11"/>
        <w:rPr/>
      </w:pPr>
      <w:r>
        <w:rPr>
          <w:b/>
          <w:bCs/>
          <w:u w:val="single"/>
        </w:rPr>
        <w:t>Стаття 292</w:t>
      </w:r>
      <w:r>
        <w:rPr>
          <w:u w:val="single"/>
        </w:rPr>
        <w:t>. Право апеляційного оскарження.</w:t>
      </w:r>
      <w:r>
        <w:rPr/>
        <w:t xml:space="preserve"> 1. Сторони та інші особи, які беруть участь у справі, а також особи, які не брали участі у справі, якщо суд вирішив питання про їх права та обов'язки, мають право оскаржити в апеляційному порядку рішення суду першої інстанції повністю або частково. 2. Ухвала суду першої інстанції оскаржується в апеляційному порядку окремо від рішення суду у випадках, передбачених статтею 293 цього Кодексу. </w:t>
      </w:r>
      <w:r>
        <w:rPr>
          <w:b/>
          <w:bCs/>
          <w:u w:val="single"/>
        </w:rPr>
        <w:t>Стаття 294</w:t>
      </w:r>
      <w:r>
        <w:rPr>
          <w:u w:val="single"/>
        </w:rPr>
        <w:t>. Строки апеляційного оскарження.</w:t>
      </w:r>
      <w:r>
        <w:rPr/>
        <w:t> 1. Заяву про апеляційне оскарження рішення суду першої інстанції може бути подано протягом десяти днів з дня проголошення рішення. Апеляційна скарга на рішення суду подається протягом двадцяти днів після подання заяви про апеляційне оскарження. 2. Заяву про апеляційне оскарження ухвали суду першої інстанції може бути подано протягом п'яти днів з дня проголошення ухвали. Апеляційна скарга на ухвалу суду подається протягом десяти днів після подання заяви про апеляційне оскарження. 3. Заява про апеляційне оскарження чи апеляційна скарга, подані після закінчення строків, встановлених цією статтею, залишаються без розгляду, якщо апеляційний суд за заявою особи, яка їх подала, не знайде підстав для поновлення строку, про що постановляється ухвала.</w:t>
      </w:r>
    </w:p>
    <w:p>
      <w:pPr>
        <w:pStyle w:val="11"/>
        <w:rPr>
          <w:b/>
          <w:b/>
          <w:i/>
          <w:i/>
          <w:u w:val="single"/>
        </w:rPr>
      </w:pPr>
      <w:r>
        <w:rPr>
          <w:b/>
          <w:i/>
          <w:u w:val="single"/>
        </w:rPr>
      </w:r>
    </w:p>
    <w:p>
      <w:pPr>
        <w:pStyle w:val="Normal"/>
        <w:numPr>
          <w:ilvl w:val="0"/>
          <w:numId w:val="1"/>
        </w:numPr>
        <w:jc w:val="both"/>
        <w:rPr>
          <w:b/>
          <w:b/>
          <w:i/>
          <w:i/>
          <w:u w:val="single"/>
        </w:rPr>
      </w:pPr>
      <w:r>
        <w:rPr>
          <w:b/>
          <w:i/>
          <w:u w:val="single"/>
        </w:rPr>
        <w:t>Форма і зміст апеляційної скарги.</w:t>
      </w:r>
    </w:p>
    <w:p>
      <w:pPr>
        <w:pStyle w:val="11"/>
        <w:rPr>
          <w:b/>
          <w:b/>
          <w:i/>
          <w:i/>
          <w:u w:val="single"/>
        </w:rPr>
      </w:pPr>
      <w:r>
        <w:rPr>
          <w:b/>
          <w:bCs/>
          <w:u w:val="single"/>
        </w:rPr>
        <w:t>Стаття 292</w:t>
      </w:r>
      <w:r>
        <w:rPr>
          <w:u w:val="single"/>
        </w:rPr>
        <w:t>. Право апеляційного оскарження.</w:t>
      </w:r>
      <w:r>
        <w:rPr/>
        <w:t> 1. Сторони та інші особи, які беруть участь у справі, а також особи, які не брали участі у справі, якщо суд вирішив питання про їх права та обов'язки, мають право оскаржити в апеляційному порядку рішення суду першої інстанції повністю або частково. 2. Ухвала суду першої інстанції оскаржується в апеляційному порядку окремо від рішення суду у випадках, передбачених статтею 293 цього Кодексу. </w:t>
      </w:r>
      <w:r>
        <w:rPr>
          <w:b/>
          <w:bCs/>
          <w:u w:val="single"/>
        </w:rPr>
        <w:t>Стаття 295</w:t>
      </w:r>
      <w:r>
        <w:rPr>
          <w:u w:val="single"/>
        </w:rPr>
        <w:t>. Форма і зміст заяви про апеляційне оскарження та апеляційної скарги.</w:t>
      </w:r>
      <w:bookmarkStart w:id="1117" w:name="1578"/>
      <w:bookmarkEnd w:id="1117"/>
      <w:r>
        <w:rPr/>
        <w:t> 1. Заява про апеляційне оскарження та апеляційна скарга подаються у письмовій формі.</w:t>
      </w:r>
      <w:bookmarkStart w:id="1118" w:name="1579"/>
      <w:bookmarkEnd w:id="1118"/>
      <w:r>
        <w:rPr/>
        <w:t> 2. У заяві про апеляційне оскарження мають бути зазначені:</w:t>
      </w:r>
      <w:bookmarkStart w:id="1119" w:name="1580"/>
      <w:bookmarkEnd w:id="1119"/>
      <w:r>
        <w:rPr/>
        <w:t> 1) найменування суду, до якого подається заява;</w:t>
      </w:r>
      <w:bookmarkStart w:id="1120" w:name="1581"/>
      <w:bookmarkEnd w:id="1120"/>
      <w:r>
        <w:rPr/>
        <w:t> 2) ім'я (найменування) особи, яка подає заяву, її місце проживання або місцезнаходження;</w:t>
      </w:r>
      <w:bookmarkStart w:id="1121" w:name="1582"/>
      <w:bookmarkEnd w:id="1121"/>
      <w:r>
        <w:rPr/>
        <w:t> 3) рішення або ухвала, що оскаржуються.</w:t>
      </w:r>
      <w:bookmarkStart w:id="1122" w:name="1583"/>
      <w:bookmarkEnd w:id="1122"/>
      <w:r>
        <w:rPr/>
        <w:t> 3. В апеляційній скарзі мають бути зазначені:</w:t>
      </w:r>
      <w:bookmarkStart w:id="1123" w:name="1584"/>
      <w:bookmarkEnd w:id="1123"/>
      <w:r>
        <w:rPr/>
        <w:t> 1) найменування суду, до якого подається скарга;</w:t>
      </w:r>
      <w:bookmarkStart w:id="1124" w:name="1585"/>
      <w:bookmarkEnd w:id="1124"/>
      <w:r>
        <w:rPr/>
        <w:t> 2) ім'я (найменування) особи, яка подає скаргу, її місце проживання або місцезнаходження;</w:t>
      </w:r>
      <w:bookmarkStart w:id="1125" w:name="1586"/>
      <w:bookmarkEnd w:id="1125"/>
      <w:r>
        <w:rPr/>
        <w:t> 3) ім'я (найменування) осіб, які беруть участь у справі, їх місце проживання або місцезнаходження;</w:t>
      </w:r>
      <w:bookmarkStart w:id="1126" w:name="1587"/>
      <w:bookmarkEnd w:id="1126"/>
      <w:r>
        <w:rPr/>
        <w:t> 4) дата подання заяви про апеляційне оскарження;</w:t>
      </w:r>
      <w:bookmarkStart w:id="1127" w:name="1588"/>
      <w:bookmarkEnd w:id="1127"/>
      <w:r>
        <w:rPr/>
        <w:t> 5) в чому полягає незаконність і (або) необґрунтованість рішення або ухвали (неповнота встановлення обставин, які мають значення для справи, та (або) неправильність встановлення обставин, які мають значення для справи, внаслідок необґрунтованої відмови у прийнятті доказів, неправильного їх дослідження чи оцінки, неподання доказів з поважних причин та (або) неправильне визначення відповідно до встановлених судом обставин правовідносин);</w:t>
      </w:r>
      <w:bookmarkStart w:id="1128" w:name="1589"/>
      <w:bookmarkEnd w:id="1128"/>
      <w:r>
        <w:rPr/>
        <w:t> 6) нові обставини, які підлягають встановленню, докази, які підлягають дослідженню чи оцінці, обґрунтування поважності причин неподання доказів у суд першої інстанції, заперечення проти доказів, використаних судом першої інстанції;</w:t>
      </w:r>
      <w:bookmarkStart w:id="1129" w:name="1590"/>
      <w:bookmarkEnd w:id="1129"/>
      <w:r>
        <w:rPr/>
        <w:t> 7) клопотання особи, яка подала скаргу;</w:t>
      </w:r>
      <w:bookmarkStart w:id="1130" w:name="1591"/>
      <w:bookmarkEnd w:id="1130"/>
      <w:r>
        <w:rPr/>
        <w:t> 8) перелік документів та інших матеріалів, що додаються.</w:t>
      </w:r>
      <w:bookmarkStart w:id="1131" w:name="1592"/>
      <w:bookmarkEnd w:id="1131"/>
      <w:r>
        <w:rPr/>
        <w:t> 4. Апеляційна скарга може бути подана без попереднього подання заяви про апеляційне оскарження, якщо скарга подається у строк, встановлений для подання заяви про апеляційне оскарження.</w:t>
      </w:r>
      <w:bookmarkStart w:id="1132" w:name="1593"/>
      <w:bookmarkEnd w:id="1132"/>
      <w:r>
        <w:rPr/>
        <w:t> 5. Заява про апеляційне оскарження та апеляційна скарга підписуються особою, яка їх подає, або її представником.</w:t>
      </w:r>
      <w:bookmarkStart w:id="1133" w:name="1594"/>
      <w:bookmarkEnd w:id="1133"/>
      <w:r>
        <w:rPr/>
        <w:t> 6. До заяви про апеляційне оскарження чи апеляційної скарги, поданих представником, повинна бути додана довіреність або інший документ, що посвідчує повноваження представника, якщо ці документи раніше не подавалися.</w:t>
      </w:r>
      <w:bookmarkStart w:id="1134" w:name="1595"/>
      <w:bookmarkEnd w:id="1134"/>
      <w:r>
        <w:rPr/>
        <w:t> 7. До заяви про апеляційне оскарження та апеляційної скарги додаються копії заяви, скарги та доданих письмових матеріалів відповідно до кількості осіб, які беруть участь у справі.</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рядок подання апеляційної скарги.</w:t>
      </w:r>
    </w:p>
    <w:p>
      <w:pPr>
        <w:pStyle w:val="11"/>
        <w:rPr>
          <w:b/>
          <w:b/>
          <w:i/>
          <w:i/>
          <w:u w:val="single"/>
        </w:rPr>
      </w:pPr>
      <w:r>
        <w:rPr>
          <w:b/>
          <w:bCs/>
          <w:u w:val="single"/>
        </w:rPr>
        <w:t>Стаття 292</w:t>
      </w:r>
      <w:r>
        <w:rPr>
          <w:u w:val="single"/>
        </w:rPr>
        <w:t>. Право апеляційного оскарження.</w:t>
      </w:r>
      <w:r>
        <w:rPr/>
        <w:t> 1. Сторони та інші особи, які беруть участь у справі, а також особи, які не брали участі у справі, якщо суд вирішив питання про їх права та обов'язки, мають право оскаржити в апеляційному порядку рішення суду першої інстанції повністю або частково. 2. Ухвала суду першої інстанції оскаржується в апеляційному порядку окремо від рішення суду у випадках, передбачених статтею 293 цього Кодексу. </w:t>
      </w:r>
      <w:r>
        <w:rPr>
          <w:b/>
          <w:bCs/>
          <w:u w:val="single"/>
        </w:rPr>
        <w:t>Стаття 296</w:t>
      </w:r>
      <w:r>
        <w:rPr>
          <w:u w:val="single"/>
        </w:rPr>
        <w:t>. Порядок подання заяви про апеляційне оскарження та апеляційної скарги. </w:t>
      </w:r>
      <w:r>
        <w:rPr/>
        <w:t>1. Заява про апеляційне оскарження та апеляційна скарга подаються апеляційному суду через суд першої інстанції, який ухвалив оскаржуване судове рішення. 2. Суд першої інстанції після одержання усіх апеляційних скарг у справі від осіб, які подали заяви про апеляційне оскарження, або через три дні після закінчення строку на подання апеляційної скарги надсилає їх разом зі справою до апеляційного суду. Апеляційні скарги, що надійшли після цього, не пізніше наступного робочого дня після їхнього надходження направляються до апеляційного суд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роцесуальний порядок розгляду апеляційної скарги судом другої інстанції. </w:t>
      </w:r>
    </w:p>
    <w:p>
      <w:pPr>
        <w:pStyle w:val="11"/>
        <w:rPr>
          <w:b/>
          <w:b/>
          <w:i/>
          <w:i/>
          <w:u w:val="single"/>
        </w:rPr>
      </w:pPr>
      <w:r>
        <w:rPr>
          <w:b/>
          <w:bCs/>
          <w:u w:val="single"/>
        </w:rPr>
        <w:t>Стаття 303</w:t>
      </w:r>
      <w:r>
        <w:rPr>
          <w:u w:val="single"/>
        </w:rPr>
        <w:t>. Межі розгляду справи апеляційним судом.</w:t>
      </w:r>
      <w:bookmarkStart w:id="1135" w:name="1634"/>
      <w:bookmarkEnd w:id="1135"/>
      <w:r>
        <w:rPr>
          <w:u w:val="single"/>
        </w:rPr>
        <w:t> </w:t>
      </w:r>
      <w:r>
        <w:rPr/>
        <w:t>1. Під час розгляду справи в апеляційному порядку апеляційний суд перевіряє законність і обґрунтованість рішення суду першої інстанції в межах доводів апеляційної скарги та вимог, заявлених у суді першої інстанції.</w:t>
      </w:r>
      <w:bookmarkStart w:id="1136" w:name="1635"/>
      <w:bookmarkEnd w:id="1136"/>
      <w:r>
        <w:rPr/>
        <w:t> 2. Апеляційний суд досліджує докази, які судом першої інстанції були досліджені з порушенням встановленого порядку або в дослідженні яких було неправомірно відмовлено, а також нові докази, неподання яких до суду першої інстанції було зумовлено поважними причинами.</w:t>
      </w:r>
      <w:bookmarkStart w:id="1137" w:name="1636"/>
      <w:bookmarkEnd w:id="1137"/>
      <w:r>
        <w:rPr/>
        <w:t> 3. Апеляційний суд не обмежений доводами апеляційної скарги, якщо під час розгляду справи буде встановлено неправильне застосування норм матеріального права або порушення норм процесуального права, які є обов'язковою підставою для скасування рішення.</w:t>
      </w:r>
      <w:bookmarkStart w:id="1138" w:name="1637"/>
      <w:bookmarkEnd w:id="1138"/>
      <w:r>
        <w:rPr/>
        <w:t> 4. Якщо поза увагою доводів апеляційної скарги залишилась очевидна незаконність або необґрунтованість рішення суду першої інстанції у справах окремого провадження, апеляційний суд перевіряє справу в повному обсязі.</w:t>
      </w:r>
      <w:bookmarkStart w:id="1139" w:name="1638"/>
      <w:bookmarkEnd w:id="1139"/>
      <w:r>
        <w:rPr/>
        <w:t> </w:t>
      </w:r>
      <w:r>
        <w:rPr>
          <w:b/>
          <w:bCs/>
          <w:u w:val="single"/>
        </w:rPr>
        <w:t>Стаття 304</w:t>
      </w:r>
      <w:r>
        <w:rPr>
          <w:u w:val="single"/>
        </w:rPr>
        <w:t>. Порядок розгляду справи апеляційним судом.</w:t>
      </w:r>
      <w:bookmarkStart w:id="1140" w:name="1639"/>
      <w:bookmarkEnd w:id="1140"/>
      <w:r>
        <w:rPr/>
        <w:t> 1. Справа розглядається апеляційним судом за правилами, встановленими для розгляду справи судом першої інстанції, з винятками і доповненнями, встановленими цією главою.</w:t>
      </w:r>
      <w:bookmarkStart w:id="1141" w:name="1640"/>
      <w:bookmarkEnd w:id="1141"/>
      <w:r>
        <w:rPr/>
        <w:t> 2. Суддя-доповідач доповідає зміст рішення (ухвали), яке оскаржено, доводи апеляційної скарги, межі, в яких повинні здійснюватися перевірка рішення (ухвали), встановлюватися обставини і досліджуватися докази.</w:t>
      </w:r>
      <w:bookmarkStart w:id="1142" w:name="1641"/>
      <w:bookmarkEnd w:id="1142"/>
      <w:r>
        <w:rPr/>
        <w:t> 3. Після доповіді судді-доповідача пояснення дає особа, яка подала апеляційну скаргу. Якщо апеляційні скарги подали обидві сторони, - першим дає пояснення позивач. Далі дають пояснення інші особи, які беруть участь у справі.</w:t>
      </w:r>
      <w:bookmarkStart w:id="1143" w:name="1642"/>
      <w:bookmarkEnd w:id="1143"/>
      <w:r>
        <w:rPr/>
        <w:t> 4. Закінчивши з'ясування обставин і перевірку їх доказами, апеляційний суд надає особам, які беруть участь у справі, можливість виступити у судових дебатах в такій самій послідовності, в якій вони давали пояснення.</w:t>
      </w:r>
      <w:bookmarkStart w:id="1144" w:name="1643"/>
      <w:bookmarkEnd w:id="1144"/>
      <w:r>
        <w:rPr/>
        <w:t> 5. На початку судового засідання суд може оголосити про час, який відводиться для судових дебатів. Кожній особі, яка бере участь у розгляді справи в апеляційному суді, надається однаковий проміжок часу для виступу.</w:t>
      </w:r>
      <w:bookmarkStart w:id="1145" w:name="1644"/>
      <w:bookmarkEnd w:id="1145"/>
      <w:r>
        <w:rPr/>
        <w:t> 6. Після закінчення дебатів суд виходить до нарадчої кімнати.</w:t>
      </w:r>
      <w:bookmarkStart w:id="1146" w:name="1645"/>
      <w:bookmarkEnd w:id="1146"/>
      <w:r>
        <w:rPr/>
        <w:t> 7. У разі потреби під час розгляду справи може бути оголошено перерву або розгляд її відкладено.</w:t>
        <w:br/>
        <w:t> </w:t>
      </w:r>
    </w:p>
    <w:p>
      <w:pPr>
        <w:pStyle w:val="Normal"/>
        <w:numPr>
          <w:ilvl w:val="0"/>
          <w:numId w:val="1"/>
        </w:numPr>
        <w:jc w:val="both"/>
        <w:rPr>
          <w:b/>
          <w:b/>
          <w:i/>
          <w:i/>
          <w:u w:val="single"/>
        </w:rPr>
      </w:pPr>
      <w:r>
        <w:rPr>
          <w:b/>
          <w:i/>
          <w:u w:val="single"/>
        </w:rPr>
        <w:t xml:space="preserve">Повноваження суду  апеляційної інстанції. </w:t>
      </w:r>
    </w:p>
    <w:p>
      <w:pPr>
        <w:pStyle w:val="11"/>
        <w:rPr>
          <w:b/>
          <w:b/>
          <w:i/>
          <w:i/>
          <w:u w:val="single"/>
        </w:rPr>
      </w:pPr>
      <w:r>
        <w:rPr>
          <w:b/>
          <w:bCs/>
          <w:u w:val="single"/>
        </w:rPr>
        <w:t>Стаття 307</w:t>
      </w:r>
      <w:r>
        <w:rPr>
          <w:u w:val="single"/>
        </w:rPr>
        <w:t>. Повноваження апеляційного суду.</w:t>
      </w:r>
      <w:bookmarkStart w:id="1147" w:name="1652"/>
      <w:bookmarkEnd w:id="1147"/>
      <w:r>
        <w:rPr/>
        <w:t xml:space="preserve"> 1. За наслідками розгляду апеляційної скарги на рішення суду першої інстанції апеляційний суд має право:</w:t>
      </w:r>
      <w:bookmarkStart w:id="1148" w:name="1653"/>
      <w:bookmarkEnd w:id="1148"/>
      <w:r>
        <w:rPr/>
        <w:t> 1) постановити ухвалу про відхилення апеляційної скарги і залишення рішення без змін;</w:t>
      </w:r>
      <w:bookmarkStart w:id="1149" w:name="1654"/>
      <w:bookmarkEnd w:id="1149"/>
      <w:r>
        <w:rPr/>
        <w:t> 2) скасувати рішення суду першої інстанції і ухвалити нове рішення по суті позовних вимог;</w:t>
      </w:r>
      <w:bookmarkStart w:id="1150" w:name="1655"/>
      <w:bookmarkEnd w:id="1150"/>
      <w:r>
        <w:rPr/>
        <w:t> 3) змінити рішення;</w:t>
      </w:r>
      <w:bookmarkStart w:id="1151" w:name="1656"/>
      <w:bookmarkEnd w:id="1151"/>
      <w:r>
        <w:rPr/>
        <w:t> 4) постановити ухвалу про скасування рішення суду першої інстанції і закриття провадження у справі або залишення заяви без розгляду;</w:t>
      </w:r>
      <w:bookmarkStart w:id="1152" w:name="1657"/>
      <w:bookmarkEnd w:id="1152"/>
      <w:r>
        <w:rPr/>
        <w:t> 5) постановити ухвалу про повне або часткове скасування рішення суду першої інстанції і направити справу на новий розгляд до суду першої інстанції.</w:t>
      </w:r>
      <w:bookmarkStart w:id="1153" w:name="1658"/>
      <w:bookmarkEnd w:id="1153"/>
      <w:r>
        <w:rPr/>
        <w:t> 2. За наслідками розгляду скарги на ухвалу суду першої інстанції апеляційний суд має право:</w:t>
      </w:r>
      <w:bookmarkStart w:id="1154" w:name="1659"/>
      <w:bookmarkEnd w:id="1154"/>
      <w:r>
        <w:rPr/>
        <w:t> 1) постановити ухвалу про відхилення апеляційної скарги і залишення ухвали без змін;</w:t>
      </w:r>
      <w:bookmarkStart w:id="1155" w:name="1660"/>
      <w:bookmarkEnd w:id="1155"/>
      <w:r>
        <w:rPr/>
        <w:t> 2) скасувати ухвалу і постановити нову ухвалу;</w:t>
      </w:r>
      <w:bookmarkStart w:id="1156" w:name="1661"/>
      <w:bookmarkEnd w:id="1156"/>
      <w:r>
        <w:rPr/>
        <w:t> 3) змінити ухвалу;</w:t>
      </w:r>
      <w:bookmarkStart w:id="1157" w:name="1662"/>
      <w:bookmarkEnd w:id="1157"/>
      <w:r>
        <w:rPr/>
        <w:t> 4) скасувати ухвалу і передати питання на новий розгляд суду першої інстанції.</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ідстави для скасування рішення суду і передачі справи на новий розгляд. </w:t>
      </w:r>
    </w:p>
    <w:p>
      <w:pPr>
        <w:pStyle w:val="11"/>
        <w:rPr>
          <w:b/>
          <w:b/>
          <w:i/>
          <w:i/>
          <w:u w:val="single"/>
        </w:rPr>
      </w:pPr>
      <w:r>
        <w:rPr>
          <w:b/>
          <w:bCs/>
          <w:u w:val="single"/>
        </w:rPr>
        <w:t>Стаття 311</w:t>
      </w:r>
      <w:r>
        <w:rPr>
          <w:u w:val="single"/>
        </w:rPr>
        <w:t>. Підстави для скасування рішення суду і передачі справи на новий розгляд.</w:t>
      </w:r>
      <w:bookmarkStart w:id="1158" w:name="1678"/>
      <w:bookmarkEnd w:id="1158"/>
      <w:r>
        <w:rPr/>
        <w:t> 1. Рішення суду підлягає скасуванню з направленням справи на новий розгляд, якщо:</w:t>
      </w:r>
      <w:bookmarkStart w:id="1159" w:name="1679"/>
      <w:bookmarkEnd w:id="1159"/>
      <w:r>
        <w:rPr/>
        <w:t xml:space="preserve"> 1) справу розглянуто неповноважним суддею або складом суду;</w:t>
      </w:r>
      <w:bookmarkStart w:id="1160" w:name="1680"/>
      <w:bookmarkEnd w:id="1160"/>
      <w:r>
        <w:rPr/>
        <w:t> 2) рішення ухвалено чи підписано не тим суддею, який розглядав справу;</w:t>
      </w:r>
      <w:bookmarkStart w:id="1161" w:name="1681"/>
      <w:bookmarkEnd w:id="1161"/>
      <w:r>
        <w:rPr/>
        <w:t> 3) справу розглянуто за відсутності будь-кого з осіб, які беруть участь у справі, належним чином не повідомлених про час і місце судового засідання;</w:t>
      </w:r>
      <w:bookmarkStart w:id="1162" w:name="1682"/>
      <w:bookmarkEnd w:id="1162"/>
      <w:r>
        <w:rPr/>
        <w:t> 4) суд вирішив питання про права та обов'язки осіб, які не брали участь у справі;</w:t>
      </w:r>
      <w:bookmarkStart w:id="1163" w:name="1683"/>
      <w:bookmarkEnd w:id="1163"/>
      <w:r>
        <w:rPr/>
        <w:t> 5) суд розглянув не всі вимоги і цей недолік не був і не міг бути усунений ухваленням додаткового рішення судом першої інстанції;</w:t>
      </w:r>
      <w:bookmarkStart w:id="1164" w:name="1684"/>
      <w:bookmarkEnd w:id="1164"/>
      <w:r>
        <w:rPr/>
        <w:t> 6) справу розглянуто з порушенням правил виключної підсудності.</w:t>
      </w:r>
      <w:bookmarkStart w:id="1165" w:name="1685"/>
      <w:bookmarkEnd w:id="1165"/>
      <w:r>
        <w:rPr/>
        <w:t> 2. Висновки і мотиви, з яких скасовані рішення, є обов'язковими для суду першої інстанції при новому розгляді справ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ідстави для скасування рішення суду першої інстанції із закриттям провадження в справі або залишення заяви без розгляду.</w:t>
      </w:r>
    </w:p>
    <w:p>
      <w:pPr>
        <w:pStyle w:val="11"/>
        <w:rPr>
          <w:b/>
          <w:b/>
          <w:i/>
          <w:i/>
          <w:u w:val="single"/>
        </w:rPr>
      </w:pPr>
      <w:r>
        <w:rPr>
          <w:b/>
          <w:bCs/>
          <w:u w:val="single"/>
        </w:rPr>
        <w:t>Стаття 310</w:t>
      </w:r>
      <w:r>
        <w:rPr>
          <w:u w:val="single"/>
        </w:rPr>
        <w:t>. Підстави для скасування рішення із закриттям провадження у справі або залишенням заяви без розгляду.</w:t>
      </w:r>
      <w:bookmarkStart w:id="1166" w:name="1675"/>
      <w:bookmarkEnd w:id="1166"/>
      <w:r>
        <w:rPr/>
        <w:t> 1. Рішення суду підлягає скасуванню в апеляційному порядку із закриттям провадження у справі або залишенням заяви без розгляду з підстав, визначених статтями 205 і 207 цього Кодексу.</w:t>
      </w:r>
      <w:bookmarkStart w:id="1167" w:name="1676"/>
      <w:bookmarkEnd w:id="1167"/>
      <w:r>
        <w:rPr/>
        <w:t xml:space="preserve"> 2. Якщо судом першої інстанції ухвалено законне і обґрунтоване рішення, смерть фізичної особи чи припинення юридичної особи - сторони у спірних правовідносинах після ухвалення рішення, що не допускає правонаступництва, не може бути підставою для застосування вимог частини першої цієї статті. </w:t>
      </w:r>
      <w:r>
        <w:rPr>
          <w:b/>
          <w:bCs/>
          <w:u w:val="single"/>
        </w:rPr>
        <w:t>Стаття 205</w:t>
      </w:r>
      <w:r>
        <w:rPr>
          <w:u w:val="single"/>
        </w:rPr>
        <w:t>. Підстави закриття провадження у справі.</w:t>
      </w:r>
      <w:r>
        <w:rPr/>
        <w:t>1. Суд своєю ухвалою закриває провадження у справі, якщо: 1) справа не підлягає розгляду в порядку цивільного судочинства; 2) набрали законної сили рішення суду або ухвала суду про закриття провадження у справі у зв'язку з відмовою позивача від позову або укладенням мирової угоди сторін, ухвалені або постановлені з приводу спору між тими самими сторонами, про той самий предмет і з тих самих підстав; 3) позивач відмовився від позову і відмова прийнята судом; 4) сторони уклали мирову угоду і вона визнана судом; 5) є рішення третейського суду, прийняте в межах його компетенції, з приводу спору між тими самими сторонами, про той самий предмет і з тих самих підстав, за винятком випадків, коли суд відмовив у видачі виконавчого листа на примусове виконання рішення третейського суду або повернув справу на новий розгляд до третейського суду, який ухвалив рішення, але розгляд справи у тому самому третейському суді виявився неможливим; 6) померла фізична особа, яка була однією із сторін у справі, якщо спірні правовідносини не допускають правонаступництва; 7) ліквідовано юридичну особу, яка була однією із сторін у справі. </w:t>
      </w:r>
      <w:r>
        <w:rPr>
          <w:b/>
          <w:bCs/>
          <w:u w:val="single"/>
        </w:rPr>
        <w:t>Стаття 207</w:t>
      </w:r>
      <w:r>
        <w:rPr>
          <w:u w:val="single"/>
        </w:rPr>
        <w:t>. Залишення заяви без розгляду. </w:t>
      </w:r>
      <w:r>
        <w:rPr/>
        <w:t>1. Суд постановляє ухвалу про залишення заяви без розгляду, якщо: 1) заяву подано особою, яка не має цивільної процесуальної дієздатності; 2) заяву від імені заінтересованої особи подано особою, яка не має повноважень на ведення справи; 3) належним чином повідомлений позивач повторно не з'явився в судове засідання без поважних причин або повторно не повідомив про причини неявки, якщо від нього не надійшла заява про розгляд справи за його відсутності; 4) спір між тими самими сторонами, про той самий предмет і з тих самих підстав розглядається в іншому суді; 5) позивач подав заяву про залишення позову без розгляду; 6) між сторонами укладено договір про передачу спору на вирішення до третейського суду і від відповідача надійшло до початку з'ясування обставин у справі та перевірки їх доказами заперечення проти вирішення спору в суді; 7) особа, в інтересах якої у встановлених законом випадках відкрито провадження у справі за заявою іншої особи, не підтримує заявлених вимог і від неї надійшла відповідна заява; 8) провадження у справі відкрито за заявою, поданою без додержання вимог, викладених у статтях 119 і 120 цього Кодексу, та не було сплачено судовий збір чи не було оплачено витрати на інформаційно-технічне забезпечення розгляду справи і позивач не усунув цих недоліків у встановлений судом строк; 9) позивач до закінчення розгляду справи покинув судове засідання і не подав до суду заяви про розгляд справи за його відсутності. 2. Особа, заяву якої залишено без розгляду, після усунення умов, що були підставою для залишення заяви без розгляду, має право звернутися до суду повторно.</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ідстави для скасування рішення суду першої інстанції і ухвалення нового рішення.</w:t>
      </w:r>
    </w:p>
    <w:p>
      <w:pPr>
        <w:pStyle w:val="11"/>
        <w:rPr/>
      </w:pPr>
      <w:r>
        <w:rPr>
          <w:b/>
          <w:bCs/>
          <w:u w:val="single"/>
        </w:rPr>
        <w:t>Стаття 309</w:t>
      </w:r>
      <w:r>
        <w:rPr>
          <w:u w:val="single"/>
        </w:rPr>
        <w:t>. Підстави для скасування рішення суду першої інстанції і ухвалення нового рішення або зміни рішення.</w:t>
      </w:r>
      <w:bookmarkStart w:id="1168" w:name="1667"/>
      <w:bookmarkEnd w:id="1168"/>
      <w:r>
        <w:rPr/>
        <w:t> 1. Підставами для скасування рішення суду першої інстанції і ухвалення нового рішення або зміни рішення є:</w:t>
      </w:r>
      <w:bookmarkStart w:id="1169" w:name="1668"/>
      <w:bookmarkEnd w:id="1169"/>
      <w:r>
        <w:rPr/>
        <w:t xml:space="preserve"> 1) неповне з'ясування судом обставин, що мають значення для справи;</w:t>
      </w:r>
      <w:bookmarkStart w:id="1170" w:name="1669"/>
      <w:bookmarkEnd w:id="1170"/>
      <w:r>
        <w:rPr/>
        <w:t> 2) недоведеність обставин, що мають значення для справи, які суд вважав встановленими;</w:t>
      </w:r>
      <w:bookmarkStart w:id="1171" w:name="1670"/>
      <w:bookmarkEnd w:id="1171"/>
      <w:r>
        <w:rPr/>
        <w:t> 3) невідповідність висновків суду обставинам справи;</w:t>
      </w:r>
      <w:bookmarkStart w:id="1172" w:name="1671"/>
      <w:bookmarkEnd w:id="1172"/>
      <w:r>
        <w:rPr/>
        <w:t> 4) порушення або неправильне застосування норм матеріального або процесуального права.</w:t>
      </w:r>
      <w:bookmarkStart w:id="1173" w:name="1672"/>
      <w:bookmarkEnd w:id="1173"/>
      <w:r>
        <w:rPr/>
        <w:t> 2. Норми матеріального права вважаються порушеними або неправильно застосованими, якщо застосовано закон, який не поширюється на ці правовідносини, або не застосовано закон, який підлягав застосуванню.</w:t>
      </w:r>
      <w:bookmarkStart w:id="1174" w:name="1673"/>
      <w:bookmarkEnd w:id="1174"/>
      <w:r>
        <w:rPr/>
        <w:t> 3. Порушення норм процесуального права можуть бути підставою для скасування або зміни рішення, якщо це порушення призвело до неправильного вирішення справ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ідстави для відхилення апеляційної скарги на ухвалу суду першої інстанції, зміна чи скасування ухвали суду першої інстанції.</w:t>
      </w:r>
    </w:p>
    <w:p>
      <w:pPr>
        <w:pStyle w:val="11"/>
        <w:rPr>
          <w:b/>
          <w:b/>
          <w:i/>
          <w:i/>
          <w:u w:val="single"/>
        </w:rPr>
      </w:pPr>
      <w:r>
        <w:rPr>
          <w:b/>
          <w:bCs/>
          <w:u w:val="single"/>
        </w:rPr>
        <w:t>Стаття 312</w:t>
      </w:r>
      <w:r>
        <w:rPr>
          <w:u w:val="single"/>
        </w:rPr>
        <w:t>. Підстави для відхилення скарги на ухвалу суду першої інстанції або зміни чи скасування ухвали.</w:t>
      </w:r>
      <w:bookmarkStart w:id="1175" w:name="1687"/>
      <w:bookmarkEnd w:id="1175"/>
      <w:r>
        <w:rPr/>
        <w:t> 1. Розглянувши скаргу на ухвалу суду першої інстанції, апеляційний суд:</w:t>
      </w:r>
      <w:bookmarkStart w:id="1176" w:name="1688"/>
      <w:bookmarkEnd w:id="1176"/>
      <w:r>
        <w:rPr/>
        <w:t> 1) відхиляє скаргу і залишає ухвалу без змін, якщо судом першої інстанції постановлено ухвалу з додержанням вимог закону;</w:t>
      </w:r>
      <w:bookmarkStart w:id="1177" w:name="1689"/>
      <w:bookmarkEnd w:id="1177"/>
      <w:r>
        <w:rPr/>
        <w:t> 2) змінює або скасовує ухвалу суду першої інстанції і постановляє ухвалу з цього питання, якщо воно було вирішено судом першої інстанції з порушенням норм процесуального права або при правильному вирішенні було помилково сформульовано суть процесуальної дії чи підстави її застосування;</w:t>
      </w:r>
      <w:bookmarkStart w:id="1178" w:name="1690"/>
      <w:bookmarkEnd w:id="1178"/>
      <w:r>
        <w:rPr/>
        <w:t> 3) скасовує ухвалу і передає питання на новий розгляд до суду першої інстанції, якщо останній порушив порядок, встановлений для його вирішення.</w:t>
        <w:br/>
      </w:r>
    </w:p>
    <w:p>
      <w:pPr>
        <w:pStyle w:val="Normal"/>
        <w:numPr>
          <w:ilvl w:val="0"/>
          <w:numId w:val="1"/>
        </w:numPr>
        <w:jc w:val="both"/>
        <w:rPr>
          <w:b/>
          <w:b/>
          <w:i/>
          <w:i/>
          <w:u w:val="single"/>
        </w:rPr>
      </w:pPr>
      <w:r>
        <w:rPr>
          <w:b/>
          <w:i/>
          <w:u w:val="single"/>
        </w:rPr>
        <w:t xml:space="preserve">Ухвала та рішення суду апеляційної інстанції. </w:t>
      </w:r>
    </w:p>
    <w:p>
      <w:pPr>
        <w:pStyle w:val="11"/>
        <w:rPr/>
      </w:pPr>
      <w:r>
        <w:rPr/>
        <w:t> </w:t>
      </w:r>
      <w:r>
        <w:rPr>
          <w:b/>
          <w:bCs/>
          <w:u w:val="single"/>
        </w:rPr>
        <w:t>Стаття 313</w:t>
      </w:r>
      <w:r>
        <w:rPr>
          <w:u w:val="single"/>
        </w:rPr>
        <w:t>. Порядок ухвалення рішень та постановлення ухвал апеляційним судом.</w:t>
      </w:r>
      <w:bookmarkStart w:id="1179" w:name="1692"/>
      <w:bookmarkEnd w:id="1179"/>
      <w:r>
        <w:rPr/>
        <w:t> 1. Апеляційний суд ухвалює рішення та постановляє ухвалу за правилами статті 19 і глави 7 розділу III цього Кодексу з винятками і доповненнями, зазначеними у статтях 314-316 цього Кодексу.</w:t>
      </w:r>
      <w:bookmarkStart w:id="1180" w:name="1693"/>
      <w:bookmarkEnd w:id="1180"/>
      <w:r>
        <w:rPr/>
        <w:t> 2. Рішення апеляційного суду оформлюється суддею-доповідачем і підписується всім складом суду, який розглядав справу.</w:t>
      </w:r>
      <w:bookmarkStart w:id="1181" w:name="1694"/>
      <w:bookmarkEnd w:id="1181"/>
      <w:r>
        <w:rPr/>
        <w:t> </w:t>
      </w:r>
      <w:r>
        <w:rPr>
          <w:b/>
          <w:bCs/>
          <w:u w:val="single"/>
        </w:rPr>
        <w:t>Стаття 314</w:t>
      </w:r>
      <w:r>
        <w:rPr>
          <w:u w:val="single"/>
        </w:rPr>
        <w:t>. Ухвала та рішення апеляційного суду.</w:t>
      </w:r>
      <w:bookmarkStart w:id="1182" w:name="1695"/>
      <w:bookmarkEnd w:id="1182"/>
      <w:r>
        <w:rPr/>
        <w:t> 1. Розглянувши справу, апеляційний суд постановляє ухвалу у випадках:</w:t>
      </w:r>
      <w:bookmarkStart w:id="1183" w:name="1696"/>
      <w:bookmarkEnd w:id="1183"/>
      <w:r>
        <w:rPr/>
        <w:t> 1) відхилення апеляційної скарги і залишення рішення суду без змін;</w:t>
      </w:r>
      <w:bookmarkStart w:id="1184" w:name="1697"/>
      <w:bookmarkEnd w:id="1184"/>
      <w:r>
        <w:rPr/>
        <w:t> 2) скасування рішення з направленням справи на новий розгляд;</w:t>
      </w:r>
      <w:bookmarkStart w:id="1185" w:name="1698"/>
      <w:bookmarkEnd w:id="1185"/>
      <w:r>
        <w:rPr/>
        <w:t> 3) скасування рішення суду із закриттям провадження у справі або залишенням заяви без розгляду;</w:t>
      </w:r>
      <w:bookmarkStart w:id="1186" w:name="1699"/>
      <w:bookmarkEnd w:id="1186"/>
      <w:r>
        <w:rPr/>
        <w:t> 4) відхилення апеляційної скарги і залишення ухвали суду без змін;</w:t>
      </w:r>
      <w:bookmarkStart w:id="1187" w:name="1700"/>
      <w:bookmarkEnd w:id="1187"/>
      <w:r>
        <w:rPr/>
        <w:t> 5) зміни ухвали суду першої інстанції;</w:t>
      </w:r>
      <w:bookmarkStart w:id="1188" w:name="1701"/>
      <w:bookmarkEnd w:id="1188"/>
      <w:r>
        <w:rPr/>
        <w:t> 6) скасування ухвали з направленням на новий розгляд або вирішенням питання по суті.</w:t>
      </w:r>
      <w:bookmarkStart w:id="1189" w:name="1702"/>
      <w:bookmarkEnd w:id="1189"/>
      <w:r>
        <w:rPr/>
        <w:t> 2. Апеляційний суд ухвалює рішення у випадках скасування судового рішення і ухвалення нового або зміни рішення.</w:t>
      </w:r>
      <w:bookmarkStart w:id="1190" w:name="1703"/>
      <w:bookmarkEnd w:id="1190"/>
      <w:r>
        <w:rPr/>
        <w:t> </w:t>
      </w:r>
      <w:r>
        <w:rPr>
          <w:b/>
          <w:bCs/>
          <w:u w:val="single"/>
        </w:rPr>
        <w:t>Стаття 315</w:t>
      </w:r>
      <w:r>
        <w:rPr>
          <w:u w:val="single"/>
        </w:rPr>
        <w:t>. Зміст ухвали апеляційного суду</w:t>
      </w:r>
      <w:bookmarkStart w:id="1191" w:name="1704"/>
      <w:bookmarkEnd w:id="1191"/>
      <w:r>
        <w:rPr>
          <w:u w:val="single"/>
        </w:rPr>
        <w:t>.</w:t>
      </w:r>
      <w:r>
        <w:rPr/>
        <w:t> 1. Ухвала суду апеляційної інстанції складається з:</w:t>
      </w:r>
      <w:bookmarkStart w:id="1192" w:name="1705"/>
      <w:bookmarkEnd w:id="1192"/>
      <w:r>
        <w:rPr/>
        <w:t> 1) вступної частини із зазначенням:</w:t>
      </w:r>
      <w:bookmarkStart w:id="1193" w:name="1706"/>
      <w:bookmarkEnd w:id="1193"/>
      <w:r>
        <w:rPr/>
        <w:t> часу і місця її постановлення;</w:t>
      </w:r>
      <w:bookmarkStart w:id="1194" w:name="1707"/>
      <w:bookmarkEnd w:id="1194"/>
      <w:r>
        <w:rPr/>
        <w:t> найменування суду;</w:t>
      </w:r>
      <w:bookmarkStart w:id="1195" w:name="1708"/>
      <w:bookmarkEnd w:id="1195"/>
      <w:r>
        <w:rPr/>
        <w:t> прізвищ та ініціалів головуючого і суддів;</w:t>
      </w:r>
      <w:bookmarkStart w:id="1196" w:name="1709"/>
      <w:bookmarkEnd w:id="1196"/>
      <w:r>
        <w:rPr/>
        <w:t> прізвища та ініціалів секретаря судового засідання;</w:t>
      </w:r>
      <w:bookmarkStart w:id="1197" w:name="1710"/>
      <w:bookmarkEnd w:id="1197"/>
      <w:r>
        <w:rPr/>
        <w:t> найменування справи та повних імен (найменувань) осіб, які беруть участь у справі;</w:t>
      </w:r>
      <w:bookmarkStart w:id="1198" w:name="1711"/>
      <w:bookmarkEnd w:id="1198"/>
      <w:r>
        <w:rPr/>
        <w:t> 2) описової частини із зазначенням:</w:t>
      </w:r>
      <w:bookmarkStart w:id="1199" w:name="1712"/>
      <w:bookmarkEnd w:id="1199"/>
      <w:r>
        <w:rPr/>
        <w:t> короткого змісту вимог апеляційної скарги і судового рішення суду першої інстанції;</w:t>
      </w:r>
      <w:bookmarkStart w:id="1200" w:name="1713"/>
      <w:bookmarkEnd w:id="1200"/>
      <w:r>
        <w:rPr/>
        <w:t> узагальнених доводів особи, яка подала апеляційну скаргу;</w:t>
      </w:r>
      <w:bookmarkStart w:id="1201" w:name="1714"/>
      <w:bookmarkEnd w:id="1201"/>
      <w:r>
        <w:rPr/>
        <w:t> узагальнених доводів та заперечень інших осіб, які беруть участь у справі;</w:t>
      </w:r>
      <w:bookmarkStart w:id="1202" w:name="1715"/>
      <w:bookmarkEnd w:id="1202"/>
      <w:r>
        <w:rPr/>
        <w:t> встановлених судом першої інстанції обставин;</w:t>
      </w:r>
      <w:bookmarkStart w:id="1203" w:name="1716"/>
      <w:bookmarkEnd w:id="1203"/>
      <w:r>
        <w:rPr/>
        <w:t> 3) мотивувальної частини із зазначенням:</w:t>
      </w:r>
      <w:bookmarkStart w:id="1204" w:name="1717"/>
      <w:bookmarkEnd w:id="1204"/>
      <w:r>
        <w:rPr/>
        <w:t> мотивів, з яких апеляційний суд виходив при постановленні ухвали, і положення закону, яким він керувався;</w:t>
      </w:r>
      <w:bookmarkStart w:id="1205" w:name="1718"/>
      <w:bookmarkEnd w:id="1205"/>
      <w:r>
        <w:rPr/>
        <w:t> 4) резолютивної частини із зазначенням:</w:t>
      </w:r>
      <w:bookmarkStart w:id="1206" w:name="1719"/>
      <w:bookmarkEnd w:id="1206"/>
      <w:r>
        <w:rPr/>
        <w:t> висновку апеляційного суду;</w:t>
      </w:r>
      <w:bookmarkStart w:id="1207" w:name="1720"/>
      <w:bookmarkEnd w:id="1207"/>
      <w:r>
        <w:rPr/>
        <w:t> розподілу судових витрат;</w:t>
      </w:r>
      <w:bookmarkStart w:id="1208" w:name="1721"/>
      <w:bookmarkEnd w:id="1208"/>
      <w:r>
        <w:rPr/>
        <w:t> строку і порядку набрання ухвалою законної сили та її оскарження.</w:t>
      </w:r>
      <w:bookmarkStart w:id="1209" w:name="1722"/>
      <w:bookmarkEnd w:id="1209"/>
      <w:r>
        <w:rPr/>
        <w:t xml:space="preserve"> 2. У разі відхилення апеляційної скарги в ухвалі зазначаються мотиви її відхилення.</w:t>
      </w:r>
      <w:bookmarkStart w:id="1210" w:name="1723"/>
      <w:bookmarkEnd w:id="1210"/>
      <w:r>
        <w:rPr/>
        <w:t> 3. У разі скасування рішення суду першої інстанції і направлення справи на новий розгляд до суду першої інстанції в ухвалі повинно бути зазначено, які порушення закону були допущені судом першої інстанції.</w:t>
      </w:r>
      <w:bookmarkStart w:id="1211" w:name="1724"/>
      <w:bookmarkEnd w:id="1211"/>
      <w:r>
        <w:rPr/>
        <w:t> </w:t>
      </w:r>
      <w:r>
        <w:rPr>
          <w:b/>
          <w:bCs/>
          <w:u w:val="single"/>
        </w:rPr>
        <w:t>Стаття 316</w:t>
      </w:r>
      <w:r>
        <w:rPr>
          <w:u w:val="single"/>
        </w:rPr>
        <w:t>. Зміст рішення апеляційного суду.</w:t>
      </w:r>
      <w:bookmarkStart w:id="1212" w:name="1725"/>
      <w:bookmarkEnd w:id="1212"/>
      <w:r>
        <w:rPr/>
        <w:t> 1. Рішення апеляційного суду складається з:</w:t>
      </w:r>
      <w:bookmarkStart w:id="1213" w:name="1726"/>
      <w:bookmarkEnd w:id="1213"/>
      <w:r>
        <w:rPr/>
        <w:t> 1) вступної частини із зазначенням:</w:t>
      </w:r>
      <w:bookmarkStart w:id="1214" w:name="1727"/>
      <w:bookmarkEnd w:id="1214"/>
      <w:r>
        <w:rPr/>
        <w:t> часу і місця його ухвалення;</w:t>
      </w:r>
      <w:bookmarkStart w:id="1215" w:name="1728"/>
      <w:bookmarkEnd w:id="1215"/>
      <w:r>
        <w:rPr/>
        <w:t> найменування суду;</w:t>
      </w:r>
      <w:bookmarkStart w:id="1216" w:name="1729"/>
      <w:bookmarkEnd w:id="1216"/>
      <w:r>
        <w:rPr/>
        <w:t> прізвищ та ініціалів головуючого і суддів;</w:t>
      </w:r>
      <w:bookmarkStart w:id="1217" w:name="1730"/>
      <w:bookmarkEnd w:id="1217"/>
      <w:r>
        <w:rPr/>
        <w:t> прізвища та ініціалів секретаря судового засідання;</w:t>
      </w:r>
      <w:bookmarkStart w:id="1218" w:name="1731"/>
      <w:bookmarkEnd w:id="1218"/>
      <w:r>
        <w:rPr/>
        <w:t> найменування справи та повних імен (найменувань) осіб, які беруть участь у справі;</w:t>
      </w:r>
      <w:bookmarkStart w:id="1219" w:name="1732"/>
      <w:bookmarkEnd w:id="1219"/>
      <w:r>
        <w:rPr/>
        <w:t> 2) описової частини із зазначенням:</w:t>
      </w:r>
      <w:bookmarkStart w:id="1220" w:name="1733"/>
      <w:bookmarkEnd w:id="1220"/>
      <w:r>
        <w:rPr/>
        <w:t> короткого змісту позовних вимог і рішення суду першої інстанції;</w:t>
      </w:r>
      <w:bookmarkStart w:id="1221" w:name="1734"/>
      <w:bookmarkEnd w:id="1221"/>
      <w:r>
        <w:rPr/>
        <w:t> короткого змісту вимог апеляційної скарги;</w:t>
      </w:r>
      <w:bookmarkStart w:id="1222" w:name="1735"/>
      <w:bookmarkEnd w:id="1222"/>
      <w:r>
        <w:rPr/>
        <w:t> узагальнених доводів особи, яка подала апеляційну скаргу;</w:t>
      </w:r>
      <w:bookmarkStart w:id="1223" w:name="1736"/>
      <w:bookmarkEnd w:id="1223"/>
      <w:r>
        <w:rPr/>
        <w:t> узагальнених доводів та заперечень інших осіб, які беруть участь у справі;</w:t>
      </w:r>
      <w:bookmarkStart w:id="1224" w:name="1737"/>
      <w:bookmarkEnd w:id="1224"/>
      <w:r>
        <w:rPr/>
        <w:t> 3) мотивувальної частини із зазначенням:</w:t>
      </w:r>
      <w:bookmarkStart w:id="1225" w:name="1738"/>
      <w:bookmarkEnd w:id="1225"/>
      <w:r>
        <w:rPr/>
        <w:t> мотивів зміни рішення, скасування рішення суду першої інстанції і ухвалення нового рішення;</w:t>
      </w:r>
      <w:bookmarkStart w:id="1226" w:name="1739"/>
      <w:bookmarkEnd w:id="1226"/>
      <w:r>
        <w:rPr/>
        <w:t> встановлених судом першої інстанції та не оспорених обставин, а також обставин, встановлених апеляційним судом, і визначених відповідно до них правовідносин;</w:t>
      </w:r>
      <w:bookmarkStart w:id="1227" w:name="1740"/>
      <w:bookmarkEnd w:id="1227"/>
      <w:r>
        <w:rPr/>
        <w:t> чи були і ким порушені, невизнані або оспорені права, свободи чи інтереси, за захистом яких особа звернулася до суду;</w:t>
      </w:r>
      <w:bookmarkStart w:id="1228" w:name="1741"/>
      <w:bookmarkEnd w:id="1228"/>
      <w:r>
        <w:rPr/>
        <w:t> назви, статті, її частини, абзацу, пункту, підпункту закону, на підставі якого вирішено справу, а також процесуального закону, яким суд керувався;</w:t>
      </w:r>
      <w:bookmarkStart w:id="1229" w:name="1742"/>
      <w:bookmarkEnd w:id="1229"/>
      <w:r>
        <w:rPr/>
        <w:t> 4) резолютивної частини із зазначенням:</w:t>
      </w:r>
      <w:bookmarkStart w:id="1230" w:name="1743"/>
      <w:bookmarkEnd w:id="1230"/>
      <w:r>
        <w:rPr/>
        <w:t> висновку апеляційного суду про зміну чи скасування рішення, задоволення позову або відмову в позові повністю чи частково;</w:t>
      </w:r>
      <w:bookmarkStart w:id="1231" w:name="1744"/>
      <w:bookmarkEnd w:id="1231"/>
      <w:r>
        <w:rPr/>
        <w:t> висновку апеляційного суду по суті позовних вимог;</w:t>
      </w:r>
      <w:bookmarkStart w:id="1232" w:name="1745"/>
      <w:bookmarkEnd w:id="1232"/>
      <w:r>
        <w:rPr/>
        <w:t> розподілу судових витрат;</w:t>
      </w:r>
      <w:bookmarkStart w:id="1233" w:name="1746"/>
      <w:bookmarkEnd w:id="1233"/>
      <w:r>
        <w:rPr/>
        <w:t> строку і порядку набрання рішенням законної сили та його оскарження.</w:t>
      </w:r>
    </w:p>
    <w:p>
      <w:pPr>
        <w:pStyle w:val="11"/>
        <w:rPr>
          <w:b/>
          <w:b/>
          <w:i/>
          <w:i/>
          <w:u w:val="single"/>
        </w:rPr>
      </w:pPr>
      <w:r>
        <w:rPr>
          <w:b/>
          <w:i/>
          <w:u w:val="single"/>
        </w:rPr>
      </w:r>
    </w:p>
    <w:p>
      <w:pPr>
        <w:pStyle w:val="Normal"/>
        <w:numPr>
          <w:ilvl w:val="0"/>
          <w:numId w:val="1"/>
        </w:numPr>
        <w:jc w:val="both"/>
        <w:rPr>
          <w:b/>
          <w:b/>
          <w:i/>
          <w:i/>
          <w:u w:val="single"/>
        </w:rPr>
      </w:pPr>
      <w:r>
        <w:rPr>
          <w:b/>
          <w:i/>
          <w:u w:val="single"/>
        </w:rPr>
        <w:t xml:space="preserve">Чинність рішень і ухвал суду апеляційної інстанції. </w:t>
      </w:r>
    </w:p>
    <w:p>
      <w:pPr>
        <w:pStyle w:val="11"/>
        <w:rPr>
          <w:b/>
          <w:b/>
          <w:i/>
          <w:i/>
          <w:u w:val="single"/>
        </w:rPr>
      </w:pPr>
      <w:r>
        <w:rPr/>
        <w:t> </w:t>
      </w:r>
      <w:r>
        <w:rPr>
          <w:b/>
          <w:bCs/>
          <w:u w:val="single"/>
        </w:rPr>
        <w:t>Стаття 313</w:t>
      </w:r>
      <w:r>
        <w:rPr>
          <w:u w:val="single"/>
        </w:rPr>
        <w:t>. Порядок ухвалення рішень та постановлення ухвал апеляційним судом.</w:t>
      </w:r>
      <w:r>
        <w:rPr/>
        <w:t> 1. Апеляційний суд ухвалює рішення та постановляє ухвалу за правилами статті 19 і глави 7 розділу III цього Кодексу з винятками і доповненнями, зазначеними у статтях 314-316 цього Кодексу. 2. Рішення апеляційного суду оформлюється суддею-доповідачем і підписується всім складом суду, який розглядав справу. </w:t>
      </w:r>
      <w:r>
        <w:rPr>
          <w:b/>
          <w:bCs/>
          <w:u w:val="single"/>
        </w:rPr>
        <w:t>Стаття 314</w:t>
      </w:r>
      <w:r>
        <w:rPr>
          <w:u w:val="single"/>
        </w:rPr>
        <w:t>. Ухвала та рішення апеляційного суду.</w:t>
      </w:r>
      <w:r>
        <w:rPr/>
        <w:t> 1. Розглянувши справу, апеляційний суд постановляє ухвалу у випадках: 1) відхилення апеляційної скарги і залишення рішення суду без змін; 2) скасування рішення з направленням справи на новий розгляд; 3) скасування рішення суду із закриттям провадження у справі або залишенням заяви без розгляду; 4) відхилення апеляційної скарги і залишення ухвали суду без змін; 5) зміни ухвали суду першої інстанції; 6) скасування ухвали з направленням на новий розгляд або вирішенням питання по суті. 2. Апеляційний суд ухвалює рішення у випадках скасування судового рішення і ухвалення нового або зміни рішення. </w:t>
      </w:r>
      <w:r>
        <w:rPr>
          <w:b/>
          <w:bCs/>
          <w:u w:val="single"/>
        </w:rPr>
        <w:t>Стаття 319</w:t>
      </w:r>
      <w:r>
        <w:rPr>
          <w:u w:val="single"/>
        </w:rPr>
        <w:t>. Законна сила рішення і ухвали апеляційного суду.</w:t>
      </w:r>
      <w:bookmarkStart w:id="1234" w:name="1753"/>
      <w:bookmarkEnd w:id="1234"/>
      <w:r>
        <w:rPr/>
        <w:t xml:space="preserve"> 1. Рішення або ухвала апеляційного суду набирають законної сили з моменту їх проголошення.</w:t>
        <w:br/>
      </w:r>
    </w:p>
    <w:p>
      <w:pPr>
        <w:pStyle w:val="Normal"/>
        <w:numPr>
          <w:ilvl w:val="0"/>
          <w:numId w:val="1"/>
        </w:numPr>
        <w:jc w:val="both"/>
        <w:rPr>
          <w:b/>
          <w:b/>
          <w:i/>
          <w:i/>
          <w:u w:val="single"/>
        </w:rPr>
      </w:pPr>
      <w:r>
        <w:rPr>
          <w:b/>
          <w:i/>
          <w:u w:val="single"/>
        </w:rPr>
        <w:t>Суть і значення перегляду судових рішень у касаційному порядку.</w:t>
      </w:r>
    </w:p>
    <w:p>
      <w:pPr>
        <w:pStyle w:val="11"/>
        <w:rPr/>
      </w:pPr>
      <w:r>
        <w:rPr>
          <w:i/>
          <w:iCs/>
        </w:rPr>
        <w:t xml:space="preserve">Касація </w:t>
      </w:r>
      <w:r>
        <w:rPr/>
        <w:t>— це спосіб оскарження судових рішень, які набрали чинності (законної сили), на підставах неправильного застосування судом норм матеріального права або порушення норм процесуаль</w:t>
        <w:softHyphen/>
      </w:r>
      <w:r>
        <w:rPr>
          <w:spacing w:val="-1"/>
        </w:rPr>
        <w:t>ного права.</w:t>
      </w:r>
      <w:r>
        <w:rPr/>
        <w:t> </w:t>
      </w:r>
      <w:r>
        <w:rPr>
          <w:b/>
          <w:u w:val="single"/>
        </w:rPr>
        <w:t>Стаття 323.</w:t>
      </w:r>
      <w:r>
        <w:rPr>
          <w:u w:val="single"/>
        </w:rPr>
        <w:t xml:space="preserve"> Суд касаційної інстанції.</w:t>
      </w:r>
      <w:bookmarkStart w:id="1235" w:name="1763"/>
      <w:bookmarkEnd w:id="1235"/>
      <w:r>
        <w:rPr/>
        <w:t> 1. Касаційною інстанцією у цивільних справах є суд, визначений Законом України "Про судоустрій України" як суд касаційної інстанції у цих справах.</w:t>
      </w:r>
      <w:bookmarkStart w:id="1236" w:name="1764"/>
      <w:bookmarkEnd w:id="1236"/>
      <w:r>
        <w:rPr/>
        <w:t> </w:t>
      </w:r>
      <w:r>
        <w:rPr>
          <w:b/>
          <w:u w:val="single"/>
        </w:rPr>
        <w:t>Стаття 324.</w:t>
      </w:r>
      <w:r>
        <w:rPr>
          <w:u w:val="single"/>
        </w:rPr>
        <w:t xml:space="preserve"> Право касаційного оскарження</w:t>
      </w:r>
      <w:r>
        <w:rPr/>
        <w:t>.</w:t>
      </w:r>
      <w:bookmarkStart w:id="1237" w:name="1765"/>
      <w:bookmarkEnd w:id="1237"/>
      <w:r>
        <w:rPr/>
        <w:t> 1. Сторони та інші особи, які беруть участь у справі, а також особи, які не брали участі у справі, якщо суд вирішив питання про їх права, свободи чи обов'язки, мають право оскаржити у касаційному порядку:</w:t>
      </w:r>
      <w:bookmarkStart w:id="1238" w:name="1766"/>
      <w:bookmarkEnd w:id="1238"/>
      <w:r>
        <w:rPr/>
        <w:t> 1) рішення суду першої інстанції після їх перегляду в апеляційному порядку, рішення і ухвали апеляційного суду, ухвалені за результатами апеляційного розгляду;</w:t>
      </w:r>
      <w:bookmarkStart w:id="1239" w:name="1767"/>
      <w:bookmarkEnd w:id="1239"/>
      <w:r>
        <w:rPr/>
        <w:t>  2) ухвали суду першої інстанції, вказані у пунктах 1, 3, 4, 13, 14, 15, 16, 17, 18, 20, 24, 25, 26, 27, 28, 29 частини першої статті 293 цього Кодексу, після їх перегляду в апеляційному порядку і ухвали апеляційного суду, якщо вони перешкоджають подальшому провадженню у справі.</w:t>
      </w:r>
      <w:bookmarkStart w:id="1240" w:name="1769"/>
      <w:bookmarkStart w:id="1241" w:name="1768"/>
      <w:bookmarkEnd w:id="1240"/>
      <w:bookmarkEnd w:id="1241"/>
      <w:r>
        <w:rPr/>
        <w:t> 2. Підставами касаційного оскарження є неправильне застосування судом норм матеріального права чи порушення норм процесуального права. Процесуально-правовий інститут касаційного провадження пе</w:t>
        <w:softHyphen/>
        <w:t>редбачає можливість оскарження рішень, ухвал, постановлених су</w:t>
        <w:softHyphen/>
      </w:r>
      <w:r>
        <w:rPr>
          <w:spacing w:val="3"/>
        </w:rPr>
        <w:t xml:space="preserve">дом першої інстанції лише у зв'язку з порушенням матеріального </w:t>
      </w:r>
      <w:r>
        <w:rPr>
          <w:spacing w:val="-1"/>
        </w:rPr>
        <w:t>чи процесуального закону які не були оскаржені в апеляційному по</w:t>
        <w:softHyphen/>
        <w:t>рядку, а також рішення й ухвали суду апеляційної інстанції. Основ</w:t>
        <w:softHyphen/>
      </w:r>
      <w:r>
        <w:rPr/>
        <w:t xml:space="preserve">ною функцією касаційної судової інстанції є перевірка законності </w:t>
      </w:r>
      <w:r>
        <w:rPr>
          <w:spacing w:val="5"/>
        </w:rPr>
        <w:t xml:space="preserve">розглянутих справ, в яких суд апеляційної інстанції не усунув </w:t>
      </w:r>
      <w:r>
        <w:rPr/>
        <w:t>істотні порушення закону або сам їх допустив, та забезпечення од</w:t>
        <w:softHyphen/>
        <w:t xml:space="preserve">накового застосування закону. </w:t>
      </w:r>
      <w:r>
        <w:rPr>
          <w:b/>
          <w:bCs/>
          <w:u w:val="single"/>
        </w:rPr>
        <w:t>Стаття 333</w:t>
      </w:r>
      <w:r>
        <w:rPr>
          <w:u w:val="single"/>
        </w:rPr>
        <w:t>. Порядок розгляду справи судом касаційної інстанції.</w:t>
      </w:r>
      <w:bookmarkStart w:id="1242" w:name="1832"/>
      <w:bookmarkEnd w:id="1242"/>
      <w:r>
        <w:rPr/>
        <w:t> 1. У касаційному порядку справа розглядається колегією у складі п'яти суддів без повідомлення осіб, які беруть участь у справі. У разі необхідності особи, які брали участь у справі, можуть бути викликані для надання пояснень у справі. Суть касаційного провадження поля</w:t>
        <w:softHyphen/>
        <w:t xml:space="preserve">гає в тому, щоб суд касаційної інстанції за скаргою осіб, які беруть </w:t>
      </w:r>
      <w:r>
        <w:rPr>
          <w:spacing w:val="5"/>
        </w:rPr>
        <w:t xml:space="preserve">участь у справі, й осіб, котрі не брали участі в справі, стосовно </w:t>
      </w:r>
      <w:r>
        <w:rPr/>
        <w:t xml:space="preserve">яких суд вирішив питання про їх права і обов'язки, та за поданням </w:t>
      </w:r>
      <w:r>
        <w:rPr>
          <w:spacing w:val="6"/>
        </w:rPr>
        <w:t xml:space="preserve">прокурора, перевіряє законність рішень й ухвал суду першої </w:t>
      </w:r>
      <w:r>
        <w:rPr/>
        <w:t>інстанції, їх відповідність нормам матеріального чи процесуально</w:t>
        <w:softHyphen/>
      </w:r>
      <w:r>
        <w:rPr>
          <w:spacing w:val="5"/>
        </w:rPr>
        <w:t xml:space="preserve">го права, котрі не були предметом розгляду суду апеляційної </w:t>
      </w:r>
      <w:r>
        <w:rPr/>
        <w:t>інстанції, а також рішень та ухвал суду апеляційної інстанції з ме</w:t>
        <w:softHyphen/>
        <w:t xml:space="preserve">тою захисту прав, свобод таких заінтересованих громадян, прав і </w:t>
      </w:r>
      <w:r>
        <w:rPr>
          <w:spacing w:val="2"/>
        </w:rPr>
        <w:t>захищених законом інтересів юридичних осіб, держав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раво касаційного оскарження судових рішень.</w:t>
      </w:r>
    </w:p>
    <w:p>
      <w:pPr>
        <w:pStyle w:val="Normal"/>
        <w:jc w:val="both"/>
        <w:rPr>
          <w:b/>
          <w:b/>
          <w:i/>
          <w:i/>
          <w:u w:val="single"/>
        </w:rPr>
      </w:pPr>
      <w:r>
        <w:rPr>
          <w:b/>
          <w:u w:val="single"/>
        </w:rPr>
        <w:t>Стаття 323.</w:t>
      </w:r>
      <w:r>
        <w:rPr>
          <w:u w:val="single"/>
        </w:rPr>
        <w:t xml:space="preserve"> Суд касаційної інстанції.</w:t>
      </w:r>
      <w:r>
        <w:rPr/>
        <w:t> 1. Касаційною інстанцією у цивільних справах є суд, визначений Законом України "Про судоустрій України" як суд касаційної інстанції у цих справах. </w:t>
      </w:r>
      <w:r>
        <w:rPr>
          <w:b/>
          <w:u w:val="single"/>
        </w:rPr>
        <w:t>Стаття 324.</w:t>
      </w:r>
      <w:r>
        <w:rPr>
          <w:u w:val="single"/>
        </w:rPr>
        <w:t xml:space="preserve"> Право касаційного оскарження</w:t>
      </w:r>
      <w:r>
        <w:rPr/>
        <w:t>. 1. Сторони та інші особи, які беруть участь у справі, а також особи, які не брали участі у справі, якщо суд вирішив питання про їх права, свободи чи обов'язки, мають право оскаржити у касаційному порядку: 1) рішення суду першої інстанції після їх перегляду в апеляційному порядку, рішення і ухвали апеляційного суду, ухвалені за результатами апеляційного розгляду;  2) ухвали суду першої інстанції, вказані у пунктах 1, 3, 4, 13, 14, 15, 16, 17, 18, 20, 24, 25, 26, 27, 28, 29 частини першої статті 293 цього Кодексу, після їх перегляду в апеляційному порядку і ухвали апеляційного суду, якщо вони перешкоджають подальшому провадженню у справі. 2. Підставами касаційного оскарження є неправильне застосування судом норм матеріального права чи порушення норм процесуального права.</w:t>
      </w:r>
    </w:p>
    <w:p>
      <w:pPr>
        <w:pStyle w:val="Normal"/>
        <w:jc w:val="both"/>
        <w:rPr>
          <w:b/>
          <w:b/>
          <w:i/>
          <w:i/>
          <w:u w:val="single"/>
        </w:rPr>
      </w:pPr>
      <w:r>
        <w:rPr>
          <w:b/>
          <w:i/>
          <w:u w:val="single"/>
        </w:rPr>
      </w:r>
    </w:p>
    <w:p>
      <w:pPr>
        <w:pStyle w:val="Normal"/>
        <w:numPr>
          <w:ilvl w:val="0"/>
          <w:numId w:val="1"/>
        </w:numPr>
        <w:jc w:val="both"/>
        <w:rPr>
          <w:b/>
          <w:b/>
          <w:i/>
          <w:i/>
          <w:highlight w:val="green"/>
          <w:u w:val="single"/>
        </w:rPr>
      </w:pPr>
      <w:r>
        <w:rPr>
          <w:b/>
          <w:i/>
          <w:highlight w:val="green"/>
          <w:u w:val="single"/>
        </w:rPr>
        <w:t>Умови і порядок реалізації права на касаційне оскарження судових рішень та ухвал.</w:t>
      </w:r>
    </w:p>
    <w:p>
      <w:pPr>
        <w:pStyle w:val="Normal"/>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 xml:space="preserve">Строк на касаційне оскарження. </w:t>
      </w:r>
    </w:p>
    <w:p>
      <w:pPr>
        <w:pStyle w:val="11"/>
        <w:rPr/>
      </w:pPr>
      <w:r>
        <w:rPr>
          <w:b/>
          <w:bCs/>
          <w:u w:val="single"/>
        </w:rPr>
        <w:t>Стаття 325</w:t>
      </w:r>
      <w:r>
        <w:rPr>
          <w:u w:val="single"/>
        </w:rPr>
        <w:t>. Строк на касаційне оскарження.</w:t>
      </w:r>
      <w:r>
        <w:rPr/>
        <w:t> 1. Касаційна скарга може бути подана протягом двох місяців з дня набрання законної сили рішенням (ухвалою) апеляційного суду. 2. У разі пропущення строку, встановленого частиною першою цієї статті, з причин, визнаних поважними, суддя касаційної інстанції за заявою особи, яка подала скаргу, може поновити цей строк. 3. Касаційна скарга, подана після закінчення строку на касаційне оскарження, повертається особі, яка її подала, якщо вона не порушує питання про поновлення цього строку, а також коли у поновленні строку відмовлено. 4. Питання про поновлення строку на касаційне оскарження і про повернення касаційної скарги вирішується суддею-доповідачем, про що постановляється відповідна ухвала.</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рядок подачі касаційної скарги.</w:t>
      </w:r>
    </w:p>
    <w:p>
      <w:pPr>
        <w:pStyle w:val="11"/>
        <w:rPr/>
      </w:pPr>
      <w:r>
        <w:rPr>
          <w:b/>
          <w:bCs/>
          <w:u w:val="single"/>
        </w:rPr>
        <w:t>Стаття 327</w:t>
      </w:r>
      <w:r>
        <w:rPr>
          <w:u w:val="single"/>
        </w:rPr>
        <w:t>. Порядок подання касаційної скарги.</w:t>
      </w:r>
      <w:bookmarkStart w:id="1243" w:name="1794"/>
      <w:bookmarkEnd w:id="1243"/>
      <w:r>
        <w:rPr/>
        <w:t> 1. Касаційна скарга подається безпосередньо до суду касаційної інстанції, де вона реєструється і передається в порядку черговості судді-доповідачу, який перевіряє її відповідність вимогам, встановленим статтею 326 цього Кодексу.</w:t>
      </w:r>
      <w:bookmarkStart w:id="1244" w:name="1796"/>
      <w:bookmarkStart w:id="1245" w:name="1795"/>
      <w:bookmarkEnd w:id="1244"/>
      <w:bookmarkEnd w:id="1245"/>
      <w:r>
        <w:rPr/>
        <w:t> 2. У разі надходження касаційної скарги, не оформленої відповідно до вимог, встановлених статтею 326 цього Кодексу, або у разі несплати суми судового збору чи неоплати витрат на інформаційно-технічне забезпечення розгляду справи застосовуються положення статті 121 цього Кодексу, про що суддею-доповідачем постановляється відповідна ухвала. </w:t>
      </w:r>
      <w:r>
        <w:rPr>
          <w:b/>
          <w:bCs/>
          <w:u w:val="single"/>
        </w:rPr>
        <w:t>Стаття 326</w:t>
      </w:r>
      <w:r>
        <w:rPr>
          <w:u w:val="single"/>
        </w:rPr>
        <w:t>. Форма і зміст касаційної скарги.</w:t>
      </w:r>
      <w:bookmarkStart w:id="1246" w:name="1779"/>
      <w:bookmarkEnd w:id="1246"/>
      <w:r>
        <w:rPr/>
        <w:t> 1. Касаційна скарга подається у письмовій формі.</w:t>
      </w:r>
      <w:bookmarkStart w:id="1247" w:name="1780"/>
      <w:bookmarkEnd w:id="1247"/>
      <w:r>
        <w:rPr/>
        <w:t> 2. У касаційній скарзі повинно бути зазначено:</w:t>
      </w:r>
      <w:bookmarkStart w:id="1248" w:name="1781"/>
      <w:bookmarkEnd w:id="1248"/>
      <w:r>
        <w:rPr/>
        <w:t>1) найменування суду, до якого подається скарга;</w:t>
      </w:r>
      <w:bookmarkStart w:id="1249" w:name="1782"/>
      <w:bookmarkEnd w:id="1249"/>
      <w:r>
        <w:rPr/>
        <w:t> 2) ім'я (найменування) особи, яка подає скаргу, її місце проживання або місцезнаходження;</w:t>
      </w:r>
      <w:bookmarkStart w:id="1250" w:name="1783"/>
      <w:bookmarkEnd w:id="1250"/>
      <w:r>
        <w:rPr/>
        <w:t> 3) ім'я (найменування) осіб, які беруть участь у справі, їх місце проживання або місцезнаходження;</w:t>
      </w:r>
      <w:bookmarkStart w:id="1251" w:name="1784"/>
      <w:bookmarkEnd w:id="1251"/>
      <w:r>
        <w:rPr/>
        <w:t> 4) рішення (ухвала), що оскаржується;</w:t>
      </w:r>
      <w:bookmarkStart w:id="1252" w:name="1785"/>
      <w:bookmarkEnd w:id="1252"/>
      <w:r>
        <w:rPr/>
        <w:t> 5) в чому полягає неправильне застосування судом норм матеріального права чи порушення норм процесуального права;</w:t>
      </w:r>
      <w:bookmarkStart w:id="1253" w:name="1786"/>
      <w:bookmarkEnd w:id="1253"/>
      <w:r>
        <w:rPr/>
        <w:t> 6) клопотання особи, яка подає скаргу;</w:t>
      </w:r>
      <w:bookmarkStart w:id="1254" w:name="1787"/>
      <w:bookmarkEnd w:id="1254"/>
      <w:r>
        <w:rPr/>
        <w:t> 7) перелік письмових матеріалів, що додаються до скарги.</w:t>
      </w:r>
      <w:bookmarkStart w:id="1255" w:name="1788"/>
      <w:bookmarkEnd w:id="1255"/>
      <w:r>
        <w:rPr/>
        <w:t> 3. Касаційна скарга підписується особою, яка подає скаргу, або її представником.</w:t>
      </w:r>
      <w:bookmarkStart w:id="1256" w:name="1789"/>
      <w:bookmarkEnd w:id="1256"/>
      <w:r>
        <w:rPr/>
        <w:t> 4. До касаційної скарги, поданої представником, повинна бути додана довіреність або інший документ, що посвідчує повноваження представника.</w:t>
      </w:r>
      <w:bookmarkStart w:id="1257" w:name="1791"/>
      <w:bookmarkStart w:id="1258" w:name="1790"/>
      <w:bookmarkEnd w:id="1257"/>
      <w:bookmarkEnd w:id="1258"/>
      <w:r>
        <w:rPr/>
        <w:t> 5. До касаційної скарги додаються копії скарги та доданих до неї матеріалів відповідно до кількості осіб, які беруть участь у справі, а також копії оскаржуваних рішень (ухвал) судів першої та апеляційної інстанцій.</w:t>
      </w:r>
    </w:p>
    <w:p>
      <w:pPr>
        <w:pStyle w:val="Normal"/>
        <w:jc w:val="both"/>
        <w:rPr>
          <w:b/>
          <w:b/>
          <w:i/>
          <w:i/>
          <w:u w:val="single"/>
        </w:rPr>
      </w:pPr>
      <w:r>
        <w:rPr>
          <w:b/>
          <w:i/>
          <w:u w:val="single"/>
        </w:rPr>
      </w:r>
    </w:p>
    <w:p>
      <w:pPr>
        <w:pStyle w:val="Normal"/>
        <w:numPr>
          <w:ilvl w:val="0"/>
          <w:numId w:val="1"/>
        </w:numPr>
        <w:jc w:val="both"/>
        <w:rPr>
          <w:b/>
          <w:b/>
          <w:i/>
          <w:i/>
          <w:highlight w:val="green"/>
          <w:u w:val="single"/>
        </w:rPr>
      </w:pPr>
      <w:r>
        <w:rPr>
          <w:b/>
          <w:i/>
          <w:highlight w:val="green"/>
          <w:u w:val="single"/>
        </w:rPr>
        <w:t xml:space="preserve">Підготовка касаційного розгляду справи. </w:t>
      </w:r>
    </w:p>
    <w:p>
      <w:pPr>
        <w:pStyle w:val="Normal"/>
        <w:numPr>
          <w:ilvl w:val="0"/>
          <w:numId w:val="1"/>
        </w:numPr>
        <w:jc w:val="both"/>
        <w:rPr>
          <w:b/>
          <w:b/>
          <w:i/>
          <w:i/>
          <w:highlight w:val="green"/>
          <w:u w:val="single"/>
        </w:rPr>
      </w:pPr>
      <w:r>
        <w:rPr>
          <w:b/>
          <w:i/>
          <w:highlight w:val="green"/>
          <w:u w:val="single"/>
        </w:rPr>
        <w:t>Процесуальний порядок розгляду цивільних справ судами касаційної інстанції.</w:t>
      </w:r>
    </w:p>
    <w:p>
      <w:pPr>
        <w:pStyle w:val="Normal"/>
        <w:ind w:left="360" w:hanging="0"/>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Межі розгляду справи судом касаційної інстанції.</w:t>
      </w:r>
    </w:p>
    <w:p>
      <w:pPr>
        <w:pStyle w:val="11"/>
        <w:rPr>
          <w:b/>
          <w:b/>
          <w:i/>
          <w:i/>
          <w:u w:val="single"/>
        </w:rPr>
      </w:pPr>
      <w:r>
        <w:rPr>
          <w:b/>
          <w:u w:val="single"/>
        </w:rPr>
        <w:t>С</w:t>
      </w:r>
      <w:r>
        <w:rPr>
          <w:b/>
          <w:bCs/>
          <w:u w:val="single"/>
        </w:rPr>
        <w:t>таття 335</w:t>
      </w:r>
      <w:r>
        <w:rPr>
          <w:u w:val="single"/>
        </w:rPr>
        <w:t>. Межі розгляду справи судом касаційної інстанції.</w:t>
      </w:r>
      <w:bookmarkStart w:id="1259" w:name="1843"/>
      <w:bookmarkEnd w:id="1259"/>
      <w:r>
        <w:rPr/>
        <w:t> 1. Під час розгляду справи в касаційному порядку суд перевіряє в межах касаційної скарги правильність застосування судом першої або апеляційної інстанції норм матеріального чи процесуального права і не може встановлювати або (та) вважати доведеними обставини, що не були встановлені в рішенні чи відкинуті ним, вирішувати питання про достовірність або недостовірність того чи іншого доказу, про перевагу одних доказів над іншими.</w:t>
      </w:r>
      <w:bookmarkStart w:id="1260" w:name="1844"/>
      <w:bookmarkEnd w:id="1260"/>
      <w:r>
        <w:rPr/>
        <w:t> 2. Касаційний суд перевіряє законність судових рішень лише в межах позовних вимог, заявлених у суді першої інстанції.</w:t>
      </w:r>
      <w:bookmarkStart w:id="1261" w:name="1845"/>
      <w:bookmarkEnd w:id="1261"/>
      <w:r>
        <w:rPr/>
        <w:t> 3. Суд не обмежений доводами касаційної скарги, якщо під час розгляду справи буде виявлено неправильне застосування норм матеріального права або порушення норм процесуального права, які є обов'язковою підставою для скасування ріше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овноваження судів касаційної інстанції. </w:t>
      </w:r>
    </w:p>
    <w:p>
      <w:pPr>
        <w:pStyle w:val="11"/>
        <w:rPr/>
      </w:pPr>
      <w:r>
        <w:rPr>
          <w:b/>
          <w:szCs w:val="14"/>
          <w:u w:val="single"/>
        </w:rPr>
        <w:t>Стаття 336.</w:t>
      </w:r>
      <w:r>
        <w:rPr>
          <w:szCs w:val="14"/>
          <w:u w:val="single"/>
        </w:rPr>
        <w:t xml:space="preserve"> Повноваження суду касаційної інстанції.</w:t>
      </w:r>
      <w:bookmarkStart w:id="1262" w:name="1847"/>
      <w:bookmarkEnd w:id="1262"/>
      <w:r>
        <w:rPr>
          <w:szCs w:val="14"/>
        </w:rPr>
        <w:t xml:space="preserve"> 1. За наслідками розгляду касаційної скарги на рішення суд касаційної інстанції має право:</w:t>
      </w:r>
      <w:bookmarkStart w:id="1263" w:name="1848"/>
      <w:bookmarkEnd w:id="1263"/>
      <w:r>
        <w:rPr>
          <w:szCs w:val="14"/>
        </w:rPr>
        <w:t xml:space="preserve"> 1) постановити ухвалу про відхилення касаційної скарги і залишення рішення без змін;</w:t>
      </w:r>
      <w:bookmarkStart w:id="1264" w:name="1849"/>
      <w:bookmarkEnd w:id="1264"/>
      <w:r>
        <w:rPr>
          <w:szCs w:val="14"/>
        </w:rPr>
        <w:t> 2) постановити ухвалу про повне або часткове скасування рішення і передати справу на новий розгляд до суду першої або апеляційної інстанції;</w:t>
      </w:r>
      <w:bookmarkStart w:id="1265" w:name="1850"/>
      <w:bookmarkEnd w:id="1265"/>
      <w:r>
        <w:rPr>
          <w:szCs w:val="14"/>
        </w:rPr>
        <w:t> 3) постановити ухвалу про скасування рішення апеляційного суду і залишити в силі судове рішення суду першої інстанції, що було помилково скасоване апеляційним судом;</w:t>
      </w:r>
      <w:bookmarkStart w:id="1266" w:name="1851"/>
      <w:bookmarkEnd w:id="1266"/>
      <w:r>
        <w:rPr>
          <w:szCs w:val="14"/>
        </w:rPr>
        <w:t> 4) постановити ухвалу про скасування судових рішень і закрити провадження в справі або залишити заяву без розгляду;</w:t>
      </w:r>
      <w:bookmarkStart w:id="1267" w:name="1852"/>
      <w:bookmarkEnd w:id="1267"/>
      <w:r>
        <w:rPr>
          <w:szCs w:val="14"/>
        </w:rPr>
        <w:t> 5) скасувати судові рішення і ухвалити нове рішення або змінити рішення, не передаючи справи на новий розгляд.</w:t>
      </w:r>
      <w:bookmarkStart w:id="1268" w:name="1853"/>
      <w:bookmarkEnd w:id="1268"/>
      <w:r>
        <w:rPr>
          <w:szCs w:val="14"/>
        </w:rPr>
        <w:t> 2. За наслідками розгляду касаційної скарги на ухвалу суд касаційної інстанції має право:</w:t>
      </w:r>
      <w:bookmarkStart w:id="1269" w:name="1854"/>
      <w:bookmarkEnd w:id="1269"/>
      <w:r>
        <w:rPr>
          <w:szCs w:val="14"/>
        </w:rPr>
        <w:t> 1) постановити ухвалу про відхилення касаційної скарги і залишення ухвали без змін;</w:t>
      </w:r>
      <w:bookmarkStart w:id="1270" w:name="1855"/>
      <w:bookmarkEnd w:id="1270"/>
      <w:r>
        <w:rPr>
          <w:szCs w:val="14"/>
        </w:rPr>
        <w:t> 2) скасувати ухвалу і передати питання на розгляд суду першої або апеляційної інстанції;</w:t>
      </w:r>
      <w:bookmarkStart w:id="1271" w:name="1856"/>
      <w:bookmarkEnd w:id="1271"/>
      <w:r>
        <w:rPr>
          <w:szCs w:val="14"/>
        </w:rPr>
        <w:t xml:space="preserve"> 3) змінити або скасувати ухвалу і вирішити питання по суті;</w:t>
      </w:r>
      <w:bookmarkStart w:id="1272" w:name="1857"/>
      <w:bookmarkEnd w:id="1272"/>
      <w:r>
        <w:rPr>
          <w:szCs w:val="14"/>
        </w:rPr>
        <w:t> 4) скасувати ухвалу і залишити в силі ухвалу, що була помилково скасована апеляційним судом.</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ідстави для відхилення касаційної скарги.</w:t>
      </w:r>
    </w:p>
    <w:p>
      <w:pPr>
        <w:pStyle w:val="11"/>
        <w:rPr>
          <w:b/>
          <w:b/>
          <w:i/>
          <w:i/>
          <w:u w:val="single"/>
        </w:rPr>
      </w:pPr>
      <w:r>
        <w:rPr>
          <w:b/>
          <w:bCs/>
          <w:u w:val="single"/>
        </w:rPr>
        <w:t>Стаття 337</w:t>
      </w:r>
      <w:r>
        <w:rPr>
          <w:u w:val="single"/>
        </w:rPr>
        <w:t>. Підстави для відхилення касаційної скарги і залишення рішення без змін.</w:t>
      </w:r>
      <w:bookmarkStart w:id="1273" w:name="1859"/>
      <w:bookmarkEnd w:id="1273"/>
      <w:r>
        <w:rPr/>
        <w:t> 1. Суд касаційної інстанції відхиляє касаційну скаргу, якщо визнає, що рішення ухвалено з додержанням норм матеріального і процесуального права.</w:t>
      </w:r>
      <w:bookmarkStart w:id="1274" w:name="1860"/>
      <w:bookmarkEnd w:id="1274"/>
      <w:r>
        <w:rPr/>
        <w:t> 2. Не може бути скасоване правильне по суті і справедливе рішення з одних лише формальних міркувань.</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ідстави для скасування судових рішень і передачі справи на новий розгляд.</w:t>
      </w:r>
    </w:p>
    <w:p>
      <w:pPr>
        <w:pStyle w:val="11"/>
        <w:rPr>
          <w:b/>
          <w:b/>
          <w:i/>
          <w:i/>
          <w:u w:val="single"/>
        </w:rPr>
      </w:pPr>
      <w:r>
        <w:rPr>
          <w:b/>
          <w:bCs/>
          <w:u w:val="single"/>
        </w:rPr>
        <w:t>Стаття 338</w:t>
      </w:r>
      <w:r>
        <w:rPr>
          <w:u w:val="single"/>
        </w:rPr>
        <w:t>. Підстави для скасування рішення і передачі справи на новий розгляд.</w:t>
      </w:r>
      <w:bookmarkStart w:id="1275" w:name="1862"/>
      <w:bookmarkEnd w:id="1275"/>
      <w:r>
        <w:rPr/>
        <w:t> 1. Судове рішення підлягає обов'язковому скасуванню з передачею справи на новий розгляд, якщо:</w:t>
      </w:r>
      <w:bookmarkStart w:id="1276" w:name="1863"/>
      <w:bookmarkEnd w:id="1276"/>
      <w:r>
        <w:rPr/>
        <w:t> 1) справу розглянуто неповноважним суддею або складом суду;</w:t>
      </w:r>
      <w:bookmarkStart w:id="1277" w:name="1864"/>
      <w:bookmarkEnd w:id="1277"/>
      <w:r>
        <w:rPr/>
        <w:t> 2) рішення ухвалено чи підписано не тим суддею або суддями, які розглядали справу;</w:t>
      </w:r>
      <w:bookmarkStart w:id="1278" w:name="1865"/>
      <w:bookmarkEnd w:id="1278"/>
      <w:r>
        <w:rPr/>
        <w:t> 3) справу розглянуто за відсутності будь-кого з осіб, які беруть участь у справі, належним чином не повідомлених про час і місце судового засідання;</w:t>
      </w:r>
      <w:bookmarkStart w:id="1279" w:name="1866"/>
      <w:bookmarkEnd w:id="1279"/>
      <w:r>
        <w:rPr/>
        <w:t> 4) суд вирішив питання про права та обов'язки осіб, які не брали участь у справі;</w:t>
      </w:r>
      <w:bookmarkStart w:id="1280" w:name="1867"/>
      <w:bookmarkEnd w:id="1280"/>
      <w:r>
        <w:rPr/>
        <w:t> 5) суд розглянув не всі вимоги і цей недолік не був або не міг бути усунений ухваленням додаткового рішення;</w:t>
      </w:r>
      <w:bookmarkStart w:id="1281" w:name="1868"/>
      <w:bookmarkEnd w:id="1281"/>
      <w:r>
        <w:rPr/>
        <w:t> 6) справу розглянуто з порушенням правил виключної підсудності.</w:t>
      </w:r>
      <w:bookmarkStart w:id="1282" w:name="1869"/>
      <w:bookmarkEnd w:id="1282"/>
      <w:r>
        <w:rPr/>
        <w:t xml:space="preserve"> 2. Інші випадки порушення або неправильного застосування норм процесуального права можуть бути підставою для скасування рішення суду лише за умови, що це порушення призвело до неправильного вирішення справи.</w:t>
      </w:r>
      <w:bookmarkStart w:id="1283" w:name="1870"/>
      <w:bookmarkEnd w:id="1283"/>
      <w:r>
        <w:rPr/>
        <w:t> 3. Якщо порушення закону, зазначені в частині першій цієї статті, було допущено судом першої інстанції і не було усунено апеляційним судом або одночасно допущено апеляційним судом після скасування судових рішень, справа передається на новий розгляд суду першої інстанції. У разі допущення цих порушень лише апеляційним судом справа передається на новий апеляційний розгляд.</w:t>
      </w:r>
      <w:bookmarkStart w:id="1284" w:name="1871"/>
      <w:bookmarkEnd w:id="1284"/>
      <w:r>
        <w:rPr/>
        <w:t> 4. Висновки і мотиви суду касаційної інстанції, з яких скасовані рішення, є обов'язковими для суду першої чи апеляційної інстанції при повторному розгляді справи.</w:t>
        <w:br/>
      </w:r>
    </w:p>
    <w:p>
      <w:pPr>
        <w:pStyle w:val="Normal"/>
        <w:numPr>
          <w:ilvl w:val="0"/>
          <w:numId w:val="1"/>
        </w:numPr>
        <w:jc w:val="both"/>
        <w:rPr>
          <w:b/>
          <w:b/>
          <w:i/>
          <w:i/>
          <w:u w:val="single"/>
        </w:rPr>
      </w:pPr>
      <w:r>
        <w:rPr>
          <w:b/>
          <w:i/>
          <w:u w:val="single"/>
        </w:rPr>
        <w:t>Підстави для скасування рішення суду апеляційної інстанції та залишення в силі судового рішення, що було помилково скасовано.</w:t>
      </w:r>
    </w:p>
    <w:p>
      <w:pPr>
        <w:pStyle w:val="11"/>
        <w:rPr/>
      </w:pPr>
      <w:r>
        <w:rPr>
          <w:b/>
          <w:bCs/>
          <w:u w:val="single"/>
        </w:rPr>
        <w:t>Стаття 339</w:t>
      </w:r>
      <w:r>
        <w:rPr>
          <w:u w:val="single"/>
        </w:rPr>
        <w:t>. Підстави для скасування судових рішень і залишення в силі судового рішення, скасованого помилково.</w:t>
      </w:r>
      <w:bookmarkStart w:id="1285" w:name="1873"/>
      <w:bookmarkEnd w:id="1285"/>
      <w:r>
        <w:rPr/>
        <w:t> 1. Установивши, що апеляційним судом скасовано судове рішення, ухвалене згідно із законом, суд касаційної інстанції скасовує судове рішення суду апеляційної інстанції і залишає в силі судове рішення суду першої інстанції.</w:t>
      </w:r>
    </w:p>
    <w:p>
      <w:pPr>
        <w:pStyle w:val="11"/>
        <w:rPr>
          <w:b/>
          <w:b/>
          <w:i/>
          <w:i/>
          <w:u w:val="single"/>
        </w:rPr>
      </w:pPr>
      <w:r>
        <w:rPr>
          <w:b/>
          <w:i/>
          <w:u w:val="single"/>
        </w:rPr>
      </w:r>
    </w:p>
    <w:p>
      <w:pPr>
        <w:pStyle w:val="Normal"/>
        <w:numPr>
          <w:ilvl w:val="0"/>
          <w:numId w:val="1"/>
        </w:numPr>
        <w:jc w:val="both"/>
        <w:rPr>
          <w:b/>
          <w:b/>
          <w:i/>
          <w:i/>
          <w:u w:val="single"/>
        </w:rPr>
      </w:pPr>
      <w:r>
        <w:rPr>
          <w:b/>
          <w:i/>
          <w:u w:val="single"/>
        </w:rPr>
        <w:t>Підстави для скасування рішення із закриттям провадження в справі або залишення заяви без розгляду.</w:t>
      </w:r>
    </w:p>
    <w:p>
      <w:pPr>
        <w:pStyle w:val="11"/>
        <w:rPr/>
      </w:pPr>
      <w:r>
        <w:rPr>
          <w:b/>
          <w:bCs/>
        </w:rPr>
        <w:t>Стаття 340</w:t>
      </w:r>
      <w:r>
        <w:rPr/>
        <w:t>. Підстави для скасування рішення із закриттям провадження в справі або залишенням заяви без розгляду.</w:t>
      </w:r>
      <w:bookmarkStart w:id="1286" w:name="1875"/>
      <w:bookmarkEnd w:id="1286"/>
      <w:r>
        <w:rPr/>
        <w:t> 1. Судове рішення підлягає скасуванню в касаційному порядку із закриттям провадження у справі або залишенням заяви без розгляду з підстав, визначених статтями 205 і 207 цього Кодексу.</w:t>
      </w:r>
      <w:bookmarkStart w:id="1287" w:name="1876"/>
      <w:bookmarkEnd w:id="1287"/>
      <w:r>
        <w:rPr/>
        <w:t xml:space="preserve"> 2. Якщо суд першої або апеляційної інстанції ухвалив законне і обґрунтоване рішення, смерть фізичної особи чи припинення юридичної особи - сторони в спірних правовідносинах, що не допускають правонаступництва, після ухвалення рішення не може бути підставою для застосування положення частини першої цієї статті. </w:t>
      </w:r>
      <w:r>
        <w:rPr>
          <w:b/>
          <w:bCs/>
          <w:u w:val="single"/>
        </w:rPr>
        <w:t>Стаття 205</w:t>
      </w:r>
      <w:r>
        <w:rPr>
          <w:u w:val="single"/>
        </w:rPr>
        <w:t>. Підстави закриття провадження у справі.</w:t>
      </w:r>
      <w:r>
        <w:rPr/>
        <w:t xml:space="preserve"> 1. Суд своєю ухвалою закриває провадження у справі, якщо: 1) справа не підлягає розгляду в порядку цивільного судочинства; 2) набрали законної сили рішення суду або ухвала суду про закриття провадження у справі у зв'язку з відмовою позивача від позову або укладенням мирової угоди сторін, ухвалені або постановлені з приводу спору між тими самими сторонами, про той самий предмет і з тих самих підстав; 3) позивач відмовився від позову і відмова прийнята судом; 4) сторони уклали мирову угоду і вона визнана судом; 5) є рішення третейського суду, прийняте в межах його компетенції, з приводу спору між тими самими сторонами, про той самий предмет і з тих самих підстав, за винятком випадків, коли суд відмовив у видачі виконавчого листа на примусове виконання рішення третейського суду або повернув справу на новий розгляд до третейського суду, який ухвалив рішення, але розгляд справи у тому самому третейському суді виявився неможливим; 6) померла фізична особа, яка була однією із сторін у справі, якщо спірні правовідносини не допускають правонаступництва; 7) ліквідовано юридичну особу, яка була однією із сторін у справі. </w:t>
      </w:r>
      <w:r>
        <w:rPr>
          <w:b/>
          <w:bCs/>
          <w:u w:val="single"/>
        </w:rPr>
        <w:t>Стаття 207</w:t>
      </w:r>
      <w:r>
        <w:rPr>
          <w:u w:val="single"/>
        </w:rPr>
        <w:t>. Залишення заяви без розгляду.</w:t>
      </w:r>
      <w:r>
        <w:rPr/>
        <w:t> 1. Суд постановляє ухвалу про залишення заяви без розгляду, якщо: 1) заяву подано особою, яка не має цивільної процесуальної дієздатності; 2) заяву від імені заінтересованої особи подано особою, яка не має повноважень на ведення справи; 3) належним чином повідомлений позивач повторно не з'явився в судове засідання без поважних причин або повторно не повідомив про причини неявки, якщо від нього не надійшла заява про розгляд справи за його відсутності; 4) спір між тими самими сторонами, про той самий предмет і з тих самих підстав розглядається в іншому суді; 5) позивач подав заяву про залишення позову без розгляду; 6) між сторонами укладено договір про передачу спору на вирішення до третейського суду і від відповідача надійшло до початку з'ясування обставин у справі та перевірки їх доказами заперечення проти вирішення спору в суді; 7) особа, в інтересах якої у встановлених законом випадках відкрито провадження у справі за заявою іншої особи, не підтримує заявлених вимог і від неї надійшла відповідна заява;  8) провадження у справі відкрито за заявою, поданою без додержання вимог, викладених у статтях 119 і 120 цього Кодексу, та не було сплачено судовий збір чи не було оплачено витрати на інформаційно-технічне забезпечення розгляду справи і позивач не усунув цих недоліків у встановлений судом строк; 9) позивач до закінчення розгляду справи покинув судове засідання і не подав до суду заяви про розгляд справи за його відсутності. 2. Особа, заяву якої залишено без розгляду, після усунення умов, що були підставою для залишення заяви без розгляду, має право звернутися до суду повторно.</w:t>
      </w:r>
    </w:p>
    <w:p>
      <w:pPr>
        <w:pStyle w:val="11"/>
        <w:rPr>
          <w:b/>
          <w:b/>
          <w:i/>
          <w:i/>
          <w:u w:val="single"/>
        </w:rPr>
      </w:pPr>
      <w:r>
        <w:rPr>
          <w:b/>
          <w:i/>
          <w:u w:val="single"/>
        </w:rPr>
      </w:r>
    </w:p>
    <w:p>
      <w:pPr>
        <w:pStyle w:val="Normal"/>
        <w:numPr>
          <w:ilvl w:val="0"/>
          <w:numId w:val="1"/>
        </w:numPr>
        <w:jc w:val="both"/>
        <w:rPr>
          <w:b/>
          <w:b/>
          <w:i/>
          <w:i/>
          <w:u w:val="single"/>
        </w:rPr>
      </w:pPr>
      <w:r>
        <w:rPr>
          <w:b/>
          <w:i/>
          <w:u w:val="single"/>
        </w:rPr>
        <w:t>Постановлення ухвал і рішень судом касаційної інстанції.</w:t>
      </w:r>
    </w:p>
    <w:p>
      <w:pPr>
        <w:pStyle w:val="11"/>
        <w:rPr>
          <w:b/>
          <w:b/>
          <w:i/>
          <w:i/>
          <w:u w:val="single"/>
        </w:rPr>
      </w:pPr>
      <w:r>
        <w:rPr>
          <w:b/>
          <w:bCs/>
          <w:u w:val="single"/>
        </w:rPr>
        <w:t>Стаття 343</w:t>
      </w:r>
      <w:r>
        <w:rPr>
          <w:u w:val="single"/>
        </w:rPr>
        <w:t>. Порядок ухвалення рішення та постановлення ухвал судом касаційної інстанції.</w:t>
      </w:r>
      <w:bookmarkStart w:id="1288" w:name="1885"/>
      <w:bookmarkEnd w:id="1288"/>
      <w:r>
        <w:rPr/>
        <w:t xml:space="preserve"> 1. Суд касаційної інстанції ухвалює рішення та постановляє ухвалу відповідно до правил, встановлених статтею 19 та главою 7 розділу III цього Кодексу з винятками і доповненнями, зазначеними в статтях 344-346 цього Кодексу.</w:t>
      </w:r>
      <w:bookmarkStart w:id="1289" w:name="1886"/>
      <w:bookmarkEnd w:id="1289"/>
      <w:r>
        <w:rPr/>
        <w:t> 2. Жоден із суддів не має права утримуватися від висловлення думки з питань, які обговорюються, та щодо правильності судового рішення, що оскаржене.</w:t>
      </w:r>
      <w:bookmarkStart w:id="1290" w:name="1887"/>
      <w:bookmarkEnd w:id="1290"/>
      <w:r>
        <w:rPr/>
        <w:t> 3. Рішення або ухвала суду касаційної інстанції оформлюється суддею-доповідачем і підписується всім складом суду, який розглядав справу.</w:t>
      </w:r>
      <w:bookmarkStart w:id="1291" w:name="1888"/>
      <w:bookmarkEnd w:id="1291"/>
      <w:r>
        <w:rPr/>
        <w:t> 4. Судді не мають права розголошувати міркування, що були висловлені у нарадчій кімнаті.</w:t>
      </w:r>
      <w:bookmarkStart w:id="1292" w:name="1889"/>
      <w:bookmarkEnd w:id="1292"/>
      <w:r>
        <w:rPr/>
        <w:t> </w:t>
      </w:r>
      <w:r>
        <w:rPr>
          <w:b/>
          <w:bCs/>
          <w:u w:val="single"/>
        </w:rPr>
        <w:t>Стаття 344</w:t>
      </w:r>
      <w:r>
        <w:rPr>
          <w:u w:val="single"/>
        </w:rPr>
        <w:t>. Ухвала та рішення суду касаційної інстанції.</w:t>
      </w:r>
      <w:bookmarkStart w:id="1293" w:name="1890"/>
      <w:bookmarkEnd w:id="1293"/>
      <w:r>
        <w:rPr>
          <w:u w:val="single"/>
        </w:rPr>
        <w:t> </w:t>
      </w:r>
      <w:r>
        <w:rPr/>
        <w:t>1. Розглянувши справу, суд касаційної інстанції постановляє ухвалу у разі:</w:t>
      </w:r>
      <w:bookmarkStart w:id="1294" w:name="1891"/>
      <w:bookmarkEnd w:id="1294"/>
      <w:r>
        <w:rPr/>
        <w:t xml:space="preserve"> 1) відхилення касаційної скарги і залишення судових рішень без змін;</w:t>
      </w:r>
      <w:bookmarkStart w:id="1295" w:name="1892"/>
      <w:bookmarkEnd w:id="1295"/>
      <w:r>
        <w:rPr/>
        <w:t> 2) скасування судових рішень із передачею справи на новий розгляд;</w:t>
      </w:r>
      <w:bookmarkStart w:id="1296" w:name="1893"/>
      <w:bookmarkEnd w:id="1296"/>
      <w:r>
        <w:rPr/>
        <w:t> 3) скасування судових рішень із закриттям провадження у справі або залишенням заяви без розгляду;</w:t>
      </w:r>
      <w:bookmarkStart w:id="1297" w:name="1894"/>
      <w:bookmarkEnd w:id="1297"/>
      <w:r>
        <w:rPr/>
        <w:t> 4) скасування судових рішень і залишення в силі судового рішення, що було помилково скасоване апеляційним судом;</w:t>
      </w:r>
      <w:bookmarkStart w:id="1298" w:name="1895"/>
      <w:bookmarkEnd w:id="1298"/>
      <w:r>
        <w:rPr/>
        <w:t> 5) відхилення касаційної скарги і залишення ухвали без змін;</w:t>
      </w:r>
      <w:bookmarkStart w:id="1299" w:name="1896"/>
      <w:bookmarkEnd w:id="1299"/>
      <w:r>
        <w:rPr/>
        <w:t xml:space="preserve"> 6) зміни ухвали або скасування ухвали з направленням справи на новий розгляд або вирішенням питання по суті.</w:t>
      </w:r>
      <w:bookmarkStart w:id="1300" w:name="1897"/>
      <w:bookmarkEnd w:id="1300"/>
      <w:r>
        <w:rPr/>
        <w:t> 2. Суд касаційної інстанції ухвалює рішення у разі скасування судових рішень і ухвалення нового або зміни ріше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Зміст рішення та ухвали суду касаційної інстанції. </w:t>
      </w:r>
    </w:p>
    <w:p>
      <w:pPr>
        <w:pStyle w:val="11"/>
        <w:rPr/>
      </w:pPr>
      <w:r>
        <w:rPr>
          <w:b/>
          <w:bCs/>
          <w:u w:val="single"/>
        </w:rPr>
        <w:t>Стаття 345</w:t>
      </w:r>
      <w:r>
        <w:rPr>
          <w:u w:val="single"/>
        </w:rPr>
        <w:t>. Зміст ухвали суду касаційної інстанції.</w:t>
      </w:r>
      <w:bookmarkStart w:id="1301" w:name="1899"/>
      <w:bookmarkEnd w:id="1301"/>
      <w:r>
        <w:rPr>
          <w:u w:val="single"/>
        </w:rPr>
        <w:t> </w:t>
      </w:r>
      <w:r>
        <w:rPr/>
        <w:t>1. В ухвалі суду касаційної інстанції зазначаються:</w:t>
      </w:r>
      <w:bookmarkStart w:id="1302" w:name="1900"/>
      <w:bookmarkEnd w:id="1302"/>
      <w:r>
        <w:rPr/>
        <w:t> 1) час і місце її постановлення;</w:t>
      </w:r>
      <w:bookmarkStart w:id="1303" w:name="1901"/>
      <w:bookmarkEnd w:id="1303"/>
      <w:r>
        <w:rPr/>
        <w:t> 2) найменування суду, прізвища та ініціали головуючого та суддів;</w:t>
      </w:r>
      <w:bookmarkStart w:id="1304" w:name="1902"/>
      <w:bookmarkEnd w:id="1304"/>
      <w:r>
        <w:rPr/>
        <w:t> 3) найменування справи та імен (найменувань) осіб, які беруть участь у справі;</w:t>
      </w:r>
      <w:bookmarkStart w:id="1305" w:name="1903"/>
      <w:bookmarkEnd w:id="1305"/>
      <w:r>
        <w:rPr/>
        <w:t> 4) короткий зміст заявлених вимог;</w:t>
      </w:r>
      <w:bookmarkStart w:id="1306" w:name="1904"/>
      <w:bookmarkEnd w:id="1306"/>
      <w:r>
        <w:rPr/>
        <w:t> 5) посилання на рішення суду першої та апеляційної інстанцій;</w:t>
      </w:r>
      <w:bookmarkStart w:id="1307" w:name="1905"/>
      <w:bookmarkEnd w:id="1307"/>
      <w:r>
        <w:rPr/>
        <w:t> 6) узагальнені доводи касаційної скарги;</w:t>
      </w:r>
      <w:bookmarkStart w:id="1308" w:name="1906"/>
      <w:bookmarkEnd w:id="1308"/>
      <w:r>
        <w:rPr/>
        <w:t> 7) мотиви суду з посиланням на закон, яким він керувався;</w:t>
      </w:r>
      <w:bookmarkStart w:id="1309" w:name="1907"/>
      <w:bookmarkEnd w:id="1309"/>
      <w:r>
        <w:rPr/>
        <w:t> 8) наслідки розгляду касаційної скарги, які формулюються у резолютивній частині із зазначенням висновку суду касаційної інстанції, розподілу судових витрат, строку і порядку набрання ухвалою законної сили та її оскарження.</w:t>
      </w:r>
      <w:bookmarkStart w:id="1310" w:name="1909"/>
      <w:bookmarkStart w:id="1311" w:name="1908"/>
      <w:bookmarkEnd w:id="1310"/>
      <w:bookmarkEnd w:id="1311"/>
      <w:r>
        <w:rPr/>
        <w:t> 2. У разі відхилення касаційної скарги в ухвалі зазначаються мотиви її відхилення.</w:t>
      </w:r>
      <w:bookmarkStart w:id="1312" w:name="1910"/>
      <w:bookmarkEnd w:id="1312"/>
      <w:r>
        <w:rPr/>
        <w:t> 3. У разі скасування судового рішення і направлення справи на новий розгляд в ухвалі повинно бути зазначено, які порушення права було допущено судом першої або апеляційної інстанції.</w:t>
      </w:r>
      <w:bookmarkStart w:id="1313" w:name="1911"/>
      <w:bookmarkEnd w:id="1313"/>
      <w:r>
        <w:rPr/>
        <w:t> </w:t>
      </w:r>
      <w:r>
        <w:rPr>
          <w:b/>
          <w:bCs/>
          <w:u w:val="single"/>
        </w:rPr>
        <w:t>Стаття 346</w:t>
      </w:r>
      <w:r>
        <w:rPr>
          <w:u w:val="single"/>
        </w:rPr>
        <w:t>. Зміст рішення суду касаційної інстанції.</w:t>
      </w:r>
      <w:bookmarkStart w:id="1314" w:name="1912"/>
      <w:bookmarkEnd w:id="1314"/>
      <w:r>
        <w:rPr/>
        <w:t> 1. У рішенні суду касаційної інстанції зазначаються:</w:t>
      </w:r>
      <w:bookmarkStart w:id="1315" w:name="1913"/>
      <w:bookmarkEnd w:id="1315"/>
      <w:r>
        <w:rPr/>
        <w:t> 1) час і місце його ухвалення;</w:t>
      </w:r>
      <w:bookmarkStart w:id="1316" w:name="1914"/>
      <w:bookmarkEnd w:id="1316"/>
      <w:r>
        <w:rPr/>
        <w:t> 2) найменування суду, прізвища та ініціали головуючого та суддів;</w:t>
      </w:r>
      <w:bookmarkStart w:id="1317" w:name="1915"/>
      <w:bookmarkEnd w:id="1317"/>
      <w:r>
        <w:rPr/>
        <w:t> 3) найменування справи та імен (найменувань) осіб, які беруть участь у справі;</w:t>
      </w:r>
      <w:bookmarkStart w:id="1318" w:name="1916"/>
      <w:bookmarkEnd w:id="1318"/>
      <w:r>
        <w:rPr/>
        <w:t> 4) короткий зміст заявлених вимог;</w:t>
      </w:r>
      <w:bookmarkStart w:id="1319" w:name="1917"/>
      <w:bookmarkEnd w:id="1319"/>
      <w:r>
        <w:rPr/>
        <w:t> 5) посилання на рішення суду першої та апеляційної інстанцій, встановлені факти і визначені відповідно до них правовідносини;</w:t>
      </w:r>
      <w:bookmarkStart w:id="1320" w:name="1918"/>
      <w:bookmarkEnd w:id="1320"/>
      <w:r>
        <w:rPr/>
        <w:t> 6) узагальнені доводи особи, яка подала касаційну скаргу;</w:t>
      </w:r>
      <w:bookmarkStart w:id="1321" w:name="1919"/>
      <w:bookmarkEnd w:id="1321"/>
      <w:r>
        <w:rPr/>
        <w:t> 7) мотиви, на підставі яких суд касаційної інстанції змінив або скасував судове рішення і ухвалив нове;</w:t>
      </w:r>
      <w:bookmarkStart w:id="1322" w:name="1920"/>
      <w:bookmarkEnd w:id="1322"/>
      <w:r>
        <w:rPr/>
        <w:t> 8) чи були і ким порушені, не визнані або оспорені права, свободи чи інтереси, за захистом яких мало місце звернення до суду;</w:t>
      </w:r>
      <w:bookmarkStart w:id="1323" w:name="1921"/>
      <w:bookmarkEnd w:id="1323"/>
      <w:r>
        <w:rPr/>
        <w:t> 9) назва, стаття, її частина, абзац, пункт, підпункт закону, на підставі якого вирішено справу, а також процесуального закону, якими суд керувався;</w:t>
      </w:r>
      <w:bookmarkStart w:id="1324" w:name="1922"/>
      <w:bookmarkEnd w:id="1324"/>
      <w:r>
        <w:rPr/>
        <w:t> 10) висновок суду про скасування або зміну рішення, задоволення позову або відмову в позові повністю чи частково, вказівку щодо розподілу судових витрат, строку і порядку набрання рішенням законної сили та його оскарже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Чинність рішень і ухвал суду касаційної інстанції.</w:t>
      </w:r>
    </w:p>
    <w:p>
      <w:pPr>
        <w:pStyle w:val="11"/>
        <w:rPr/>
      </w:pPr>
      <w:r>
        <w:rPr>
          <w:b/>
          <w:bCs/>
          <w:u w:val="single"/>
        </w:rPr>
        <w:t>Стаття 347</w:t>
      </w:r>
      <w:r>
        <w:rPr>
          <w:u w:val="single"/>
        </w:rPr>
        <w:t>. Оголошення судом касаційної інстанції про прийняте рішення (ухвалу).</w:t>
      </w:r>
      <w:bookmarkStart w:id="1325" w:name="1925"/>
      <w:bookmarkEnd w:id="1325"/>
      <w:r>
        <w:rPr/>
        <w:t xml:space="preserve"> 1. Про прийняте рішення (ухвалу) суд касаційної інстанції у судовому засіданні оголошує особам, які беруть участь у справі. </w:t>
      </w:r>
      <w:r>
        <w:rPr>
          <w:b/>
          <w:bCs/>
          <w:u w:val="single"/>
        </w:rPr>
        <w:t>Стаття 349</w:t>
      </w:r>
      <w:r>
        <w:rPr>
          <w:u w:val="single"/>
        </w:rPr>
        <w:t>. Законна сила рішення і ухвали суду касаційної</w:t>
        <w:br/>
        <w:t>інстанції.</w:t>
      </w:r>
      <w:bookmarkStart w:id="1326" w:name="1932"/>
      <w:bookmarkEnd w:id="1326"/>
      <w:r>
        <w:rPr>
          <w:u w:val="single"/>
        </w:rPr>
        <w:t> </w:t>
      </w:r>
      <w:r>
        <w:rPr/>
        <w:t>1. Рішення і ухвала суду касаційної інстанції набирають законної сили з моменту їх оголошення.</w:t>
      </w:r>
      <w:bookmarkStart w:id="1327" w:name="1933"/>
      <w:bookmarkEnd w:id="1327"/>
      <w:r>
        <w:rPr/>
        <w:t> 2. З моменту оголошення рішення або ухвали судом касаційної інстанції скасовані рішення та ухвали суду першої або апеляційної інстанції втрачають законну сил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ідстави перегляду рішень, ухвал і постанов суду у зв’язку з винятковими обставинами. </w:t>
      </w:r>
    </w:p>
    <w:p>
      <w:pPr>
        <w:pStyle w:val="11"/>
        <w:rPr>
          <w:b/>
          <w:b/>
          <w:i/>
          <w:i/>
          <w:u w:val="single"/>
        </w:rPr>
      </w:pPr>
      <w:r>
        <w:rPr>
          <w:b/>
          <w:bCs/>
          <w:u w:val="single"/>
        </w:rPr>
        <w:t>Стаття 353</w:t>
      </w:r>
      <w:r>
        <w:rPr>
          <w:u w:val="single"/>
        </w:rPr>
        <w:t>. Право оскарження судових рішень у зв'язку з винятковими обставинами.</w:t>
      </w:r>
      <w:r>
        <w:rPr/>
        <w:t> </w:t>
      </w:r>
      <w:bookmarkStart w:id="1328" w:name="1945"/>
      <w:bookmarkEnd w:id="1328"/>
      <w:r>
        <w:rPr/>
        <w:t>1. Сторони та інші особи, які беруть участь у справі, а також особи, які не брали участі у справі, коли суд вирішив питання про їх права і обов'язки, мають право оскаржити до Верховного Суду України судові рішення у цивільних справах у зв'язку з винятковими обставинами після їх перегляду у касаційному порядку.</w:t>
      </w:r>
      <w:bookmarkStart w:id="1329" w:name="1946"/>
      <w:bookmarkEnd w:id="1329"/>
      <w:r>
        <w:rPr/>
        <w:t> </w:t>
      </w:r>
      <w:r>
        <w:rPr>
          <w:b/>
          <w:bCs/>
          <w:u w:val="single"/>
        </w:rPr>
        <w:t>Стаття 354</w:t>
      </w:r>
      <w:r>
        <w:rPr>
          <w:u w:val="single"/>
        </w:rPr>
        <w:t>. Підстави оскарження у зв'язку з винятковими обставинами.</w:t>
      </w:r>
      <w:bookmarkStart w:id="1330" w:name="1947"/>
      <w:bookmarkEnd w:id="1330"/>
      <w:r>
        <w:rPr/>
        <w:t> 1. Судові рішення у цивільних справах можуть бути переглянуті у зв'язку з винятковими обставинами після їх перегляду у касаційному порядку, якщо вони оскаржені з мотивів: 1) неоднакового застосування судом (судами) касаційної інстанції одного і того самого положення закону; 2) визнання судового рішення міжнародною судовою установою, юрисдикція якої визнана Україною, таким, що порушує міжнародні зобов'язання Україн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 </w:t>
      </w:r>
      <w:r>
        <w:rPr>
          <w:b/>
          <w:i/>
          <w:u w:val="single"/>
        </w:rPr>
        <w:t xml:space="preserve">Поняття виняткових обставин. </w:t>
      </w:r>
    </w:p>
    <w:p>
      <w:pPr>
        <w:pStyle w:val="11"/>
        <w:rPr>
          <w:b/>
          <w:b/>
          <w:i/>
          <w:i/>
          <w:u w:val="single"/>
        </w:rPr>
      </w:pPr>
      <w:r>
        <w:rPr>
          <w:u w:val="single"/>
        </w:rPr>
        <w:t>Перегляд судових рішень у зв’язку з винятковими обставинами</w:t>
      </w:r>
      <w:r>
        <w:rPr/>
        <w:t xml:space="preserve"> – це самостійний вид перевірки законності та обґрунтованості, він має свої підстави, об’єкти і суб’єкти перегляду. </w:t>
      </w:r>
      <w:r>
        <w:rPr>
          <w:b/>
          <w:bCs/>
          <w:u w:val="single"/>
        </w:rPr>
        <w:t>Стаття 353</w:t>
      </w:r>
      <w:r>
        <w:rPr>
          <w:u w:val="single"/>
        </w:rPr>
        <w:t>. Право оскарження судових рішень у зв'язку з винятковими обставинами.</w:t>
      </w:r>
      <w:r>
        <w:rPr/>
        <w:t> 1. Сторони та інші особи, які беруть участь у справі, а також особи, які не брали участі у справі, коли суд вирішив питання про їх права і обов'язки, мають право оскаржити до Верховного Суду України судові рішення у цивільних справах у зв'язку з винятковими обставинами після їх перегляду у касаційному порядку. </w:t>
      </w:r>
      <w:r>
        <w:rPr>
          <w:b/>
          <w:bCs/>
          <w:u w:val="single"/>
        </w:rPr>
        <w:t>Стаття 354</w:t>
      </w:r>
      <w:r>
        <w:rPr>
          <w:u w:val="single"/>
        </w:rPr>
        <w:t>. Підстави оскарження у зв'язку з винятковими обставинами.</w:t>
      </w:r>
      <w:r>
        <w:rPr/>
        <w:t> 1. Судові рішення у цивільних справах можуть бути переглянуті у зв'язку з винятковими обставинами після їх перегляду у касаційному порядку, якщо вони оскаржені з мотивів: 1) неоднакового застосування судом (судами) касаційної інстанції одного і того самого положення закону; 2) визнання судового рішення міжнародною судовою установою, юрисдикція якої визнана Україною, таким, що порушує міжнародні зобов'язання Україн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Суди, що переглядають рішення, ухвали за винятковими обставинами .</w:t>
      </w:r>
    </w:p>
    <w:p>
      <w:pPr>
        <w:pStyle w:val="11"/>
        <w:rPr/>
      </w:pPr>
      <w:r>
        <w:rPr>
          <w:b/>
          <w:i/>
          <w:u w:val="single"/>
        </w:rPr>
        <w:t xml:space="preserve"> </w:t>
      </w:r>
      <w:r>
        <w:rPr>
          <w:b/>
          <w:bCs/>
          <w:u w:val="single"/>
        </w:rPr>
        <w:t>Стаття 353</w:t>
      </w:r>
      <w:r>
        <w:rPr>
          <w:u w:val="single"/>
        </w:rPr>
        <w:t>. Право оскарження судових рішень у зв'язку з винятковими обставинами.</w:t>
      </w:r>
      <w:r>
        <w:rPr/>
        <w:t> 1. Сторони та інші особи, які беруть участь у справі, а також особи, які не брали участі у справі, коли суд вирішив питання про їх права і обов'язки, мають право оскаржити до Верховного Суду України судові рішення у цивільних справах у зв'язку з винятковими обставинами після їх перегляду у касаційному порядку. </w:t>
      </w:r>
      <w:r>
        <w:rPr>
          <w:b/>
          <w:bCs/>
          <w:u w:val="single"/>
        </w:rPr>
        <w:t>Стаття 356</w:t>
      </w:r>
      <w:r>
        <w:rPr>
          <w:u w:val="single"/>
        </w:rPr>
        <w:t>. Допуск скарги до провадження у зв'язку з винятковими обставинами.</w:t>
      </w:r>
      <w:bookmarkStart w:id="1331" w:name="1957"/>
      <w:bookmarkEnd w:id="1331"/>
      <w:r>
        <w:rPr/>
        <w:t> 1. Питання про допуск скарги до провадження у зв'язку з винятковими обставинами і витребування справи вирішується колегією у складі семи суддів без виклику осіб, які беруть участь у справі, протягом п'ятнадцяти днів з дня надходження скарги. Одночасно може бути вирішене питання про поновлення строку на оскарження у зв'язку з винятковими обставинами.</w:t>
      </w:r>
      <w:bookmarkStart w:id="1332" w:name="1958"/>
      <w:bookmarkEnd w:id="1332"/>
      <w:r>
        <w:rPr/>
        <w:t> 2. Скарга вважається допущеною до провадження у зв'язку з винятковими обставинами і справа витребовується, якщо хоча б три судді дійшли висновку про необхідність цього.</w:t>
      </w:r>
      <w:bookmarkStart w:id="1333" w:name="1959"/>
      <w:bookmarkEnd w:id="1333"/>
      <w:r>
        <w:rPr/>
        <w:t> 3. Про допуск скарги і витребування справи або відмову у цьому суд постановляє ухвалу, яка оскарженню не підлягає. Ухвала про допуск скарги і витребування справи надсилається до відповідного суду.</w:t>
      </w:r>
      <w:bookmarkStart w:id="1334" w:name="1960"/>
      <w:bookmarkEnd w:id="1334"/>
      <w:r>
        <w:rPr/>
        <w:t> 4. Копія ухвали про допуск скарги і витребування справи надсилається разом з копією скарги особам, які беруть участь у справі, а у разі відмови у допуску - особі, яка подала скаргу.</w:t>
      </w:r>
      <w:bookmarkStart w:id="1335" w:name="1961"/>
      <w:bookmarkEnd w:id="1335"/>
      <w:r>
        <w:rPr/>
        <w:t> 5. Якщо скарга допущена до провадження у зв'язку з винятковими обставинами, суд своєю ухвалою може зупинити виконання відповідних рішень.</w:t>
      </w:r>
      <w:bookmarkStart w:id="1336" w:name="1962"/>
      <w:bookmarkEnd w:id="1336"/>
      <w:r>
        <w:rPr/>
        <w:t xml:space="preserve"> 6. До скарги, поданої з підстави, встановленої пунктом 2 статті 354 цього Кодексу, положення частин першої - четвертої цієї статті не застосовуються. </w:t>
      </w:r>
      <w:r>
        <w:rPr>
          <w:b/>
          <w:bCs/>
          <w:u w:val="single"/>
        </w:rPr>
        <w:t>Стаття 357</w:t>
      </w:r>
      <w:r>
        <w:rPr>
          <w:u w:val="single"/>
        </w:rPr>
        <w:t>. Порядок провадження у зв'язку з винятковими обставинами.</w:t>
      </w:r>
      <w:bookmarkStart w:id="1337" w:name="1964"/>
      <w:bookmarkEnd w:id="1337"/>
      <w:r>
        <w:rPr/>
        <w:t> 1. Розгляд справи у зв'язку з винятковими обставинами є різновидом касаційного провадження.</w:t>
      </w:r>
      <w:bookmarkStart w:id="1338" w:name="1965"/>
      <w:bookmarkEnd w:id="1338"/>
      <w:r>
        <w:rPr/>
        <w:t> 2. Справа в порядку провадження у зв'язку з винятковими обставинами розглядається колегією суддів Судової палати у цивільних справах Верховного Суду України за наявності не менш як двох третин її чисельності, крім випадків, встановлених частиною третьою цієї статті.</w:t>
      </w:r>
      <w:bookmarkStart w:id="1339" w:name="1966"/>
      <w:bookmarkEnd w:id="1339"/>
      <w:r>
        <w:rPr/>
        <w:t> 3. Якщо після касаційного розгляду справи виявлено неоднакове застосування судами касаційної інстанції одного і того самого положення закону, то справа розглядається колегією суддів на спільному засіданні відповідних судових палат Верховного Суду України за наявності не менш як двох третин чисельності кожної палати. Головує на спільному засіданні Голова Верховного Суду України або один з його заступників.</w:t>
      </w:r>
      <w:bookmarkStart w:id="1340" w:name="1967"/>
      <w:bookmarkEnd w:id="1340"/>
      <w:r>
        <w:rPr/>
        <w:t> 4. Провадження у зв'язку з винятковими обставинами здійснюється за правилами, встановленими цим Кодексом для касаційного провадження, з урахуванням особливостей, визначених цією главою. </w:t>
      </w:r>
      <w:r>
        <w:rPr>
          <w:b/>
          <w:bCs/>
          <w:u w:val="single"/>
        </w:rPr>
        <w:t>Стаття 358</w:t>
      </w:r>
      <w:r>
        <w:rPr>
          <w:u w:val="single"/>
        </w:rPr>
        <w:t>. Повноваження Верховного Суду України при розгляді справи у зв'язку з винятковими обставинами.</w:t>
      </w:r>
      <w:bookmarkStart w:id="1341" w:name="1969"/>
      <w:bookmarkEnd w:id="1341"/>
      <w:r>
        <w:rPr/>
        <w:t> 1. Розглядаючи справу в порядку провадження у зв'язку з винятковими обставинами, Верховний Суд України має право:</w:t>
      </w:r>
      <w:bookmarkStart w:id="1342" w:name="1970"/>
      <w:bookmarkEnd w:id="1342"/>
      <w:r>
        <w:rPr/>
        <w:t> 1) постановити ухвалу про відхилення скарги і залишення рішення, ухвали без змін;</w:t>
      </w:r>
      <w:bookmarkStart w:id="1343" w:name="1971"/>
      <w:bookmarkEnd w:id="1343"/>
      <w:r>
        <w:rPr/>
        <w:t xml:space="preserve"> 2) постановити ухвалу про повне або часткове скасування судового рішення і направити справу відповідно на новий розгляд у суд першої, апеляційної або касаційної інстанції;</w:t>
      </w:r>
      <w:bookmarkStart w:id="1344" w:name="1972"/>
      <w:bookmarkEnd w:id="1344"/>
      <w:r>
        <w:rPr/>
        <w:t> 3) постановити ухвалу про скасування судового рішення і залишити в силі судове рішення, що було помилково скасовано судом апеляційної або касаційної інстанції;</w:t>
      </w:r>
      <w:bookmarkStart w:id="1345" w:name="1973"/>
      <w:bookmarkEnd w:id="1345"/>
      <w:r>
        <w:rPr/>
        <w:t> 4) постановити ухвалу про скасування судових рішень і закрити провадження в справі або залишити заяву без розгляду;</w:t>
      </w:r>
      <w:bookmarkStart w:id="1346" w:name="1974"/>
      <w:bookmarkEnd w:id="1346"/>
      <w:r>
        <w:rPr/>
        <w:t> 5) скасувати судові рішення і ухвалити нове рішення по суті справи або змінити рішення, не передаючи справи на новий розгляд.</w:t>
      </w:r>
      <w:bookmarkStart w:id="1347" w:name="1975"/>
      <w:bookmarkEnd w:id="1347"/>
      <w:r>
        <w:rPr/>
        <w:t> 2. У випадках, коли допущені судом першої інстанції порушення закону не були усунені судом апеляційної чи касаційної інстанції або одночасно допущені судом першої, апеляційної і касаційної інстанцій, Верховний Суд України скасовує всі рішення та ухвали у справі.</w:t>
      </w:r>
      <w:bookmarkStart w:id="1348" w:name="1976"/>
      <w:bookmarkEnd w:id="1348"/>
      <w:r>
        <w:rPr/>
        <w:t> </w:t>
      </w:r>
      <w:r>
        <w:rPr>
          <w:b/>
          <w:bCs/>
          <w:u w:val="single"/>
        </w:rPr>
        <w:t>Стаття 359</w:t>
      </w:r>
      <w:r>
        <w:rPr>
          <w:u w:val="single"/>
        </w:rPr>
        <w:t>. Підстави для скасування чи зміни судових рішень.</w:t>
      </w:r>
      <w:bookmarkStart w:id="1349" w:name="1977"/>
      <w:bookmarkEnd w:id="1349"/>
      <w:r>
        <w:rPr/>
        <w:t> 1. Верховний Суд України скасовує або змінює ухвалені у справі судові рішення тільки з підстав, визначених статтею 354 цього Кодексу.</w:t>
      </w:r>
      <w:bookmarkStart w:id="1350" w:name="1978"/>
      <w:bookmarkEnd w:id="1350"/>
      <w:r>
        <w:rPr/>
        <w:t>  </w:t>
      </w:r>
      <w:r>
        <w:rPr>
          <w:b/>
          <w:bCs/>
          <w:u w:val="single"/>
        </w:rPr>
        <w:t>Стаття 360</w:t>
      </w:r>
      <w:r>
        <w:rPr>
          <w:u w:val="single"/>
        </w:rPr>
        <w:t>. Законна сила рішень і ухвал Верховного Суду України.</w:t>
      </w:r>
      <w:bookmarkStart w:id="1351" w:name="1979"/>
      <w:bookmarkEnd w:id="1351"/>
      <w:r>
        <w:rPr>
          <w:u w:val="single"/>
        </w:rPr>
        <w:t> </w:t>
      </w:r>
      <w:r>
        <w:rPr/>
        <w:t>1. Ухвалені Верховним Судом України рішення або постановлені ним ухвали набирають законної сили з моменту їх проголошення і оскарженню не підлягають.</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Строки подання заяв про перегляд справ у зв’язку з винятковими обставинами.</w:t>
      </w:r>
    </w:p>
    <w:p>
      <w:pPr>
        <w:pStyle w:val="11"/>
        <w:rPr/>
      </w:pPr>
      <w:r>
        <w:rPr/>
        <w:t> </w:t>
      </w:r>
      <w:r>
        <w:rPr>
          <w:b/>
          <w:bCs/>
          <w:u w:val="single"/>
        </w:rPr>
        <w:t>Стаття 355</w:t>
      </w:r>
      <w:r>
        <w:rPr>
          <w:u w:val="single"/>
        </w:rPr>
        <w:t>. Порядок подання скарги у зв'язку з винятковими обставинами.</w:t>
      </w:r>
      <w:r>
        <w:rPr/>
        <w:t xml:space="preserve"> 1. Скарга може бути подана протягом одного місяця з дня відкриття виняткових обставин. 2. Скарга у зв'язку з винятковими обставинами подається за правилами подання касаційних скарг у касаційному провадженні.</w:t>
      </w:r>
      <w:bookmarkStart w:id="1352" w:name="1953"/>
      <w:bookmarkEnd w:id="1352"/>
      <w:r>
        <w:rPr/>
        <w:t> 3. За формою і змістом скарга повинна відповідати вимогам статті 326 цього Кодексу. До скарги повинні бути додані копії судових рішень, які оскаржуються.</w:t>
      </w:r>
      <w:bookmarkStart w:id="1353" w:name="1954"/>
      <w:bookmarkEnd w:id="1353"/>
      <w:r>
        <w:rPr/>
        <w:t> 4. У разі надходження скарги, оформленої без дотримання вимог, зазначених у цій статті, або у разі несплати суми судового збору чи неоплати витрат на інформаційно-технічне забезпечення розгляду справи застосовуються правила, встановлені статтею 121 цього Кодексу, про що суддею-доповідачем протягом десяти днів з дня отримання скарги постановляється відповідна ухвала.</w:t>
      </w:r>
      <w:bookmarkStart w:id="1354" w:name="1955"/>
      <w:bookmarkEnd w:id="1354"/>
      <w:r>
        <w:rPr/>
        <w:t xml:space="preserve"> 5. За подання і розгляд скарги з підстави, встановленої пунктом 2 статті 354 цього Кодексу, судовий збір та витрати на інформаційно-технічне забезпечення розгляду справи не оплачуються. </w:t>
      </w:r>
      <w:r>
        <w:rPr>
          <w:b/>
          <w:bCs/>
          <w:u w:val="single"/>
        </w:rPr>
        <w:t>Стаття 326</w:t>
      </w:r>
      <w:r>
        <w:rPr>
          <w:u w:val="single"/>
        </w:rPr>
        <w:t>. Форма і зміст касаційної скарги.</w:t>
      </w:r>
      <w:r>
        <w:rPr/>
        <w:t xml:space="preserve"> 1. Касаційна скарга подається у письмовій формі. 2. У касаційній скарзі повинно бути зазначено: 1) найменування суду, до якого подається скарга; 2) ім'я (найменування) особи, яка подає скаргу, її місце проживання або місцезнаходження; 3) ім'я (найменування) осіб, які беруть участь у справі, їх місце проживання або місцезнаходження; 4) рішення (ухвала), що оскаржується; 5) в чому полягає неправильне застосування судом норм матеріального права чи порушення норм процесуального права; 6) клопотання особи, яка подає скаргу; 7) перелік письмових матеріалів, що додаються до скарги. 3. Касаційна скарга підписується особою, яка подає скаргу, або її представником. 4. До касаційної скарги, поданої представником, повинна бути додана довіреність або інший документ, що посвідчує повноваження представника. 5. До касаційної скарги додаються копії скарги та доданих до неї матеріалів відповідно до кількості осіб, які беруть участь у справі, а також копії оскаржуваних рішень (ухвал) судів першої та апеляційної інстанцій.</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Форма і зміст заяви про перегляд справи у зв’язку з винятковими обставинами.</w:t>
      </w:r>
    </w:p>
    <w:p>
      <w:pPr>
        <w:pStyle w:val="11"/>
        <w:rPr/>
      </w:pPr>
      <w:r>
        <w:rPr/>
        <w:t> </w:t>
      </w:r>
      <w:r>
        <w:rPr>
          <w:b/>
          <w:bCs/>
          <w:u w:val="single"/>
        </w:rPr>
        <w:t>Стаття 355</w:t>
      </w:r>
      <w:r>
        <w:rPr>
          <w:u w:val="single"/>
        </w:rPr>
        <w:t>. Порядок подання скарги у зв'язку з винятковими обставинами.</w:t>
      </w:r>
      <w:r>
        <w:rPr/>
        <w:t xml:space="preserve"> 1. Скарга може бути подана протягом одного місяця з дня відкриття виняткових обставин. 2. Скарга у зв'язку з винятковими обставинами подається за правилами подання касаційних скарг у касаційному провадженні. 3. За формою і змістом скарга повинна відповідати вимогам статті 326 цього Кодексу. До скарги повинні бути додані копії судових рішень, які оскаржуються. 4. У разі надходження скарги, оформленої без дотримання вимог, зазначених у цій статті, або у разі несплати суми судового збору чи неоплати витрат на інформаційно-технічне забезпечення розгляду справи застосовуються правила, встановлені статтею 121 цього Кодексу, про що суддею-доповідачем протягом десяти днів з дня отримання скарги постановляється відповідна ухвала. 5. За подання і розгляд скарги з підстави, встановленої пунктом 2 статті 354 цього Кодексу, судовий збір та витрати на інформаційно-технічне забезпечення розгляду справи не оплачуються. </w:t>
      </w:r>
      <w:r>
        <w:rPr>
          <w:b/>
          <w:bCs/>
          <w:u w:val="single"/>
        </w:rPr>
        <w:t>Стаття 326</w:t>
      </w:r>
      <w:r>
        <w:rPr>
          <w:u w:val="single"/>
        </w:rPr>
        <w:t>. Форма і зміст касаційної скарги.</w:t>
      </w:r>
      <w:r>
        <w:rPr/>
        <w:t xml:space="preserve"> 1. Касаційна скарга подається у письмовій формі. 2. У касаційній скарзі повинно бути зазначено: 1) найменування суду, до якого подається скарга; 2) ім'я (найменування) особи, яка подає скаргу, її місце проживання або місцезнаходження; 3) ім'я (найменування) осіб, які беруть участь у справі, їх місце проживання або місцезнаходження; 4) рішення (ухвала), що оскаржується; 5) в чому полягає неправильне застосування судом норм матеріального права чи порушення норм процесуального права; 6) клопотання особи, яка подає скаргу; 7) перелік письмових матеріалів, що додаються до скарги. 3. Касаційна скарга підписується особою, яка подає скаргу, або її представником. 4. До касаційної скарги, поданої представником, повинна бути додана довіреність або інший документ, що посвідчує повноваження представника. 5. До касаційної скарги додаються копії скарги та доданих до неї матеріалів відповідно до кількості осіб, які беруть участь у справі, а також копії оскаржуваних рішень (ухвал) судів першої та апеляційної інстанцій.</w:t>
      </w:r>
    </w:p>
    <w:p>
      <w:pPr>
        <w:pStyle w:val="Normal"/>
        <w:jc w:val="both"/>
        <w:rPr>
          <w:b/>
          <w:b/>
          <w:i/>
          <w:i/>
          <w:u w:val="single"/>
        </w:rPr>
      </w:pPr>
      <w:r>
        <w:rPr>
          <w:b/>
          <w:i/>
          <w:u w:val="single"/>
        </w:rPr>
      </w:r>
    </w:p>
    <w:p>
      <w:pPr>
        <w:pStyle w:val="Normal"/>
        <w:numPr>
          <w:ilvl w:val="0"/>
          <w:numId w:val="1"/>
        </w:numPr>
        <w:jc w:val="both"/>
        <w:rPr>
          <w:b/>
          <w:b/>
          <w:i/>
          <w:i/>
          <w:highlight w:val="green"/>
          <w:u w:val="single"/>
        </w:rPr>
      </w:pPr>
      <w:r>
        <w:rPr>
          <w:b/>
          <w:i/>
          <w:highlight w:val="green"/>
          <w:u w:val="single"/>
        </w:rPr>
        <w:t>Процесуальний порядок перегляду справи у зв’язку з винятковими обставинами.</w:t>
      </w:r>
    </w:p>
    <w:p>
      <w:pPr>
        <w:pStyle w:val="Normal"/>
        <w:ind w:left="360" w:hanging="0"/>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Підстави для скасування чи зміни судових рішень, що переглядалися за винятковими обставинами.</w:t>
      </w:r>
    </w:p>
    <w:p>
      <w:pPr>
        <w:pStyle w:val="11"/>
        <w:rPr/>
      </w:pPr>
      <w:r>
        <w:rPr>
          <w:b/>
          <w:bCs/>
          <w:u w:val="single"/>
        </w:rPr>
        <w:t>Стаття 359</w:t>
      </w:r>
      <w:r>
        <w:rPr>
          <w:u w:val="single"/>
        </w:rPr>
        <w:t>. Підстави для скасування чи зміни судових рішень.</w:t>
      </w:r>
      <w:r>
        <w:rPr/>
        <w:t> 1. Верховний Суд України скасовує або змінює ухвалені у справі судові рішення тільки з підстав, визначених статтею 354 цього Кодексу. </w:t>
      </w:r>
      <w:r>
        <w:rPr>
          <w:b/>
          <w:bCs/>
          <w:u w:val="single"/>
        </w:rPr>
        <w:t>Стаття 354</w:t>
      </w:r>
      <w:r>
        <w:rPr>
          <w:u w:val="single"/>
        </w:rPr>
        <w:t>. Підстави оскарження у зв'язку з винятковими обставинами.</w:t>
      </w:r>
      <w:r>
        <w:rPr/>
        <w:t> 1. Судові рішення у цивільних справах можуть бути переглянуті у зв'язку з винятковими обставинами після їх перегляду у касаційному порядку, якщо вони оскаржені з мотивів: 1) неоднакового застосування судом (судами) касаційної інстанції одного і того самого положення закону; 2) визнання судового рішення міжнародною судовою установою, юрисдикція якої визнана Україною, таким, що порушує міжнародні зобов'язання Україн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ідстави перегляду рішень, ухвал суду у зв’язку з нововиявленими обставинами.</w:t>
      </w:r>
    </w:p>
    <w:p>
      <w:pPr>
        <w:pStyle w:val="11"/>
        <w:rPr/>
      </w:pPr>
      <w:r>
        <w:rPr>
          <w:b/>
          <w:bCs/>
          <w:u w:val="single"/>
        </w:rPr>
        <w:t>Стаття 361</w:t>
      </w:r>
      <w:r>
        <w:rPr>
          <w:u w:val="single"/>
        </w:rPr>
        <w:t>. Підстави перегляду.</w:t>
      </w:r>
      <w:bookmarkStart w:id="1355" w:name="1982"/>
      <w:bookmarkEnd w:id="1355"/>
      <w:r>
        <w:rPr/>
        <w:t> 1. Рішення або ухвала суду, якими закінчено розгляд справи, що набрали законної сили, а також судовий наказ можуть бути переглянуті у зв'язку з нововиявленими обставинами.</w:t>
      </w:r>
      <w:bookmarkStart w:id="1356" w:name="1983"/>
      <w:bookmarkEnd w:id="1356"/>
      <w:r>
        <w:rPr/>
        <w:t> 2. Підставами для перегляду рішення, ухвали суду чи судового наказу у зв'язку з нововиявленими обставинами є: 1) істотні для справи обставини, що не були і не могли бути відомі особі, яка звертається із заявою, на час розгляду справи; 2) встановлені вироком суду, що набрав законної сили, завідомо неправдиві показання свідка, завідомо неправильний висновок експерта, завідомо неправильний переклад, фальшивість документів або речових доказів, що потягли за собою ухвалення незаконного або необґрунтованого рішення; 3) скасування судового рішення, яке стало підставою для ухвалення рішення чи постановлення ухвали, що підлягають перегляду; 4) встановлена Конституційним Судом України неконституційність закону, іншого правового акта чи їх окремого положення, застосованого судом при вирішенні справи, якщо рішення суду ще не виконане.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оняття нововиявлених обставин.</w:t>
      </w:r>
    </w:p>
    <w:p>
      <w:pPr>
        <w:pStyle w:val="11"/>
        <w:rPr/>
      </w:pPr>
      <w:r>
        <w:rPr/>
        <w:t>Перегляд судових рішень у зв’язку з нововиявленими обставинами – це самостійний вид перевірки законності та обґрунтованості, він має свої підстави, об’єкти і суб’єкти перегляду.</w:t>
      </w:r>
      <w:r>
        <w:rPr>
          <w:b/>
          <w:bCs/>
          <w:u w:val="single"/>
        </w:rPr>
        <w:t xml:space="preserve"> Стаття 361</w:t>
      </w:r>
      <w:r>
        <w:rPr>
          <w:u w:val="single"/>
        </w:rPr>
        <w:t>. Підстави перегляду.</w:t>
      </w:r>
      <w:r>
        <w:rPr/>
        <w:t> 1. Рішення або ухвала суду, якими закінчено розгляд справи, що набрали законної сили, а також судовий наказ можуть бути переглянуті у зв'язку з нововиявленими обставинами. 2. Підставами для перегляду рішення, ухвали суду чи судового наказу у зв'язку з нововиявленими обставинами є: 1) істотні для справи обставини, що не були і не могли бути відомі особі, яка звертається із заявою, на час розгляду справи; 2) встановлені вироком суду, що набрав законної сили, завідомо неправдиві показання свідка, завідомо неправильний висновок експерта, завідомо неправильний переклад, фальшивість документів або речових доказів, що потягли за собою ухвалення незаконного або необґрунтованого рішення; 3) скасування судового рішення, яке стало підставою для ухвалення рішення чи постановлення ухвали, що підлягають перегляду; 4) встановлена Конституційним Судом України неконституційність закону, іншого правового акта чи їх окремого положення, застосованого судом при вирішенні справи, якщо рішення суду ще не виконане. </w:t>
      </w:r>
      <w:r>
        <w:rPr>
          <w:b/>
          <w:bCs/>
          <w:u w:val="single"/>
        </w:rPr>
        <w:t>Стаття 362</w:t>
      </w:r>
      <w:r>
        <w:rPr>
          <w:u w:val="single"/>
        </w:rPr>
        <w:t>. Строк подання заяв про перегляд у зв'язку з нововиявленими обставинами. </w:t>
      </w:r>
      <w:r>
        <w:rPr/>
        <w:t>1. Заяви про перегляд у зв'язку з нововиявленими обставинами можуть бути подані сторонами та іншими особами, які беруть участь у справі, протягом трьох місяців з дня встановлення обставини, що є підставою для перегляду. 2. Строк для подання заяви про перегляд у зв'язку з нововиявленими обставинами обчислюється: 1) у випадках, встановлених пунктом 1 частини другої статті 361 цього Кодексу, - з дня встановлення обставин, що мають істотне значення для справи; 2) у випадках, встановлених пунктом 2 частини другої статті 361 цього Кодексу, - з дня, коли вирок у кримінальній справі набрав законної сили; 3) у випадках, встановлених пунктом 3 частини другої статті 361 цього Кодексу, - з дня набрання законної сили судовим рішенням, яким скасовано судове рішення, що стало підставою для ухвалення рішення чи постановлення ухвали, які підлягають перегляду; 4) у випадках, встановлених пунктом 4 частини другої статті 361 цього Кодексу, - з дня ухвалення Конституційним Судом України відповідного рішення.</w:t>
      </w:r>
      <w:bookmarkStart w:id="1357" w:name="1995"/>
      <w:bookmarkEnd w:id="1357"/>
      <w:r>
        <w:rPr/>
        <w:t> </w:t>
      </w:r>
      <w:r>
        <w:rPr>
          <w:b/>
          <w:bCs/>
          <w:u w:val="single"/>
        </w:rPr>
        <w:t>Стаття 363</w:t>
      </w:r>
      <w:r>
        <w:rPr>
          <w:u w:val="single"/>
        </w:rPr>
        <w:t>. Суди, що здійснюють перегляд у зв'язку з нововиявленими обставинами</w:t>
      </w:r>
      <w:bookmarkStart w:id="1358" w:name="1996"/>
      <w:bookmarkEnd w:id="1358"/>
      <w:r>
        <w:rPr>
          <w:u w:val="single"/>
        </w:rPr>
        <w:t>. </w:t>
      </w:r>
      <w:r>
        <w:rPr/>
        <w:t>1. Рішення, ухвала суду чи судовий наказ переглядаються у зв'язку з нововиявленими обставинами судом, який ухвалив рішення, постановив ухвалу або видав судовий наказ.</w:t>
      </w:r>
      <w:bookmarkStart w:id="1359" w:name="1997"/>
      <w:bookmarkEnd w:id="1359"/>
      <w:r>
        <w:rPr/>
        <w:t> 2. Ухвала суду апеляційної чи касаційної інстанції, якою було відхилено скаргу на рішення суду першої чи апеляційної інстанції, в разі перегляду рішення чи ухвали у зв'язку з нововиявленими обставинами втрачає законну сил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Суди, що переглядають рішення, ухвали за нововиявленими обставинами . </w:t>
      </w:r>
    </w:p>
    <w:p>
      <w:pPr>
        <w:pStyle w:val="11"/>
        <w:rPr/>
      </w:pPr>
      <w:r>
        <w:rPr>
          <w:b/>
          <w:bCs/>
          <w:u w:val="single"/>
        </w:rPr>
        <w:t>Стаття 363</w:t>
      </w:r>
      <w:r>
        <w:rPr>
          <w:u w:val="single"/>
        </w:rPr>
        <w:t>. Суди, що здійснюють перегляд у зв'язку з нововиявленими обставинами. </w:t>
      </w:r>
      <w:r>
        <w:rPr/>
        <w:t>1. Рішення, ухвала суду чи судовий наказ переглядаються у зв'язку з нововиявленими обставинами судом, який ухвалив рішення, постановив ухвалу або видав судовий наказ. 2. Ухвала суду апеляційної чи касаційної інстанції, якою було відхилено скаргу на рішення суду першої чи апеляційної інстанції, в разі перегляду рішення чи ухвали у зв'язку з нововиявленими обставинами втрачає законну силу.</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Строки подання заяв про перегляд справ у зв’язку з нововиявленими та обставинами.</w:t>
      </w:r>
    </w:p>
    <w:p>
      <w:pPr>
        <w:pStyle w:val="Normal"/>
        <w:jc w:val="both"/>
        <w:rPr>
          <w:b/>
          <w:b/>
          <w:i/>
          <w:i/>
          <w:u w:val="single"/>
        </w:rPr>
      </w:pPr>
      <w:r>
        <w:rPr>
          <w:b/>
          <w:bCs/>
          <w:u w:val="single"/>
        </w:rPr>
        <w:t>Стаття 361</w:t>
      </w:r>
      <w:r>
        <w:rPr>
          <w:u w:val="single"/>
        </w:rPr>
        <w:t>. Підстави перегляду.</w:t>
      </w:r>
      <w:r>
        <w:rPr/>
        <w:t> 1. Рішення або ухвала суду, якими закінчено розгляд справи, що набрали законної сили, а також судовий наказ можуть бути переглянуті у зв'язку з нововиявленими обставинами. 2. Підставами для перегляду рішення, ухвали суду чи судового наказу у зв'язку з нововиявленими обставинами є: 1) істотні для справи обставини, що не були і не могли бути відомі особі, яка звертається із заявою, на час розгляду справи; 2) встановлені вироком суду, що набрав законної сили, завідомо неправдиві показання свідка, завідомо неправильний висновок експерта, завідомо неправильний переклад, фальшивість документів або речових доказів, що потягли за собою ухвалення незаконного або необґрунтованого рішення; 3) скасування судового рішення, яке стало підставою для ухвалення рішення чи постановлення ухвали, що підлягають перегляду; 4) встановлена Конституційним Судом України неконституційність закону, іншого правового акта чи їх окремого положення, застосованого судом при вирішенні справи, якщо рішення суду ще не виконане. </w:t>
      </w:r>
      <w:r>
        <w:rPr>
          <w:b/>
          <w:bCs/>
          <w:u w:val="single"/>
        </w:rPr>
        <w:t>Стаття 362</w:t>
      </w:r>
      <w:r>
        <w:rPr>
          <w:u w:val="single"/>
        </w:rPr>
        <w:t>. Строк подання заяв про перегляд у зв'язку з нововиявленими обставинами. </w:t>
      </w:r>
      <w:r>
        <w:rPr/>
        <w:t>1. Заяви про перегляд у зв'язку з нововиявленими обставинами можуть бути подані сторонами та іншими особами, які беруть участь у справі, протягом трьох місяців з дня встановлення обставини, що є підставою для перегляду. 2. Строк для подання заяви про перегляд у зв'язку з нововиявленими обставинами обчислюється: 1) у випадках, встановлених пунктом 1 частини другої статті 361 цього Кодексу, - з дня встановлення обставин, що мають істотне значення для справи; 2) у випадках, встановлених пунктом 2 частини другої статті 361 цього Кодексу, - з дня, коли вирок у кримінальній справі набрав законної сили; 3) у випадках, встановлених пунктом 3 частини другої статті 361 цього Кодексу, - з дня набрання законної сили судовим рішенням, яким скасовано судове рішення, що стало підставою для ухвалення рішення чи постановлення ухвали, які підлягають перегляду; 4) у випадках, встановлених пунктом 4 частини другої статті 361 цього Кодексу, - з дня ухвалення Конституційним Судом України відповідного рішення.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Форма і зміст заяви про перегляд справи у зв’язку з нововиявленими обставинами. </w:t>
      </w:r>
    </w:p>
    <w:p>
      <w:pPr>
        <w:pStyle w:val="11"/>
        <w:rPr>
          <w:b/>
          <w:b/>
          <w:i/>
          <w:i/>
          <w:u w:val="single"/>
        </w:rPr>
      </w:pPr>
      <w:r>
        <w:rPr>
          <w:b/>
          <w:bCs/>
          <w:u w:val="single"/>
        </w:rPr>
        <w:t>Стаття 364</w:t>
      </w:r>
      <w:r>
        <w:rPr>
          <w:u w:val="single"/>
        </w:rPr>
        <w:t>. Форма і зміст заяви.</w:t>
      </w:r>
      <w:bookmarkStart w:id="1360" w:name="1999"/>
      <w:bookmarkEnd w:id="1360"/>
      <w:r>
        <w:rPr/>
        <w:t> 1. Заяви про перегляд рішення, ухвали суду чи судового наказу у зв'язку з нововиявленими обставинами за формою і змістом повинні відповідати вимогам цього Кодексу щодо оформлення заяв до суду першої інстанції.</w:t>
      </w:r>
      <w:bookmarkStart w:id="1361" w:name="2000"/>
      <w:bookmarkEnd w:id="1361"/>
      <w:r>
        <w:rPr/>
        <w:t> 2. У заяві зазначаються:</w:t>
      </w:r>
      <w:bookmarkStart w:id="1362" w:name="2001"/>
      <w:bookmarkEnd w:id="1362"/>
      <w:r>
        <w:rPr/>
        <w:t> 1) найменування суду, якому адресується заява;</w:t>
      </w:r>
      <w:bookmarkStart w:id="1363" w:name="2002"/>
      <w:bookmarkEnd w:id="1363"/>
      <w:r>
        <w:rPr/>
        <w:t> 2) ім'я (найменування) особи, яка подає заяву, місце її проживання чи місцезнаходження;</w:t>
      </w:r>
      <w:bookmarkStart w:id="1364" w:name="2003"/>
      <w:bookmarkEnd w:id="1364"/>
      <w:r>
        <w:rPr/>
        <w:t> 3) інші особи, які брали участь у справі;</w:t>
      </w:r>
      <w:bookmarkStart w:id="1365" w:name="2004"/>
      <w:bookmarkEnd w:id="1365"/>
      <w:r>
        <w:rPr/>
        <w:t> 4) дата ухвалення чи постановлення і зміст рішення, ухвали чи судового наказу, про перегляд яких подано заяву;</w:t>
      </w:r>
      <w:bookmarkStart w:id="1366" w:name="2005"/>
      <w:bookmarkEnd w:id="1366"/>
      <w:r>
        <w:rPr/>
        <w:t> 5) нововиявлені обставини, якими обґрунтовується вимога про перегляд рішення, ухвали чи судового наказу, і дата їх відкриття або встановлення;</w:t>
      </w:r>
      <w:bookmarkStart w:id="1367" w:name="2006"/>
      <w:bookmarkEnd w:id="1367"/>
      <w:r>
        <w:rPr/>
        <w:t> 6) посилання на докази, що підтверджують наявність нововиявлених обставин.</w:t>
      </w:r>
      <w:bookmarkStart w:id="1368" w:name="2007"/>
      <w:bookmarkEnd w:id="1368"/>
      <w:r>
        <w:rPr/>
        <w:t> 3. До заяви додаються її копії відповідно до кількості осіб, які брали участь у справі.</w:t>
      </w:r>
    </w:p>
    <w:p>
      <w:pPr>
        <w:pStyle w:val="Normal"/>
        <w:jc w:val="both"/>
        <w:rPr>
          <w:b/>
          <w:b/>
          <w:i/>
          <w:i/>
          <w:u w:val="single"/>
        </w:rPr>
      </w:pPr>
      <w:r>
        <w:rPr>
          <w:b/>
          <w:i/>
          <w:u w:val="single"/>
        </w:rPr>
      </w:r>
    </w:p>
    <w:p>
      <w:pPr>
        <w:pStyle w:val="Normal"/>
        <w:numPr>
          <w:ilvl w:val="0"/>
          <w:numId w:val="1"/>
        </w:numPr>
        <w:jc w:val="both"/>
        <w:rPr>
          <w:b/>
          <w:b/>
          <w:i/>
          <w:i/>
          <w:highlight w:val="green"/>
          <w:u w:val="single"/>
        </w:rPr>
      </w:pPr>
      <w:r>
        <w:rPr>
          <w:b/>
          <w:i/>
          <w:highlight w:val="green"/>
          <w:u w:val="single"/>
        </w:rPr>
        <w:t>Процесуальний порядок перегляду справи у зв’язку з нововиявленими обставинами.</w:t>
      </w:r>
    </w:p>
    <w:p>
      <w:pPr>
        <w:pStyle w:val="Normal"/>
        <w:jc w:val="both"/>
        <w:rPr>
          <w:b/>
          <w:b/>
          <w:i/>
          <w:i/>
          <w:highlight w:val="green"/>
          <w:u w:val="single"/>
        </w:rPr>
      </w:pPr>
      <w:r>
        <w:rPr>
          <w:b/>
          <w:i/>
          <w:highlight w:val="green"/>
          <w:u w:val="single"/>
        </w:rPr>
      </w:r>
    </w:p>
    <w:p>
      <w:pPr>
        <w:pStyle w:val="Normal"/>
        <w:jc w:val="both"/>
        <w:rPr>
          <w:b/>
          <w:b/>
          <w:i/>
          <w:i/>
          <w:highlight w:val="green"/>
          <w:u w:val="single"/>
        </w:rPr>
      </w:pPr>
      <w:r>
        <w:rPr>
          <w:b/>
          <w:i/>
          <w:highlight w:val="green"/>
          <w:u w:val="single"/>
        </w:rPr>
      </w:r>
    </w:p>
    <w:p>
      <w:pPr>
        <w:pStyle w:val="2"/>
        <w:numPr>
          <w:ilvl w:val="0"/>
          <w:numId w:val="1"/>
        </w:numPr>
        <w:ind w:left="720" w:right="0" w:hanging="360"/>
        <w:jc w:val="both"/>
        <w:rPr>
          <w:b/>
          <w:b/>
          <w:i/>
          <w:i/>
          <w:sz w:val="24"/>
          <w:szCs w:val="24"/>
          <w:u w:val="single"/>
        </w:rPr>
      </w:pPr>
      <w:r>
        <w:rPr>
          <w:b/>
          <w:i/>
          <w:sz w:val="24"/>
          <w:szCs w:val="24"/>
          <w:u w:val="single"/>
        </w:rPr>
        <w:t>Поняття і значення виконавчого провадження.</w:t>
      </w:r>
    </w:p>
    <w:p>
      <w:pPr>
        <w:pStyle w:val="11"/>
        <w:rPr>
          <w:spacing w:val="2"/>
        </w:rPr>
      </w:pPr>
      <w:r>
        <w:rPr/>
        <w:t>ЗУ «Про виконавче провадження»: «Виконавче</w:t>
      </w:r>
      <w:r>
        <w:rPr>
          <w:rFonts w:cs="Courier New"/>
        </w:rPr>
        <w:t xml:space="preserve"> </w:t>
      </w:r>
      <w:r>
        <w:rPr/>
        <w:t>провадження</w:t>
      </w:r>
      <w:r>
        <w:rPr>
          <w:rFonts w:cs="Courier New"/>
        </w:rPr>
        <w:t xml:space="preserve"> </w:t>
      </w:r>
      <w:r>
        <w:rPr/>
        <w:t>як</w:t>
      </w:r>
      <w:r>
        <w:rPr>
          <w:rFonts w:cs="Courier New"/>
        </w:rPr>
        <w:t xml:space="preserve"> </w:t>
      </w:r>
      <w:r>
        <w:rPr/>
        <w:t>завершальна</w:t>
      </w:r>
      <w:r>
        <w:rPr>
          <w:rFonts w:cs="Courier New"/>
        </w:rPr>
        <w:t xml:space="preserve"> </w:t>
      </w:r>
      <w:r>
        <w:rPr/>
        <w:t>стадія</w:t>
      </w:r>
      <w:r>
        <w:rPr>
          <w:rFonts w:cs="Courier New"/>
        </w:rPr>
        <w:t xml:space="preserve"> </w:t>
      </w:r>
      <w:r>
        <w:rPr/>
        <w:t>судового провадження</w:t>
      </w:r>
      <w:r>
        <w:rPr>
          <w:rFonts w:cs="Courier New"/>
        </w:rPr>
        <w:t xml:space="preserve"> </w:t>
      </w:r>
      <w:r>
        <w:rPr/>
        <w:t>та</w:t>
      </w:r>
      <w:r>
        <w:rPr>
          <w:rFonts w:cs="Courier New"/>
        </w:rPr>
        <w:t xml:space="preserve"> </w:t>
      </w:r>
      <w:r>
        <w:rPr/>
        <w:t>примусове</w:t>
      </w:r>
      <w:r>
        <w:rPr>
          <w:rFonts w:cs="Courier New"/>
        </w:rPr>
        <w:t xml:space="preserve"> </w:t>
      </w:r>
      <w:r>
        <w:rPr/>
        <w:t>виконання</w:t>
      </w:r>
      <w:r>
        <w:rPr>
          <w:rFonts w:cs="Courier New"/>
        </w:rPr>
        <w:t xml:space="preserve"> </w:t>
      </w:r>
      <w:r>
        <w:rPr/>
        <w:t>рішень</w:t>
      </w:r>
      <w:r>
        <w:rPr>
          <w:rFonts w:cs="Courier New"/>
        </w:rPr>
        <w:t xml:space="preserve"> </w:t>
      </w:r>
      <w:r>
        <w:rPr/>
        <w:t>інших</w:t>
      </w:r>
      <w:r>
        <w:rPr>
          <w:rFonts w:cs="Courier New"/>
        </w:rPr>
        <w:t xml:space="preserve"> </w:t>
      </w:r>
      <w:r>
        <w:rPr/>
        <w:t>органів</w:t>
      </w:r>
      <w:r>
        <w:rPr>
          <w:rFonts w:cs="Courier New"/>
        </w:rPr>
        <w:t xml:space="preserve"> (</w:t>
      </w:r>
      <w:r>
        <w:rPr/>
        <w:t>посадових осіб</w:t>
      </w:r>
      <w:r>
        <w:rPr>
          <w:rFonts w:cs="Courier New"/>
        </w:rPr>
        <w:t xml:space="preserve">) - </w:t>
      </w:r>
      <w:r>
        <w:rPr/>
        <w:t>це</w:t>
      </w:r>
      <w:r>
        <w:rPr>
          <w:rFonts w:cs="Courier New"/>
        </w:rPr>
        <w:t xml:space="preserve"> </w:t>
      </w:r>
      <w:r>
        <w:rPr/>
        <w:t>сукупність</w:t>
      </w:r>
      <w:r>
        <w:rPr>
          <w:rFonts w:cs="Courier New"/>
        </w:rPr>
        <w:t xml:space="preserve"> </w:t>
      </w:r>
      <w:r>
        <w:rPr/>
        <w:t>дій</w:t>
      </w:r>
      <w:r>
        <w:rPr>
          <w:rFonts w:cs="Courier New"/>
        </w:rPr>
        <w:t xml:space="preserve"> </w:t>
      </w:r>
      <w:r>
        <w:rPr/>
        <w:t>органів</w:t>
      </w:r>
      <w:r>
        <w:rPr>
          <w:rFonts w:cs="Courier New"/>
        </w:rPr>
        <w:t xml:space="preserve"> </w:t>
      </w:r>
      <w:r>
        <w:rPr/>
        <w:t>і</w:t>
      </w:r>
      <w:r>
        <w:rPr>
          <w:rFonts w:cs="Courier New"/>
        </w:rPr>
        <w:t xml:space="preserve"> </w:t>
      </w:r>
      <w:r>
        <w:rPr/>
        <w:t>посадових</w:t>
      </w:r>
      <w:r>
        <w:rPr>
          <w:rFonts w:cs="Courier New"/>
        </w:rPr>
        <w:t xml:space="preserve"> </w:t>
      </w:r>
      <w:r>
        <w:rPr/>
        <w:t>осіб</w:t>
      </w:r>
      <w:r>
        <w:rPr>
          <w:rFonts w:cs="Courier New"/>
        </w:rPr>
        <w:t xml:space="preserve">, </w:t>
      </w:r>
      <w:r>
        <w:rPr/>
        <w:t>зазначених</w:t>
      </w:r>
      <w:r>
        <w:rPr>
          <w:rFonts w:cs="Courier New"/>
        </w:rPr>
        <w:t xml:space="preserve"> </w:t>
      </w:r>
      <w:r>
        <w:rPr/>
        <w:t>у цьому</w:t>
      </w:r>
      <w:r>
        <w:rPr>
          <w:rFonts w:cs="Courier New"/>
        </w:rPr>
        <w:t xml:space="preserve"> </w:t>
      </w:r>
      <w:r>
        <w:rPr/>
        <w:t>Законі</w:t>
      </w:r>
      <w:r>
        <w:rPr>
          <w:rFonts w:cs="Courier New"/>
        </w:rPr>
        <w:t xml:space="preserve">, </w:t>
      </w:r>
      <w:r>
        <w:rPr/>
        <w:t>спрямованих</w:t>
      </w:r>
      <w:r>
        <w:rPr>
          <w:rFonts w:cs="Courier New"/>
        </w:rPr>
        <w:t xml:space="preserve"> </w:t>
      </w:r>
      <w:r>
        <w:rPr/>
        <w:t>на</w:t>
      </w:r>
      <w:r>
        <w:rPr>
          <w:rFonts w:cs="Courier New"/>
        </w:rPr>
        <w:t xml:space="preserve"> </w:t>
      </w:r>
      <w:r>
        <w:rPr/>
        <w:t>примусове</w:t>
      </w:r>
      <w:r>
        <w:rPr>
          <w:rFonts w:cs="Courier New"/>
        </w:rPr>
        <w:t xml:space="preserve"> </w:t>
      </w:r>
      <w:r>
        <w:rPr/>
        <w:t>виконання</w:t>
      </w:r>
      <w:r>
        <w:rPr>
          <w:rFonts w:cs="Courier New"/>
        </w:rPr>
        <w:t xml:space="preserve"> </w:t>
      </w:r>
      <w:r>
        <w:rPr/>
        <w:t>рішень</w:t>
      </w:r>
      <w:r>
        <w:rPr>
          <w:rFonts w:cs="Courier New"/>
        </w:rPr>
        <w:t xml:space="preserve"> </w:t>
      </w:r>
      <w:r>
        <w:rPr/>
        <w:t>судів</w:t>
      </w:r>
      <w:r>
        <w:rPr>
          <w:rFonts w:cs="Courier New"/>
        </w:rPr>
        <w:t xml:space="preserve"> </w:t>
      </w:r>
      <w:r>
        <w:rPr/>
        <w:t xml:space="preserve">та </w:t>
      </w:r>
      <w:r>
        <w:rPr>
          <w:i/>
          <w:iCs/>
        </w:rPr>
        <w:t>інших</w:t>
      </w:r>
      <w:r>
        <w:rPr>
          <w:rFonts w:cs="Courier New"/>
          <w:i/>
          <w:iCs/>
        </w:rPr>
        <w:t xml:space="preserve"> </w:t>
      </w:r>
      <w:r>
        <w:rPr/>
        <w:t>органів</w:t>
      </w:r>
      <w:r>
        <w:rPr>
          <w:rFonts w:cs="Courier New"/>
        </w:rPr>
        <w:t xml:space="preserve"> (</w:t>
      </w:r>
      <w:r>
        <w:rPr/>
        <w:t>посадових</w:t>
      </w:r>
      <w:r>
        <w:rPr>
          <w:rFonts w:cs="Courier New"/>
        </w:rPr>
        <w:t xml:space="preserve"> </w:t>
      </w:r>
      <w:r>
        <w:rPr/>
        <w:t>осіб</w:t>
      </w:r>
      <w:r>
        <w:rPr>
          <w:rFonts w:cs="Courier New"/>
        </w:rPr>
        <w:t xml:space="preserve">) , </w:t>
      </w:r>
      <w:r>
        <w:rPr/>
        <w:t>які</w:t>
      </w:r>
      <w:r>
        <w:rPr>
          <w:rFonts w:cs="Courier New"/>
        </w:rPr>
        <w:t xml:space="preserve"> </w:t>
      </w:r>
      <w:r>
        <w:rPr/>
        <w:t>здійснюються</w:t>
      </w:r>
      <w:r>
        <w:rPr>
          <w:rFonts w:cs="Courier New"/>
        </w:rPr>
        <w:t xml:space="preserve"> </w:t>
      </w:r>
      <w:r>
        <w:rPr/>
        <w:t>на</w:t>
      </w:r>
      <w:r>
        <w:rPr>
          <w:rFonts w:cs="Courier New"/>
        </w:rPr>
        <w:t xml:space="preserve"> </w:t>
      </w:r>
      <w:r>
        <w:rPr/>
        <w:t>підставах</w:t>
      </w:r>
      <w:r>
        <w:rPr>
          <w:rFonts w:cs="Courier New"/>
        </w:rPr>
        <w:t xml:space="preserve">, </w:t>
      </w:r>
      <w:r>
        <w:rPr/>
        <w:t>у посіб</w:t>
      </w:r>
      <w:r>
        <w:rPr>
          <w:rFonts w:cs="Courier New"/>
        </w:rPr>
        <w:t xml:space="preserve"> </w:t>
      </w:r>
      <w:r>
        <w:rPr/>
        <w:t>та</w:t>
      </w:r>
      <w:r>
        <w:rPr>
          <w:rFonts w:cs="Courier New"/>
        </w:rPr>
        <w:t xml:space="preserve"> </w:t>
      </w:r>
      <w:r>
        <w:rPr/>
        <w:t>в</w:t>
      </w:r>
      <w:r>
        <w:rPr>
          <w:rFonts w:cs="Courier New"/>
        </w:rPr>
        <w:t xml:space="preserve"> </w:t>
      </w:r>
      <w:r>
        <w:rPr/>
        <w:t>межах</w:t>
      </w:r>
      <w:r>
        <w:rPr>
          <w:rFonts w:cs="Courier New"/>
        </w:rPr>
        <w:t xml:space="preserve"> </w:t>
      </w:r>
      <w:r>
        <w:rPr/>
        <w:t>повноважень</w:t>
      </w:r>
      <w:r>
        <w:rPr>
          <w:rFonts w:cs="Courier New"/>
        </w:rPr>
        <w:t xml:space="preserve">, </w:t>
      </w:r>
      <w:r>
        <w:rPr/>
        <w:t>визначених</w:t>
      </w:r>
      <w:r>
        <w:rPr>
          <w:rFonts w:cs="Courier New"/>
        </w:rPr>
        <w:t xml:space="preserve"> </w:t>
      </w:r>
      <w:r>
        <w:rPr/>
        <w:t>цим</w:t>
      </w:r>
      <w:r>
        <w:rPr>
          <w:rFonts w:cs="Courier New"/>
        </w:rPr>
        <w:t xml:space="preserve"> </w:t>
      </w:r>
      <w:r>
        <w:rPr/>
        <w:t>Законом</w:t>
      </w:r>
      <w:r>
        <w:rPr>
          <w:rFonts w:cs="Courier New"/>
        </w:rPr>
        <w:t xml:space="preserve">, </w:t>
      </w:r>
      <w:r>
        <w:rPr/>
        <w:t>іншими нормативно</w:t>
      </w:r>
      <w:r>
        <w:rPr>
          <w:rFonts w:cs="Courier New"/>
        </w:rPr>
        <w:t>-</w:t>
      </w:r>
      <w:r>
        <w:rPr/>
        <w:t>правовими</w:t>
      </w:r>
      <w:r>
        <w:rPr>
          <w:rFonts w:cs="Courier New"/>
        </w:rPr>
        <w:t xml:space="preserve"> </w:t>
      </w:r>
      <w:r>
        <w:rPr/>
        <w:t>актами</w:t>
      </w:r>
      <w:r>
        <w:rPr>
          <w:rFonts w:cs="Courier New"/>
        </w:rPr>
        <w:t xml:space="preserve">, </w:t>
      </w:r>
      <w:r>
        <w:rPr/>
        <w:t>виданими</w:t>
      </w:r>
      <w:r>
        <w:rPr>
          <w:rFonts w:cs="Courier New"/>
        </w:rPr>
        <w:t xml:space="preserve"> </w:t>
      </w:r>
      <w:r>
        <w:rPr/>
        <w:t>відповідно</w:t>
      </w:r>
      <w:r>
        <w:rPr>
          <w:rFonts w:cs="Courier New"/>
        </w:rPr>
        <w:t xml:space="preserve"> </w:t>
      </w:r>
      <w:r>
        <w:rPr/>
        <w:t>до</w:t>
      </w:r>
      <w:r>
        <w:rPr>
          <w:rFonts w:cs="Courier New"/>
        </w:rPr>
        <w:t xml:space="preserve"> </w:t>
      </w:r>
      <w:r>
        <w:rPr/>
        <w:t>цього</w:t>
      </w:r>
      <w:r>
        <w:rPr>
          <w:rFonts w:cs="Courier New"/>
        </w:rPr>
        <w:t xml:space="preserve"> </w:t>
      </w:r>
      <w:r>
        <w:rPr/>
        <w:t>Закону а</w:t>
      </w:r>
      <w:r>
        <w:rPr>
          <w:rFonts w:cs="Courier New"/>
        </w:rPr>
        <w:t xml:space="preserve"> </w:t>
      </w:r>
      <w:r>
        <w:rPr/>
        <w:t>інших</w:t>
      </w:r>
      <w:r>
        <w:rPr>
          <w:rFonts w:cs="Courier New"/>
        </w:rPr>
        <w:t xml:space="preserve"> </w:t>
      </w:r>
      <w:r>
        <w:rPr/>
        <w:t>законів</w:t>
      </w:r>
      <w:r>
        <w:rPr>
          <w:rFonts w:cs="Courier New"/>
        </w:rPr>
        <w:t xml:space="preserve">, </w:t>
      </w:r>
      <w:r>
        <w:rPr/>
        <w:t>а</w:t>
      </w:r>
      <w:r>
        <w:rPr>
          <w:rFonts w:cs="Courier New"/>
        </w:rPr>
        <w:t xml:space="preserve"> </w:t>
      </w:r>
      <w:r>
        <w:rPr/>
        <w:t>також</w:t>
      </w:r>
      <w:r>
        <w:rPr>
          <w:rFonts w:cs="Courier New"/>
        </w:rPr>
        <w:t xml:space="preserve"> </w:t>
      </w:r>
      <w:r>
        <w:rPr/>
        <w:t>рішеннями</w:t>
      </w:r>
      <w:r>
        <w:rPr>
          <w:rFonts w:cs="Courier New"/>
        </w:rPr>
        <w:t xml:space="preserve">, </w:t>
      </w:r>
      <w:r>
        <w:rPr/>
        <w:t>що</w:t>
      </w:r>
      <w:r>
        <w:rPr>
          <w:rFonts w:cs="Courier New"/>
        </w:rPr>
        <w:t xml:space="preserve"> </w:t>
      </w:r>
      <w:r>
        <w:rPr/>
        <w:t>відповідно</w:t>
      </w:r>
      <w:r>
        <w:rPr>
          <w:rFonts w:cs="Courier New"/>
        </w:rPr>
        <w:t xml:space="preserve"> </w:t>
      </w:r>
      <w:r>
        <w:rPr/>
        <w:t>до</w:t>
      </w:r>
      <w:r>
        <w:rPr>
          <w:rFonts w:cs="Courier New"/>
        </w:rPr>
        <w:t xml:space="preserve"> </w:t>
      </w:r>
      <w:r>
        <w:rPr/>
        <w:t>цього</w:t>
      </w:r>
      <w:r>
        <w:rPr>
          <w:rFonts w:cs="Courier New"/>
        </w:rPr>
        <w:t xml:space="preserve"> </w:t>
      </w:r>
      <w:r>
        <w:rPr/>
        <w:t>Закону підлягають примусовому виконанню». Р</w:t>
      </w:r>
      <w:r>
        <w:rPr>
          <w:spacing w:val="-1"/>
        </w:rPr>
        <w:t>ішення, ухвали, постанови суду в цивільних справах, які не ви</w:t>
        <w:softHyphen/>
      </w:r>
      <w:r>
        <w:rPr/>
        <w:t xml:space="preserve">конуються боржником добровільно у встановлений строк, і з яких допущено негайне виконання, виконуються примусово органами Державної виконавчої служби, які входять до системи органів Міністерства юстиції України, в порядку, встановленому Законом </w:t>
      </w:r>
      <w:r>
        <w:rPr>
          <w:spacing w:val="2"/>
        </w:rPr>
        <w:t xml:space="preserve">України від 21 квітня 1999 р. «Про виконавче провадження». </w:t>
      </w:r>
      <w:r>
        <w:rPr>
          <w:spacing w:val="3"/>
        </w:rPr>
        <w:t xml:space="preserve">У примусовому порядку виконуються державним виконавцем, </w:t>
      </w:r>
      <w:r>
        <w:rPr/>
        <w:t xml:space="preserve">як правило, рішення суду в цивільних справах, якими задоволені </w:t>
      </w:r>
      <w:r>
        <w:rPr>
          <w:spacing w:val="3"/>
        </w:rPr>
        <w:t xml:space="preserve">позовні вимоги про присудження боржника до виконання певних </w:t>
      </w:r>
      <w:r>
        <w:rPr/>
        <w:t>дій (про присудження майна, грошових коштів, відібрання дитини, поновлення на роботі, виселення, вселення, примусовий обмін жи</w:t>
        <w:softHyphen/>
      </w:r>
      <w:r>
        <w:rPr>
          <w:spacing w:val="2"/>
        </w:rPr>
        <w:t>лого приміщення, тощо).</w:t>
      </w:r>
    </w:p>
    <w:p>
      <w:pPr>
        <w:pStyle w:val="11"/>
        <w:rPr>
          <w:b/>
          <w:b/>
          <w:i/>
          <w:i/>
          <w:spacing w:val="2"/>
          <w:u w:val="single"/>
        </w:rPr>
      </w:pPr>
      <w:r>
        <w:rPr>
          <w:b/>
          <w:i/>
          <w:spacing w:val="2"/>
          <w:u w:val="single"/>
        </w:rPr>
      </w:r>
    </w:p>
    <w:p>
      <w:pPr>
        <w:pStyle w:val="Normal"/>
        <w:numPr>
          <w:ilvl w:val="0"/>
          <w:numId w:val="1"/>
        </w:numPr>
        <w:jc w:val="both"/>
        <w:rPr>
          <w:b/>
          <w:b/>
          <w:i/>
          <w:i/>
          <w:u w:val="single"/>
        </w:rPr>
      </w:pPr>
      <w:r>
        <w:rPr>
          <w:b/>
          <w:i/>
          <w:u w:val="single"/>
        </w:rPr>
        <w:t>Органи примусового виконання.</w:t>
      </w:r>
    </w:p>
    <w:p>
      <w:pPr>
        <w:pStyle w:val="11"/>
        <w:rPr>
          <w:b/>
          <w:b/>
          <w:i/>
          <w:i/>
          <w:u w:val="single"/>
        </w:rPr>
      </w:pPr>
      <w:r>
        <w:rPr/>
        <w:t>ЗУ «Про виконавче провадження»:</w:t>
      </w:r>
      <w:r>
        <w:rPr>
          <w:b/>
          <w:bCs/>
          <w:u w:val="single"/>
        </w:rPr>
        <w:t>Стаття 2</w:t>
      </w:r>
      <w:r>
        <w:rPr>
          <w:u w:val="single"/>
        </w:rPr>
        <w:t>. Органи і посадові особи,  які здійснюють примусове                виконання рішень.</w:t>
      </w:r>
      <w:r>
        <w:rPr/>
        <w:t xml:space="preserve"> Примусове виконання рішень в Україні покладається на Державну </w:t>
        <w:br/>
        <w:t xml:space="preserve">виконавчу  службу,  яка  входить  до  системи органів Міністерства юстиції України.    Відповідно до Закону України "Про державну виконавчу  службу" примусове  виконання  рішень здійснюють  державні виконавці  Департаменту  державної  виконавчої служби Міністерства юстиції  України,  відділів  державної виконавчої служб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районних,  міських (міст обласного значення), </w:t>
        <w:br/>
        <w:t xml:space="preserve">районних в містах відділів державної виконавчої служби відповідних управлінь  юстиції  (далі  -  державні виконавці). За  наявності обставин, що ускладнюють виконання рішення, або у разі виконання зведеного  виконавчого  провадження  при  органах державної  виконавчої служби можуть утворюватися виконавчі групи в порядку,  встановленому Міністерством юстиції України,  до  складу яких  включаються  державні  виконавці  одного або кількох органів </w:t>
        <w:br/>
        <w:t>державної  виконавчої  служби.  За  наказом  Міністерства  юстиції України  або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на керівника групи можуть покладатися права та повноваження, встановлені цим Законом, у  виконавчому провадженні для начальників районних, міських (міст обласного   значення),   районних   в  містах  відділів державної виконавчої  служби  відповідних  управлінь  юстиції. Інші   органи,   установи, організації   і  посадові  особи здійснюють  виконавчі дії у випадках, передбачених законом, у тому числі  відповідно  до  статті  6  цього  Закону  на  вимогу  чи за дорученням  державного  виконавц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Особи, які беруть участь у справі в стадії виконання судових постанов. </w:t>
      </w:r>
    </w:p>
    <w:p>
      <w:pPr>
        <w:pStyle w:val="11"/>
        <w:rPr/>
      </w:pPr>
      <w:r>
        <w:rPr/>
        <w:t>Всіх учасників виконавчого провадження за їх процесуальним по</w:t>
        <w:softHyphen/>
      </w:r>
      <w:r>
        <w:rPr>
          <w:spacing w:val="-3"/>
        </w:rPr>
        <w:t xml:space="preserve">ложенням можна розділити на </w:t>
      </w:r>
      <w:r>
        <w:rPr>
          <w:i/>
          <w:iCs/>
          <w:spacing w:val="-3"/>
        </w:rPr>
        <w:t xml:space="preserve">три групи: 1) </w:t>
      </w:r>
      <w:r>
        <w:rPr/>
        <w:t xml:space="preserve">органи примусового виконання; 2) </w:t>
      </w:r>
      <w:r>
        <w:rPr>
          <w:spacing w:val="2"/>
        </w:rPr>
        <w:t xml:space="preserve">особи, які беруть участь у виконавчому провадженні; 3) особи, які залучаються до здійснення виконавчих дій. </w:t>
      </w:r>
      <w:r>
        <w:rPr>
          <w:i/>
          <w:iCs/>
        </w:rPr>
        <w:t xml:space="preserve">Органи примусового виконання </w:t>
      </w:r>
      <w:r>
        <w:rPr/>
        <w:t>виділяються серед учасників ви</w:t>
        <w:softHyphen/>
        <w:t>конавчого провадження особливим становищем, обумовленим їх місцем у системі органів державної виконавчої влади. У відповід</w:t>
        <w:softHyphen/>
      </w:r>
      <w:r>
        <w:rPr>
          <w:spacing w:val="-1"/>
        </w:rPr>
        <w:t>ності зі ст.2 ЗУ «Про виконавче провадження» безпосереднє виконання рішень по</w:t>
        <w:softHyphen/>
      </w:r>
      <w:r>
        <w:rPr/>
        <w:t>кладається на державних виконавців районних, міських (міст об</w:t>
        <w:softHyphen/>
        <w:t>ласного значення), районних у містах відділів Державної виконав</w:t>
        <w:softHyphen/>
        <w:t>чої служби. У випадках, передбачених законом, рішення судів та інших органів про стягнення коштів виконуються податковими ор</w:t>
        <w:softHyphen/>
      </w:r>
      <w:r>
        <w:rPr>
          <w:spacing w:val="2"/>
        </w:rPr>
        <w:t xml:space="preserve">ганами, установами банків, кредитно-фінансовими установами. </w:t>
      </w:r>
      <w:r>
        <w:rPr>
          <w:spacing w:val="-1"/>
        </w:rPr>
        <w:t>Рішення зазначених органів відповідно до закону можуть виконува</w:t>
        <w:softHyphen/>
      </w:r>
      <w:r>
        <w:rPr/>
        <w:t xml:space="preserve">тись також іншими органами, організаціями, посадовими особами і </w:t>
      </w:r>
      <w:r>
        <w:rPr>
          <w:spacing w:val="-1"/>
        </w:rPr>
        <w:t xml:space="preserve">громадянами. </w:t>
      </w:r>
      <w:r>
        <w:rPr/>
        <w:t>Згідно ст.5 ЗУ «Про виконавче провадження» дер</w:t>
        <w:softHyphen/>
        <w:t xml:space="preserve">жавні виконавці при здійсненні виконавчого провадження мають </w:t>
      </w:r>
      <w:r>
        <w:rPr>
          <w:spacing w:val="-5"/>
        </w:rPr>
        <w:t xml:space="preserve">право: </w:t>
      </w:r>
      <w:r>
        <w:rPr>
          <w:spacing w:val="4"/>
        </w:rPr>
        <w:t>одержувати необхідні для проведення виконавчих дій пояс</w:t>
      </w:r>
      <w:r>
        <w:rPr>
          <w:spacing w:val="2"/>
        </w:rPr>
        <w:t xml:space="preserve">нення, довідки, іншу інформацію; </w:t>
      </w:r>
      <w:r>
        <w:rPr>
          <w:spacing w:val="6"/>
        </w:rPr>
        <w:t xml:space="preserve">здійснювати  перевірку  виконання  юридичними  особами </w:t>
      </w:r>
      <w:r>
        <w:rPr>
          <w:spacing w:val="2"/>
        </w:rPr>
        <w:t xml:space="preserve">рішень відносно працюючих у них боржників; </w:t>
      </w:r>
      <w:r>
        <w:rPr/>
        <w:t xml:space="preserve">входити в приміщення і сховища, які належать боржникам чи </w:t>
      </w:r>
      <w:r>
        <w:rPr>
          <w:spacing w:val="6"/>
        </w:rPr>
        <w:t xml:space="preserve">зайняті ними, проводити огляд зазначених приміщень і сховищ, </w:t>
      </w:r>
      <w:r>
        <w:rPr>
          <w:spacing w:val="2"/>
        </w:rPr>
        <w:t>при необхідності примусово відкривати їх у встановленому поряд</w:t>
        <w:softHyphen/>
      </w:r>
      <w:r>
        <w:rPr/>
        <w:t xml:space="preserve">ку, опечатувати ці приміщення і сховища; </w:t>
      </w:r>
      <w:r>
        <w:rPr>
          <w:spacing w:val="5"/>
        </w:rPr>
        <w:t xml:space="preserve">накладати арешт на майно боржника, вилучати, передавати </w:t>
      </w:r>
      <w:r>
        <w:rPr/>
        <w:t>таке майно на збереження і реалізовувати його в порядку, встанов</w:t>
        <w:softHyphen/>
        <w:t xml:space="preserve">леному законодавством; накладати арешт на кошти та інші цінності боржника, у тому </w:t>
      </w:r>
      <w:r>
        <w:rPr>
          <w:spacing w:val="6"/>
        </w:rPr>
        <w:t xml:space="preserve">числі на кошти, які знаходяться на рахунках в установах банків, </w:t>
      </w:r>
      <w:r>
        <w:rPr>
          <w:spacing w:val="2"/>
        </w:rPr>
        <w:t xml:space="preserve">інших кредитних установах, на рахунках в цінних паперах; використовувати за згодою власника нежилі приміщення, що </w:t>
      </w:r>
      <w:r>
        <w:rPr>
          <w:spacing w:val="3"/>
        </w:rPr>
        <w:t xml:space="preserve">є в комунальній власності, й інші приміщення — для тимчасового </w:t>
      </w:r>
      <w:r>
        <w:rPr>
          <w:spacing w:val="7"/>
        </w:rPr>
        <w:t xml:space="preserve">збереження вилученого майна,  а також транспорт стягувача чи </w:t>
      </w:r>
      <w:r>
        <w:rPr/>
        <w:t>боржника для перевезення майна;</w:t>
      </w:r>
      <w:r>
        <mc:AlternateContent>
          <mc:Choice Requires="wps">
            <w:drawing>
              <wp:anchor behindDoc="0" distT="0" distB="0" distL="114935" distR="114935" simplePos="0" locked="0" layoutInCell="0" allowOverlap="1" relativeHeight="3">
                <wp:simplePos x="0" y="0"/>
                <wp:positionH relativeFrom="margin">
                  <wp:posOffset>9570720</wp:posOffset>
                </wp:positionH>
                <wp:positionV relativeFrom="paragraph">
                  <wp:posOffset>228600</wp:posOffset>
                </wp:positionV>
                <wp:extent cx="0" cy="328930"/>
                <wp:effectExtent l="1905" t="0" r="1905" b="0"/>
                <wp:wrapNone/>
                <wp:docPr id="2"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6pt,18pt" to="753.6pt,43.85pt" stroked="t" o:allowincell="f" style="position:absolute;mso-position-horizontal-relative:margin">
                <v:stroke color="black" weight="3240" joinstyle="miter" endcap="flat"/>
                <v:fill o:detectmouseclick="t" on="false"/>
                <w10:wrap type="none"/>
              </v:line>
            </w:pict>
          </mc:Fallback>
        </mc:AlternateContent>
      </w:r>
      <w:r>
        <w:rPr/>
        <w:t xml:space="preserve"> </w:t>
      </w:r>
      <w:r>
        <w:rPr>
          <w:spacing w:val="-5"/>
        </w:rPr>
        <w:t xml:space="preserve">звертатися до органу, який видав виконавчий документ, </w:t>
      </w:r>
      <w:r>
        <w:rPr>
          <w:bCs/>
          <w:spacing w:val="-5"/>
        </w:rPr>
        <w:t>за роз'яс</w:t>
        <w:softHyphen/>
        <w:t>ненням</w:t>
      </w:r>
      <w:r>
        <w:rPr>
          <w:spacing w:val="-5"/>
        </w:rPr>
        <w:t xml:space="preserve"> рішення, порушувати клопотання про зміну порядку і способу </w:t>
      </w:r>
      <w:r>
        <w:rPr>
          <w:spacing w:val="-3"/>
        </w:rPr>
        <w:t xml:space="preserve">виконання, відстрочку і розстрочку виконання рішення; </w:t>
      </w:r>
      <w:r>
        <w:rPr/>
        <w:t>звертатися до суду із поданням про розшук боржника або ди</w:t>
        <w:softHyphen/>
        <w:t>тини; в</w:t>
      </w:r>
      <w:r>
        <w:rPr>
          <w:spacing w:val="4"/>
        </w:rPr>
        <w:t xml:space="preserve">икликати громадян і посадових осіб з приводу виконавчих </w:t>
      </w:r>
      <w:r>
        <w:rPr>
          <w:spacing w:val="2"/>
        </w:rPr>
        <w:t xml:space="preserve">документів, які знаходяться у виконавчому провадженні; </w:t>
      </w:r>
      <w:r>
        <w:rPr>
          <w:spacing w:val="4"/>
        </w:rPr>
        <w:t xml:space="preserve">залучати до здійснення виконавчих дій понятих, інших осіб </w:t>
      </w:r>
      <w:r>
        <w:rPr>
          <w:spacing w:val="5"/>
        </w:rPr>
        <w:t xml:space="preserve">у встановленому порядку, а також експертів, спеціалістів, у тому </w:t>
      </w:r>
      <w:r>
        <w:rPr>
          <w:spacing w:val="3"/>
        </w:rPr>
        <w:t xml:space="preserve">числі для оцінки майна; </w:t>
      </w:r>
      <w:r>
        <w:rPr>
          <w:spacing w:val="2"/>
        </w:rPr>
        <w:t>накладати стягнення у вигляді штрафу на громадян і посадо</w:t>
        <w:softHyphen/>
        <w:t xml:space="preserve">вих осіб у випадках, передбачених законом. </w:t>
      </w:r>
      <w:r>
        <w:rPr>
          <w:i/>
          <w:iCs/>
        </w:rPr>
        <w:t xml:space="preserve">Особи, які беруть участь у виконавчому провадженні. </w:t>
      </w:r>
      <w:r>
        <w:rPr/>
        <w:t xml:space="preserve">До цієї </w:t>
      </w:r>
      <w:r>
        <w:rPr>
          <w:spacing w:val="3"/>
        </w:rPr>
        <w:t xml:space="preserve">групи учасників виконавчого провадження відносяться учасники, </w:t>
      </w:r>
      <w:r>
        <w:rPr/>
        <w:t>які мають юридичну зацікавленість (сторони виконавчого провад</w:t>
        <w:softHyphen/>
        <w:t>ження — стягувач, боржник, співучасники, правонаступники; пред</w:t>
        <w:softHyphen/>
      </w:r>
      <w:r>
        <w:rPr>
          <w:spacing w:val="3"/>
        </w:rPr>
        <w:t xml:space="preserve">ставники сторін; прокурор; органи опіки і піклування). </w:t>
      </w:r>
      <w:r>
        <w:rPr>
          <w:spacing w:val="-3"/>
        </w:rPr>
        <w:t xml:space="preserve">Юридична зацікавленість зазначених осіб може мати особисту </w:t>
      </w:r>
      <w:r>
        <w:rPr/>
        <w:t xml:space="preserve">зацікавленість або зацікавленість у силу функціональних обов'язків. </w:t>
      </w:r>
      <w:r>
        <w:rPr>
          <w:i/>
          <w:iCs/>
        </w:rPr>
        <w:t xml:space="preserve">Сторони. </w:t>
      </w:r>
      <w:r>
        <w:rPr/>
        <w:t xml:space="preserve">Сторонами у виконавчому провадженні є стягувач і боржник. </w:t>
      </w:r>
      <w:r>
        <w:rPr>
          <w:b/>
          <w:bCs/>
          <w:i/>
          <w:iCs/>
        </w:rPr>
        <w:t xml:space="preserve">Стягувачем </w:t>
      </w:r>
      <w:r>
        <w:rPr/>
        <w:t xml:space="preserve">може бути фізична чи юридична особа, на користь або в інтересах якої виданий виконавчий документ. </w:t>
      </w:r>
      <w:r>
        <w:rPr>
          <w:i/>
          <w:iCs/>
        </w:rPr>
        <w:t xml:space="preserve">Боржником </w:t>
      </w:r>
      <w:r>
        <w:rPr/>
        <w:t>може бути фізична чи юридична особа, яка зобов'язана за рішенням ви</w:t>
        <w:softHyphen/>
      </w:r>
      <w:r>
        <w:rPr>
          <w:spacing w:val="2"/>
        </w:rPr>
        <w:t>конати певні дії (передати майно, виконати інші обов'язки, перед</w:t>
        <w:softHyphen/>
        <w:t xml:space="preserve">бачені рішенням) чи утриматися від їх виконання. </w:t>
      </w:r>
      <w:r>
        <w:rPr>
          <w:i/>
          <w:iCs/>
        </w:rPr>
        <w:t xml:space="preserve">Співучасть. </w:t>
      </w:r>
      <w:r>
        <w:rPr/>
        <w:t>У виконавчому провадженні можуть брати участь кілька стягувачів чи боржників. Кожний з них стосовно іншої сто</w:t>
        <w:softHyphen/>
      </w:r>
      <w:r>
        <w:rPr>
          <w:spacing w:val="6"/>
        </w:rPr>
        <w:t>рони має право брати участь у виконавчому провадженні са</w:t>
        <w:softHyphen/>
      </w:r>
      <w:r>
        <w:rPr/>
        <w:t>мостійно чи може доручити участь у виконавчому провадженні од</w:t>
        <w:softHyphen/>
      </w:r>
      <w:r>
        <w:rPr>
          <w:spacing w:val="2"/>
        </w:rPr>
        <w:t xml:space="preserve">ному зі співучасників. </w:t>
      </w:r>
      <w:r>
        <w:rPr>
          <w:i/>
          <w:iCs/>
        </w:rPr>
        <w:t xml:space="preserve">Правонаступництво. </w:t>
      </w:r>
      <w:r>
        <w:rPr/>
        <w:t>У випадку вибуття однієї зі сторін дер</w:t>
        <w:softHyphen/>
      </w:r>
      <w:r>
        <w:rPr>
          <w:spacing w:val="5"/>
        </w:rPr>
        <w:t xml:space="preserve">жавний виконавець зобов'язаний своєю постановою здійснити </w:t>
      </w:r>
      <w:r>
        <w:rPr/>
        <w:t>заміну цієї сторони її правонаступником, визначеним відповідно до закону. Для правонаступника всі дії, виконані до його вступу у ви</w:t>
        <w:softHyphen/>
        <w:t xml:space="preserve">конавче провадження, обов'язкові в тій мірі, у якій вони були б </w:t>
      </w:r>
      <w:r>
        <w:rPr>
          <w:spacing w:val="3"/>
        </w:rPr>
        <w:t xml:space="preserve">обов'язкові для сторони, яку замінив правонаступник. </w:t>
      </w:r>
      <w:r>
        <w:rPr>
          <w:spacing w:val="-3"/>
        </w:rPr>
        <w:t xml:space="preserve">Сторони у виконавчому провадженні наділені широким колом </w:t>
      </w:r>
      <w:r>
        <w:rPr/>
        <w:t xml:space="preserve">процесуальних прав. Крім прав, які належать й іншим особам (знайомитися з матеріалами виконавчого провадження, представляти додаткові матеріали, висловлювати свої доводи й ін.), сторони згідно </w:t>
      </w:r>
      <w:r>
        <w:rPr>
          <w:spacing w:val="-3"/>
        </w:rPr>
        <w:t>ст.29 Закону України «Про виконавче провадження» наділені й до</w:t>
        <w:softHyphen/>
      </w:r>
      <w:r>
        <w:rPr>
          <w:spacing w:val="4"/>
        </w:rPr>
        <w:t xml:space="preserve">датковими правами. Стягувач вправі подати заяву про видачу </w:t>
      </w:r>
      <w:r>
        <w:rPr>
          <w:spacing w:val="-1"/>
        </w:rPr>
        <w:t>дубліката виконавчого документа, про відновлення строку виконав</w:t>
        <w:softHyphen/>
      </w:r>
      <w:r>
        <w:rPr>
          <w:spacing w:val="-3"/>
        </w:rPr>
        <w:t>чої давності, про відмову від стягнення і повернення виконавчого до</w:t>
        <w:softHyphen/>
      </w:r>
      <w:r>
        <w:rPr/>
        <w:t>кумента. Обидві сторони мають право укласти мирову угоду, запере</w:t>
        <w:softHyphen/>
      </w:r>
      <w:r>
        <w:rPr>
          <w:spacing w:val="-1"/>
        </w:rPr>
        <w:t xml:space="preserve">чувати належність майна і його оцінку. </w:t>
      </w:r>
      <w:r>
        <w:rPr>
          <w:i/>
          <w:iCs/>
        </w:rPr>
        <w:t xml:space="preserve">Представники сторін у виконавчому провадженні. </w:t>
      </w:r>
      <w:r>
        <w:rPr/>
        <w:t>Сторони мо</w:t>
        <w:softHyphen/>
        <w:t>жуть реалізовувати свої права й обов'язки у виконавчому провад</w:t>
        <w:softHyphen/>
        <w:t>женні самостійно чи через представників. Особиста участь грома</w:t>
        <w:softHyphen/>
        <w:t xml:space="preserve">дянина у виконавчому провадженні не позбавляє його права мати представника, за винятком випадків, коли боржник зобов'язаний </w:t>
      </w:r>
      <w:r>
        <w:rPr>
          <w:spacing w:val="2"/>
        </w:rPr>
        <w:t xml:space="preserve">відповідно до рішення виконати певні дії особисто. </w:t>
      </w:r>
      <w:r>
        <w:rPr>
          <w:spacing w:val="-3"/>
        </w:rPr>
        <w:t xml:space="preserve">Участь юридичних осіб у виконавчому провадженні здійснюється </w:t>
      </w:r>
      <w:r>
        <w:rPr>
          <w:spacing w:val="-4"/>
        </w:rPr>
        <w:t xml:space="preserve">їх керівниками або органами, посадовими особами, які діють у межах повноважень, наданих їм законом, або через представників юридичної </w:t>
      </w:r>
      <w:r>
        <w:rPr/>
        <w:t xml:space="preserve">особи. Повноваження представника повинні бути підтверджені </w:t>
      </w:r>
      <w:r>
        <w:rPr>
          <w:spacing w:val="-3"/>
        </w:rPr>
        <w:t xml:space="preserve">довіреністю, виданою і оформленою відповідно до вимог закону. </w:t>
      </w:r>
      <w:r>
        <w:rPr>
          <w:i/>
          <w:iCs/>
        </w:rPr>
        <w:t xml:space="preserve">Прокурор </w:t>
      </w:r>
      <w:r>
        <w:rPr/>
        <w:t>бере участь у виконавчому провадженні в двох фор</w:t>
        <w:softHyphen/>
        <w:t>мах: 1) він може порушити виконавче провадження в інтересах громадянина або держави, якщо він представляв їх інтереси в суді, який постановив рішення; 2) може вступити у вже розпочате інши</w:t>
        <w:softHyphen/>
        <w:t xml:space="preserve">ми особами виконавче провадження. </w:t>
      </w:r>
      <w:r>
        <w:rPr>
          <w:i/>
          <w:iCs/>
        </w:rPr>
        <w:t xml:space="preserve">Органи опіки і піклування </w:t>
      </w:r>
      <w:r>
        <w:rPr/>
        <w:t>беруть участь у виконавчому провад</w:t>
        <w:softHyphen/>
        <w:t>женні також у двох формах: 1) можуть порушити його, якщо вико</w:t>
        <w:softHyphen/>
        <w:t>нуються рішення, які винесені за їх заявою; 2) можуть залучатися державним виконавцем для виконання рішень про відібрання дити</w:t>
        <w:softHyphen/>
        <w:t xml:space="preserve">ни (ст.78 Закону України «Про виконавче провадження»). </w:t>
      </w:r>
      <w:r>
        <w:rPr>
          <w:i/>
          <w:iCs/>
          <w:spacing w:val="-4"/>
        </w:rPr>
        <w:t xml:space="preserve">Особи, які залучаються до здійснення виконавчих дій. </w:t>
      </w:r>
      <w:r>
        <w:rPr>
          <w:spacing w:val="-4"/>
        </w:rPr>
        <w:t xml:space="preserve">До цієї групи </w:t>
      </w:r>
      <w:r>
        <w:rPr>
          <w:spacing w:val="-3"/>
        </w:rPr>
        <w:t>учасників виконавчого процесу відносяться: експерти, фахівці, пере</w:t>
        <w:softHyphen/>
        <w:t xml:space="preserve">кладачі, поняті, працівники органів внутрішніх справ, зберігані майна </w:t>
      </w:r>
      <w:r>
        <w:rPr>
          <w:spacing w:val="-4"/>
        </w:rPr>
        <w:t>й ін. Ці особи не володіють ні особистою, ні функціональною юридич</w:t>
        <w:softHyphen/>
        <w:t>ною зацікавленістю і залучаються або допускаються державним вико</w:t>
        <w:softHyphen/>
      </w:r>
      <w:r>
        <w:rPr>
          <w:spacing w:val="-3"/>
        </w:rPr>
        <w:t>навцем для надання сприяння йому в здійсненні виконавчих дій.</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роцесуальні права та обов’язки осіб, які беруть участь у справі в стадії виконання судових постанов.</w:t>
      </w:r>
    </w:p>
    <w:p>
      <w:pPr>
        <w:pStyle w:val="11"/>
        <w:rPr/>
      </w:pPr>
      <w:r>
        <w:rPr/>
        <w:t>Всіх учасників виконавчого провадження за їх процесуальним по</w:t>
        <w:softHyphen/>
      </w:r>
      <w:r>
        <w:rPr>
          <w:spacing w:val="-3"/>
        </w:rPr>
        <w:t xml:space="preserve">ложенням можна розділити на </w:t>
      </w:r>
      <w:r>
        <w:rPr>
          <w:i/>
          <w:iCs/>
          <w:spacing w:val="-3"/>
        </w:rPr>
        <w:t xml:space="preserve">три групи: 1) </w:t>
      </w:r>
      <w:r>
        <w:rPr/>
        <w:t xml:space="preserve">органи примусового виконання; 2) </w:t>
      </w:r>
      <w:r>
        <w:rPr>
          <w:spacing w:val="2"/>
        </w:rPr>
        <w:t xml:space="preserve">особи, які беруть участь у виконавчому провадженні; 3) особи, які залучаються до здійснення виконавчих дій. </w:t>
      </w:r>
      <w:r>
        <w:rPr>
          <w:i/>
          <w:iCs/>
        </w:rPr>
        <w:t xml:space="preserve">Органи примусового виконання </w:t>
      </w:r>
      <w:r>
        <w:rPr/>
        <w:t>виділяються серед учасників ви</w:t>
        <w:softHyphen/>
        <w:t>конавчого провадження особливим становищем, обумовленим їх місцем у системі органів державної виконавчої влади. У відповід</w:t>
        <w:softHyphen/>
      </w:r>
      <w:r>
        <w:rPr>
          <w:spacing w:val="-1"/>
        </w:rPr>
        <w:t>ності зі ст.2 ЗУ «Про виконавче провадження» безпосереднє виконання рішень по</w:t>
        <w:softHyphen/>
      </w:r>
      <w:r>
        <w:rPr/>
        <w:t>кладається на державних виконавців районних, міських (міст об</w:t>
        <w:softHyphen/>
        <w:t>ласного значення), районних у містах відділів Державної виконав</w:t>
        <w:softHyphen/>
        <w:t>чої служби. У випадках, передбачених законом, рішення судів та інших органів про стягнення коштів виконуються податковими ор</w:t>
        <w:softHyphen/>
      </w:r>
      <w:r>
        <w:rPr>
          <w:spacing w:val="2"/>
        </w:rPr>
        <w:t xml:space="preserve">ганами, установами банків, кредитно-фінансовими установами. </w:t>
      </w:r>
      <w:r>
        <w:rPr>
          <w:spacing w:val="-1"/>
        </w:rPr>
        <w:t>Рішення зазначених органів відповідно до закону можуть виконува</w:t>
        <w:softHyphen/>
      </w:r>
      <w:r>
        <w:rPr/>
        <w:t xml:space="preserve">тись також іншими органами, організаціями, посадовими особами і </w:t>
      </w:r>
      <w:r>
        <w:rPr>
          <w:spacing w:val="-1"/>
        </w:rPr>
        <w:t xml:space="preserve">громадянами. </w:t>
      </w:r>
      <w:r>
        <w:rPr/>
        <w:t>Згідно ст.5 ЗУ «Про виконавче провадження» дер</w:t>
        <w:softHyphen/>
        <w:t xml:space="preserve">жавні виконавці при здійсненні виконавчого провадження мають </w:t>
      </w:r>
      <w:r>
        <w:rPr>
          <w:spacing w:val="-5"/>
        </w:rPr>
        <w:t xml:space="preserve">право: </w:t>
      </w:r>
      <w:r>
        <w:rPr>
          <w:spacing w:val="4"/>
        </w:rPr>
        <w:t>одержувати необхідні для проведення виконавчих дій пояс</w:t>
      </w:r>
      <w:r>
        <w:rPr>
          <w:spacing w:val="2"/>
        </w:rPr>
        <w:t xml:space="preserve">нення, довідки, іншу інформацію; </w:t>
      </w:r>
      <w:r>
        <w:rPr>
          <w:spacing w:val="6"/>
        </w:rPr>
        <w:t xml:space="preserve">здійснювати  перевірку  виконання  юридичними  особами </w:t>
      </w:r>
      <w:r>
        <w:rPr>
          <w:spacing w:val="2"/>
        </w:rPr>
        <w:t xml:space="preserve">рішень відносно працюючих у них боржників; </w:t>
      </w:r>
      <w:r>
        <w:rPr/>
        <w:t xml:space="preserve">входити в приміщення і сховища, які належать боржникам чи </w:t>
      </w:r>
      <w:r>
        <w:rPr>
          <w:spacing w:val="6"/>
        </w:rPr>
        <w:t xml:space="preserve">зайняті ними, проводити огляд зазначених приміщень і сховищ, </w:t>
      </w:r>
      <w:r>
        <w:rPr>
          <w:spacing w:val="2"/>
        </w:rPr>
        <w:t>при необхідності примусово відкривати їх у встановленому поряд</w:t>
        <w:softHyphen/>
      </w:r>
      <w:r>
        <w:rPr/>
        <w:t xml:space="preserve">ку, опечатувати ці приміщення і сховища; </w:t>
      </w:r>
      <w:r>
        <w:rPr>
          <w:spacing w:val="5"/>
        </w:rPr>
        <w:t xml:space="preserve">накладати арешт на майно боржника, вилучати, передавати </w:t>
      </w:r>
      <w:r>
        <w:rPr/>
        <w:t>таке майно на збереження і реалізовувати його в порядку, встанов</w:t>
        <w:softHyphen/>
        <w:t xml:space="preserve">леному законодавством; накладати арешт на кошти та інші цінності боржника, у тому </w:t>
      </w:r>
      <w:r>
        <w:rPr>
          <w:spacing w:val="6"/>
        </w:rPr>
        <w:t xml:space="preserve">числі на кошти, які знаходяться на рахунках в установах банків, </w:t>
      </w:r>
      <w:r>
        <w:rPr>
          <w:spacing w:val="2"/>
        </w:rPr>
        <w:t xml:space="preserve">інших кредитних установах, на рахунках в цінних паперах; використовувати за згодою власника нежилі приміщення, що </w:t>
      </w:r>
      <w:r>
        <w:rPr>
          <w:spacing w:val="3"/>
        </w:rPr>
        <w:t xml:space="preserve">є в комунальній власності, й інші приміщення — для тимчасового </w:t>
      </w:r>
      <w:r>
        <w:rPr>
          <w:spacing w:val="7"/>
        </w:rPr>
        <w:t xml:space="preserve">збереження вилученого майна,  а також транспорт стягувача чи </w:t>
      </w:r>
      <w:r>
        <w:rPr/>
        <w:t>боржника для перевезення майна;</w:t>
      </w:r>
      <w:r>
        <mc:AlternateContent>
          <mc:Choice Requires="wps">
            <w:drawing>
              <wp:anchor behindDoc="0" distT="0" distB="0" distL="114935" distR="114935" simplePos="0" locked="0" layoutInCell="0" allowOverlap="1" relativeHeight="4">
                <wp:simplePos x="0" y="0"/>
                <wp:positionH relativeFrom="margin">
                  <wp:posOffset>9570720</wp:posOffset>
                </wp:positionH>
                <wp:positionV relativeFrom="paragraph">
                  <wp:posOffset>228600</wp:posOffset>
                </wp:positionV>
                <wp:extent cx="0" cy="328930"/>
                <wp:effectExtent l="1905" t="0" r="1905" b="0"/>
                <wp:wrapNone/>
                <wp:docPr id="3"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6pt,18pt" to="753.6pt,43.85pt" stroked="t" o:allowincell="f" style="position:absolute;mso-position-horizontal-relative:margin">
                <v:stroke color="black" weight="3240" joinstyle="miter" endcap="flat"/>
                <v:fill o:detectmouseclick="t" on="false"/>
                <w10:wrap type="none"/>
              </v:line>
            </w:pict>
          </mc:Fallback>
        </mc:AlternateContent>
      </w:r>
      <w:r>
        <w:rPr/>
        <w:t xml:space="preserve"> </w:t>
      </w:r>
      <w:r>
        <w:rPr>
          <w:spacing w:val="-5"/>
        </w:rPr>
        <w:t xml:space="preserve">звертатися до органу, який видав виконавчий документ, </w:t>
      </w:r>
      <w:r>
        <w:rPr>
          <w:bCs/>
          <w:spacing w:val="-5"/>
        </w:rPr>
        <w:t>за роз'яс</w:t>
        <w:softHyphen/>
        <w:t>ненням</w:t>
      </w:r>
      <w:r>
        <w:rPr>
          <w:spacing w:val="-5"/>
        </w:rPr>
        <w:t xml:space="preserve"> рішення, порушувати клопотання про зміну порядку і способу </w:t>
      </w:r>
      <w:r>
        <w:rPr>
          <w:spacing w:val="-3"/>
        </w:rPr>
        <w:t xml:space="preserve">виконання, відстрочку і розстрочку виконання рішення; </w:t>
      </w:r>
      <w:r>
        <w:rPr/>
        <w:t>звертатися до суду із поданням про розшук боржника або ди</w:t>
        <w:softHyphen/>
        <w:t>тини; в</w:t>
      </w:r>
      <w:r>
        <w:rPr>
          <w:spacing w:val="4"/>
        </w:rPr>
        <w:t xml:space="preserve">икликати громадян і посадових осіб з приводу виконавчих </w:t>
      </w:r>
      <w:r>
        <w:rPr>
          <w:spacing w:val="2"/>
        </w:rPr>
        <w:t xml:space="preserve">документів, які знаходяться у виконавчому провадженні; </w:t>
      </w:r>
      <w:r>
        <w:rPr>
          <w:spacing w:val="4"/>
        </w:rPr>
        <w:t xml:space="preserve">залучати до здійснення виконавчих дій понятих, інших осіб </w:t>
      </w:r>
      <w:r>
        <w:rPr>
          <w:spacing w:val="5"/>
        </w:rPr>
        <w:t xml:space="preserve">у встановленому порядку, а також експертів, спеціалістів, у тому </w:t>
      </w:r>
      <w:r>
        <w:rPr>
          <w:spacing w:val="3"/>
        </w:rPr>
        <w:t xml:space="preserve">числі для оцінки майна; </w:t>
      </w:r>
      <w:r>
        <w:rPr>
          <w:spacing w:val="2"/>
        </w:rPr>
        <w:t>накладати стягнення у вигляді штрафу на громадян і посадо</w:t>
        <w:softHyphen/>
        <w:t xml:space="preserve">вих осіб у випадках, передбачених законом. </w:t>
      </w:r>
      <w:r>
        <w:rPr>
          <w:i/>
          <w:iCs/>
        </w:rPr>
        <w:t xml:space="preserve">Особи, які беруть участь у виконавчому провадженні. </w:t>
      </w:r>
      <w:r>
        <w:rPr/>
        <w:t xml:space="preserve">До цієї </w:t>
      </w:r>
      <w:r>
        <w:rPr>
          <w:spacing w:val="3"/>
        </w:rPr>
        <w:t xml:space="preserve">групи учасників виконавчого провадження відносяться учасники, </w:t>
      </w:r>
      <w:r>
        <w:rPr/>
        <w:t>які мають юридичну зацікавленість (сторони виконавчого провад</w:t>
        <w:softHyphen/>
        <w:t>ження — стягувач, боржник, співучасники, правонаступники; пред</w:t>
        <w:softHyphen/>
      </w:r>
      <w:r>
        <w:rPr>
          <w:spacing w:val="3"/>
        </w:rPr>
        <w:t xml:space="preserve">ставники сторін; прокурор; органи опіки і піклування). </w:t>
      </w:r>
      <w:r>
        <w:rPr>
          <w:spacing w:val="-3"/>
        </w:rPr>
        <w:t xml:space="preserve">Юридична зацікавленість зазначених осіб може мати особисту </w:t>
      </w:r>
      <w:r>
        <w:rPr/>
        <w:t xml:space="preserve">зацікавленість або зацікавленість у силу функціональних обов'язків. </w:t>
      </w:r>
      <w:r>
        <w:rPr>
          <w:i/>
          <w:iCs/>
        </w:rPr>
        <w:t xml:space="preserve">Сторони. </w:t>
      </w:r>
      <w:r>
        <w:rPr/>
        <w:t xml:space="preserve">Сторонами у виконавчому провадженні є стягувач і боржник. </w:t>
      </w:r>
      <w:r>
        <w:rPr>
          <w:b/>
          <w:bCs/>
          <w:i/>
          <w:iCs/>
        </w:rPr>
        <w:t xml:space="preserve">Стягувачем </w:t>
      </w:r>
      <w:r>
        <w:rPr/>
        <w:t xml:space="preserve">може бути фізична чи юридична особа, на користь або в інтересах якої виданий виконавчий документ. </w:t>
      </w:r>
      <w:r>
        <w:rPr>
          <w:i/>
          <w:iCs/>
        </w:rPr>
        <w:t xml:space="preserve">Боржником </w:t>
      </w:r>
      <w:r>
        <w:rPr/>
        <w:t>може бути фізична чи юридична особа, яка зобов'язана за рішенням ви</w:t>
        <w:softHyphen/>
      </w:r>
      <w:r>
        <w:rPr>
          <w:spacing w:val="2"/>
        </w:rPr>
        <w:t>конати певні дії (передати майно, виконати інші обов'язки, перед</w:t>
        <w:softHyphen/>
        <w:t xml:space="preserve">бачені рішенням) чи утриматися від їх виконання. </w:t>
      </w:r>
      <w:r>
        <w:rPr>
          <w:i/>
          <w:iCs/>
        </w:rPr>
        <w:t xml:space="preserve">Співучасть. </w:t>
      </w:r>
      <w:r>
        <w:rPr/>
        <w:t>У виконавчому провадженні можуть брати участь кілька стягувачів чи боржників. Кожний з них стосовно іншої сто</w:t>
        <w:softHyphen/>
      </w:r>
      <w:r>
        <w:rPr>
          <w:spacing w:val="6"/>
        </w:rPr>
        <w:t>рони має право брати участь у виконавчому провадженні са</w:t>
        <w:softHyphen/>
      </w:r>
      <w:r>
        <w:rPr/>
        <w:t>мостійно чи може доручити участь у виконавчому провадженні од</w:t>
        <w:softHyphen/>
      </w:r>
      <w:r>
        <w:rPr>
          <w:spacing w:val="2"/>
        </w:rPr>
        <w:t xml:space="preserve">ному зі співучасників. </w:t>
      </w:r>
      <w:r>
        <w:rPr>
          <w:i/>
          <w:iCs/>
        </w:rPr>
        <w:t xml:space="preserve">Правонаступництво. </w:t>
      </w:r>
      <w:r>
        <w:rPr/>
        <w:t>У випадку вибуття однієї зі сторін дер</w:t>
        <w:softHyphen/>
      </w:r>
      <w:r>
        <w:rPr>
          <w:spacing w:val="5"/>
        </w:rPr>
        <w:t xml:space="preserve">жавний виконавець зобов'язаний своєю постановою здійснити </w:t>
      </w:r>
      <w:r>
        <w:rPr/>
        <w:t>заміну цієї сторони її правонаступником, визначеним відповідно до закону. Для правонаступника всі дії, виконані до його вступу у ви</w:t>
        <w:softHyphen/>
        <w:t xml:space="preserve">конавче провадження, обов'язкові в тій мірі, у якій вони були б </w:t>
      </w:r>
      <w:r>
        <w:rPr>
          <w:spacing w:val="3"/>
        </w:rPr>
        <w:t xml:space="preserve">обов'язкові для сторони, яку замінив правонаступник. </w:t>
      </w:r>
      <w:r>
        <w:rPr>
          <w:spacing w:val="-3"/>
        </w:rPr>
        <w:t xml:space="preserve">Сторони у виконавчому провадженні наділені широким колом </w:t>
      </w:r>
      <w:r>
        <w:rPr/>
        <w:t xml:space="preserve">процесуальних прав. Крім прав, які належать й іншим особам (знайомитися з матеріалами виконавчого провадження, представляти додаткові матеріали, висловлювати свої доводи й ін.), сторони згідно </w:t>
      </w:r>
      <w:r>
        <w:rPr>
          <w:spacing w:val="-3"/>
        </w:rPr>
        <w:t>ст.29 Закону України «Про виконавче провадження» наділені й до</w:t>
        <w:softHyphen/>
      </w:r>
      <w:r>
        <w:rPr>
          <w:spacing w:val="4"/>
        </w:rPr>
        <w:t xml:space="preserve">датковими правами. Стягувач вправі подати заяву про видачу </w:t>
      </w:r>
      <w:r>
        <w:rPr>
          <w:spacing w:val="-1"/>
        </w:rPr>
        <w:t>дубліката виконавчого документа, про відновлення строку виконав</w:t>
        <w:softHyphen/>
      </w:r>
      <w:r>
        <w:rPr>
          <w:spacing w:val="-3"/>
        </w:rPr>
        <w:t>чої давності, про відмову від стягнення і повернення виконавчого до</w:t>
        <w:softHyphen/>
      </w:r>
      <w:r>
        <w:rPr/>
        <w:t>кумента. Обидві сторони мають право укласти мирову угоду, запере</w:t>
        <w:softHyphen/>
      </w:r>
      <w:r>
        <w:rPr>
          <w:spacing w:val="-1"/>
        </w:rPr>
        <w:t xml:space="preserve">чувати належність майна і його оцінку. </w:t>
      </w:r>
      <w:r>
        <w:rPr>
          <w:i/>
          <w:iCs/>
        </w:rPr>
        <w:t xml:space="preserve">Представники сторін у виконавчому провадженні. </w:t>
      </w:r>
      <w:r>
        <w:rPr/>
        <w:t>Сторони мо</w:t>
        <w:softHyphen/>
        <w:t>жуть реалізовувати свої права й обов'язки у виконавчому провад</w:t>
        <w:softHyphen/>
        <w:t>женні самостійно чи через представників. Особиста участь грома</w:t>
        <w:softHyphen/>
        <w:t xml:space="preserve">дянина у виконавчому провадженні не позбавляє його права мати представника, за винятком випадків, коли боржник зобов'язаний </w:t>
      </w:r>
      <w:r>
        <w:rPr>
          <w:spacing w:val="2"/>
        </w:rPr>
        <w:t xml:space="preserve">відповідно до рішення виконати певні дії особисто. </w:t>
      </w:r>
      <w:r>
        <w:rPr>
          <w:spacing w:val="-3"/>
        </w:rPr>
        <w:t xml:space="preserve">Участь юридичних осіб у виконавчому провадженні здійснюється </w:t>
      </w:r>
      <w:r>
        <w:rPr>
          <w:spacing w:val="-4"/>
        </w:rPr>
        <w:t xml:space="preserve">їх керівниками або органами, посадовими особами, які діють у межах повноважень, наданих їм законом, або через представників юридичної </w:t>
      </w:r>
      <w:r>
        <w:rPr/>
        <w:t xml:space="preserve">особи. Повноваження представника повинні бути підтверджені </w:t>
      </w:r>
      <w:r>
        <w:rPr>
          <w:spacing w:val="-3"/>
        </w:rPr>
        <w:t xml:space="preserve">довіреністю, виданою і оформленою відповідно до вимог закону. </w:t>
      </w:r>
      <w:r>
        <w:rPr>
          <w:i/>
          <w:iCs/>
        </w:rPr>
        <w:t xml:space="preserve">Прокурор </w:t>
      </w:r>
      <w:r>
        <w:rPr/>
        <w:t>бере участь у виконавчому провадженні в двох фор</w:t>
        <w:softHyphen/>
        <w:t>мах: 1) він може порушити виконавче провадження в інтересах громадянина або держави, якщо він представляв їх інтереси в суді, який постановив рішення; 2) може вступити у вже розпочате інши</w:t>
        <w:softHyphen/>
        <w:t xml:space="preserve">ми особами виконавче провадження. </w:t>
      </w:r>
      <w:r>
        <w:rPr>
          <w:i/>
          <w:iCs/>
        </w:rPr>
        <w:t xml:space="preserve">Органи опіки і піклування </w:t>
      </w:r>
      <w:r>
        <w:rPr/>
        <w:t>беруть участь у виконавчому провад</w:t>
        <w:softHyphen/>
        <w:t>женні також у двох формах: 1) можуть порушити його, якщо вико</w:t>
        <w:softHyphen/>
        <w:t>нуються рішення, які винесені за їх заявою; 2) можуть залучатися державним виконавцем для виконання рішень про відібрання дити</w:t>
        <w:softHyphen/>
        <w:t xml:space="preserve">ни (ст.78 Закону України «Про виконавче провадження»). </w:t>
      </w:r>
      <w:r>
        <w:rPr>
          <w:i/>
          <w:iCs/>
          <w:spacing w:val="-4"/>
        </w:rPr>
        <w:t xml:space="preserve">Особи, які залучаються до здійснення виконавчих дій. </w:t>
      </w:r>
      <w:r>
        <w:rPr>
          <w:spacing w:val="-4"/>
        </w:rPr>
        <w:t xml:space="preserve">До цієї групи </w:t>
      </w:r>
      <w:r>
        <w:rPr>
          <w:spacing w:val="-3"/>
        </w:rPr>
        <w:t>учасників виконавчого процесу відносяться: експерти, фахівці, пере</w:t>
        <w:softHyphen/>
        <w:t xml:space="preserve">кладачі, поняті, працівники органів внутрішніх справ, зберігані майна </w:t>
      </w:r>
      <w:r>
        <w:rPr>
          <w:spacing w:val="-4"/>
        </w:rPr>
        <w:t>й ін. Ці особи не володіють ні особистою, ні функціональною юридич</w:t>
        <w:softHyphen/>
        <w:t>ною зацікавленістю і залучаються або допускаються державним вико</w:t>
        <w:softHyphen/>
      </w:r>
      <w:r>
        <w:rPr>
          <w:spacing w:val="-3"/>
        </w:rPr>
        <w:t>навцем для надання сприяння йому в здійсненні виконавчих дій.</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ідстави примусового виконання.</w:t>
      </w:r>
    </w:p>
    <w:p>
      <w:pPr>
        <w:pStyle w:val="11"/>
        <w:rPr>
          <w:b/>
          <w:b/>
          <w:i/>
          <w:i/>
          <w:u w:val="single"/>
        </w:rPr>
      </w:pPr>
      <w:r>
        <w:rPr/>
        <w:t xml:space="preserve">ЗУ «Про виконавче провадження»: </w:t>
      </w:r>
      <w:r>
        <w:rPr>
          <w:b/>
          <w:bCs/>
          <w:u w:val="single"/>
        </w:rPr>
        <w:t>Стаття 3</w:t>
      </w:r>
      <w:r>
        <w:rPr>
          <w:u w:val="single"/>
        </w:rPr>
        <w:t>. Виконавчі документи за рішеннями, що підлягають          виконанню державною виконавчою службою.</w:t>
      </w:r>
      <w:r>
        <w:rPr/>
        <w:t xml:space="preserve"> </w:t>
      </w:r>
      <w:r>
        <w:rPr>
          <w:lang w:val="ru-RU"/>
        </w:rPr>
        <w:t xml:space="preserve">Примусове виконання   рішень   державною  виконавчою  службою здійснюється на підставі  виконавчих  документів,  визначених  цим Законом. Відповідно до   цього  Закону  державною  виконавчою  службою підлягають виконанню такі виконавчі документи: 1) виконавчі  листи,   що   видаються   судами,   та   накази </w:t>
        <w:br/>
        <w:t xml:space="preserve">господарських судів,  у тому числі на підставі рішень третейського суду; 2) ухвали,  постанови  судів  у   цивільних,   господарських, адміністративних та кримінальних справах у випадках,  передбачених законом; 3) судові накази; 4) виконавчі написи нотаріусів; 5) посвідчення комісій по трудових спорах,  що  видаються  на підставі відповідних рішень цих комісій; 6) постанови    органів   (посадових   осіб),   уповноважених розглядати справи про адміністративні правопорушення  у  випадках, передбачених законом; 7) рішення   органів   державної  влади,  прийняті  з  питань володіння і користування культовими будівлями та майном; 8) постанови державного виконавця про  стягнення  виконавчого збору, витрат на проведення виконавчих дій та накладення штрафу; 9) рішення інших органів державної влади у випадках,  якщо за </w:t>
        <w:br/>
        <w:t>законом їх виконання покладено на державну виконавчу службу; 10)  рішення  Європейського  суду з прав людини з урахуванням особливостей,  передбачених  Законом України "Про виконання рішень та   застосування  практики  Європейського  суду  з  прав  людин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Виконавчі документи. </w:t>
      </w:r>
    </w:p>
    <w:p>
      <w:pPr>
        <w:pStyle w:val="11"/>
        <w:rPr>
          <w:b/>
          <w:b/>
          <w:i/>
          <w:i/>
          <w:u w:val="single"/>
        </w:rPr>
      </w:pPr>
      <w:r>
        <w:rPr/>
        <w:t xml:space="preserve">ЗУ «Про виконавче провадження»: </w:t>
      </w:r>
      <w:r>
        <w:rPr>
          <w:b/>
          <w:bCs/>
          <w:u w:val="single"/>
        </w:rPr>
        <w:t>Стаття 3</w:t>
      </w:r>
      <w:r>
        <w:rPr>
          <w:u w:val="single"/>
        </w:rPr>
        <w:t>. Виконавчі документи за рішеннями, що підлягають          виконанню державною виконавчою службою.</w:t>
      </w:r>
      <w:bookmarkStart w:id="1369" w:name="22"/>
      <w:bookmarkEnd w:id="1369"/>
      <w:r>
        <w:rPr/>
        <w:t xml:space="preserve"> </w:t>
      </w:r>
      <w:r>
        <w:rPr>
          <w:lang w:val="ru-RU"/>
        </w:rPr>
        <w:t xml:space="preserve">Примусове виконання   рішень   державною  виконавчою  службою здійснюється на підставі  виконавчих  документів,  визначених  цим Законом. </w:t>
      </w:r>
      <w:bookmarkStart w:id="1370" w:name="23"/>
      <w:bookmarkEnd w:id="1370"/>
      <w:r>
        <w:rPr>
          <w:lang w:val="ru-RU"/>
        </w:rPr>
        <w:t>Відповідно до   цього  Закону  державною  виконавчою  службою підлягають виконанню такі виконавчі документи:</w:t>
      </w:r>
      <w:bookmarkStart w:id="1371" w:name="24"/>
      <w:bookmarkEnd w:id="1371"/>
      <w:r>
        <w:rPr>
          <w:lang w:val="ru-RU"/>
        </w:rPr>
        <w:t xml:space="preserve"> 1) виконавчі  листи,   що   видаються   судами,   та   накази </w:t>
        <w:br/>
        <w:t xml:space="preserve">господарських судів,  у тому числі на підставі рішень третейського суду; </w:t>
      </w:r>
      <w:bookmarkStart w:id="1372" w:name="25"/>
      <w:bookmarkEnd w:id="1372"/>
      <w:r>
        <w:rPr>
          <w:lang w:val="ru-RU"/>
        </w:rPr>
        <w:t>2) ухвали,  постанови  судів  у   цивільних,   господарських, адміністративних та кримінальних справах у випадках,  передбачених законом;</w:t>
      </w:r>
      <w:bookmarkStart w:id="1373" w:name="26"/>
      <w:bookmarkEnd w:id="1373"/>
      <w:r>
        <w:rPr>
          <w:lang w:val="ru-RU"/>
        </w:rPr>
        <w:t xml:space="preserve"> 3) судові накази;</w:t>
      </w:r>
      <w:bookmarkStart w:id="1374" w:name="27"/>
      <w:bookmarkEnd w:id="1374"/>
      <w:r>
        <w:rPr>
          <w:lang w:val="ru-RU"/>
        </w:rPr>
        <w:t xml:space="preserve"> 4) виконавчі написи нотаріусів; </w:t>
      </w:r>
      <w:bookmarkStart w:id="1375" w:name="28"/>
      <w:bookmarkEnd w:id="1375"/>
      <w:r>
        <w:rPr>
          <w:lang w:val="ru-RU"/>
        </w:rPr>
        <w:t>5) посвідчення комісій по трудових спорах,  що  видаються  на підставі відповідних рішень цих комісій;</w:t>
      </w:r>
      <w:bookmarkStart w:id="1376" w:name="29"/>
      <w:bookmarkEnd w:id="1376"/>
      <w:r>
        <w:rPr>
          <w:lang w:val="ru-RU"/>
        </w:rPr>
        <w:t xml:space="preserve"> 6) постанови    органів   (посадових   осіб),   уповноважених розглядати справи про адміністративні правопорушення  у  випадках, передбачених законом;</w:t>
      </w:r>
      <w:bookmarkStart w:id="1377" w:name="30"/>
      <w:bookmarkEnd w:id="1377"/>
      <w:r>
        <w:rPr>
          <w:lang w:val="ru-RU"/>
        </w:rPr>
        <w:t xml:space="preserve"> 7) рішення   органів   державної  влади,  прийняті  з  питань володіння і користування культовими будівлями та майном;</w:t>
      </w:r>
      <w:bookmarkStart w:id="1378" w:name="31"/>
      <w:bookmarkEnd w:id="1378"/>
      <w:r>
        <w:rPr>
          <w:lang w:val="ru-RU"/>
        </w:rPr>
        <w:t xml:space="preserve"> 8) постанови державного виконавця про  стягнення  виконавчого збору, витрат на проведення виконавчих дій та накладення штрафу;</w:t>
      </w:r>
      <w:bookmarkStart w:id="1379" w:name="32"/>
      <w:bookmarkEnd w:id="1379"/>
      <w:r>
        <w:rPr>
          <w:lang w:val="ru-RU"/>
        </w:rPr>
        <w:t xml:space="preserve"> 9) рішення інших органів державної влади у випадках,  якщо за </w:t>
        <w:br/>
        <w:t>законом їх виконання покладено на державну виконавчу службу;</w:t>
      </w:r>
      <w:bookmarkStart w:id="1380" w:name="33"/>
      <w:bookmarkEnd w:id="1380"/>
      <w:r>
        <w:rPr>
          <w:lang w:val="ru-RU"/>
        </w:rPr>
        <w:t xml:space="preserve"> 10)  рішення  Європейського  суду з прав людини з урахуванням особливостей,  передбачених  Законом України "Про виконання рішень та   застосування  практики  Європейського  суду  з  прав  людини".</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Зміст виконавчого листа.</w:t>
      </w:r>
    </w:p>
    <w:p>
      <w:pPr>
        <w:pStyle w:val="11"/>
        <w:rPr/>
      </w:pPr>
      <w:r>
        <w:rPr/>
        <w:t xml:space="preserve">Для примусового виконання рішення, ухвали, постанови суду видасться </w:t>
      </w:r>
      <w:r>
        <w:rPr>
          <w:i/>
          <w:iCs/>
        </w:rPr>
        <w:t xml:space="preserve">виконавчий лист. </w:t>
      </w:r>
      <w:r>
        <w:rPr/>
        <w:t>Це — письмовий документ встановле</w:t>
        <w:softHyphen/>
      </w:r>
      <w:r>
        <w:rPr>
          <w:spacing w:val="-1"/>
        </w:rPr>
        <w:t>ної форми і змісту, який видається судом загальної юрисдикції, і зо</w:t>
        <w:softHyphen/>
      </w:r>
      <w:r>
        <w:rPr>
          <w:spacing w:val="4"/>
        </w:rPr>
        <w:t xml:space="preserve">бов'язує боржника, інших юридичних і фізичних осіб точно і </w:t>
      </w:r>
      <w:r>
        <w:rPr/>
        <w:t xml:space="preserve">своєчасно виконати рішення суду і сприяти державному виконавцю у примусовому їх виконанні. Відповідно до ст. 19 Закону про виконавче провадження, яка </w:t>
      </w:r>
      <w:r>
        <w:rPr>
          <w:spacing w:val="-1"/>
        </w:rPr>
        <w:t>встановлені вимоги до змісту виконавчого документа. У виконавчо</w:t>
        <w:softHyphen/>
        <w:t>му листі має бути зазначено: назва документа, дата видачі та най</w:t>
        <w:softHyphen/>
        <w:t>менування суду, який його видав; дата і номер рішення, за яким ви</w:t>
        <w:softHyphen/>
      </w:r>
      <w:r>
        <w:rPr/>
        <w:t>дано виконавчий лист; найменування стягувана і боржника, їх адре</w:t>
        <w:softHyphen/>
        <w:t>си, дата і місце народження боржника та його (громадян) місце ро</w:t>
        <w:softHyphen/>
      </w:r>
      <w:r>
        <w:rPr>
          <w:spacing w:val="3"/>
        </w:rPr>
        <w:t xml:space="preserve">боти, номери рахунків у банківських установах (для юридичних </w:t>
      </w:r>
      <w:r>
        <w:rPr/>
        <w:t xml:space="preserve">осіб); резолютивна частина рішення; дата набрання законної сили </w:t>
      </w:r>
      <w:r>
        <w:rPr>
          <w:spacing w:val="2"/>
        </w:rPr>
        <w:t xml:space="preserve">рішенням; строк пред'явлення виконавчого листа до виконання. </w:t>
      </w:r>
      <w:r>
        <w:rPr/>
        <w:t>Виконавчий лист повинен бути укладений суддею і скріплений печаткою. Він видається за заявою стягувача або його представни</w:t>
        <w:softHyphen/>
      </w:r>
      <w:r>
        <w:rPr>
          <w:spacing w:val="6"/>
        </w:rPr>
        <w:t xml:space="preserve">ка; на вимогу органів державного управління, профспілок, </w:t>
      </w:r>
      <w:r>
        <w:rPr/>
        <w:t>підприємств, установ, організацій, які в передбачених законом ви</w:t>
        <w:softHyphen/>
      </w:r>
      <w:r>
        <w:rPr>
          <w:spacing w:val="9"/>
        </w:rPr>
        <w:t xml:space="preserve">падках, порушили цивільну справу на захист прав інших осіб </w:t>
      </w:r>
      <w:r>
        <w:rPr/>
        <w:t>на виконання рішення за нею; на вимогу прокурора, який здійснював захист прав та інтересів (представництво) грома</w:t>
        <w:softHyphen/>
      </w:r>
      <w:r>
        <w:rPr>
          <w:spacing w:val="2"/>
        </w:rPr>
        <w:t xml:space="preserve">дян або держави в суді. </w:t>
      </w:r>
      <w:r>
        <w:rPr/>
        <w:t xml:space="preserve">Суд за власною ініціативою може передати виконавчий лист до органу державного виконання для примусового виконання рішення </w:t>
      </w:r>
      <w:r>
        <w:rPr>
          <w:spacing w:val="-1"/>
        </w:rPr>
        <w:t xml:space="preserve">суду про стягнення аліментів, про відшкодування збитків, завданих злочином; відшкодування шкоди, заподіяної каліцтвом чи іншим </w:t>
      </w:r>
      <w:r>
        <w:rPr/>
        <w:t>ушкодженням здоров'я або втратою годувальника; стягнення гро</w:t>
        <w:softHyphen/>
        <w:t>шових сум з посадових осіб, винних у незаконному звільненні чи переведенні працівників або в невиконанні рішення суду про по</w:t>
        <w:softHyphen/>
        <w:t xml:space="preserve">новлення на роботі; про конфіскацію майна, а також про стягнення </w:t>
      </w:r>
      <w:r>
        <w:rPr>
          <w:spacing w:val="2"/>
        </w:rPr>
        <w:t xml:space="preserve">сум до державного бюджету. </w:t>
      </w:r>
      <w:r>
        <w:rPr/>
        <w:t>Виконавчий лист видається не пізніше наступного дня після на</w:t>
        <w:softHyphen/>
        <w:t>брання рішенням, ухвалою, постановою законної сили, а в справах, у яких допущено негайне виконання, — в день його постановле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Процесуальні строки пред’явлення виконавчих документів до примусового виконання.</w:t>
      </w:r>
    </w:p>
    <w:p>
      <w:pPr>
        <w:pStyle w:val="11"/>
        <w:rPr/>
      </w:pPr>
      <w:r>
        <w:rPr/>
        <w:t xml:space="preserve">ЗУ «Про виконавче провадження»: </w:t>
      </w:r>
      <w:r>
        <w:rPr>
          <w:b/>
          <w:bCs/>
          <w:u w:val="single"/>
        </w:rPr>
        <w:t>Стаття 21</w:t>
      </w:r>
      <w:r>
        <w:rPr>
          <w:u w:val="single"/>
        </w:rPr>
        <w:t>. Строки пред'явлення виконавчих документів до</w:t>
        <w:br/>
        <w:t>виконання. </w:t>
      </w:r>
      <w:r>
        <w:rPr/>
        <w:t xml:space="preserve">Виконавчі документи можуть бути пред'явлені до виконання в такі строки: 1) виконавчі листи та інші судові документи - протягом трьох років; </w:t>
      </w:r>
      <w:bookmarkStart w:id="1381" w:name="212"/>
      <w:bookmarkEnd w:id="1381"/>
      <w:r>
        <w:rPr/>
        <w:t>3) посвідчення комісій по трудових спорах - протягом трьох місяців; 4) постанови органів (посадових осіб), уповноважених розглядати справи про адміністративні правопорушення, - протягом трьох місяців; 5) інші виконавчі документи - протягом року, якщо інше не встановлено законом. Строки, зазначені у частині першій цієї статті, встановлюються: 1) для виконання рішень і вироків судів у частині майнових стягнень - з наступного дня після набрання рішенням законної сили чи закінчення строку, встановленого у разі відстрочки чи розстрочки виконання рішення, а у випадках, коли рішення підлягає негайному виконанню, - з наступного дня після його постановлення; 2) для виконання рішень господарських судів - з наступного дня після набрання рішенням законної сили; 3) для виконання рішень комісій по трудових спорах - з дня видачі посвідчення на примусове виконання рішення; 4) для виконання рішень, зазначених у пункті 4 частини першої цієї статті, - з дня винесення відповідної постанови. По інших виконавчих документах строк пред'явлення їх до виконання встановлюється з наступного дня після їх видачі, якщо інше не встановлено законом.</w:t>
      </w:r>
      <w:bookmarkStart w:id="1382" w:name="222"/>
      <w:bookmarkEnd w:id="1382"/>
      <w:r>
        <w:rPr/>
        <w:t> Рішення про стягнення періодичних платежів (у справах про стягнення аліментів, про відшкодування шкоди, заподіяної каліцтвом чи іншим ушкодженням здоров'я, втратою годувальника тощо) можуть бути пред'явлені для виконання протягом усього періоду, на який присуджені платежі.</w:t>
      </w:r>
      <w:bookmarkStart w:id="1383" w:name="223"/>
      <w:bookmarkEnd w:id="1383"/>
      <w:r>
        <w:rPr/>
        <w:t> Строки пред'явлення виконавчих документів до виконання встановлюються для кожного платежу окремо.</w:t>
      </w:r>
      <w:bookmarkStart w:id="1384" w:name="224"/>
      <w:bookmarkEnd w:id="1384"/>
      <w:r>
        <w:rPr/>
        <w:t> </w:t>
      </w:r>
      <w:r>
        <w:rPr>
          <w:b/>
          <w:bCs/>
          <w:u w:val="single"/>
        </w:rPr>
        <w:t>Стаття 22</w:t>
      </w:r>
      <w:r>
        <w:rPr>
          <w:u w:val="single"/>
        </w:rPr>
        <w:t>. Переривання строку давності пред'явлення виконавчого документа до виконання</w:t>
      </w:r>
      <w:bookmarkStart w:id="1385" w:name="225"/>
      <w:bookmarkEnd w:id="1385"/>
      <w:r>
        <w:rPr>
          <w:u w:val="single"/>
        </w:rPr>
        <w:t>.</w:t>
      </w:r>
      <w:r>
        <w:rPr/>
        <w:t xml:space="preserve"> Строки пред'явлення виконавчого документа до виконання перериваються:  а) пред'явленням виконавчого документа до виконання; б) частковим виконанням рішення боржником; в) надання судом, який видав виконавчий документ, відстрочки виконання рішення. Після переривання строку пред'явлення виконавчого документа до виконання перебіг строку поновлюється. Час, що минув до переривання строку, до нового строку не зараховується. У разі повернення виконавчого документа стягувачу у зв'язку з неможливістю повного або часткового виконання рішення строк пред'явлення виконавчого документа до виконання після перерви встановлюється з дня повернення виконавчого документа стягувачу. </w:t>
      </w:r>
      <w:r>
        <w:rPr>
          <w:b/>
          <w:bCs/>
          <w:u w:val="single"/>
        </w:rPr>
        <w:t>Стаття 23</w:t>
      </w:r>
      <w:r>
        <w:rPr>
          <w:u w:val="single"/>
        </w:rPr>
        <w:t>. Поновлення пропущеного строку для пред'явлення виконавчого документа до виконання.</w:t>
      </w:r>
      <w:r>
        <w:rPr/>
        <w:t> Державний виконавець відмовляє у прийнятті до провадження виконавчого документа, строк пред'явлення для примусового виконання якого минув, про що виносить відповідну постанову. Стягувач, який пропустив строк пред'явлення виконавчого документа до виконання, має право звернутись із заявою про поновлення пропущеного строку до суду, який видав відповідний документ, або до суду за місцем виконання. Суд розглядає таку заяву у 10-денний строк, якщо інше не встановлено законом. По інших виконавчих документах пропущені строки поновленню не підлягають.</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Загальні правила виконання.</w:t>
      </w:r>
    </w:p>
    <w:p>
      <w:pPr>
        <w:pStyle w:val="11"/>
        <w:rPr/>
      </w:pPr>
      <w:r>
        <w:rPr/>
        <w:t xml:space="preserve">ЗУ «Про виконавче провадження»: </w:t>
      </w:r>
      <w:r>
        <w:rPr>
          <w:b/>
          <w:bCs/>
          <w:u w:val="single"/>
        </w:rPr>
        <w:t>Стаття 24</w:t>
      </w:r>
      <w:r>
        <w:rPr>
          <w:u w:val="single"/>
        </w:rPr>
        <w:t>. Прийняття виконавчого документа до виконання.</w:t>
      </w:r>
      <w:r>
        <w:rPr/>
        <w:t> Державний виконавець зобов'язаний прийняти до виконання виконавчий документ і відкрити виконавче провадження, якщо не закінчився строк пред'явлення виконавчого документа до виконання і цей документ відповідає вимогам, передбаченим цим Законом, та пред'явлений до виконання до органу державної виконавчої служби за належним місцем виконання рішення. Державний виконавець у 3-денний строк з дня надходження до нього виконавчого документа виносить постанову про відкриття виконавчого провадження. В постанові державний виконавець встановлює строк для добровільного виконання рішення, який не може перевищувати семи днів, а рішень про примусове виселення - п'ятнадцяти днів, та попереджає боржника про примусове виконання рішення після закінчення встановленого строку зі стягненням з нього виконавчого збору і витрат, пов'язаних з провадженням виконавчих дій, передбачених цим Законом. Виконавчий документ, виданий на підставі рішення, яким надана відстрочка виконання, приймається державним виконавцем до виконання після закінчення терміну відстрочки в межах строку, встановленого для пред'явлення цього виконавчого документа. У разі відкриття виконавчого провадження за виконавчим документом про конфіскацію майна, стягнення періодичних платежів, забезпечення позовних вимог строк для добровільного виконання не встановлюється. Копія постанови про відкриття виконавчого провадження не пізніше наступного дня надсилається стягувачу, боржнику та органу (посадовій особі), який видав виконавчий документ. За заявою стягувача, з метою забезпечення виконання рішення про майнові стягнення, державний виконавець постановою про відкриття виконавчого провадження вправі накласти арешт на майно боржника (крім коштів) та оголосити заборону на його відчуження. Одночасно з винесенням такої постанови державний виконавець може провести опис і арешт майна боржника в порядку, визначеному цим Законом. Постанова про відкриття виконавчого провадження може бути оскаржена сторонами начальнику відповідного органу державної виконавчої служби або до відповідного суду у 10-денний строк.</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Мирова угода і відмова від примусового виконання. </w:t>
      </w:r>
    </w:p>
    <w:p>
      <w:pPr>
        <w:pStyle w:val="11"/>
        <w:rPr>
          <w:b/>
          <w:b/>
          <w:i/>
          <w:i/>
          <w:u w:val="single"/>
        </w:rPr>
      </w:pPr>
      <w:r>
        <w:rPr>
          <w:b/>
          <w:bCs/>
          <w:u w:val="single"/>
        </w:rPr>
        <w:t>Стаття 372</w:t>
      </w:r>
      <w:r>
        <w:rPr>
          <w:u w:val="single"/>
        </w:rPr>
        <w:t>. Мирова угода в процесі виконання.</w:t>
      </w:r>
      <w:bookmarkStart w:id="1386" w:name="2044"/>
      <w:bookmarkEnd w:id="1386"/>
      <w:r>
        <w:rPr/>
        <w:t> 1. Мирова угода, укладена між сторонами, або відмова стягувача від примусового виконання в процесі виконання рішення подається в письмовій формі державному виконавцеві, який не пізніше триденного строку передає її до суду за місцем виконання рішення для визнання.</w:t>
      </w:r>
      <w:bookmarkStart w:id="1387" w:name="2045"/>
      <w:bookmarkEnd w:id="1387"/>
      <w:r>
        <w:rPr/>
        <w:t> 2. Суд має право перевірити і не визнати мирову угоду або не прийняти відмови стягувача від примусового виконання, якщо це суперечить закону або порушує права чи свободи інших осіб.</w:t>
      </w:r>
      <w:bookmarkStart w:id="1388" w:name="2046"/>
      <w:bookmarkEnd w:id="1388"/>
      <w:r>
        <w:rPr/>
        <w:t> 3. За результатами розгляду мирової угоди або відмови від примусового виконання суд постановляє ухвалу відповідно до положень цього Кодексу.</w:t>
        <w:br/>
      </w:r>
    </w:p>
    <w:p>
      <w:pPr>
        <w:pStyle w:val="Normal"/>
        <w:numPr>
          <w:ilvl w:val="0"/>
          <w:numId w:val="1"/>
        </w:numPr>
        <w:jc w:val="both"/>
        <w:rPr>
          <w:b/>
          <w:b/>
          <w:i/>
          <w:i/>
          <w:u w:val="single"/>
        </w:rPr>
      </w:pPr>
      <w:r>
        <w:rPr>
          <w:b/>
          <w:i/>
          <w:u w:val="single"/>
        </w:rPr>
        <w:t>Відстрочка та розстрочка виконання.</w:t>
      </w:r>
    </w:p>
    <w:p>
      <w:pPr>
        <w:pStyle w:val="11"/>
        <w:rPr>
          <w:b/>
          <w:b/>
          <w:i/>
          <w:i/>
          <w:u w:val="single"/>
        </w:rPr>
      </w:pPr>
      <w:r>
        <w:rPr>
          <w:b/>
          <w:bCs/>
          <w:u w:val="single"/>
        </w:rPr>
        <w:t>Стаття 373</w:t>
      </w:r>
      <w:r>
        <w:rPr>
          <w:u w:val="single"/>
        </w:rPr>
        <w:t>. Відстрочка і розстрочка виконання, зміна чи встановлення способу і порядку виконання.</w:t>
      </w:r>
      <w:bookmarkStart w:id="1389" w:name="2048"/>
      <w:bookmarkEnd w:id="1389"/>
      <w:r>
        <w:rPr/>
        <w:t> 1. За наявності обставин, що утруднюють виконання рішення (хвороба боржника або членів його сім'ї, відсутність присудженого майна в натурі, стихійне лихо тощо), за заявою державного виконавця або за заявою сторони суд, який видав виконавчий документ, у десятиденний строк розглядає питання про відстрочку або розстрочку виконання, зміну чи встановлення способу і порядку виконання рішення в судовому засіданні з викликом сторін і у виняткових випадках може відстрочити або розстрочити виконання, змінити чи встановити спосіб і порядок виконання ріше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Заміна способу виконання.</w:t>
      </w:r>
    </w:p>
    <w:p>
      <w:pPr>
        <w:pStyle w:val="11"/>
        <w:rPr>
          <w:b/>
          <w:b/>
          <w:i/>
          <w:i/>
          <w:u w:val="single"/>
        </w:rPr>
      </w:pPr>
      <w:r>
        <w:rPr>
          <w:b/>
          <w:bCs/>
          <w:u w:val="single"/>
        </w:rPr>
        <w:t>Стаття 373</w:t>
      </w:r>
      <w:r>
        <w:rPr>
          <w:u w:val="single"/>
        </w:rPr>
        <w:t>. Відстрочка і розстрочка виконання, зміна чи встановлення способу і порядку виконання.</w:t>
      </w:r>
      <w:r>
        <w:rPr/>
        <w:t> 1. За наявності обставин, що утруднюють виконання рішення (хвороба боржника або членів його сім'ї, відсутність присудженого майна в натурі, стихійне лихо тощо), за заявою державного виконавця або за заявою сторони суд, який видав виконавчий документ, у десятиденний строк розглядає питання про відстрочку або розстрочку виконання, зміну чи встановлення способу і порядку виконання рішення в судовому засіданні з викликом сторін і у виняткових випадках може відстрочити або розстрочити виконання, змінити чи встановити спосіб і порядок виконання рішення.</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 xml:space="preserve">Поворот виконання. </w:t>
      </w:r>
    </w:p>
    <w:p>
      <w:pPr>
        <w:pStyle w:val="11"/>
        <w:rPr/>
      </w:pPr>
      <w:r>
        <w:rPr>
          <w:b/>
          <w:bCs/>
          <w:u w:val="single"/>
        </w:rPr>
        <w:t>Стаття 380</w:t>
      </w:r>
      <w:r>
        <w:rPr>
          <w:u w:val="single"/>
        </w:rPr>
        <w:t>. Порядок вирішення питання про поворот виконання.</w:t>
      </w:r>
      <w:bookmarkStart w:id="1390" w:name="2070"/>
      <w:bookmarkEnd w:id="1390"/>
      <w:r>
        <w:rPr/>
        <w:t> 1. Питання про поворот виконання вирішує суд апеляційної чи касаційної інстанції, якщо, скасувавши рішення, він закриває провадження у справі, залишає позов без розгляду, відмовляє в позові повністю або задовольняє позовні вимоги в меншому розмірі.</w:t>
      </w:r>
      <w:bookmarkStart w:id="1391" w:name="2071"/>
      <w:bookmarkEnd w:id="1391"/>
      <w:r>
        <w:rPr/>
        <w:t> 2. Якщо рішення після його виконання скасовано і справу повернено на новий розгляд, а при новому розгляді справи в позові відмовлено або позовні вимоги задоволено в меншому розмірі, або провадження у справі закрито чи заяву залишено без розгляду, суд, ухвалюючи рішення, повинен зобов'язати позивача повернути відповідачеві безпідставно стягнене з нього за скасованим рішенням.</w:t>
      </w:r>
      <w:bookmarkStart w:id="1392" w:name="2072"/>
      <w:bookmarkEnd w:id="1392"/>
      <w:r>
        <w:rPr/>
        <w:t> 3. У разі неможливості повернути майно в рішенні або ухвалі суду передбачається відшкодування вартості цього майна в розмірі грошових коштів, одержаних від його реалізації. </w:t>
      </w:r>
      <w:r>
        <w:rPr>
          <w:b/>
          <w:bCs/>
          <w:u w:val="single"/>
        </w:rPr>
        <w:t>Стаття 381</w:t>
      </w:r>
      <w:r>
        <w:rPr>
          <w:u w:val="single"/>
        </w:rPr>
        <w:t>. Строк подання заяв про поворот виконання.</w:t>
      </w:r>
      <w:bookmarkStart w:id="1393" w:name="2074"/>
      <w:bookmarkEnd w:id="1393"/>
      <w:r>
        <w:rPr/>
        <w:t> 1. Якщо питання про поворот виконання рішення не було вирішено судом при новому розгляді справи або судом апеляційної чи касаційної інстанції, заява відповідача про повернення стягненого з нього за скасованим рішенням майна розглядається судом, у якому перебуває справа. Заяву про поворот виконання можна подати у межах позовної давності.</w:t>
      </w:r>
      <w:bookmarkStart w:id="1394" w:name="2075"/>
      <w:bookmarkEnd w:id="1394"/>
      <w:r>
        <w:rPr/>
        <w:t> 2. За подання заяви про поворот виконання судовий збір не сплачується.</w:t>
      </w:r>
      <w:bookmarkStart w:id="1395" w:name="2076"/>
      <w:bookmarkEnd w:id="1395"/>
      <w:r>
        <w:rPr/>
        <w:t> 3. Суд розглядає заяву про поворот виконання в судовому засіданні з повідомленням сторін і постановляє ухвалу.</w:t>
      </w:r>
      <w:bookmarkStart w:id="1396" w:name="2077"/>
      <w:bookmarkEnd w:id="1396"/>
      <w:r>
        <w:rPr/>
        <w:t xml:space="preserve"> </w:t>
      </w:r>
      <w:r>
        <w:rPr>
          <w:b/>
          <w:bCs/>
          <w:u w:val="single"/>
        </w:rPr>
        <w:t>Стаття 382</w:t>
      </w:r>
      <w:r>
        <w:rPr>
          <w:u w:val="single"/>
        </w:rPr>
        <w:t>. Особливості повороту виконання в окремих категоріях справ.</w:t>
      </w:r>
      <w:bookmarkStart w:id="1397" w:name="2078"/>
      <w:bookmarkEnd w:id="1397"/>
      <w:r>
        <w:rPr/>
        <w:t xml:space="preserve"> 1. У разі скасування у зв'язку з нововиявленими обставинами рішень у справах про відшкодування шкоди, завданої каліцтвом, іншим ушкодженням здоров'я або смертю фізичної особи, поворот виконання допускається, якщо скасоване рішення було обґрунтоване на повідомлених позивачем неправдивих відомостях або поданих ним підроблених документах.</w:t>
      </w:r>
      <w:bookmarkStart w:id="1398" w:name="2079"/>
      <w:bookmarkEnd w:id="1398"/>
      <w:r>
        <w:rPr/>
        <w:t> 2. У справах про стягнення аліментів, а також у справах про стягнення заробітної плати чи інших виплат, що випливають з трудових правовідносин, поворот виконання не допускається незалежно від того, у якому порядку ухвалено рішення, за винятком випадків, коли рішення було обґрунтоване на підроблених документах або на завідомо неправдивих відомостях позивача.</w:t>
      </w:r>
    </w:p>
    <w:p>
      <w:pPr>
        <w:pStyle w:val="11"/>
        <w:rPr>
          <w:b/>
          <w:b/>
          <w:i/>
          <w:i/>
          <w:u w:val="single"/>
        </w:rPr>
      </w:pPr>
      <w:r>
        <w:rPr>
          <w:b/>
          <w:i/>
          <w:u w:val="single"/>
        </w:rPr>
      </w:r>
    </w:p>
    <w:p>
      <w:pPr>
        <w:pStyle w:val="Normal"/>
        <w:numPr>
          <w:ilvl w:val="0"/>
          <w:numId w:val="1"/>
        </w:numPr>
        <w:jc w:val="both"/>
        <w:rPr>
          <w:b/>
          <w:b/>
          <w:i/>
          <w:i/>
          <w:u w:val="single"/>
        </w:rPr>
      </w:pPr>
      <w:r>
        <w:rPr>
          <w:b/>
          <w:i/>
          <w:u w:val="single"/>
        </w:rPr>
        <w:t>Судовий контроль за виконанням рішень.</w:t>
      </w:r>
    </w:p>
    <w:p>
      <w:pPr>
        <w:pStyle w:val="11"/>
        <w:rPr/>
      </w:pPr>
      <w:r>
        <w:rPr/>
        <w:t>Розділ VII. СУДОВИЙ КОНТРОЛЬ ЗА ВИКОНАННЯМ СУДОВИХ РІШЕНЬ.</w:t>
      </w:r>
      <w:bookmarkStart w:id="1399" w:name="2081"/>
      <w:bookmarkEnd w:id="1399"/>
      <w:r>
        <w:rPr/>
        <w:t> </w:t>
      </w:r>
      <w:r>
        <w:rPr>
          <w:b/>
          <w:u w:val="single"/>
        </w:rPr>
        <w:t>Стаття 383.</w:t>
      </w:r>
      <w:r>
        <w:rPr>
          <w:u w:val="single"/>
        </w:rPr>
        <w:t xml:space="preserve"> Право на звернення із скаргою до суду.</w:t>
      </w:r>
      <w:bookmarkStart w:id="1400" w:name="2082"/>
      <w:bookmarkEnd w:id="1400"/>
      <w:r>
        <w:rPr/>
        <w:t> 1. Учасники виконавчого провадження та особи, які залучаються до проведення виконавчих дій, мають право звернутися до суду із скаргою, якщо вважають, що рішенням, дією або бездіяльністю державного виконавця чи іншої посадової особи державної виконавчої служби під час виконання судового рішення, ухваленого відповідно до цього Кодексу, порушено їх права чи свободи.</w:t>
      </w:r>
      <w:bookmarkStart w:id="1401" w:name="2083"/>
      <w:bookmarkEnd w:id="1401"/>
      <w:r>
        <w:rPr/>
        <w:t> </w:t>
      </w:r>
      <w:r>
        <w:rPr>
          <w:b/>
          <w:u w:val="single"/>
        </w:rPr>
        <w:t>Стаття 384.</w:t>
      </w:r>
      <w:r>
        <w:rPr>
          <w:u w:val="single"/>
        </w:rPr>
        <w:t xml:space="preserve"> Подання скарги.</w:t>
      </w:r>
      <w:bookmarkStart w:id="1402" w:name="2084"/>
      <w:bookmarkEnd w:id="1402"/>
      <w:r>
        <w:rPr/>
        <w:t> 1. Скаргу може бути подано до суду безпосередньо або після оскарження рішення, дії або бездіяльності державного виконавця чи іншої посадової особи державної виконавчої служби до начальника відповідного відділу державної виконавчої служби.</w:t>
      </w:r>
      <w:bookmarkStart w:id="1403" w:name="2085"/>
      <w:bookmarkEnd w:id="1403"/>
      <w:r>
        <w:rPr/>
        <w:t> 2. Скарга подається до суду, який видав виконавчий документ.</w:t>
      </w:r>
      <w:bookmarkStart w:id="1404" w:name="2086"/>
      <w:bookmarkEnd w:id="1404"/>
      <w:r>
        <w:rPr/>
        <w:t> 3. Про подання скарги суд повідомляє відповідний відділ державної виконавчої служби не пізніше наступного дня після прийняття її судом.</w:t>
      </w:r>
      <w:bookmarkStart w:id="1405" w:name="2087"/>
      <w:bookmarkEnd w:id="1405"/>
      <w:r>
        <w:rPr/>
        <w:t> </w:t>
      </w:r>
      <w:r>
        <w:rPr>
          <w:b/>
          <w:u w:val="single"/>
        </w:rPr>
        <w:t>Стаття 385.</w:t>
      </w:r>
      <w:r>
        <w:rPr>
          <w:u w:val="single"/>
        </w:rPr>
        <w:t xml:space="preserve"> Строки для звернення із скаргою.</w:t>
      </w:r>
      <w:bookmarkStart w:id="1406" w:name="2088"/>
      <w:bookmarkEnd w:id="1406"/>
      <w:r>
        <w:rPr/>
        <w:t> 1. Скаргу може бути подано до суду:</w:t>
      </w:r>
      <w:bookmarkStart w:id="1407" w:name="2089"/>
      <w:bookmarkEnd w:id="1407"/>
      <w:r>
        <w:rPr/>
        <w:t> у десятиденний строк з дня, коли особа дізналася або повинна була дізнатися про порушення її прав чи свобод;</w:t>
      </w:r>
      <w:bookmarkStart w:id="1408" w:name="2090"/>
      <w:bookmarkEnd w:id="1408"/>
      <w:r>
        <w:rPr/>
        <w:t> у триденний строк з дня, коли особа дізналася або повинна була дізнатися про порушення її прав чи свобод, у разі оскарження постанови про відкладення провадження виконавчих дій.</w:t>
      </w:r>
      <w:bookmarkStart w:id="1409" w:name="2091"/>
      <w:bookmarkEnd w:id="1409"/>
      <w:r>
        <w:rPr/>
        <w:t> 2. Пропущений з поважних причин строк для подання скарги може бути поновлено судом.</w:t>
      </w:r>
      <w:bookmarkStart w:id="1410" w:name="2092"/>
      <w:bookmarkEnd w:id="1410"/>
      <w:r>
        <w:rPr/>
        <w:t> </w:t>
      </w:r>
      <w:r>
        <w:rPr>
          <w:b/>
          <w:u w:val="single"/>
        </w:rPr>
        <w:t>Стаття 386.</w:t>
      </w:r>
      <w:r>
        <w:rPr>
          <w:u w:val="single"/>
        </w:rPr>
        <w:t xml:space="preserve"> Розгляд скарги.</w:t>
      </w:r>
      <w:bookmarkStart w:id="1411" w:name="2093"/>
      <w:bookmarkEnd w:id="1411"/>
      <w:r>
        <w:rPr/>
        <w:t> 1. Скарга розглядається у десятиденний строк у судовому засіданні за участю заявника і державного виконавця або іншої посадової особи державної виконавчої служби, рішення, дія чи бездіяльність якої оскаржуються.</w:t>
      </w:r>
      <w:bookmarkStart w:id="1412" w:name="2094"/>
      <w:bookmarkEnd w:id="1412"/>
      <w:r>
        <w:rPr/>
        <w:t> 2. Якщо заявник, державний виконавець або інша посадова особа державної виконавчої служби не можуть з'явитися до суду з поважних причин, справу може бути розглянуто за участю їх представників.</w:t>
      </w:r>
      <w:bookmarkStart w:id="1413" w:name="2095"/>
      <w:bookmarkEnd w:id="1413"/>
      <w:r>
        <w:rPr/>
        <w:t> 3. Якщо суд встановить, що особа, рішення, дія чи бездіяльність якої оскаржуються, не працює на попередній посаді, він залучає до участі в справі посадову особу, до компетенції якої належить вирішення питання про усунення порушення прав чи свобод заявника.</w:t>
      </w:r>
      <w:bookmarkStart w:id="1414" w:name="2096"/>
      <w:bookmarkEnd w:id="1414"/>
      <w:r>
        <w:rPr/>
        <w:t> </w:t>
      </w:r>
      <w:r>
        <w:rPr>
          <w:b/>
          <w:u w:val="single"/>
        </w:rPr>
        <w:t>Стаття 387.</w:t>
      </w:r>
      <w:r>
        <w:rPr>
          <w:u w:val="single"/>
        </w:rPr>
        <w:t xml:space="preserve"> Судове рішення за скаргою.</w:t>
      </w:r>
      <w:bookmarkStart w:id="1415" w:name="2097"/>
      <w:bookmarkEnd w:id="1415"/>
      <w:r>
        <w:rPr/>
        <w:t> 1. За результатами розгляду скарги суд постановляє ухвалу.</w:t>
      </w:r>
      <w:bookmarkStart w:id="1416" w:name="2098"/>
      <w:bookmarkEnd w:id="1416"/>
      <w:r>
        <w:rPr/>
        <w:t xml:space="preserve"> 2. У разі встановлення обґрунтованості скарги суд визнає оскаржувані рішення, дії чи бездіяльність неправомірними і зобов'язує державного виконавця або іншу посадову особу державної виконавчої служби задовольнити вимогу заявника та усунути порушення або іншим шляхом поновлює його порушені права чи свободи.</w:t>
      </w:r>
      <w:bookmarkStart w:id="1417" w:name="2099"/>
      <w:bookmarkEnd w:id="1417"/>
      <w:r>
        <w:rPr/>
        <w:t> 3. Якщо оскаржувані рішення, дії чи бездіяльність були прийняті або вчинені відповідно до закону, в межах повноважень державного виконавця або іншої посадової особи державної виконавчої служби і права чи свободи заявника не було порушено, суд постановляє ухвалу про відмову в задоволенні скарги.</w:t>
      </w:r>
      <w:bookmarkStart w:id="1418" w:name="2100"/>
      <w:bookmarkEnd w:id="1418"/>
      <w:r>
        <w:rPr/>
        <w:t> </w:t>
      </w:r>
      <w:r>
        <w:rPr>
          <w:b/>
          <w:u w:val="single"/>
        </w:rPr>
        <w:t>Стаття 388.</w:t>
      </w:r>
      <w:r>
        <w:rPr>
          <w:u w:val="single"/>
        </w:rPr>
        <w:t xml:space="preserve"> Розподіл витрат, пов'язаних з розглядом скарги.</w:t>
      </w:r>
      <w:bookmarkStart w:id="1419" w:name="2101"/>
      <w:bookmarkEnd w:id="1419"/>
      <w:r>
        <w:rPr/>
        <w:t xml:space="preserve"> 1. Судові витрати, пов'язані з розглядом скарги, покладаються судом на заявника, якщо було постановлено рішення про відмову в задоволенні його скарги, або на відділ державної виконавчої служби, якщо було постановлено ухвалу про задоволення скарги заявника. </w:t>
      </w:r>
      <w:r>
        <w:rPr>
          <w:b/>
          <w:u w:val="single"/>
        </w:rPr>
        <w:t>Стаття 389.</w:t>
      </w:r>
      <w:r>
        <w:rPr>
          <w:u w:val="single"/>
        </w:rPr>
        <w:t xml:space="preserve"> Виконання ухвали суду.</w:t>
      </w:r>
      <w:bookmarkStart w:id="1420" w:name="2103"/>
      <w:bookmarkEnd w:id="1420"/>
      <w:r>
        <w:rPr/>
        <w:t> 1. Про виконання ухвали відповідний орган державної виконавчої служби повідомляє суд і заявника не пізніше ніж у місячний строк з дня одержання ухвали суду.</w:t>
      </w:r>
    </w:p>
    <w:p>
      <w:pPr>
        <w:pStyle w:val="11"/>
        <w:rPr>
          <w:b/>
          <w:b/>
          <w:i/>
          <w:i/>
          <w:u w:val="single"/>
        </w:rPr>
      </w:pPr>
      <w:r>
        <w:rPr>
          <w:b/>
          <w:i/>
          <w:u w:val="single"/>
        </w:rPr>
      </w:r>
    </w:p>
    <w:p>
      <w:pPr>
        <w:pStyle w:val="Normal"/>
        <w:numPr>
          <w:ilvl w:val="0"/>
          <w:numId w:val="1"/>
        </w:numPr>
        <w:jc w:val="both"/>
        <w:rPr>
          <w:b/>
          <w:b/>
          <w:i/>
          <w:i/>
          <w:u w:val="single"/>
        </w:rPr>
      </w:pPr>
      <w:r>
        <w:rPr>
          <w:b/>
          <w:i/>
          <w:u w:val="single"/>
        </w:rPr>
        <w:t xml:space="preserve">Правове регулювання цивільного судочинства з іноземним елементом. </w:t>
      </w:r>
    </w:p>
    <w:p>
      <w:pPr>
        <w:pStyle w:val="11"/>
        <w:rPr/>
      </w:pPr>
      <w:r>
        <w:rPr/>
        <w:t>Поняття міжнародного цивільного процесу включає в себе пра</w:t>
        <w:softHyphen/>
      </w:r>
      <w:r>
        <w:rPr>
          <w:spacing w:val="-1"/>
        </w:rPr>
        <w:t xml:space="preserve">вове регулювання діяльності судів по розгляду цивільних </w:t>
      </w:r>
      <w:r>
        <w:rPr>
          <w:bCs/>
          <w:spacing w:val="-1"/>
        </w:rPr>
        <w:t>справ,</w:t>
      </w:r>
      <w:r>
        <w:rPr>
          <w:b/>
          <w:bCs/>
          <w:spacing w:val="-1"/>
        </w:rPr>
        <w:t xml:space="preserve"> </w:t>
      </w:r>
      <w:r>
        <w:rPr>
          <w:spacing w:val="-1"/>
        </w:rPr>
        <w:t xml:space="preserve">які </w:t>
      </w:r>
      <w:r>
        <w:rPr/>
        <w:t xml:space="preserve">виникають з цивільних, сімейних, трудових та інших матеріальних правовідносин, а також по виконанню окремих процесуальних </w:t>
      </w:r>
      <w:r>
        <w:rPr>
          <w:bCs/>
        </w:rPr>
        <w:t>дій,</w:t>
      </w:r>
      <w:r>
        <w:rPr>
          <w:b/>
          <w:bCs/>
        </w:rPr>
        <w:t xml:space="preserve"> </w:t>
      </w:r>
      <w:r>
        <w:rPr>
          <w:spacing w:val="-1"/>
        </w:rPr>
        <w:t>визнанню і виконанню судових рішень з участю іноземного елемен</w:t>
        <w:softHyphen/>
      </w:r>
      <w:r>
        <w:rPr/>
        <w:t>та. До нього включаються питання щодо міжнародної підсудності; цивільно-процесуального становища іноземних громадян, юридич</w:t>
        <w:softHyphen/>
        <w:t>них осіб, іноземних держав та їх дипломатичних представництв і консульських установ, міжнародних (міждержавних) організацій; щодо судових доказів в цивільних справах з іноземним елементом; надання правової допомоги у виконанні іноземних судових дору</w:t>
        <w:softHyphen/>
        <w:t>чень; визнання і примусового виконання в Україні іноземних судо</w:t>
        <w:softHyphen/>
      </w:r>
      <w:r>
        <w:rPr>
          <w:spacing w:val="2"/>
        </w:rPr>
        <w:t xml:space="preserve">вих рішень тощо. </w:t>
      </w:r>
      <w:r>
        <w:rPr>
          <w:spacing w:val="-1"/>
        </w:rPr>
        <w:t>Усі ці та інші питання розглядаються і вирішуються судами Ук</w:t>
        <w:softHyphen/>
      </w:r>
      <w:r>
        <w:rPr/>
        <w:t>раїни за загальними правилами її цивільного судочинства, крім ви</w:t>
        <w:softHyphen/>
      </w:r>
      <w:r>
        <w:rPr>
          <w:spacing w:val="4"/>
        </w:rPr>
        <w:t xml:space="preserve">падків передбачених нормами національного законодавства і </w:t>
      </w:r>
      <w:r>
        <w:rPr>
          <w:spacing w:val="2"/>
        </w:rPr>
        <w:t xml:space="preserve">міжнародними договорами нашої держави. </w:t>
      </w:r>
      <w:r>
        <w:rPr>
          <w:spacing w:val="3"/>
        </w:rPr>
        <w:t xml:space="preserve">Україна поширила на іноземців та осіб без громадянства </w:t>
      </w:r>
      <w:r>
        <w:rPr/>
        <w:t>національний правовий режим (ст.26 Конституції України), в тому числі й у сфері цивільного судочинства, але з особливостями при вирішенні окремих питань. Такі особливості закріплені в законо</w:t>
        <w:softHyphen/>
        <w:t xml:space="preserve">давстві України та міжнародних договорах з її участю, які належать </w:t>
      </w:r>
      <w:r>
        <w:rPr>
          <w:spacing w:val="2"/>
        </w:rPr>
        <w:t xml:space="preserve">до джерел міжнародного цивільного процесу. До внутрішнього законодавства, в якому закріплені норми </w:t>
      </w:r>
      <w:r>
        <w:rPr/>
        <w:t>міжнародного цивільного процесу, належать ЦПК України</w:t>
      </w:r>
      <w:r>
        <w:rPr>
          <w:spacing w:val="3"/>
        </w:rPr>
        <w:t>; Закони України «Про правовий статус іно</w:t>
        <w:softHyphen/>
      </w:r>
      <w:r>
        <w:rPr/>
        <w:t xml:space="preserve">земців»; «Про біженців» тощо. </w:t>
      </w:r>
      <w:r>
        <w:rPr>
          <w:spacing w:val="2"/>
        </w:rPr>
        <w:t>До міжнародних угод, якими врегульовані правила міжнарод</w:t>
        <w:softHyphen/>
        <w:t xml:space="preserve">ного цивільного процесу, належать двосторонні та багатосторонні </w:t>
      </w:r>
      <w:r>
        <w:rPr>
          <w:spacing w:val="3"/>
        </w:rPr>
        <w:t xml:space="preserve">договори з участю України, які можна поділити на дві групи: </w:t>
      </w:r>
      <w:r>
        <w:rPr>
          <w:bCs/>
          <w:spacing w:val="3"/>
        </w:rPr>
        <w:t>уго</w:t>
      </w:r>
      <w:r>
        <w:rPr>
          <w:spacing w:val="3"/>
        </w:rPr>
        <w:t xml:space="preserve">ди колишнього СРСР, які зберігають юридичну силу для України та угоди, підписані Україною, як створеною державою. </w:t>
      </w:r>
      <w:r>
        <w:rPr/>
        <w:t xml:space="preserve">До підписаних Україною міжнародних угод, в яких передбачені </w:t>
      </w:r>
      <w:r>
        <w:rPr>
          <w:spacing w:val="-1"/>
        </w:rPr>
        <w:t>норми цивільного процесу, належать договори про правову допомо</w:t>
        <w:softHyphen/>
      </w:r>
      <w:r>
        <w:rPr>
          <w:spacing w:val="4"/>
        </w:rPr>
        <w:t xml:space="preserve">гу і правові відносини у цивільних, сімейних та кримінальних </w:t>
      </w:r>
      <w:r>
        <w:rPr>
          <w:spacing w:val="10"/>
        </w:rPr>
        <w:t xml:space="preserve">справах з Литвою (7 липня 1993 р.) та Молдовою (13 грудня </w:t>
      </w:r>
      <w:r>
        <w:rPr/>
        <w:t>1993 р.); про правову допомогу та правові відносини у цивільних і кримінальних справах з Грузією (9 січня 1995 р.), Китаєм (31 жовт</w:t>
        <w:softHyphen/>
        <w:t xml:space="preserve">ня 1992 р.), Польщею (27 травня 1993 р.) і Естонією (15 лютого </w:t>
      </w:r>
      <w:r>
        <w:rPr>
          <w:spacing w:val="13"/>
        </w:rPr>
        <w:t xml:space="preserve">1995р.)та ін. </w:t>
      </w:r>
      <w:r>
        <w:rPr>
          <w:spacing w:val="-1"/>
        </w:rPr>
        <w:t xml:space="preserve">Україна є учасницею Конвенції про правову допомогу і правові </w:t>
      </w:r>
      <w:r>
        <w:rPr>
          <w:spacing w:val="2"/>
        </w:rPr>
        <w:t>відносини у цивільних, сімейних і кримінальних справах, укладе</w:t>
        <w:softHyphen/>
      </w:r>
      <w:r>
        <w:rPr>
          <w:spacing w:val="3"/>
        </w:rPr>
        <w:t>ної між державами — членами СНД 22 січня 1993 р.</w:t>
      </w:r>
    </w:p>
    <w:p>
      <w:pPr>
        <w:pStyle w:val="11"/>
        <w:rPr>
          <w:spacing w:val="3"/>
        </w:rPr>
      </w:pPr>
      <w:r>
        <w:rPr>
          <w:spacing w:val="3"/>
        </w:rPr>
      </w:r>
    </w:p>
    <w:p>
      <w:pPr>
        <w:pStyle w:val="Normal"/>
        <w:numPr>
          <w:ilvl w:val="0"/>
          <w:numId w:val="1"/>
        </w:numPr>
        <w:jc w:val="both"/>
        <w:rPr>
          <w:b/>
          <w:b/>
          <w:i/>
          <w:i/>
          <w:u w:val="single"/>
        </w:rPr>
      </w:pPr>
      <w:r>
        <w:rPr>
          <w:b/>
          <w:i/>
          <w:u w:val="single"/>
        </w:rPr>
        <w:t xml:space="preserve">Правове становище іноземців у цивільному процесі. </w:t>
      </w:r>
    </w:p>
    <w:p>
      <w:pPr>
        <w:pStyle w:val="11"/>
        <w:rPr/>
      </w:pPr>
      <w:r>
        <w:rPr>
          <w:lang w:val="ru-RU"/>
        </w:rPr>
        <w:t xml:space="preserve">ЗУ «Про правовий статус іноземців та осіб без громадянства»: </w:t>
      </w:r>
      <w:r>
        <w:rPr>
          <w:b/>
          <w:u w:val="single"/>
        </w:rPr>
        <w:t>Стаття 1.</w:t>
      </w:r>
      <w:r>
        <w:rPr>
          <w:u w:val="single"/>
        </w:rPr>
        <w:t xml:space="preserve"> Визначення термінів.</w:t>
      </w:r>
      <w:r>
        <w:rPr/>
        <w:t xml:space="preserve">   Іноземець - особа,  яка не перебуває у громадянстві України і є громадянином (підданим) іншої держави або держав. Особа без громадянства - особа,  яку жодна держава відповідно </w:t>
        <w:br/>
        <w:t>до свого законодавства не вважає своїм громадянином. Паспортний документ - національний паспорт або документ, який його замінює</w:t>
      </w:r>
      <w:r>
        <w:rPr>
          <w:u w:val="single"/>
        </w:rPr>
        <w:t xml:space="preserve">. </w:t>
      </w:r>
      <w:r>
        <w:rPr>
          <w:b/>
          <w:u w:val="single"/>
        </w:rPr>
        <w:t>Стаття 2.</w:t>
      </w:r>
      <w:r>
        <w:rPr>
          <w:u w:val="single"/>
        </w:rPr>
        <w:t xml:space="preserve"> Засади правового статусу іноземців та осіб без    громадянства.</w:t>
      </w:r>
      <w:r>
        <w:rPr/>
        <w:t xml:space="preserve"> Іноземці та особи без громадянства мають ті ж права і свободи та  виконують ті ж обов'язки, що і громадяни України, якщо інше не передбачено  Конституцією, цим  та  іншими законами України, а також міжнародними договорами України. Іноземці  та  особи  без громадянства є рівними перед законом незалежно  від  походження, соціального і майнового стану, расової та  національної  належності,  статі,  мови, ставлення до релігії, роду і характеру занять, інших обставин. Якщо іноземною державою встановлено обмеження щодо реалізації прав і свобод громадянами України, Кабінет Міністрів України  може прийняти рішення про встановлення відповідного порядку  реалізації прав і свобод громадянами цієї держави на  території  України.  Це рішення набирає чинності після його опублікування. Воно може  бути скасовано, якщо відпадуть підстави, за яких воно було прийнято. Здійснення  іноземцями та особами без громадянства своїх прав і   свобод  не  повинно  завдавати  шкоди  національним інтересам України,  правам,  свободам  і  законним  інтересам її громадян та інших осіб, які проживають в Україні. Іноземці  та  особи  без громадянства зобов'язані поважати та дотримувати  Конституції  і  законів України, шанувати традиції та звичаї народу України.</w:t>
      </w:r>
    </w:p>
    <w:p>
      <w:pPr>
        <w:pStyle w:val="Normal"/>
        <w:ind w:left="360" w:hanging="0"/>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Цивільні процесуальні права іноземних громадян, іноземних підприємств і організацій.</w:t>
      </w:r>
    </w:p>
    <w:p>
      <w:pPr>
        <w:pStyle w:val="11"/>
        <w:rPr>
          <w:b/>
          <w:b/>
          <w:i/>
          <w:i/>
          <w:highlight w:val="green"/>
          <w:u w:val="single"/>
        </w:rPr>
      </w:pPr>
      <w:r>
        <w:rPr>
          <w:b/>
          <w:bCs/>
          <w:u w:val="single"/>
        </w:rPr>
        <w:t>Стаття 410</w:t>
      </w:r>
      <w:r>
        <w:rPr>
          <w:u w:val="single"/>
        </w:rPr>
        <w:t>. Процесуальні права та обов'язки іноземних осіб.</w:t>
      </w:r>
      <w:bookmarkStart w:id="1421" w:name="2199"/>
      <w:bookmarkEnd w:id="1421"/>
      <w:r>
        <w:rPr/>
        <w:t> 1. Іноземці, особи без громадянства, іноземні юридичні особи, іноземні держави (їх органи та посадові особи) та міжнародні організації (далі - іноземні особи) мають право звертатися до судів України для захисту своїх прав, свобод чи інтересів.</w:t>
      </w:r>
      <w:bookmarkStart w:id="1422" w:name="2200"/>
      <w:bookmarkEnd w:id="1422"/>
      <w:r>
        <w:rPr/>
        <w:t> 2. Іноземні особи мають процесуальні права та обов'язки нарівні з фізичними і юридичними особами України, за винятками, встановленими Конституцією та законами України, а також міжнародними договорами, згода на обов'язковість яких надана Верховною Радою України.</w:t>
      </w:r>
      <w:bookmarkStart w:id="1423" w:name="2201"/>
      <w:bookmarkEnd w:id="1423"/>
      <w:r>
        <w:rPr/>
        <w:t> 3. Законом України можуть бути встановлені відповідні обмеження щодо фізичних та юридичних осіб тих держав, в яких допускаються спеціальні обмеження цивільних процесуальних прав фізичних або юридичних осіб України.</w:t>
      </w:r>
    </w:p>
    <w:p>
      <w:pPr>
        <w:pStyle w:val="Normal"/>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Цивільні процесуальні права осіб без громадянства.</w:t>
      </w:r>
    </w:p>
    <w:p>
      <w:pPr>
        <w:pStyle w:val="11"/>
        <w:rPr/>
      </w:pPr>
      <w:r>
        <w:rPr>
          <w:lang w:val="ru-RU"/>
        </w:rPr>
        <w:t>ЗУ</w:t>
      </w:r>
      <w:bookmarkStart w:id="1424" w:name="2"/>
      <w:bookmarkEnd w:id="1424"/>
      <w:r>
        <w:rPr>
          <w:lang w:val="ru-RU"/>
        </w:rPr>
        <w:t xml:space="preserve"> «Про правовий статус іноземців та осіб без громадянства»: </w:t>
      </w:r>
      <w:r>
        <w:rPr>
          <w:b/>
          <w:u w:val="single"/>
        </w:rPr>
        <w:t>Стаття 1.</w:t>
      </w:r>
      <w:r>
        <w:rPr>
          <w:u w:val="single"/>
        </w:rPr>
        <w:t xml:space="preserve"> Визначення термінів.</w:t>
      </w:r>
      <w:r>
        <w:rPr/>
        <w:t xml:space="preserve">   Іноземець - особа,  яка не перебуває у громадянстві України і є громадянином (підданим) іншої держави або держав. Особа без громадянства - особа,  яку жодна держава відповідно </w:t>
        <w:br/>
        <w:t>до свого законодавства не вважає своїм громадянином. Паспортний документ - національний паспорт або документ, який його замінює</w:t>
      </w:r>
      <w:r>
        <w:rPr>
          <w:u w:val="single"/>
        </w:rPr>
        <w:t>.</w:t>
      </w:r>
      <w:bookmarkStart w:id="1425" w:name="15"/>
      <w:bookmarkEnd w:id="1425"/>
      <w:r>
        <w:rPr>
          <w:u w:val="single"/>
        </w:rPr>
        <w:t xml:space="preserve"> </w:t>
      </w:r>
      <w:r>
        <w:rPr>
          <w:b/>
          <w:u w:val="single"/>
        </w:rPr>
        <w:t>Стаття 2.</w:t>
      </w:r>
      <w:r>
        <w:rPr>
          <w:u w:val="single"/>
        </w:rPr>
        <w:t xml:space="preserve"> Засади правового статусу іноземців та осіб без    громадянства.</w:t>
      </w:r>
      <w:r>
        <w:rPr/>
        <w:t xml:space="preserve"> Іноземці та особи без громадянства мають ті ж права і свободи та  виконують ті ж обов'язки, що і громадяни України, якщо інше не передбачено  Конституцією, цим  та  іншими законами України, а також міжнародними договорами України. Іноземці  та  особи  без громадянства є рівними перед законом незалежно  від  походження, соціального і майнового стану, расової та  національної  належності,  статі,  мови, ставлення до релігії, роду і характеру занять, інших обставин. Якщо іноземною державою встановлено обмеження щодо реалізації прав і свобод громадянами України, Кабінет Міністрів України  може прийняти рішення про встановлення відповідного порядку  реалізації прав і свобод громадянами цієї держави на  території  України.  Це рішення набирає чинності після його опублікування. Воно може  бути скасовано, якщо відпадуть підстави, за яких воно було прийнято. Здійснення  іноземцями та особами без громадянства своїх прав і   свобод  не  повинно  завдавати  шкоди  національним інтересам України,  правам,  свободам  і  законним  інтересам її громадян та інших осіб, які проживають в Україні. Іноземці  та  особи  без громадянства зобов'язані поважати та дотримувати  Конституції  і  законів України, шанувати традиції та звичаї народу України.</w:t>
      </w:r>
    </w:p>
    <w:p>
      <w:pPr>
        <w:pStyle w:val="11"/>
        <w:rPr>
          <w:i/>
          <w:i/>
          <w:highlight w:val="green"/>
          <w:u w:val="single"/>
        </w:rPr>
      </w:pPr>
      <w:r>
        <w:rPr>
          <w:i/>
          <w:highlight w:val="green"/>
          <w:u w:val="single"/>
        </w:rPr>
      </w:r>
    </w:p>
    <w:p>
      <w:pPr>
        <w:pStyle w:val="Normal"/>
        <w:numPr>
          <w:ilvl w:val="0"/>
          <w:numId w:val="1"/>
        </w:numPr>
        <w:jc w:val="both"/>
        <w:rPr>
          <w:b/>
          <w:b/>
          <w:i/>
          <w:i/>
          <w:u w:val="single"/>
        </w:rPr>
      </w:pPr>
      <w:r>
        <w:rPr>
          <w:b/>
          <w:i/>
          <w:u w:val="single"/>
        </w:rPr>
        <w:t>Підсудність справ з іноземним елементом.</w:t>
      </w:r>
    </w:p>
    <w:p>
      <w:pPr>
        <w:pStyle w:val="11"/>
        <w:rPr>
          <w:b/>
          <w:b/>
          <w:i/>
          <w:i/>
          <w:highlight w:val="green"/>
          <w:u w:val="single"/>
        </w:rPr>
      </w:pPr>
      <w:r>
        <w:rPr>
          <w:b/>
          <w:bCs/>
          <w:u w:val="single"/>
        </w:rPr>
        <w:t>Стаття 414</w:t>
      </w:r>
      <w:r>
        <w:rPr>
          <w:u w:val="single"/>
        </w:rPr>
        <w:t>. Підсудність судам України цивільних справ у спорах, в яких беруть участь іноземці, а також у спорах, в яких хоча б одна із сторін, які беруть участь у спорі, проживає за кордоном.</w:t>
      </w:r>
      <w:bookmarkStart w:id="1426" w:name="2209"/>
      <w:bookmarkEnd w:id="1426"/>
      <w:r>
        <w:rPr/>
        <w:t> 1. Підсудність судам України цивільних справ у спорах, в яких беруть участь іноземці, а також у спорах, в яких хоча б одна із сторін, які беруть участь у спорі, проживає за кордоном, визначається законами України.</w:t>
      </w:r>
    </w:p>
    <w:p>
      <w:pPr>
        <w:pStyle w:val="Normal"/>
        <w:ind w:left="360" w:hanging="0"/>
        <w:jc w:val="both"/>
        <w:rPr>
          <w:b/>
          <w:b/>
          <w:i/>
          <w:i/>
          <w:highlight w:val="green"/>
          <w:u w:val="single"/>
        </w:rPr>
      </w:pPr>
      <w:r>
        <w:rPr>
          <w:b/>
          <w:i/>
          <w:highlight w:val="green"/>
          <w:u w:val="single"/>
        </w:rPr>
      </w:r>
    </w:p>
    <w:p>
      <w:pPr>
        <w:pStyle w:val="Normal"/>
        <w:numPr>
          <w:ilvl w:val="0"/>
          <w:numId w:val="1"/>
        </w:numPr>
        <w:jc w:val="both"/>
        <w:rPr>
          <w:b/>
          <w:b/>
          <w:i/>
          <w:i/>
          <w:u w:val="single"/>
        </w:rPr>
      </w:pPr>
      <w:r>
        <w:rPr>
          <w:b/>
          <w:i/>
          <w:u w:val="single"/>
        </w:rPr>
        <w:t>Позови до іноземних держав.</w:t>
      </w:r>
    </w:p>
    <w:p>
      <w:pPr>
        <w:pStyle w:val="11"/>
        <w:rPr/>
      </w:pPr>
      <w:r>
        <w:rPr>
          <w:b/>
          <w:bCs/>
          <w:u w:val="single"/>
        </w:rPr>
        <w:t>Стаття 413</w:t>
      </w:r>
      <w:r>
        <w:rPr>
          <w:u w:val="single"/>
        </w:rPr>
        <w:t>. Позови до іноземних держав та міжнародних організацій. Дипломатичний імунітет.</w:t>
      </w:r>
      <w:bookmarkStart w:id="1427" w:name="2205"/>
      <w:bookmarkEnd w:id="1427"/>
      <w:r>
        <w:rPr/>
        <w:t xml:space="preserve">  1. Пред'явлення позову до іноземної держави, забезпечення позову і звернення стягнення на майно іноземної держави, яке знаходиться в Україні, можуть бути допущені лише за згодою компетентних органів відповідної держави, якщо інше не передбачено міжнародним договором, згода на обов'язковість якого надана Верховною Радою України, або законом України. </w:t>
      </w:r>
      <w:bookmarkStart w:id="1428" w:name="2206"/>
      <w:bookmarkEnd w:id="1428"/>
      <w:r>
        <w:rPr/>
        <w:t>2. Акредитовані в Україні дипломатичні представники іноземних держав та інші особи, зазначені у відповідних законах України і міжнародних договорах, згода на обов'язковість яких надана Верховною Радою України, підлягають юрисдикції судів України в цивільних справах лише в межах, що визначаються принципами та нормами міжнародного права або міжнародними договорами, згода на обов'язковість яких надана Верховною Радою України.</w:t>
      </w:r>
      <w:bookmarkStart w:id="1429" w:name="2207"/>
      <w:bookmarkEnd w:id="1429"/>
      <w:r>
        <w:rPr/>
        <w:t> 3. Міжнародні організації підлягають юрисдикції судів України у цивільних справах в межах, визначених міжнародними договорами, згода на обов'язковість яких надана Верховною Радою України, або законами України.</w:t>
      </w:r>
    </w:p>
    <w:p>
      <w:pPr>
        <w:pStyle w:val="11"/>
        <w:rPr>
          <w:b/>
          <w:b/>
          <w:i/>
          <w:i/>
          <w:u w:val="single"/>
        </w:rPr>
      </w:pPr>
      <w:r>
        <w:rPr>
          <w:b/>
          <w:i/>
          <w:u w:val="single"/>
        </w:rPr>
      </w:r>
    </w:p>
    <w:p>
      <w:pPr>
        <w:pStyle w:val="Normal"/>
        <w:numPr>
          <w:ilvl w:val="0"/>
          <w:numId w:val="1"/>
        </w:numPr>
        <w:jc w:val="both"/>
        <w:rPr>
          <w:b/>
          <w:b/>
          <w:i/>
          <w:i/>
          <w:u w:val="single"/>
        </w:rPr>
      </w:pPr>
      <w:r>
        <w:rPr>
          <w:b/>
          <w:i/>
          <w:u w:val="single"/>
        </w:rPr>
        <w:t xml:space="preserve">Дипломатичний імунітет. </w:t>
      </w:r>
    </w:p>
    <w:p>
      <w:pPr>
        <w:pStyle w:val="11"/>
        <w:rPr/>
      </w:pPr>
      <w:r>
        <w:rPr>
          <w:b/>
          <w:bCs/>
          <w:u w:val="single"/>
        </w:rPr>
        <w:t>Стаття 413</w:t>
      </w:r>
      <w:r>
        <w:rPr>
          <w:u w:val="single"/>
        </w:rPr>
        <w:t>. Позови до іноземних держав та міжнародних організацій. Дипломатичний імунітет.</w:t>
      </w:r>
      <w:r>
        <w:rPr/>
        <w:t xml:space="preserve"> 1. Пред'явлення позову до іноземної держави, забезпечення позову і звернення стягнення на майно іноземної держави, яке знаходиться в Україні, можуть бути допущені лише за згодою компетентних органів відповідної держави, якщо інше не передбачено міжнародним договором, згода на обов'язковість якого надана Верховною Радою України, або законом України. 2. Акредитовані в Україні дипломатичні представники іноземних держав та інші особи, зазначені у відповідних законах України і міжнародних договорах, згода на обов'язковість яких надана Верховною Радою України, підлягають юрисдикції судів України в цивільних справах лише в межах, що визначаються принципами та нормами міжнародного права або міжнародними договорами, згода на обов'язковість яких надана Верховною Радою України. 3. Міжнародні організації підлягають юрисдикції судів України у цивільних справах в межах, визначених міжнародними договорами, згода на обов'язковість яких надана Верховною Радою України, або законами України.</w:t>
      </w:r>
    </w:p>
    <w:p>
      <w:pPr>
        <w:pStyle w:val="11"/>
        <w:rPr>
          <w:b/>
          <w:b/>
          <w:i/>
          <w:i/>
          <w:u w:val="single"/>
        </w:rPr>
      </w:pPr>
      <w:r>
        <w:rPr>
          <w:b/>
          <w:i/>
          <w:u w:val="single"/>
        </w:rPr>
      </w:r>
    </w:p>
    <w:p>
      <w:pPr>
        <w:pStyle w:val="Normal"/>
        <w:numPr>
          <w:ilvl w:val="0"/>
          <w:numId w:val="1"/>
        </w:numPr>
        <w:jc w:val="both"/>
        <w:rPr>
          <w:b/>
          <w:b/>
          <w:i/>
          <w:i/>
          <w:u w:val="single"/>
        </w:rPr>
      </w:pPr>
      <w:r>
        <w:rPr>
          <w:b/>
          <w:i/>
          <w:u w:val="single"/>
        </w:rPr>
        <w:t>Виконання судових доручень іноземних судів і звернення судів України з дорученнями до іноземних судів.</w:t>
      </w:r>
    </w:p>
    <w:p>
      <w:pPr>
        <w:pStyle w:val="11"/>
        <w:rPr>
          <w:b/>
          <w:b/>
          <w:i/>
          <w:i/>
          <w:highlight w:val="green"/>
          <w:u w:val="single"/>
        </w:rPr>
      </w:pPr>
      <w:r>
        <w:rPr>
          <w:b/>
          <w:bCs/>
          <w:u w:val="single"/>
        </w:rPr>
        <w:t>Стаття 415</w:t>
      </w:r>
      <w:r>
        <w:rPr>
          <w:u w:val="single"/>
        </w:rPr>
        <w:t>. Виконання судових доручень іноземних судів і звернення судів України з дорученнями до іноземних судів.</w:t>
      </w:r>
      <w:bookmarkStart w:id="1430" w:name="2211"/>
      <w:bookmarkEnd w:id="1430"/>
      <w:r>
        <w:rPr/>
        <w:t> 1. Суди України виконують передані їм в установленому порядку доручення іноземних судів про проведення окремих процесуальних дій (вручення повісток та інших документів, допит сторін і свідків, проведення експертизи і огляду на місці тощо), за винятком випадків, коли:</w:t>
      </w:r>
      <w:bookmarkStart w:id="1431" w:name="2212"/>
      <w:bookmarkEnd w:id="1431"/>
      <w:r>
        <w:rPr/>
        <w:t> 1) виконання доручення порушувало б суверенітет України або загрожувало б національній безпеці України;</w:t>
      </w:r>
      <w:bookmarkStart w:id="1432" w:name="2213"/>
      <w:bookmarkEnd w:id="1432"/>
      <w:r>
        <w:rPr/>
        <w:t> 2) виконання доручення не належить до юрисдикції цього суду.</w:t>
      </w:r>
      <w:bookmarkStart w:id="1433" w:name="2214"/>
      <w:bookmarkEnd w:id="1433"/>
      <w:r>
        <w:rPr/>
        <w:t> 2. Виконання доручень іноземних судів про вчинення окремих процесуальних дій проводиться на підставі законів України. На прохання іноземного суду під час виконання доручення процесуальні дії можуть вчинятися із застосуванням права іншої держави, якщо таке застосування не суперечить законодавству України та її публічному порядку.</w:t>
      </w:r>
      <w:bookmarkStart w:id="1434" w:name="2215"/>
      <w:bookmarkEnd w:id="1434"/>
      <w:r>
        <w:rPr/>
        <w:t> 3. Суди України можуть звертатися до іноземних судів з дорученням про виконання окремих процесуальних дій. Порядок зносин судів України з іноземними судами регулюється законами України і міжнародними договорами, згода на обов'язковість яких надана Верховною Радою України.</w:t>
        <w:br/>
      </w:r>
    </w:p>
    <w:p>
      <w:pPr>
        <w:pStyle w:val="Normal"/>
        <w:numPr>
          <w:ilvl w:val="0"/>
          <w:numId w:val="1"/>
        </w:numPr>
        <w:jc w:val="both"/>
        <w:rPr>
          <w:b/>
          <w:b/>
          <w:i/>
          <w:i/>
          <w:u w:val="single"/>
        </w:rPr>
      </w:pPr>
      <w:r>
        <w:rPr>
          <w:b/>
          <w:i/>
          <w:u w:val="single"/>
        </w:rPr>
        <w:t>Визнання і виконання рішень іноземних судів.</w:t>
      </w:r>
    </w:p>
    <w:p>
      <w:pPr>
        <w:pStyle w:val="11"/>
        <w:rPr/>
      </w:pPr>
      <w:r>
        <w:rPr/>
        <w:t>Розділ VIII. ПРО ВИЗНАННЯ ТА ВИКОНАННЯ РІШЕНЬ ІНОЗЕМНИХ СУДІВ В УКРАЇНІ.</w:t>
      </w:r>
      <w:bookmarkStart w:id="1435" w:name="2105"/>
      <w:bookmarkEnd w:id="1435"/>
      <w:r>
        <w:rPr/>
        <w:t xml:space="preserve"> </w:t>
      </w:r>
      <w:r>
        <w:rPr>
          <w:color w:val="000099"/>
        </w:rPr>
        <w:t xml:space="preserve">Глава 1. ВИЗНАННЯ ТА ЗВЕРНЕННЯ ДО ВИКОНАННЯ РІШЕННЯ ІНОЗЕМНОГО СУДУ, ЩО ПІДЛЯГАЄ ПРИМУСОВОМУ ВИКОНАННЮ. </w:t>
      </w:r>
      <w:bookmarkStart w:id="1436" w:name="2106"/>
      <w:bookmarkEnd w:id="1436"/>
      <w:r>
        <w:rPr>
          <w:b/>
          <w:u w:val="single"/>
        </w:rPr>
        <w:t>Стаття 390.</w:t>
      </w:r>
      <w:r>
        <w:rPr>
          <w:u w:val="single"/>
        </w:rPr>
        <w:t xml:space="preserve"> Умови визнання та виконання рішення іноземного суду, що підлягає примусовому виконанню.</w:t>
      </w:r>
      <w:bookmarkStart w:id="1437" w:name="2107"/>
      <w:bookmarkEnd w:id="1437"/>
      <w:r>
        <w:rPr/>
        <w:t> 1. Рішення іноземного суду визнається та виконується в Україні, якщо його визнання та виконання передбачено міжнародними договорами, згода на обов'язковість яких надана Верховною Радою України, або за принципом взаємності за домовленістю ad hoc з іноземною державою, рішення суду якої має виконуватися в Україні.</w:t>
      </w:r>
      <w:bookmarkStart w:id="1438" w:name="2108"/>
      <w:bookmarkEnd w:id="1438"/>
      <w:r>
        <w:rPr/>
        <w:t> </w:t>
      </w:r>
      <w:r>
        <w:rPr>
          <w:b/>
          <w:u w:val="single"/>
        </w:rPr>
        <w:t>Стаття 391.</w:t>
      </w:r>
      <w:r>
        <w:rPr>
          <w:u w:val="single"/>
        </w:rPr>
        <w:t xml:space="preserve"> Строки пред'явлення рішення іноземного суду до примусового виконання.</w:t>
      </w:r>
      <w:bookmarkStart w:id="1439" w:name="2109"/>
      <w:bookmarkEnd w:id="1439"/>
      <w:r>
        <w:rPr>
          <w:u w:val="single"/>
        </w:rPr>
        <w:t> </w:t>
      </w:r>
      <w:r>
        <w:rPr/>
        <w:t>1. Рішення іноземного суду може бути пред'явлено до примусового виконання в Україні протягом трьох років з дня набрання ним законної сили, за винятком рішення про стягнення періодичних платежів, яке може бути пред'явлено до примусового виконання протягом усього строку проведення стягнення з погашенням заборгованості за останні три роки.</w:t>
      </w:r>
      <w:bookmarkStart w:id="1440" w:name="2110"/>
      <w:bookmarkEnd w:id="1440"/>
      <w:r>
        <w:rPr/>
        <w:t> </w:t>
      </w:r>
      <w:r>
        <w:rPr>
          <w:b/>
          <w:u w:val="single"/>
        </w:rPr>
        <w:t>Стаття 392.</w:t>
      </w:r>
      <w:r>
        <w:rPr>
          <w:u w:val="single"/>
        </w:rPr>
        <w:t xml:space="preserve"> Суди, що розглядають справи про надання дозволу на примусове виконання рішення іноземного суду.</w:t>
      </w:r>
      <w:bookmarkStart w:id="1441" w:name="2111"/>
      <w:bookmarkEnd w:id="1441"/>
      <w:r>
        <w:rPr/>
        <w:t> 1. Питання про надання дозволу на примусове виконання рішення іноземного суду на клопотання стягувача розглядається судом за місцем проживання (перебування) або місцезнаходженням боржника.</w:t>
      </w:r>
      <w:bookmarkStart w:id="1442" w:name="2112"/>
      <w:bookmarkEnd w:id="1442"/>
      <w:r>
        <w:rPr/>
        <w:t> 2. Якщо боржник не має місця проживання (перебування) або місцезнаходження на території України або його місце проживання (перебування) або місцезнаходження невідоме, питання про надання дозволу на примусове виконання рішення іноземного суду розглядається судом за місцезнаходженням в Україні майна боржника.</w:t>
      </w:r>
      <w:bookmarkStart w:id="1443" w:name="2113"/>
      <w:bookmarkEnd w:id="1443"/>
      <w:r>
        <w:rPr/>
        <w:t> </w:t>
      </w:r>
      <w:r>
        <w:rPr>
          <w:b/>
          <w:u w:val="single"/>
        </w:rPr>
        <w:t>Стаття 393.</w:t>
      </w:r>
      <w:r>
        <w:rPr>
          <w:u w:val="single"/>
        </w:rPr>
        <w:t xml:space="preserve"> Порядок подання клопотання про надання дозволу на примусове виконання рішення іноземного суду.</w:t>
      </w:r>
      <w:bookmarkStart w:id="1444" w:name="2114"/>
      <w:bookmarkEnd w:id="1444"/>
      <w:r>
        <w:rPr/>
        <w:t> 1. Клопотання про надання дозволу на примусове виконання рішення іноземного суду подається до суду безпосередньо стягувачем або у порядку, встановленому міжнародними договорами, згода на обов'язковість яких надана Верховною Радою України.</w:t>
      </w:r>
      <w:bookmarkStart w:id="1445" w:name="2115"/>
      <w:bookmarkEnd w:id="1445"/>
      <w:r>
        <w:rPr/>
        <w:t> 2. Якщо міжнародними договорами, згода на обов'язковість яких надана Верховною Радою України, передбачено подання клопотання про надання дозволу на примусове виконання рішення іноземного суду через органи державної влади України, суд приймає до розгляду клопотання, що надійшло через орган державної влади України.</w:t>
      </w:r>
      <w:bookmarkStart w:id="1446" w:name="2116"/>
      <w:bookmarkEnd w:id="1446"/>
      <w:r>
        <w:rPr/>
        <w:t> </w:t>
      </w:r>
      <w:r>
        <w:rPr>
          <w:b/>
          <w:u w:val="single"/>
        </w:rPr>
        <w:t>Стаття 394.</w:t>
      </w:r>
      <w:r>
        <w:rPr>
          <w:u w:val="single"/>
        </w:rPr>
        <w:t xml:space="preserve"> Вимоги до клопотання про надання дозволу на примусове виконання рішення іноземного суду.</w:t>
      </w:r>
      <w:bookmarkStart w:id="1447" w:name="2117"/>
      <w:bookmarkEnd w:id="1447"/>
      <w:r>
        <w:rPr/>
        <w:t> 1. Клопотання про надання дозволу на примусове виконання рішення іноземного суду подається у письмовій формі і повинно містити:</w:t>
      </w:r>
      <w:bookmarkStart w:id="1448" w:name="2118"/>
      <w:bookmarkEnd w:id="1448"/>
      <w:r>
        <w:rPr/>
        <w:t> 1) ім'я (найменування) стягувача або його представника (якщо клопотання подається представником), зазначення їхнього місця проживання (перебування) або місцезнаходження;</w:t>
      </w:r>
      <w:bookmarkStart w:id="1449" w:name="2119"/>
      <w:bookmarkEnd w:id="1449"/>
      <w:r>
        <w:rPr/>
        <w:t> 2) ім'я (найменування) боржника, зазначення його місця проживання (перебування), його місцезнаходження чи місцезнаходження його майна в Україні;</w:t>
      </w:r>
      <w:bookmarkStart w:id="1450" w:name="2120"/>
      <w:bookmarkEnd w:id="1450"/>
      <w:r>
        <w:rPr/>
        <w:t> 3) мотиви подання клопотання.</w:t>
      </w:r>
      <w:bookmarkStart w:id="1451" w:name="2121"/>
      <w:bookmarkEnd w:id="1451"/>
      <w:r>
        <w:rPr/>
        <w:t> 2. До клопотання про надання дозволу на примусове виконання рішення іноземного суду додаються документи, передбачені міжнародними договорами, згода на обов'язковість яких надана Верховною Радою України.</w:t>
      </w:r>
      <w:bookmarkStart w:id="1452" w:name="2122"/>
      <w:bookmarkEnd w:id="1452"/>
      <w:r>
        <w:rPr/>
        <w:t> 3. Якщо міжнародними договорами, згода на обов'язковість яких надана Верховною Радою України, не визначено перелік документів, що мають додаватися до клопотання, або за відсутності такого договору, до клопотання додаються такі документи:</w:t>
      </w:r>
      <w:bookmarkStart w:id="1453" w:name="2123"/>
      <w:bookmarkEnd w:id="1453"/>
      <w:r>
        <w:rPr/>
        <w:t> 1) засвідчена в установленому порядку копія рішення іноземного суду, про примусове виконання якого подається клопотання;</w:t>
      </w:r>
      <w:bookmarkStart w:id="1454" w:name="2124"/>
      <w:bookmarkEnd w:id="1454"/>
      <w:r>
        <w:rPr/>
        <w:t> 2) офіційний документ про те, що рішення іноземного суду набрало законної сили (якщо це не зазначено в самому рішенні);</w:t>
      </w:r>
      <w:bookmarkStart w:id="1455" w:name="2125"/>
      <w:bookmarkEnd w:id="1455"/>
      <w:r>
        <w:rPr/>
        <w:t> 3) документ, який засвідчує, що сторона, стосовно якої постановлено рішення іноземного суду і яка не брала участі в судовому процесі, була належним чином повідомлена про час і місце розгляду справи;</w:t>
      </w:r>
      <w:bookmarkStart w:id="1456" w:name="2126"/>
      <w:bookmarkEnd w:id="1456"/>
      <w:r>
        <w:rPr/>
        <w:t> 4) документ, що визначає, в якій частині чи з якого часу рішення іноземного суду підлягає виконанню (якщо воно вже виконувалося раніше);</w:t>
      </w:r>
      <w:bookmarkStart w:id="1457" w:name="2127"/>
      <w:bookmarkEnd w:id="1457"/>
      <w:r>
        <w:rPr/>
        <w:t> 5) документ, що посвідчує повноваження представника стягувача (якщо клопотання подається представником);</w:t>
      </w:r>
      <w:bookmarkStart w:id="1458" w:name="2128"/>
      <w:bookmarkEnd w:id="1458"/>
      <w:r>
        <w:rPr/>
        <w:t> 6) засвідчений відповідно до законодавства переклад перелічених документів українською мовою або мовою, передбаченою міжнародними договорами України.</w:t>
      </w:r>
      <w:bookmarkStart w:id="1459" w:name="2129"/>
      <w:bookmarkEnd w:id="1459"/>
      <w:r>
        <w:rPr/>
        <w:t> 4. Суд, встановивши, що клопотання і документи, що додаються до нього, не оформлено відповідно до вимог, передбачених цією главою, або до клопотання не додано всі перелічені документи, залишає його без розгляду та повертає клопотання разом з документами, що додано до нього, стягувачеві (або його представникові).</w:t>
      </w:r>
      <w:bookmarkStart w:id="1460" w:name="2130"/>
      <w:bookmarkEnd w:id="1460"/>
      <w:r>
        <w:rPr/>
        <w:t> </w:t>
      </w:r>
      <w:r>
        <w:rPr>
          <w:b/>
          <w:u w:val="single"/>
        </w:rPr>
        <w:t>Стаття 395.</w:t>
      </w:r>
      <w:r>
        <w:rPr>
          <w:u w:val="single"/>
        </w:rPr>
        <w:t xml:space="preserve"> Розгляд клопотання про надання дозволу на примусове виконання рішення іноземного суду</w:t>
      </w:r>
      <w:bookmarkStart w:id="1461" w:name="2131"/>
      <w:bookmarkEnd w:id="1461"/>
      <w:r>
        <w:rPr>
          <w:u w:val="single"/>
        </w:rPr>
        <w:t>.</w:t>
      </w:r>
      <w:r>
        <w:rPr/>
        <w:t> 1. Про надходження клопотання про надання дозволу на примусове виконання рішення іноземного суду суд у п'ятиденний строк письмово повідомляє боржника і пропонує йому у місячний строк подати можливі заперечення проти цього клопотання.</w:t>
      </w:r>
      <w:bookmarkStart w:id="1462" w:name="2132"/>
      <w:bookmarkEnd w:id="1462"/>
      <w:r>
        <w:rPr/>
        <w:t> 2. Після подання боржником заперечень у письмовій формі або у разі його відмови від подання заперечень, а так само коли у місячний строк з часу повідомлення боржника про одержане судом клопотання заперечення не подано, суддя постановляє ухвалу, в якій визначає час і місце судового розгляду клопотання, про що стягувач і боржник повідомляються письмово не пізніше ніж за десять днів до його розгляду.</w:t>
      </w:r>
      <w:bookmarkStart w:id="1463" w:name="2133"/>
      <w:bookmarkEnd w:id="1463"/>
      <w:r>
        <w:rPr/>
        <w:t> 3. За заявою стягувача або боржника і за наявності поважних причин суд може перенести час розгляду клопотання, про що повідомляє сторони.</w:t>
      </w:r>
      <w:bookmarkStart w:id="1464" w:name="2134"/>
      <w:bookmarkEnd w:id="1464"/>
      <w:r>
        <w:rPr/>
        <w:t> 4. Розгляд клопотання про надання дозволу на примусове виконання рішення іноземного суду проводиться суддею одноособово у відкритому судовому засіданні.</w:t>
      </w:r>
      <w:bookmarkStart w:id="1465" w:name="2135"/>
      <w:bookmarkEnd w:id="1465"/>
      <w:r>
        <w:rPr/>
        <w:t> 5. Неявка без поважних причин у судове засідання стягувача або боржника або їх представників, стосовно яких суду відомо про своєчасне вручення їм повістки про виклик до суду, не є перешкодою для розгляду клопотання, якщо будь-якою з сторін не було порушено питання про перенесення його розгляду.</w:t>
      </w:r>
      <w:bookmarkStart w:id="1466" w:name="2136"/>
      <w:bookmarkEnd w:id="1466"/>
      <w:r>
        <w:rPr/>
        <w:t xml:space="preserve"> 6. Розглянувши подані документи та вислухавши пояснення сторін, суд постановляє ухвалу про надання дозволу на примусове виконання рішення іноземного суду або про відмову у задоволенні клопотання з цього питання. Копія ухвали надсилається судом стягувачеві та боржникові у триденний строк з дня постановлення ухвали. </w:t>
      </w:r>
      <w:bookmarkStart w:id="1467" w:name="2137"/>
      <w:bookmarkEnd w:id="1467"/>
      <w:r>
        <w:rPr/>
        <w:t>7. Якщо рішення іноземного суду вже виконувалося раніше, суд визначає, в якій частині чи з якого часу воно підлягає виконанню.</w:t>
      </w:r>
      <w:bookmarkStart w:id="1468" w:name="2138"/>
      <w:bookmarkEnd w:id="1468"/>
      <w:r>
        <w:rPr/>
        <w:t> 8. Якщо в рішенні іноземного суду суму стягнення зазначено в іноземній валюті, суд, який розглядає це клопотання, визначає суму в національній валюті за курсом Національного банку України на день постановлення ухвали.</w:t>
      </w:r>
      <w:bookmarkStart w:id="1469" w:name="2139"/>
      <w:bookmarkEnd w:id="1469"/>
      <w:r>
        <w:rPr/>
        <w:t> </w:t>
      </w:r>
      <w:r>
        <w:rPr>
          <w:b/>
          <w:u w:val="single"/>
        </w:rPr>
        <w:t>Стаття 396.</w:t>
      </w:r>
      <w:r>
        <w:rPr>
          <w:u w:val="single"/>
        </w:rPr>
        <w:t xml:space="preserve"> Підстави для відмови у задоволенні клопотання про надання дозволу на примусове виконання рішення іноземного суду.</w:t>
      </w:r>
      <w:bookmarkStart w:id="1470" w:name="2140"/>
      <w:bookmarkEnd w:id="1470"/>
      <w:r>
        <w:rPr/>
        <w:t> 1. Клопотання про надання дозволу на примусове виконання рішення іноземного суду не задовольняється у випадках, передбачених міжнародними договорами, згода на обов'язковість яких надана Верховною Радою України.</w:t>
      </w:r>
      <w:bookmarkStart w:id="1471" w:name="2141"/>
      <w:bookmarkEnd w:id="1471"/>
      <w:r>
        <w:rPr/>
        <w:t> 2. Якщо міжнародними договорами, згода на обов'язковість яких надана Верховною Радою України, такі випадки не передбачено, у задоволенні клопотання може бути відмовлено:</w:t>
      </w:r>
      <w:bookmarkStart w:id="1472" w:name="2142"/>
      <w:bookmarkEnd w:id="1472"/>
      <w:r>
        <w:rPr/>
        <w:t> 1) якщо рішення іноземного суду за законодавством держави, на території якої воно постановлено, не набрало законної сили;</w:t>
      </w:r>
      <w:bookmarkStart w:id="1473" w:name="2143"/>
      <w:bookmarkEnd w:id="1473"/>
      <w:r>
        <w:rPr/>
        <w:t> 2) якщо сторона, стосовно якої постановлено рішення іноземного суду, була позбавлена можливості взяти участь у судовому процесі через те, що їй не було належним чином повідомлено про розгляд справи;</w:t>
      </w:r>
      <w:bookmarkStart w:id="1474" w:name="2144"/>
      <w:bookmarkEnd w:id="1474"/>
      <w:r>
        <w:rPr/>
        <w:t> 3) якщо рішення ухвалене у справі, розгляд якої належить виключно до компетенції суду або іншого уповноваженого відповідно до закону органу України;</w:t>
      </w:r>
      <w:bookmarkStart w:id="1475" w:name="2145"/>
      <w:bookmarkEnd w:id="1475"/>
      <w:r>
        <w:rPr/>
        <w:t> 4) якщо ухвалене рішення суду України у спорі між тими самими сторонами, з того ж предмета і на тих же підставах, що набрало законної сили, або якщо у провадженні суду України є справа у спорі між тими самими сторонами, з того ж предмета і на тих же підставах до часу відкриття провадження у справі в іноземному суді;</w:t>
      </w:r>
      <w:bookmarkStart w:id="1476" w:name="2146"/>
      <w:bookmarkEnd w:id="1476"/>
      <w:r>
        <w:rPr/>
        <w:t xml:space="preserve"> 5) якщо пропущено встановлений міжнародними договорами, згода на обов'язковість яких надана Верховною Радою України, та цим Законом строк пред'явлення рішення іноземного суду до примусового виконання в Україні; </w:t>
      </w:r>
      <w:bookmarkStart w:id="1477" w:name="2147"/>
      <w:bookmarkEnd w:id="1477"/>
      <w:r>
        <w:rPr/>
        <w:t>6) якщо предмет спору за законами України не підлягає судовому розгляду;</w:t>
      </w:r>
      <w:bookmarkStart w:id="1478" w:name="2148"/>
      <w:bookmarkEnd w:id="1478"/>
      <w:r>
        <w:rPr/>
        <w:t> 7) якщо виконання рішення загрожувало б інтересам України;</w:t>
      </w:r>
      <w:bookmarkStart w:id="1479" w:name="2149"/>
      <w:bookmarkEnd w:id="1479"/>
      <w:r>
        <w:rPr/>
        <w:t> 8) в інших випадках, встановлених законами України.</w:t>
      </w:r>
      <w:bookmarkStart w:id="1480" w:name="2150"/>
      <w:bookmarkEnd w:id="1480"/>
      <w:r>
        <w:rPr/>
        <w:t> </w:t>
      </w:r>
      <w:r>
        <w:rPr>
          <w:b/>
          <w:u w:val="single"/>
        </w:rPr>
        <w:t>Стаття 397.</w:t>
      </w:r>
      <w:r>
        <w:rPr>
          <w:u w:val="single"/>
        </w:rPr>
        <w:t xml:space="preserve"> Оскарження ухвали суду.</w:t>
      </w:r>
      <w:bookmarkStart w:id="1481" w:name="2151"/>
      <w:bookmarkEnd w:id="1481"/>
      <w:r>
        <w:rPr/>
        <w:t> 1. Ухвала про надання дозволу на примусове виконання рішення іноземного суду або про відмову у задоволенні клопотання з цього питання може бути оскаржена у порядку і строки, передбачені цим Кодексом.</w:t>
      </w:r>
      <w:bookmarkStart w:id="1482" w:name="2152"/>
      <w:bookmarkEnd w:id="1482"/>
      <w:r>
        <w:rPr/>
        <w:t> </w:t>
      </w:r>
      <w:r>
        <w:rPr>
          <w:b/>
          <w:u w:val="single"/>
        </w:rPr>
        <w:t>Стаття 398.</w:t>
      </w:r>
      <w:r>
        <w:rPr>
          <w:u w:val="single"/>
        </w:rPr>
        <w:t xml:space="preserve"> Звернення до примусового виконання рішення іноземного суду.</w:t>
      </w:r>
      <w:bookmarkStart w:id="1483" w:name="2153"/>
      <w:bookmarkEnd w:id="1483"/>
      <w:r>
        <w:rPr>
          <w:u w:val="single"/>
        </w:rPr>
        <w:t> </w:t>
      </w:r>
      <w:r>
        <w:rPr/>
        <w:t>1. На підставі рішення іноземного суду та ухвали про надання дозволу на його примусове виконання, що набрала законної сили, суд видає виконавчий лист, який надсилається для виконання в порядку, встановленому законом.</w:t>
      </w:r>
      <w:bookmarkStart w:id="1484" w:name="2154"/>
      <w:bookmarkEnd w:id="1484"/>
      <w:r>
        <w:rPr/>
        <w:t xml:space="preserve"> </w:t>
      </w:r>
      <w:r>
        <w:rPr>
          <w:color w:val="000099"/>
        </w:rPr>
        <w:t>Глава 2</w:t>
        <w:br/>
        <w:t>ВИЗНАННЯ РІШЕННЯ ІНОЗЕМНОГО СУДУ, ЩО НЕ ПІДЛЯГАЄ ПРИМУСОВОМУ ВИКОНАННЮ.</w:t>
      </w:r>
      <w:bookmarkStart w:id="1485" w:name="2155"/>
      <w:bookmarkEnd w:id="1485"/>
      <w:r>
        <w:rPr>
          <w:color w:val="000099"/>
        </w:rPr>
        <w:t xml:space="preserve"> </w:t>
      </w:r>
      <w:r>
        <w:rPr>
          <w:b/>
          <w:u w:val="single"/>
        </w:rPr>
        <w:t>Стаття 399.</w:t>
      </w:r>
      <w:r>
        <w:rPr>
          <w:u w:val="single"/>
        </w:rPr>
        <w:t xml:space="preserve"> Умови визнання рішення іноземного суду, що не підлягає примусовому виконанню.</w:t>
      </w:r>
      <w:bookmarkStart w:id="1486" w:name="2156"/>
      <w:bookmarkEnd w:id="1486"/>
      <w:r>
        <w:rPr/>
        <w:t xml:space="preserve"> 1. Рішення іноземного суду, що не підлягає примусовому виконанню, визнається в Україні, якщо його визнання передбачено міжнародними договорами, згода на обов'язковість яких надана Верховною Радою України, або за принципом взаємності за домовленістю ad hoc з іноземною державою, рішення суду якої має виконуватися в Україні.</w:t>
      </w:r>
      <w:bookmarkStart w:id="1487" w:name="2157"/>
      <w:bookmarkEnd w:id="1487"/>
      <w:r>
        <w:rPr/>
        <w:t> </w:t>
      </w:r>
      <w:r>
        <w:rPr>
          <w:b/>
          <w:u w:val="single"/>
        </w:rPr>
        <w:t>Стаття 400.</w:t>
      </w:r>
      <w:r>
        <w:rPr>
          <w:u w:val="single"/>
        </w:rPr>
        <w:t xml:space="preserve"> Порядок подання клопотання про визнання рішення іноземного суду, що не підлягає примусовому виконанню.</w:t>
      </w:r>
      <w:bookmarkStart w:id="1488" w:name="2158"/>
      <w:bookmarkEnd w:id="1488"/>
      <w:r>
        <w:rPr/>
        <w:t xml:space="preserve"> 1. Клопотання про визнання рішення іноземного суду, що не підлягає примусовому виконанню, за умови, що це передбачено міжнародними договорами, згода на обов'язковість яких надана Верховною Радою України, подається заінтересованою особою до суду в порядку, встановленому статтями 392-394 цього Кодексу для подання клопотання про надання дозволу на примусове виконання рішення іноземного суду, з урахуванням особливостей, визначених цією главою.</w:t>
      </w:r>
      <w:bookmarkStart w:id="1489" w:name="2159"/>
      <w:bookmarkEnd w:id="1489"/>
      <w:r>
        <w:rPr/>
        <w:t> 2. До клопотання про визнання рішення іноземного суду, що не підлягає примусовому виконанню, додаються такі документи:</w:t>
      </w:r>
      <w:bookmarkStart w:id="1490" w:name="2160"/>
      <w:bookmarkEnd w:id="1490"/>
      <w:r>
        <w:rPr/>
        <w:t> 1) засвідчена в установленому порядку копія рішення іноземного суду, про визнання якого порушується клопотання;</w:t>
      </w:r>
      <w:bookmarkStart w:id="1491" w:name="2161"/>
      <w:bookmarkEnd w:id="1491"/>
      <w:r>
        <w:rPr/>
        <w:t> 2) офіційний документ про те, що рішення іноземного суду набрало законної сили, якщо це не зазначено в самому рішенні;</w:t>
      </w:r>
      <w:bookmarkStart w:id="1492" w:name="2162"/>
      <w:bookmarkEnd w:id="1492"/>
      <w:r>
        <w:rPr/>
        <w:t> 3) засвідчений відповідно до законодавства переклад перелічених документів українською мовою або мовою, передбаченою міжнародними договорами, згода на обов'язковість яких надана Верховною Радою України.</w:t>
      </w:r>
      <w:bookmarkStart w:id="1493" w:name="2163"/>
      <w:bookmarkEnd w:id="1493"/>
      <w:r>
        <w:rPr/>
        <w:t> </w:t>
      </w:r>
      <w:r>
        <w:rPr>
          <w:b/>
          <w:u w:val="single"/>
        </w:rPr>
        <w:t>Стаття 401.</w:t>
      </w:r>
      <w:r>
        <w:rPr>
          <w:u w:val="single"/>
        </w:rPr>
        <w:t xml:space="preserve"> Розгляд клопотання про визнання рішення іноземного суду, що не підлягає примусовому виконанню.</w:t>
      </w:r>
      <w:bookmarkStart w:id="1494" w:name="2164"/>
      <w:bookmarkEnd w:id="1494"/>
      <w:r>
        <w:rPr/>
        <w:t> 1. Про надходження клопотання про визнання рішення іноземного суду, що не підлягає примусовому виконанню, суд у п'ятиденний строк письмово повідомляє заінтересовану особу і пропонує їй у місячний строк подати можливі заперечення проти цього клопотання.</w:t>
      </w:r>
      <w:bookmarkStart w:id="1495" w:name="2165"/>
      <w:bookmarkEnd w:id="1495"/>
      <w:r>
        <w:rPr/>
        <w:t> 2. Після подання заінтересованою особою заперечень у письмовій формі або у разі її відмови від подання заперечень, а так само коли у місячний строк з часу повідомлення заінтересованої особи про одержане судом клопотання заперечення не подано, суддя постановляє ухвалу, в якій визначає час і місце судового розгляду клопотання, про що заінтересовані особи повідомляються письмово не пізніше ніж за десять днів до його розгляду.</w:t>
      </w:r>
      <w:bookmarkStart w:id="1496" w:name="2166"/>
      <w:bookmarkEnd w:id="1496"/>
      <w:r>
        <w:rPr/>
        <w:t> 3. За заявою заінтересованої особи і за наявності поважних причин суд може перенести час розгляду клопотання, про що повідомляє заінтересовані особи.</w:t>
      </w:r>
      <w:bookmarkStart w:id="1497" w:name="2167"/>
      <w:bookmarkEnd w:id="1497"/>
      <w:r>
        <w:rPr/>
        <w:t> 4. Розгляд клопотання про визнання рішення іноземного суду, що не підлягає примусовому виконанню, проводиться суддею одноособово у відкритому судовому засіданні.</w:t>
      </w:r>
      <w:bookmarkStart w:id="1498" w:name="2168"/>
      <w:bookmarkEnd w:id="1498"/>
      <w:r>
        <w:rPr/>
        <w:t> 5. Неявка без поважних причин у судове засідання заінтересованих осіб або їх представників, стосовно яких суду відомо про своєчасне вручення їм повістки про виклик до суду, не є перешкодою для розгляду клопотання, якщо будь-якою із заінтересованих осіб не було порушено питання про перенесення його розгляду.</w:t>
      </w:r>
      <w:bookmarkStart w:id="1499" w:name="2169"/>
      <w:bookmarkEnd w:id="1499"/>
      <w:r>
        <w:rPr/>
        <w:t> 6. За наслідками розгляду клопотання, а також заперечення у разі його надходження суд постановляє ухвалу про визнання в Україні рішення іноземного суду та залишення заперечення без задоволення або про відмову у задоволенні клопотання про визнання рішення іноземного суду, що не підлягає примусовому виконанню.</w:t>
      </w:r>
      <w:bookmarkStart w:id="1500" w:name="2170"/>
      <w:bookmarkEnd w:id="1500"/>
      <w:r>
        <w:rPr/>
        <w:t> 7. У визнанні в Україні рішення іноземного суду, що не підлягає примусовому виконанню, може бути відмовлено з підстав, встановлених статтею 396 цього Кодексу.</w:t>
      </w:r>
      <w:bookmarkStart w:id="1501" w:name="2171"/>
      <w:bookmarkEnd w:id="1501"/>
      <w:r>
        <w:rPr/>
        <w:t> 8. Копія ухвали надсилається судом заінтересованим особам у триденний строк з дня постановлення ухвали.</w:t>
      </w:r>
      <w:bookmarkStart w:id="1502" w:name="2172"/>
      <w:bookmarkEnd w:id="1502"/>
      <w:r>
        <w:rPr/>
        <w:t> 9. Ухвала про визнання в Україні рішення іноземного суду або про відмову у задоволенні клопотання про визнання рішення іноземного суду, що не підлягає примусовому виконанню, може бути оскаржена в порядку і строки, встановлені цим Кодексом. </w:t>
      </w:r>
    </w:p>
    <w:p>
      <w:pPr>
        <w:pStyle w:val="Normal"/>
        <w:jc w:val="both"/>
        <w:rPr>
          <w:b/>
          <w:b/>
          <w:i/>
          <w:i/>
          <w:u w:val="single"/>
        </w:rPr>
      </w:pPr>
      <w:r>
        <w:rPr>
          <w:b/>
          <w:i/>
          <w:u w:val="single"/>
        </w:rPr>
      </w:r>
    </w:p>
    <w:p>
      <w:pPr>
        <w:pStyle w:val="Normal"/>
        <w:numPr>
          <w:ilvl w:val="0"/>
          <w:numId w:val="1"/>
        </w:numPr>
        <w:jc w:val="both"/>
        <w:rPr>
          <w:b/>
          <w:b/>
          <w:i/>
          <w:i/>
          <w:u w:val="single"/>
        </w:rPr>
      </w:pPr>
      <w:r>
        <w:rPr>
          <w:b/>
          <w:i/>
          <w:u w:val="single"/>
        </w:rPr>
        <w:t>Відновлення втраченого судового провадження.</w:t>
      </w:r>
    </w:p>
    <w:p>
      <w:pPr>
        <w:pStyle w:val="11"/>
        <w:rPr/>
      </w:pPr>
      <w:r>
        <w:rPr/>
        <w:t>Розділ IX. ВІДНОВЛЕННЯ ВТРАЧЕНОГО СУДОВОГО ПРОВАДЖЕННЯ.</w:t>
      </w:r>
      <w:bookmarkStart w:id="1503" w:name="2174"/>
      <w:bookmarkEnd w:id="1503"/>
      <w:r>
        <w:rPr/>
        <w:t xml:space="preserve"> </w:t>
      </w:r>
      <w:r>
        <w:rPr>
          <w:b/>
          <w:u w:val="single"/>
        </w:rPr>
        <w:t>Стаття 402.</w:t>
      </w:r>
      <w:r>
        <w:rPr>
          <w:u w:val="single"/>
        </w:rPr>
        <w:t xml:space="preserve"> Порядок відновлення втраченого судового провадження.</w:t>
      </w:r>
      <w:r>
        <w:rPr/>
        <w:t> </w:t>
      </w:r>
      <w:bookmarkStart w:id="1504" w:name="2175"/>
      <w:bookmarkEnd w:id="1504"/>
      <w:r>
        <w:rPr/>
        <w:t>1. Відновлення втраченого повністю або частково судового провадження в цивільній справі, закінченій ухваленням рішення або у якій провадження закрито, проводиться у порядку, встановленому цим Кодексом.</w:t>
      </w:r>
      <w:bookmarkStart w:id="1505" w:name="2176"/>
      <w:bookmarkEnd w:id="1505"/>
      <w:r>
        <w:rPr/>
        <w:t> </w:t>
      </w:r>
      <w:r>
        <w:rPr>
          <w:b/>
          <w:u w:val="single"/>
        </w:rPr>
        <w:t>Стаття 403.</w:t>
      </w:r>
      <w:r>
        <w:rPr>
          <w:u w:val="single"/>
        </w:rPr>
        <w:t xml:space="preserve"> Особи, які мають право звертатися до суду із заявою про відновлення провадження.</w:t>
      </w:r>
      <w:bookmarkStart w:id="1506" w:name="2177"/>
      <w:bookmarkEnd w:id="1506"/>
      <w:r>
        <w:rPr/>
        <w:t> 1. Втрачене судове провадження у цивільній справі може бути відновлене за заявою осіб, які брали участь у справі, або за ініціативою суду.</w:t>
      </w:r>
      <w:bookmarkStart w:id="1507" w:name="2178"/>
      <w:bookmarkEnd w:id="1507"/>
      <w:r>
        <w:rPr/>
        <w:t> </w:t>
      </w:r>
      <w:r>
        <w:rPr>
          <w:b/>
          <w:u w:val="single"/>
        </w:rPr>
        <w:t>Стаття 404.</w:t>
      </w:r>
      <w:r>
        <w:rPr>
          <w:u w:val="single"/>
        </w:rPr>
        <w:t xml:space="preserve"> Підсудність заяви про відновлення втраченого провадження.</w:t>
      </w:r>
      <w:bookmarkStart w:id="1508" w:name="2179"/>
      <w:bookmarkEnd w:id="1508"/>
      <w:r>
        <w:rPr>
          <w:u w:val="single"/>
        </w:rPr>
        <w:t> </w:t>
      </w:r>
      <w:r>
        <w:rPr/>
        <w:t>1. Заява про відновлення втраченого судового провадження подається до суду, який ухвалив рішення по суті справи або постановив ухвалу про закриття провадження у справі.</w:t>
      </w:r>
      <w:bookmarkStart w:id="1509" w:name="2180"/>
      <w:bookmarkEnd w:id="1509"/>
      <w:r>
        <w:rPr/>
        <w:t> </w:t>
      </w:r>
      <w:r>
        <w:rPr>
          <w:b/>
          <w:u w:val="single"/>
        </w:rPr>
        <w:t>Стаття 405.</w:t>
      </w:r>
      <w:r>
        <w:rPr>
          <w:u w:val="single"/>
        </w:rPr>
        <w:t xml:space="preserve"> Зміст заяви про відновлення втраченого судового провадження.</w:t>
      </w:r>
      <w:bookmarkStart w:id="1510" w:name="2181"/>
      <w:bookmarkEnd w:id="1510"/>
      <w:r>
        <w:rPr/>
        <w:t> 1. У заяві повинно бути зазначено, про відновлення якого саме провадження просить заявник, чи було у справі ухвалено рішення по суті справи або постановлена ухвала про закриття провадження, якою саме особою з числа осіб, які брали участь у справі, був заявник, хто конкретно і в якості кого брав участь у справі, місце проживання чи місцезнаходження цих осіб, що відомо заявнику про обставини втрати провадження, про місцезнаходження копій документів провадження або відомостей щодо них, поновлення яких саме документів заявник вважає необхідним, для якої мети необхідне їх поновлення.</w:t>
      </w:r>
      <w:bookmarkStart w:id="1511" w:name="2182"/>
      <w:bookmarkEnd w:id="1511"/>
      <w:r>
        <w:rPr/>
        <w:t> 2. До заяви про відновлення втраченого провадження додаються документи або їх копії, навіть якщо вони не посвідчені в установленому порядку, що збереглися у заявника або у справі.</w:t>
      </w:r>
      <w:bookmarkStart w:id="1512" w:name="2183"/>
      <w:bookmarkEnd w:id="1512"/>
      <w:r>
        <w:rPr/>
        <w:t> </w:t>
      </w:r>
      <w:r>
        <w:rPr>
          <w:b/>
          <w:u w:val="single"/>
        </w:rPr>
        <w:t>Стаття 406.</w:t>
      </w:r>
      <w:r>
        <w:rPr>
          <w:u w:val="single"/>
        </w:rPr>
        <w:t xml:space="preserve"> Наслідки недодержання вимог до змісту заяви, відмова у відкритті провадження у справі або залишення заяви без розгляду.</w:t>
      </w:r>
      <w:bookmarkStart w:id="1513" w:name="2184"/>
      <w:bookmarkEnd w:id="1513"/>
      <w:r>
        <w:rPr/>
        <w:t> 1. Якщо у заяві не зазначено мету відновлення провадження або відомості, необхідні для його відновлення, суд постановляє ухвалу про залишення заяви без руху, якою встановлює заявникові строк, необхідний для усунення цих недоліків.</w:t>
      </w:r>
      <w:bookmarkStart w:id="1514" w:name="2185"/>
      <w:bookmarkEnd w:id="1514"/>
      <w:r>
        <w:rPr/>
        <w:t> 2. Якщо мета звернення до суду, зазначена заявником, не пов'язана із захистом його прав та інтересів, суд своєю ухвалою відмовляє у відкритті провадження у справі про відновлення провадження або залишає заяву без розгляду, якщо провадження було відкрито.</w:t>
      </w:r>
      <w:bookmarkStart w:id="1515" w:name="2186"/>
      <w:bookmarkEnd w:id="1515"/>
      <w:r>
        <w:rPr/>
        <w:t> 3. Судове провадження, втрачене до закінчення судового розгляду, не підлягає відновленню у встановленому цим розділом порядку. Заявник у цьому разі може пред'явити новий позов. В ухвалі суду про відкриття провадження у новій справі у зв'язку з втратою незакінченого провадження про цю обставину повинно бути обов'язково зазначено.</w:t>
      </w:r>
      <w:bookmarkStart w:id="1516" w:name="2187"/>
      <w:bookmarkEnd w:id="1516"/>
      <w:r>
        <w:rPr/>
        <w:t> </w:t>
      </w:r>
      <w:r>
        <w:rPr>
          <w:b/>
          <w:u w:val="single"/>
        </w:rPr>
        <w:t>Стаття 407.</w:t>
      </w:r>
      <w:r>
        <w:rPr>
          <w:u w:val="single"/>
        </w:rPr>
        <w:t xml:space="preserve"> Розгляд справи.</w:t>
      </w:r>
      <w:bookmarkStart w:id="1517" w:name="2188"/>
      <w:bookmarkEnd w:id="1517"/>
      <w:r>
        <w:rPr/>
        <w:t> 1. При розгляді справи суд використовує ту частину провадження, що збереглася, документи, видані зі справи фізичним чи юридичним особам до втрати провадження, копії цих документів, інші довідки, папери, відомості, що стосуються справи, виконавчого провадження.</w:t>
      </w:r>
      <w:bookmarkStart w:id="1518" w:name="2189"/>
      <w:bookmarkEnd w:id="1518"/>
      <w:r>
        <w:rPr/>
        <w:t> 2. Суд може допитати як свідків осіб, які були присутніми під час вчинення процесуальних дій, осіб (їх представників), які брали участь у справі, а в необхідних випадках - осіб, які входили до складу суду, що розглядав справу, з якої втрачено провадження, а також осіб, які виконували судове рішення.</w:t>
      </w:r>
      <w:bookmarkStart w:id="1519" w:name="2190"/>
      <w:bookmarkEnd w:id="1519"/>
      <w:r>
        <w:rPr/>
        <w:t> </w:t>
      </w:r>
      <w:r>
        <w:rPr>
          <w:b/>
          <w:u w:val="single"/>
        </w:rPr>
        <w:t>Стаття 408.</w:t>
      </w:r>
      <w:r>
        <w:rPr>
          <w:u w:val="single"/>
        </w:rPr>
        <w:t xml:space="preserve"> Рішення суду.</w:t>
      </w:r>
      <w:bookmarkStart w:id="1520" w:name="2191"/>
      <w:bookmarkEnd w:id="1520"/>
      <w:r>
        <w:rPr/>
        <w:t> 1. На підставі зібраних і перевірених матеріалів суд ухвалює рішення про відновлення втраченого провадження повністю або в частині, яку, на його думку, необхідно відновити.</w:t>
      </w:r>
      <w:bookmarkStart w:id="1521" w:name="2192"/>
      <w:bookmarkEnd w:id="1521"/>
      <w:r>
        <w:rPr/>
        <w:t> 2. У рішенні суду про відновлення втраченого судового провадження зазначається, на підставі яких конкретно даних, поданих суду і досліджених у судовому засіданні з участю всіх учасників цивільного процесу з утраченого провадження, суд вважає установленим зміст відновленого судового рішення, наводяться висновки суду про доведеність того, які докази досліджувалися судом і які процесуальні дії вчинялися з утраченого провадження.</w:t>
      </w:r>
      <w:bookmarkStart w:id="1522" w:name="2193"/>
      <w:bookmarkEnd w:id="1522"/>
      <w:r>
        <w:rPr/>
        <w:t> 3. За недостатності зібраних матеріалів для точного відновлення втраченого судового провадження суд ухвалою закриває розгляд заяви про відновлення провадження і роз'яснює особам, які беруть участь у справі, право на повторне звернення з такою самою заявою за наявності необхідних документів.</w:t>
      </w:r>
      <w:bookmarkStart w:id="1523" w:name="2194"/>
      <w:bookmarkEnd w:id="1523"/>
      <w:r>
        <w:rPr/>
        <w:t xml:space="preserve"> 4. Строк зберігання судового провадження не має значення для вирішення заяви про його відновлення, крім випадку звернення з такою заявою для виконання рішення, якщо строк на пред'явлення виконавчого листа для виконання закінчився і судом не поновлено.</w:t>
      </w:r>
      <w:bookmarkStart w:id="1524" w:name="2195"/>
      <w:bookmarkEnd w:id="1524"/>
      <w:r>
        <w:rPr/>
        <w:t> </w:t>
      </w:r>
      <w:r>
        <w:rPr>
          <w:b/>
          <w:u w:val="single"/>
        </w:rPr>
        <w:t>Стаття 409.</w:t>
      </w:r>
      <w:r>
        <w:rPr>
          <w:u w:val="single"/>
        </w:rPr>
        <w:t xml:space="preserve"> Звільнення заявника від судових витрат.</w:t>
      </w:r>
      <w:bookmarkStart w:id="1525" w:name="2196"/>
      <w:bookmarkEnd w:id="1525"/>
      <w:r>
        <w:rPr/>
        <w:t> 1. У справі про відновлення втраченого провадження заявник звільняється від оплати судових витрат. У разі подання завідомо неправдивої заяви судові витрати відшкодовуються заявнико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1_Шпоры Знак Знак"/>
    <w:basedOn w:val="Style14"/>
    <w:qFormat/>
    <w:rPr>
      <w:color w:val="000000"/>
      <w:spacing w:val="1"/>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1050" w:firstLine="709"/>
    </w:pPr>
    <w:rPr>
      <w:sz w:val="28"/>
      <w:szCs w:val="20"/>
    </w:rPr>
  </w:style>
  <w:style w:type="paragraph" w:styleId="11">
    <w:name w:val="1_Шпоры"/>
    <w:qFormat/>
    <w:pPr>
      <w:widowControl/>
      <w:shd w:fill="FFFFFF" w:val="clear"/>
      <w:bidi w:val="0"/>
      <w:jc w:val="both"/>
    </w:pPr>
    <w:rPr>
      <w:rFonts w:ascii="Times New Roman" w:hAnsi="Times New Roman" w:eastAsia="Times New Roman" w:cs="Times New Roman"/>
      <w:color w:val="000000"/>
      <w:spacing w:val="1"/>
      <w:sz w:val="24"/>
      <w:szCs w:val="24"/>
      <w:lang w:val="uk-UA" w:bidi="ar-SA" w:eastAsia="zh-CN"/>
    </w:rPr>
  </w:style>
  <w:style w:type="paragraph" w:styleId="Style15">
    <w:name w:val="Обычный (веб)"/>
    <w:basedOn w:val="Normal"/>
    <w:qFormat/>
    <w:pPr>
      <w:spacing w:before="100" w:after="100"/>
    </w:pPr>
    <w:rPr>
      <w:rFonts w:ascii="Verdana" w:hAnsi="Verdana" w:cs="Verdana"/>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ntiqua;Courier New" w:hAnsi="Antiqua;Courier New" w:cs="Antiqua;Courier New"/>
      <w:sz w:val="26"/>
      <w:szCs w:val="26"/>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0:20:00Z</dcterms:created>
  <dc:creator>Customer</dc:creator>
  <dc:description/>
  <cp:keywords/>
  <dc:language>en-US</dc:language>
  <cp:lastModifiedBy>Customer</cp:lastModifiedBy>
  <dcterms:modified xsi:type="dcterms:W3CDTF">2009-03-01T19:24:00Z</dcterms:modified>
  <cp:revision>315</cp:revision>
  <dc:subject/>
  <dc:title>ПЕРЕЛІК ПИТАНЬ, ЩО ОХОПЛЮЮТЬ ЗМІСТ РОБОЧОЇ ПРОГРАМИ ДИСЦИПЛІНИ</dc:title>
</cp:coreProperties>
</file>