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1. Перелік питань, що охоплюють зміст робочої навчальної програми дисципліни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едмет кримінально-процесуального права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гальне поняття кримінального процесу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вдання кримінального процесу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тадії кримінального процесу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Кримінально-процесуальні функції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няття кримінально-процесуальної права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Кримінально-процесуальний закон і кримінально-процесуальні норми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ія кримінально-процесуального закону в простор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ія кримінально-процесуального закону в час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ія кримінально-процесуального закону щодо осіб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оцесуальна форма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оцесуальні гарантії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оняття принципів кримінального процесу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истема принципів кримінального процесу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Характеристика конституційних принципів кримінального процесу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цип законності в кримінальному процес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цип рівності всіх учасників кримінального процесу перед законом і судом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цип забезпечення доведеності вини в кримінальному процес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цип  поваги до гідності особи, невтручання в її особисте і сімейне життя в кримінальному процес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цип прав людини на свободу та особисту недоторканість в кримінальному процес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цип недоторканності житла в кримінальному процес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цип таємниці листування, телефонних розмов, телеграфної та іншої кореспонденції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безпечення підозрюваному, обвинуваченому і підсудному права на захист в кримінальному процес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цип презумпції невинуватості в кримінальному процес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цип здійснення правосуддя виключно судами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цип незалежності і недоторканності суддів, їх підкорення лише закону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цип гласності судового процесу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цип змагальності та диспозитивності судового розгляду в кримінальному процес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ержавна мова судочинства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безпечення апеляційного та касаційного оскарження судових рішень в кримінальному процес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цип обов’язковості рішень суду в кримінальному процес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цип публічності в кримінальному процес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цип забезпечення всім особам, які беруть участь у справі, права на захист законних інтересів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цип безпосередності дослідження доказів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цип усності судового розгляду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няття і класифікація суб’єктів кримінально-процесуальної діяльност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лідчий як суб’єкт  кримінально-процесуальної діяльност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рган дізнання та особа, що провадить дізнання  як суб’єкти кримінально-процесуальної діяльност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терпілий як суб’єкт  кримінально-процесуальної діяльност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Цивільний позивач як суб’єкт  кримінально-процесуальної діяльност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ідозрюваний як суб’єкт  кримінально-процесуальної діяльност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бставини, які виключають можливість участі в справі судд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бставини, які виключають можливість участі в справі прокурора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бставини, які виключають можливість участі в справі слідчого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бставини, які виключають можливість участі в справі особи, яка провадить дізнання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бвинувачений як суб’єкт кримінально-процесуальної діяльност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ідсудний як суб’єкт кримінально-процесуальної діяльност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Цивільний відповідач як суб’єкт кримінально-процесуальної діяльност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хисник підозрюваного, обвинуваченого, підсудного, його завдання, права та обов´язки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Коло осіб, які можуть бути захисниками. Обставини, що виключають можливість участі особи у справі як захисника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прошення, призначення, заміна захисника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Усунення захисника від участі у справі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ипадки обов’язкової участі захисника в кримінальному процес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едставник потерпілого, цивільного позивача, цивільного відповідача. Особи, які можуть бути допущені до участі у справі як представники. Обставини, які виключають участь особи у справі як представника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Законний представник підозрюваного, обвинуваченого, підсудного. Їх права і обов´язки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нятий: його права і обов´язки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ходи забезпечення безпеки осіб, які  беруть участь у справі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оняття і значення кримінально-процесуального доказування. Мета доказування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Елементи доказування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пособи збирання і перевірки  доказів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едмет,   межі  і суб’єкти доказування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оняття доказів та їх процесуальних джерел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ластивості доказів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Класифікація доказів та їх джерел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бов´язок  доказування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стосування науково-технічних засобів для збирання і перевірки доказів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няття і значення оцінки доказів, правила оцінки доказів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исновок експерта як джерело доказів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ечові докази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отоколи  слідчих, оперативно-розшукових заходів і судових дій та інші  документи як джерела доказів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соби, які не можуть бути допитані як свідки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побіжні заходи: поняття, значення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ідстави, мотиви і порядок обрання запобіжних заходів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  <w:tab w:val="left" w:pos="3187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няття  та види заходів кримінально-процесуального примусу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оняття, підстави і процесуальний порядок затримання підозрюваного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троки і протокол затримання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ава та обов´язки затриманого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  <w:tab w:val="left" w:pos="3187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ідписка про невиїзд : правила застосування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става: правила застосування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собиста порука: : правила застосування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рука громадської організації або трудового колективу: правила застосування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зяття під варту як запобіжний захід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агляд командування військової частини як запобіжний захід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ідання неповнолітнього під нагляд батьків, опікунів чи піклувальників або адміністрації дитячої установи як запобіжний захід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няття, значення, завдання стадії порушення кримінальної справи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води і  підстави  порушення кримінальної справи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рядок порушення та відмови в порушенні кримінальної справи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ргани і особи, які мають право порушувати справу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бставини, що  виключають порушення кримінальної справи.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09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станова про порушення або про відмову в порушенні кримінальної справи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Форми досудового слідства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Види дізна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Види  підслідності  кримінальних  справ. Розв'язання спорів про підслідність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Строки дізнання та досудового слідства. Порядок їх продовже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орядок та підстави об'єднання і виділення кримінальних справ. Процесуальне оформлення рішень  про об'єднання і виділення кримінальних справ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Взаємодія слідчого з органами дізнання, її форми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Окреме доручення слідчого, його зміст, процесуальне оформлення. Строк та порядок виконання окремого доруче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Види слідчих процесуальних документів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Загальні вимоги, що ставляться до форми та змісту слідчих процесуальних документів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Використання науково-технічних засобів при розкритті і розслідуванні злочинів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оняття  та види слідчих дій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равила оформлення протоколу слідчої дії. Додатки до протоколу слідчої дії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орядок виклику і допиту свідка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Особливості виклику і допиту неповнолітнього свідка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орядок виклику і допиту потерпілого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роцесуальний порядок допиту підозрюваного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Очна ставка. Правила оформлення протоколу очної ставки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Огляд, його мета, види і порядок  проведе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Ексгумація трупа, підстави та процесуальний порядок провадже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Освідування. Його  мета, види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ред'явлення для впізнання, його мета, види, порядок провадження та оформле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Відтворення обстановки і обставин події, його суть, порядок проведення і оформлення протоколу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оняття,  види, підстави і порядок проведення обшуку. Протокол обшуку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оняття і порядок провадження виїмки. Протокол виїмки. Накладення арешту на кореспонденцію і виїмка її в поштово-телеграфних установах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Зняття інформації з каналів зв”язку та її дослідже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Випадки обов'язкового призначення експертизи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рава обвинуваченого (підозрюваного) при призначенні та провадженні експертизи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роведення експертизи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Висновок експерта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ідстави і порядок притягнення особи як обвинуваченої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Форма та зміст  постанови про притягнення особи як обвинуваченої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Строки і порядок пред'явлення обвинувачення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Роз'яснення обвинуваченому його процесуальних прав та обов'язків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орядок виклику і допиту обвинувачуваного. Наслідки неявки обвинуваченого.  Протокол допиту обвинувачуваного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ідстави і процесуальний порядок зміни і доповнення обвинувачення в стадії досудового слідства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Зупинення досудового слідства: поняття, підстави, умови і процесуальний порядок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ідстави та процесуальний порядок відновлення зупиненого досудового слідства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ідстави для закриття кримінальної справи, у якій провадження досудового слідства чи дізнання зупинено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Форми  закінчення  дізнання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Форми  закінчення досудового слідства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ідстави і процесуальний порядок закриття кримінальної справи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Оскарження постанови про закриття кримінальної справи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оняття та значення підсудності кримінальних справ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Види підсудності кримінальних справ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ідстави  та  порядок  передачі справ з одного суду до іншого.</w:t>
      </w:r>
    </w:p>
    <w:p>
      <w:pPr>
        <w:pStyle w:val="FR2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right="0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вдання і  значення  стадії попереднього розгляду справи суддею. </w:t>
      </w:r>
    </w:p>
    <w:p>
      <w:pPr>
        <w:pStyle w:val="FR2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right="0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тання, які з’ясовуються при попердньому розгляді справи.</w:t>
      </w:r>
    </w:p>
    <w:p>
      <w:pPr>
        <w:pStyle w:val="FR2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right="0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попереднього розгляду справи.</w:t>
      </w:r>
    </w:p>
    <w:p>
      <w:pPr>
        <w:pStyle w:val="FR2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right="0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ішення, які приймаються при попередньому розгляді справи суддею.</w:t>
      </w:r>
    </w:p>
    <w:p>
      <w:pPr>
        <w:pStyle w:val="FR2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right="0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ки досудового розгляду справи і призначення справи до розгляду в суді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right="-780" w:hanging="709"/>
        <w:rPr>
          <w:sz w:val="24"/>
        </w:rPr>
      </w:pPr>
      <w:r>
        <w:rPr>
          <w:sz w:val="24"/>
        </w:rPr>
        <w:t xml:space="preserve">Завдання і значення стадії судового розгляду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right="-780" w:hanging="709"/>
        <w:rPr>
          <w:sz w:val="24"/>
        </w:rPr>
      </w:pPr>
      <w:r>
        <w:rPr>
          <w:sz w:val="24"/>
        </w:rPr>
        <w:t>Принципи  кримінального процесу в стадії судового розгляду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Законний склад суду.   Незмінність складу суду при розгляді справи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Безперервність судового розгляду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Участь прокурора в судовому розгляді. Його права та обов´язки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Наслідки неявки прокурора в судове засіда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Участь підсудного у судовому розгляді справи. Його права та обов´язки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Наслідки неявки підсудного до суду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Випадки, у яких судовий розгляд можливий без підсудного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Участь захисника підсудного у судовому розгляді, його права та обов'язки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Наслідки неявки захисника в судове засіда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рава та обов'язки цивільного позивача, цивільного відповідача, їх представників у судовому розгляді - наслідки їх неявки в судове засіда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Участь у судовому розгляді перекладача, спеціаліста і експерта, їх права та обов'язки. Наслідки їх неявки до суду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ідтримання порядку в судовому засіданні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Заходи, які вживаються до осіб, що  порушують порядок  у судовому засіданні і виявляють  неповагу до суду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/>
      </w:pPr>
      <w:r>
        <w:rPr>
          <w:sz w:val="24"/>
        </w:rPr>
        <w:t xml:space="preserve">Межі </w:t>
      </w:r>
      <w:r>
        <w:rPr>
          <w:smallCaps/>
          <w:sz w:val="24"/>
        </w:rPr>
        <w:t xml:space="preserve">  </w:t>
      </w:r>
      <w:r>
        <w:rPr>
          <w:sz w:val="24"/>
        </w:rPr>
        <w:t xml:space="preserve">судового розгляду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ідстави і порядок зміни обвинувачення в суді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Рішення, які може прийняти суд першої інстанції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ротокол судового засідання, його зміст і значе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ідготовча частина судового засідання, її значення, питання, які  розглядаються і вирішуються судом у цій частині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Судове слідство,  його значення в судовому розгляді справи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очаток  судового  слідства. 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Скорочений порядок судового слідства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Судові доруче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Судові дебати, їх значення, порядок і зміст. Репліки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Останнє слово підсудного, його значе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Суть  і  значення  судового  вироку. 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Законність  і обгрунтованість вироку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Види вироків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ідстави для винесення обвинувального вироку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Види обвинувальних вироків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ідстави для винесення виправдувального вироку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орядок постановлення вироку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Зміст  обвинувального і виправдувального вироків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Строки вручення копії вироку засудженому і виправданому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Завдання і значення апеляційного провадження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Основні риси апеляційного провадже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Особи, які мають право на апеляційне оскарження судового вироку, ухвали, постанови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орядок і строки апеляційного оскарже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овідомлення учасників процесу про апеляційнф скарги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Строки розгляду справи в апеляційній інстанції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Особи, які беруть участь у апеляційному розгляді справи, їх права і обов'язки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орядок розгляду справи в суді другої інстанції за чинним КПК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опередній розгляд справи апеляційним судом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Види рішень, які може прийняти апеляційна інстанці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ідстави для зміни чи скасування вироку або ухвали судом другої інстанції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Ухвала апеляційного суду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Вирок (постанова) апеляційного суду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орядок звернення до виконання  ухвали, вироку, постанови апеляційного  суду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i/>
          <w:i/>
          <w:sz w:val="24"/>
        </w:rPr>
      </w:pPr>
      <w:r>
        <w:rPr>
          <w:sz w:val="24"/>
        </w:rPr>
        <w:t>Обов'язковість вказівок апеляційної інстанції при додатковому розслідуванні і повторному розгляді справи судом першої інстанції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Завдання і значення стадії виконання вироку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Набрання вироком суду законної сили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Обов'язковість і преюдиційність вироку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орядок і строки звернення вироку до виконання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Процесуальні питання, які вирішуються судом у зв'язку з виконанням вироку. Порядок вирішення цих питань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Завдання і значення касаційного провадження. Відмінність цієї стадії від апеляційного провадже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Строки  перегляду вироку в касаційній нстанції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Особи,  які  мають право на касаційне оскарження або внесення касаційного пода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Рух справи та її розгляд в касаційній інстанції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ідстави для  скасування або зміни вироку, ухвали чи постанови в касаційній інстанції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Рішення, які може прийняти суд, розглянувши кримінальну справу в  касаційній інстанції. 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Ухвала касаційцного судуї, їх форма та зміст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оняття і завдання стадії перегляду судових рішень в порядку виключного провадження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риводи і підстави  до перегляду судових рішень в порядку виключного провадження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Види нововиявлених обставин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Строки,  порядок і результати перегляду кримінальних справ в порядку виключного провадження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Особливості предмету  доказування у справах неповнолітніх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Особливості  порушення кримінальних справ про злочини  неповнолітніх  і іх досудового  розслідування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Особливості судового розгляду кримінальних справ  про злочини  неповнолітніх. Види примусових заходів виховного характеру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Особливості провадження у справах осіб, які на момент вчинення  суспільно-небезпечного діяння не досягли віку,  з якого можлива кримінальна  відповідальність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Особливості провадження в справах приватного обвинувачення: порушення кримінальної справи і віддання обвинуваченого до суду, судового розгляду, закриття справи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>Справи приватно-публічного обвинуваченн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ротокольна форма досудової підготовки матеріалів. Коло злочинів, по яких вона застосовується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Строки і  порядок встановлення обставин злочину, по яким передбачена протокольна форма досудової підготовки матеріалів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ротокол про обставини вчиненого злочину, зазначеного в ст. 425 КПК,  його зміст,  додатки до протоколу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орядок порушення кримінальної справи, по якій передбачена протокольна форма досудової підготовки матеріалів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Строк призначення справи до судового розгляду, по якій передбачена протокольна форма досудової підготовки матеріалів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/>
      </w:pPr>
      <w:r>
        <w:rPr>
          <w:sz w:val="24"/>
        </w:rPr>
        <w:t>Провадження в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справах про неосудних і осіб, які захворіли душевною хворобою після вчинення злочину: особливості досудового слідства і його закінчення, судового провадження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/>
      </w:pPr>
      <w:r>
        <w:rPr>
          <w:sz w:val="24"/>
        </w:rPr>
        <w:t>Провадження в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справах про неосудних і осіб, які захворіли душевною хворобою після вчинення злочину: особливості судового провадження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Види примусових заходів медичного характеру, які може застосувати суд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Порядок зміни і скасування примусових заходів медичного характеру, які може застосувати суд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1276" w:hanging="709"/>
        <w:rPr>
          <w:sz w:val="24"/>
        </w:rPr>
      </w:pPr>
      <w:r>
        <w:rPr>
          <w:sz w:val="24"/>
        </w:rPr>
        <w:t xml:space="preserve">Відновлення кримінальних справ щодо осіб, які захворіли душевною хворобою після вчинення злочину, а потім видужали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16"/>
        </w:tabs>
        <w:ind w:left="24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i/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pacing w:lineRule="auto" w:line="259"/>
      <w:ind w:left="240"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280" w:right="2400" w:firstLine="50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59:00Z</dcterms:created>
  <dc:creator>Customer</dc:creator>
  <dc:description/>
  <cp:keywords/>
  <dc:language>en-US</dc:language>
  <cp:lastModifiedBy>Customer</cp:lastModifiedBy>
  <dcterms:modified xsi:type="dcterms:W3CDTF">2009-02-04T20:00:00Z</dcterms:modified>
  <cp:revision>1</cp:revision>
  <dc:subject/>
  <dc:title>1</dc:title>
</cp:coreProperties>
</file>