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  <w:u w:val="single"/>
          <w:lang w:val="uk-UA"/>
        </w:rPr>
      </w:pPr>
      <w:r>
        <w:rPr>
          <w:b/>
          <w:i/>
          <w:sz w:val="16"/>
          <w:szCs w:val="16"/>
          <w:u w:val="single"/>
          <w:lang w:val="uk-UA"/>
        </w:rPr>
        <w:t>Перелік питань, що охоплюють зміст робочої програми навчальної дисципліни «Правове регулювання страхування»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  <w:lang w:val="uk-UA"/>
        </w:rPr>
      </w:pPr>
      <w:r>
        <w:rPr>
          <w:b/>
          <w:i/>
          <w:sz w:val="16"/>
          <w:szCs w:val="16"/>
          <w:u w:val="single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сторико – правові аспекти виникнення і розвитку страхування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няття та види страхування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жерела правового регулювання страхової діяльності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Функції страхування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Форми страхування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едмет договору страхування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собисте страхування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Майнове страхування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Страхування відповідальності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бровільне страхування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бов’язкове страхування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ди обов’язкового страхування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няття співстрахування і взаємного страхування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няття фінансових послуг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ди фінансових послуг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няття та ознаки страхових правовідносин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авовий статус страховиків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авовий статус страхувальників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Фінансові установи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б’Єднання страховиків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Товариства взаємного страхування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Страхові агенти та страхові брокери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страховані особи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Страховий ризик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Страховий випадок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Страховий ризик та страховий інтерес при майновому і особистому страхуванні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Страхова сума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Страхове відшкодування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Франшиза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Страховий платіж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Страховий тариф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Страхова оцінка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няття та зміст договору страхування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авила страхування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алюта страхування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ава та обов’язки страховика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ава та обов’язки страхувальника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міна страхувальника фізичної особи в договорі страхування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Наслідки втрати страхувальником прав юридичної особи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Наслідки втрати страхувальником фізичною особою дієздатності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рядок і умови виплати страхових сум і страхового відшкодування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ерехід до страховика прав страхувальника щодо особи, відповідальної за заподіяні збитк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Укладення договору страхування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Набрання чинності договору страхування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ипинення дії договору страхування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Недійсність договору страхування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говори змішаного страхування життя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говори страхування від нещасних випадків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говори страхування працівників за рахунок організацій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Страхування державного майна переданого в оренду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Страхування майна спільних підприємств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Страхування майна держаних сільськогосподарських підприємств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авове регулювання морського страхування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авове регулювання авіаційного страхування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авове регулювання страхування цивільної відповідальності власників наземних транспортних засобів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авове регулювання страхування міжнародних перевезень вантажів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говір страхування ризиків в будівництві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говір страхування експортних та кредитних ризиків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Страхування вкладів фізичних осіб в комерційних банках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няття перестрахування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моги щодо здійснення перестрахування у страховика (перестраховка) нерезидента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Умови забезпечення платоспроможності страховиків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Статутний фонд страховика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пас платоспроможності страховика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Страхові резерви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Активи страхових резервів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ибуток страховика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ходи від страхової діяльності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Фонд страхових гарантій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гальні засади державного регулювання страхової діяльності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ержавний нагляд за страховою діяльністю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авовий статус Дерфінпослуг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Ліцензування страхової діяльності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ержавний реєстр фінансових установ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Єдиний державний реєстр страховиків (пере страховиків) України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заємовідносини страховика і держави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Гарантії прав та законних інтересів страховиків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няття та види страхування в іноземних країнах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жерела правового регулювання страхової діяльності в іноземних країнах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Елементи страхового правовідношення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Страховий інтерес, страховий ризик, страхова премія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Характеристика договору страхування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ава і обов’язки сторін у договорі страхування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инцип суборгації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авове регулювання страхування в країнах Європейського Союзу.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</w:r>
    </w:p>
    <w:sectPr>
      <w:type w:val="continuous"/>
      <w:pgSz w:w="11906" w:h="16838"/>
      <w:pgMar w:left="85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4:32:00Z</dcterms:created>
  <dc:creator>Customer</dc:creator>
  <dc:description/>
  <cp:keywords/>
  <dc:language>en-US</dc:language>
  <cp:lastModifiedBy>SMakarenko</cp:lastModifiedBy>
  <cp:lastPrinted>2009-03-03T10:02:00Z</cp:lastPrinted>
  <dcterms:modified xsi:type="dcterms:W3CDTF">2009-03-03T08:04:00Z</dcterms:modified>
  <cp:revision>14</cp:revision>
  <dc:subject/>
  <dc:title/>
</cp:coreProperties>
</file>