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ind w:left="3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І ПИТАННЯ З ДОГОВІРНОГО ПРАВА</w:t>
      </w:r>
    </w:p>
    <w:p>
      <w:pPr>
        <w:pStyle w:val="Text1"/>
        <w:ind w:left="34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удентів Центру магістерської підготовки Київського національного економічного університету імені Вадима Гетьмана</w:t>
      </w:r>
    </w:p>
    <w:p>
      <w:pPr>
        <w:pStyle w:val="Text1"/>
        <w:ind w:left="3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8-2009 навчального року</w:t>
      </w:r>
    </w:p>
    <w:p>
      <w:pPr>
        <w:pStyle w:val="Text1"/>
        <w:ind w:left="34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як підстава виникнення цивільного зобов’язання. Правова природа та функції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договорів. Оферта і акцепт. Особливості укладення окремих видів договорів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и договору (істотні, випадкові, звичайні)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менти договору: суб’єкти договору (договірних відносин); предмет договору; зміст договору; тлумачення змісту положень договору 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бода договору та її межі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а та припинення договору. 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я договорів. Типи та види договорів: договір приєднання; публічний договір; типові та примірні договори;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відношення договору з законом, звичаєм.</w:t>
      </w:r>
    </w:p>
    <w:p>
      <w:pPr>
        <w:pStyle w:val="Text1"/>
        <w:numPr>
          <w:ilvl w:val="0"/>
          <w:numId w:val="1"/>
        </w:numPr>
        <w:spacing w:lineRule="auto" w:line="232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договору купівлі-продажу. Джерела правового регулювання. Сфера застосування.</w:t>
      </w:r>
    </w:p>
    <w:p>
      <w:pPr>
        <w:pStyle w:val="Text1"/>
        <w:numPr>
          <w:ilvl w:val="0"/>
          <w:numId w:val="1"/>
        </w:numPr>
        <w:spacing w:lineRule="auto" w:line="232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ення договору купівлі-продажу.</w:t>
      </w:r>
    </w:p>
    <w:p>
      <w:pPr>
        <w:pStyle w:val="Text1"/>
        <w:numPr>
          <w:ilvl w:val="0"/>
          <w:numId w:val="1"/>
        </w:numPr>
        <w:spacing w:lineRule="auto" w:line="232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тні умови договору:</w:t>
      </w:r>
    </w:p>
    <w:p>
      <w:pPr>
        <w:pStyle w:val="Text1"/>
        <w:spacing w:lineRule="auto" w:line="232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предмет договору;</w:t>
      </w:r>
    </w:p>
    <w:p>
      <w:pPr>
        <w:pStyle w:val="Text1"/>
        <w:spacing w:lineRule="auto" w:line="232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ціна;</w:t>
      </w:r>
    </w:p>
    <w:p>
      <w:pPr>
        <w:pStyle w:val="Text1"/>
        <w:spacing w:lineRule="auto" w:line="232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інші умови договору.</w:t>
      </w:r>
    </w:p>
    <w:p>
      <w:pPr>
        <w:pStyle w:val="Text1"/>
        <w:numPr>
          <w:ilvl w:val="0"/>
          <w:numId w:val="1"/>
        </w:numPr>
        <w:spacing w:lineRule="auto" w:line="232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орони договору. </w:t>
      </w:r>
    </w:p>
    <w:p>
      <w:pPr>
        <w:pStyle w:val="Text1"/>
        <w:numPr>
          <w:ilvl w:val="0"/>
          <w:numId w:val="1"/>
        </w:numPr>
        <w:spacing w:lineRule="auto" w:line="232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продажу товарів.</w:t>
      </w:r>
    </w:p>
    <w:p>
      <w:pPr>
        <w:pStyle w:val="Text1"/>
        <w:numPr>
          <w:ilvl w:val="0"/>
          <w:numId w:val="1"/>
        </w:numPr>
        <w:spacing w:lineRule="auto" w:line="232"/>
        <w:jc w:val="left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Форма договору купівлі-продажу. </w:t>
      </w:r>
    </w:p>
    <w:p>
      <w:pPr>
        <w:pStyle w:val="Text1"/>
        <w:numPr>
          <w:ilvl w:val="0"/>
          <w:numId w:val="1"/>
        </w:numPr>
        <w:spacing w:lineRule="auto" w:line="232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а та обов’язки сторін за договоро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ість сторін за договором купівлі-продаж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няття та особливості договору роздрібної купівлі-продажу. 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и договору роздрібної купівлі-продажу. Правовий статус продавц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договору та форма договору роздрібної купівлі-продажу.</w:t>
      </w:r>
    </w:p>
    <w:p>
      <w:pPr>
        <w:pStyle w:val="Text1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а покупця з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“Про захист прав споживачів”: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на належну якість товарів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право на безпеку товарів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на інформацію про товари 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/ у випадку придбання речі неналежної якості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/ на обмін речі належної якості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/ на компенсацію моральної шкод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та особливості захисту прав покупця. 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продавця у сфері роздрібної торгівлі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аж товарів тривалого користування у розстрочку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купівлі-продажу на біржі: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біржової угод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и, яким повинні відповідати біржові угод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укладення біржових угод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, сфера застосування та законодавче регулювання договору поставк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 поставк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і форми укладення договору поставки. Переддоговірні спори. 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тні умови та зміст договору поставк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а та припинення договору. Виконання як спосіб припинення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сторін за порушення умов договору поставки: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а прострочення поставки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а недопоставку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а поставку неякісних товарів (продукції)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за поставку некомплектної продукції, а також з порушенням вимог щодо упаковки, тари та марку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поставки продукції для державних потреб щодо: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уб’єктного складу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орядку укладення державного контракту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ідповідальності сторін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чання енергетичними та іншими природними ресурсами через приєднану мереж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договору найму (оренди). Сфера застосування та законодавче регулю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и та об’єкти договору найму (оренди)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а, розірвання та припинення договору. Правові наслі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няття та загальна характеристика договору прока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Сторони договору прока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орядок укладення та форма договору прока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Договір прокату як публічний договір та договір приєд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б’єкт договору прока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рава та обов’язки сторін договору прока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Договір найму (оренди) будівель і споруд: поняття, порядок укладення та форма догово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Договір найму (оренди) транспортних засобів: поняття, форма договору, види договорів найму (оренди) транспортних засоб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Договір найму (оренди) земельних ділянок: поняття, порядок укладення та форма договору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договору оренди державного та комунального майна в системі договорів майнового найму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суб’єктного складу договору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та форма укладення договору. Права трудового колективу при укладенні договору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тні умови договору. Особливості законодавчого визначення об’єкту та строків в договорі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изначення розміру орендної плати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а та обов’язки сторін за договором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а, розірвання та припинення договору оренди державного та комунального майна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сторін за договор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и правового регулювання договору лізинг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’єкти договору лізингу. Предмет договору лізинг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Істотні умови договору лізинг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та обов’язки сторін за договором лізинг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ідповідальність за невиконання чи неналежне виконання договору лізингу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та законодавче регулювання договору концесії. Принципи концесійної діяльності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’єктний склад договору. Порядок проведення концесійного конкурсу. 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кти, що можуть надаватися у концесію. 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істотні умови договору концесії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оговору. Ризики сторін за договором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сть сторін за невиконання зобов’язань за концесійним договором. 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и припинення концесійного договору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громадян на житло та його реалізаці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житлових фондів за законодавством Україн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-правова характеристика договору найму (оренди) житла та сфера його застосу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 найму (оренди) житла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 договору найму (оренди) житла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а та обов’язки сторін за договором найму (оренди) житла. 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а умов договору найму (оренди) житла. Підстави, порядок та правові наслідки припинення договору найму (оренди) житла. 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найму у державному житловому фонді: сторони договору; передумови укладення договору найму житла у державному  житловому фонді, порядок укладення договору та форма договору; предмет договору; зміст договору; особливості зміни та розірвання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користування гуртожитками та службовими житловими приміщенн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тя та загальна характеристика договору позич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рони договору позич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укладення та форма договору позич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міст договору позич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ідповідальність за невиконання чи неналежне виконання договору позички.</w:t>
      </w:r>
    </w:p>
    <w:p>
      <w:pPr>
        <w:pStyle w:val="Text1"/>
        <w:numPr>
          <w:ilvl w:val="0"/>
          <w:numId w:val="1"/>
        </w:numPr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ложення про договори підряду. Сфера застосування та законодавче регулювання.</w:t>
      </w:r>
    </w:p>
    <w:p>
      <w:pPr>
        <w:pStyle w:val="Text1"/>
        <w:numPr>
          <w:ilvl w:val="0"/>
          <w:numId w:val="1"/>
        </w:numPr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в договорі підряду. Особливості підрядних договорів за участю фізичних осіб.</w:t>
      </w:r>
    </w:p>
    <w:p>
      <w:pPr>
        <w:pStyle w:val="Text1"/>
        <w:numPr>
          <w:ilvl w:val="0"/>
          <w:numId w:val="1"/>
        </w:numPr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і форма договору підряду.</w:t>
      </w:r>
    </w:p>
    <w:p>
      <w:pPr>
        <w:pStyle w:val="Text1"/>
        <w:numPr>
          <w:ilvl w:val="0"/>
          <w:numId w:val="1"/>
        </w:numPr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тні умови договору підряду.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едмет договору;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ціна договору, кошторис та його види;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троки виконання.</w:t>
      </w:r>
    </w:p>
    <w:p>
      <w:pPr>
        <w:pStyle w:val="Text1"/>
        <w:numPr>
          <w:ilvl w:val="0"/>
          <w:numId w:val="1"/>
        </w:numPr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оговору підряду.</w:t>
      </w:r>
    </w:p>
    <w:p>
      <w:pPr>
        <w:pStyle w:val="Text1"/>
        <w:numPr>
          <w:ilvl w:val="0"/>
          <w:numId w:val="1"/>
        </w:numPr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виконання договору підряду. Особливості прийняття роботи, виконаної за договором підряду.</w:t>
      </w:r>
    </w:p>
    <w:p>
      <w:pPr>
        <w:pStyle w:val="Text1"/>
        <w:numPr>
          <w:ilvl w:val="0"/>
          <w:numId w:val="1"/>
        </w:numPr>
        <w:tabs>
          <w:tab w:val="clear" w:pos="708"/>
          <w:tab w:val="left" w:pos="567" w:leader="none"/>
        </w:tabs>
        <w:ind w:left="1030" w:right="-113" w:hanging="69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сторін за невиконання чи неналежне виконання умов договору підряду.</w:t>
      </w:r>
    </w:p>
    <w:p>
      <w:pPr>
        <w:pStyle w:val="Text1"/>
        <w:numPr>
          <w:ilvl w:val="0"/>
          <w:numId w:val="1"/>
        </w:numPr>
        <w:ind w:left="1030" w:right="-113" w:hanging="69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та загальна характеристика договору побутового підряду.</w:t>
      </w:r>
    </w:p>
    <w:p>
      <w:pPr>
        <w:pStyle w:val="Text1"/>
        <w:numPr>
          <w:ilvl w:val="0"/>
          <w:numId w:val="1"/>
        </w:numPr>
        <w:ind w:left="1030" w:right="-113" w:hanging="69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суб’єктного складу за договором побутового підряд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і форма договору побутового підряд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оговору побутового підряду.</w:t>
      </w:r>
    </w:p>
    <w:p>
      <w:pPr>
        <w:pStyle w:val="Text1"/>
        <w:numPr>
          <w:ilvl w:val="0"/>
          <w:numId w:val="1"/>
        </w:numPr>
        <w:ind w:left="1030" w:right="-113" w:hanging="69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оговору побутового підряду та гарантії прав замовника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  <w:tab w:val="left" w:pos="709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и будівельного підряду. Сфера застосування та законодавче регулювання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  <w:tab w:val="left" w:pos="709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орони в договорі. Спеціальні вимоги, яким повинен відповідати підрядник. 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  <w:tab w:val="left" w:pos="709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умови та порядок укладення договору будівельного підряду. Форма договору будівельного підряду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  <w:tab w:val="left" w:pos="709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а та обов’язки сторін за договором будівельного підряду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  <w:tab w:val="left" w:pos="709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виконання договорів будівельного підряду. Прийняття в експлуатацію закінчених будівництвом об’єктів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  <w:tab w:val="left" w:pos="709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сторін за договором будівельного підряду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  <w:tab w:val="left" w:pos="709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договорів будівельного підряду, укладених на виконання державного замовлення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та загальна характеристика договору підряду на проектні та пошукові роботи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 на підряду проектні та пошукові роботи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договору підряду на проектні та пошукові роботи. Вихідні дані для проведення проектних та пошукових робіт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оговору підряду на проектні та пошукові роботи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умов договору та відповідальність сторін за невиконання чи неналежне виконання умов договору підряду на проектні та пошукові робот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та загальна характеристика договору на виконання науково-дослідних або дослідно-конструкторських та технологічних робіт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 на виконання науково-дослідних або дослідно-конструкторських та технологічних робіт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договору на виконання науково-дослідних або дослідно-конструкторських та технологічних робіт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оговору на виконання науково-дослідних або дослідно-конструкторських та технологічних робіт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умов договору та відповідальність сторін за невиконання чи неналежне виконання умов договору на виконання науково-дослідних або дослідно-конструкторських та технологічних робіт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та загальна характеристика договору підряду на проектні та пошукові роботи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 на підряду проектні та пошукові роботи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договору підряду на проектні та пошукові роботи. Вихідні дані для проведення проектних та пошукових робіт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оговору підряду на проектні та пошукові роботи.</w:t>
      </w:r>
    </w:p>
    <w:p>
      <w:pPr>
        <w:pStyle w:val="Numerik1"/>
        <w:numPr>
          <w:ilvl w:val="0"/>
          <w:numId w:val="1"/>
        </w:numPr>
        <w:tabs>
          <w:tab w:val="clear" w:pos="36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умов договору та відповідальність сторін за невиконання чи неналежне виконання умов договору підряду на проектні та пошукові роботи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удит та аудиторська діяльність. Нормативно-правове регулювання. 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няття та риси договору на проведення аудиту. 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. Загальні і спеціальні вимоги щодо суб’єктного складу. Сертифікація і ліцензування аудиторської діяльності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укладення договору. Істотні умови та зміст договору. 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оговору. Оформлення викона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сторін за договором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та загальна характеристика договорів про надання послуг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ера застосування та законодавче регулювання договорів про надання послуг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тні умови договорів про надання послуг: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едмет (види послуг);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ціна;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троки надання послуг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виконання та відповідальність за порушення умов договорів про надання послуг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, види, юридична природа договорів перевезення та їх правове регулюва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і договори по перевезеннях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в договорі. Загальні та спеціальні вимоги до перевізника (ліцензування та сертифікації перевезень)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оформлення договору перевезення різними видами транспорту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а і обов’язки сторін за договором перевезе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оговору перевезе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сторін за невиконання або неналежне виконання умов договору. Особливості відповідальності перевізника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тензії і позови з перевезень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договору на перевезення пасажирів, багажу та почти. Особливості перевезення транспортом загального користу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 перевезення пасажирів, багажу та почти. Гарантії захисту прав пасажира як споживача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оформлення договору перевезення пасажирів, багажу та почт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а та обов’язки сторін за договором. 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умов договору та відповідальність за невиконання чи неналежне виконання умов договору перевезення пасажирів, багажу та почт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характеристика договору транспортного експедирування. 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 транспортного експедиру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договору транспортного експедиру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а та обов’язки сторін за договором. 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умов договору та відповідальність за невиконання чи неналежне виконання умов договору транспортного експедирування.</w:t>
      </w:r>
    </w:p>
    <w:p>
      <w:pPr>
        <w:pStyle w:val="Numerik1"/>
        <w:keepNext w:val="true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договору зберігання. Підстави виникнення обов’язку по зберіганню майна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. Статус професійного охоронц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договору зберіга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тні умови договору: предмет договору; строк зберігання; плата за зберіга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оговору зберіга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оговору зберіга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сторін за договором зберігання. Особливості відповідальності охоронця за безоплатним договором. Відповідальність професійного охоронц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ий статус товарного складу як професійного охоронц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договору складського зберіга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складських документів. Правова природа складського свідоцтва і подвійного складського свідоцтва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виконання договору складського зберіга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сторін за договором складського зберіга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ігання майна у ломбарді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ігання цінностей у банку, в індивідуальному банківському сейфі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ігання у камерах зберігання транспортних організацій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зберігання майна в готелях, гуртожитках, гардеробах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ігання речей, що є предметом спору (секвестр)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охорони об’єктів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ігання автотранспортних засобів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хування. Основні поняття страхового права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договору страху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и страхування: правовий статус страховика; правовий статус товариства взаємного страхування; співстрахування та перестрахування; страхувальники, вигодонабувачі та застраховані особи; порядок провадження діяльності страховими посередникам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договору страху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оговору страху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ення договору страхування. Особливості дострокового припинення договору страху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і форми страхування: особливості майнового страхування;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особистого страхування; страхування відповідальності; страхування ризиків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та загальна характеристика договору доруче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 доруче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та зміст договору доруче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оговору доруче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 та правові наслідки припинення договору доручення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е регулювання та сфера застосування договору комісії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 комісії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та зміст договору комісії. Вказівки комітента та правові наслідки відступу від них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оговору комісії та прийняття виконання комітентом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мова комісіонера від виконання договору та скасування договору комітентом та правові наслідки цього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ір субкомісії. 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правового регулювання та сфера застосування консигнаційних договорів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агентських договорів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е регулювання та сфера застосування договорів управління майном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и управління майном: установник управління; управитель;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донабувачі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тні умови управління майном: предмет договору; плата за управління майном; строк договору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та зміст договору управління майном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ення договору управління майном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управителя майна.</w:t>
      </w:r>
    </w:p>
    <w:p>
      <w:pPr>
        <w:pStyle w:val="Numerik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управління цінними паперам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позики: загальна характеристика та сфера застосу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договору позик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договору позик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договору позики. Виконання договору позик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ня договору позики векселями: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основні поняття вексельного права. Види векселів;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визначення строків платежів за векселем;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вексельне поручительство – аваль;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/ платіж за векселем. Опротестування векселів. Вексельна давність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ення договору позики шляхом випуску і продажу облігацій: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поняття та види облігацій;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права власників облігацій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икові операції ломбардів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едитний договір: загальна характеристика та сфера застосування. 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и кредитного договору. Загальні та спеціальні вимоги до кредитодавц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кредитного договору. Істотні умови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 кредитного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оби забезпечення кредитних договорів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кредитного договору та відповідальність за невиконання чи неналежне виконання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я кредитних договорів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договору факторингу (фінансування під відступлення права грошової вимоги)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суб’єктного складу договору факторинг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зміст договору факторинг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оговору. Виконання боржником грошової вимоги факторові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ст прав боржника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договору банківського рахунк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суб’єктного складу договору банківського рахунк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договору банківського рахунк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ції за рахунком, що виконуються банком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ення договору банківського рахунку та його правові наслідк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нківська таємниця. Гарантії забезпечення інтересів клієнті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льна характеристика договору банківського вкла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ливості суб’єктного складу договору банківського вклад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укладення та форма договору банківського вкладу. Правова природа ощадної книжки та ощадного сертифіка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и банківських вкладів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оговору банківського вкладу та відповідальність за невиконання чи неналежне виконання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ложення про розрахунки. Готівкові і безготівкові розрахунк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безготівкових розрахунків: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розрахунки платіжними дорученнями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озрахунки платіжними вимогами-дорученнями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розрахунки чеками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розрахунки акредитивами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розрахунки векселями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розрахунки платіжними вимогами 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) розрахунки інкасовими дорученнями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творчої діяльності та інтелектуальної власності і їх правове регулювання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цензійні договори на використання об’єктів інтелектуальної власності: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поняття та загальна характеристика ліцензійного договору.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види ліцензійних договорів; повна ліцензія, виключна ліцензія, неповна або проста ліцензія.</w:t>
      </w:r>
    </w:p>
    <w:p>
      <w:pPr>
        <w:pStyle w:val="Text1"/>
        <w:ind w:left="10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сторони та зміст ліцензійного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ові ліцензійні договори на використання творів науки, літератури і мистецтва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ські договори: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поняття авторських договорів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види авторських договорів: видавничий договір; договір на депонування рукопису; постановочний договір; договір художнього замовлення.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сторони авторського договору;</w:t>
      </w:r>
    </w:p>
    <w:p>
      <w:pPr>
        <w:pStyle w:val="Text1"/>
        <w:ind w:left="198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/ істотні умови та форма договору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и на створення і використання результатів науково-технічної діяльності.</w:t>
      </w:r>
    </w:p>
    <w:p>
      <w:pPr>
        <w:pStyle w:val="Text1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и на роботи і послуги по забезпеченню науково-технічною інформаціє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0"/>
        </w:tabs>
        <w:ind w:left="1030" w:hanging="6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поры"/>
    <w:qFormat/>
    <w:pPr>
      <w:widowControl/>
      <w:shd w:fill="FFFFFF" w:val="clear"/>
      <w:bidi w:val="0"/>
      <w:jc w:val="both"/>
    </w:pPr>
    <w:rPr>
      <w:rFonts w:ascii="Times New Roman" w:hAnsi="Times New Roman" w:eastAsia="Times New Roman" w:cs="Times New Roman"/>
      <w:color w:val="000000"/>
      <w:spacing w:val="1"/>
      <w:sz w:val="24"/>
      <w:szCs w:val="24"/>
      <w:lang w:val="uk-UA" w:bidi="ar-SA" w:eastAsia="zh-CN"/>
    </w:rPr>
  </w:style>
  <w:style w:type="paragraph" w:styleId="Text1">
    <w:name w:val="Text1"/>
    <w:basedOn w:val="Normal"/>
    <w:qFormat/>
    <w:pPr>
      <w:spacing w:lineRule="auto" w:line="237" w:before="0" w:after="20"/>
      <w:ind w:firstLine="340"/>
      <w:jc w:val="both"/>
    </w:pPr>
    <w:rPr>
      <w:rFonts w:ascii="Arial" w:hAnsi="Arial" w:cs="Arial"/>
      <w:spacing w:val="4"/>
      <w:szCs w:val="20"/>
      <w:lang w:val="ru-RU"/>
    </w:rPr>
  </w:style>
  <w:style w:type="paragraph" w:styleId="Numerik1">
    <w:name w:val="Numerik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0" w:after="20"/>
      <w:ind w:left="397" w:hanging="397"/>
      <w:jc w:val="both"/>
    </w:pPr>
    <w:rPr>
      <w:rFonts w:ascii="Arial" w:hAnsi="Arial" w:cs="Arial"/>
      <w:szCs w:val="20"/>
      <w:lang w:val="ru-RU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1:21:00Z</dcterms:created>
  <dc:creator>Customer</dc:creator>
  <dc:description/>
  <cp:keywords/>
  <dc:language>en-US</dc:language>
  <cp:lastModifiedBy>Customer</cp:lastModifiedBy>
  <dcterms:modified xsi:type="dcterms:W3CDTF">2009-03-03T21:21:00Z</dcterms:modified>
  <cp:revision>2</cp:revision>
  <dc:subject/>
  <dc:title/>
</cp:coreProperties>
</file>